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4081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6.7pt;width:501.6pt;height:350.5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Excel.Sheet.12" ShapeID="ole_rId2" DrawAspect="Content" ObjectID="_1521690319" r:id="rId2"/>
        </w:object>
        <w:object w:dxaOrig="14081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5.25pt;width:504pt;height:352.3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22783038" r:id="rId4"/>
        </w:object>
      </w:r>
      <w:r>
        <w:rPr/>
        <w:t>Обобщённые характеристики главного двигател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sz w:val="32"/>
        </w:rPr>
      </w:pPr>
      <w:r>
        <w:rPr>
          <w:sz w:val="32"/>
        </w:rPr>
        <w:t>ИЗМЕНЕНИЕ ПАРАМЕТРОВ ГЛАВНОГО ДВИГАТЕЛЯ</w:t>
      </w:r>
    </w:p>
    <w:sectPr>
      <w:type w:val="nextPage"/>
      <w:pgSz w:w="11906" w:h="16838"/>
      <w:pgMar w:left="113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2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3T12:39:00Z</dcterms:modified>
  <cp:revision>10</cp:revision>
  <dc:subject/>
  <dc:title/>
</cp:coreProperties>
</file>