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итут (факультет) Институт информационных технологий</w:t>
            </w:r>
          </w:p>
          <w:p>
            <w:pPr>
              <w:pStyle w:val="Normal"/>
              <w:rPr/>
            </w:pPr>
            <w:r>
              <w:rPr/>
              <w:t>Кафедра Компьютерное проектирование и сертификация машин</w:t>
            </w:r>
          </w:p>
          <w:p>
            <w:pPr>
              <w:pStyle w:val="Normal"/>
              <w:rPr/>
            </w:pPr>
            <w:r>
              <w:rPr/>
              <w:t>Специальность Металлорежущие станки и инструмен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540"/>
              <w:rPr/>
            </w:pPr>
            <w:r>
              <w:rPr/>
              <w:t>Взаимодействие основных частей ЭВМ при выполнении про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яснительная записка к курсовой рабо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 «Информат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. 991096.00.00.00 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rPr/>
            </w:pPr>
            <w:r>
              <w:rPr/>
              <w:t>Выполнил:</w:t>
            </w:r>
          </w:p>
          <w:p>
            <w:pPr>
              <w:pStyle w:val="Normal"/>
              <w:ind w:left="5040" w:hanging="0"/>
              <w:rPr/>
            </w:pPr>
            <w:r>
              <w:rPr/>
              <w:t>студент группы МРС-91</w:t>
            </w:r>
          </w:p>
          <w:p>
            <w:pPr>
              <w:pStyle w:val="Normal"/>
              <w:ind w:left="5040" w:hanging="0"/>
              <w:rPr/>
            </w:pPr>
            <w:r>
              <w:rPr/>
              <w:t>Егоров О.В.</w:t>
            </w:r>
          </w:p>
          <w:p>
            <w:pPr>
              <w:pStyle w:val="Normal"/>
              <w:ind w:left="5040" w:hanging="0"/>
              <w:rPr/>
            </w:pPr>
            <w:r>
              <w:rPr/>
              <w:t>зачетная книжка №</w:t>
            </w:r>
            <w:r>
              <w:rPr>
                <w:sz w:val="16"/>
              </w:rPr>
              <w:t xml:space="preserve"> </w:t>
            </w:r>
            <w:r>
              <w:rPr/>
              <w:t>991096</w:t>
            </w:r>
          </w:p>
          <w:p>
            <w:pPr>
              <w:pStyle w:val="Normal"/>
              <w:ind w:left="5040" w:hanging="0"/>
              <w:rPr/>
            </w:pPr>
            <w:r>
              <w:rPr/>
              <w:t>Руководитель работы:</w:t>
            </w:r>
          </w:p>
          <w:p>
            <w:pPr>
              <w:pStyle w:val="Normal"/>
              <w:ind w:left="5040" w:hanging="0"/>
              <w:rPr/>
            </w:pPr>
            <w:r>
              <w:rPr/>
              <w:t>доцент</w:t>
            </w:r>
          </w:p>
          <w:p>
            <w:pPr>
              <w:pStyle w:val="Normal"/>
              <w:ind w:left="5040" w:hanging="0"/>
              <w:rPr>
                <w:lang w:val="en-US"/>
              </w:rPr>
            </w:pPr>
            <w:r>
              <w:rPr/>
              <w:t>Кетов А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баровск 2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ние на курсовую работу</w:t>
            </w:r>
          </w:p>
          <w:p>
            <w:pPr>
              <w:pStyle w:val="3"/>
              <w:rPr/>
            </w:pPr>
            <w:r>
              <w:rPr/>
              <w:t>Разработать обучающую программу на тему "Взаимодействие основных частей ЭВМ при выполнении программы".</w:t>
            </w:r>
          </w:p>
          <w:p>
            <w:pPr>
              <w:pStyle w:val="Normal"/>
              <w:ind w:left="2340" w:hanging="0"/>
              <w:rPr/>
            </w:pPr>
            <w:r>
              <w:rPr/>
              <w:t>Руководитель:</w:t>
            </w:r>
          </w:p>
          <w:p>
            <w:pPr>
              <w:pStyle w:val="Normal"/>
              <w:jc w:val="center"/>
              <w:rPr/>
            </w:pPr>
            <w:r>
              <w:rPr/>
              <w:t>Реферат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ояснительная записка к курсовой работе содержит 22 листа формата А4, 2 рисунка, 1 использованный источник, 1 приложение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ОГРАММА ДЛЯ ЭВМ, ПАСКАЛЬ, АЛГОРИТМИЧЕСКИЙ ЯЗЫК, ПРОГРАММИРОВАНИЕ, ИНФОРМАТИКА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Целью курсовой работы является разработка программы для ЭВМ средней сложности с удобным пользовательским интерфейсом. </w:t>
            </w:r>
          </w:p>
          <w:p>
            <w:pPr>
              <w:pStyle w:val="Normal"/>
              <w:ind w:firstLine="720"/>
              <w:rPr/>
            </w:pPr>
            <w:r>
              <w:rPr/>
              <w:t>Это достигается путем проектирования, разработки и отладки на языке Паскаль обучающей  программы на тему: «Взаимодействие основных частей ЭВМ при выполнении программы»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иведена блок-схема процедуры для вывода главного меню. В приложении приведен исходный текст программы на 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jc w:val="center"/>
                  <w:rPr>
                    <w:sz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o \h \z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483930214">
                  <w:r>
                    <w:rPr>
                      <w:rStyle w:val="IndexLink"/>
                      <w:lang w:val="en-US" w:eastAsia="en-US"/>
                    </w:rPr>
                    <w:t>Введение</w:t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15">
                  <w:r>
                    <w:rPr>
                      <w:rStyle w:val="IndexLink"/>
                      <w:lang w:val="en-US" w:eastAsia="en-US"/>
                    </w:rPr>
                    <w:t>Блок – схема процедуры «</w:t>
                  </w:r>
                  <w:r>
                    <w:rPr>
                      <w:rStyle w:val="IndexLink"/>
                      <w:lang w:val="en-US" w:eastAsia="en-US"/>
                    </w:rPr>
                    <w:t>MainMenu</w:t>
                  </w:r>
                  <w:r>
                    <w:rPr>
                      <w:rStyle w:val="IndexLink"/>
                      <w:lang w:val="en-US" w:eastAsia="en-US"/>
                    </w:rPr>
                    <w:t>» (вывода на экран главного меню)</w:t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16">
                  <w:r>
                    <w:rPr>
                      <w:rStyle w:val="IndexLink"/>
                      <w:lang w:val="en-US" w:eastAsia="en-US"/>
                    </w:rPr>
                    <w:t>Описание программы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17">
                  <w:r>
                    <w:rPr>
                      <w:rStyle w:val="IndexLink"/>
                      <w:lang w:val="en-US" w:eastAsia="en-US"/>
                    </w:rPr>
                    <w:t>1. Назначение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18">
                  <w:r>
                    <w:rPr>
                      <w:rStyle w:val="IndexLink"/>
                      <w:lang w:val="en-US" w:eastAsia="en-US"/>
                    </w:rPr>
                    <w:t>2. Запуск программы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19">
                  <w:r>
                    <w:rPr>
                      <w:rStyle w:val="IndexLink"/>
                      <w:lang w:val="en-US" w:eastAsia="en-US"/>
                    </w:rPr>
                    <w:t>3. Работа с программой</w:t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20">
                  <w:r>
                    <w:rPr>
                      <w:rStyle w:val="IndexLink"/>
                      <w:lang w:val="en-US" w:eastAsia="en-US"/>
                    </w:rPr>
                    <w:t>3.1 Выбор пункта меню «Обучение»</w:t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21">
                  <w:r>
                    <w:rPr>
                      <w:rStyle w:val="IndexLink"/>
                      <w:lang w:val="en-US" w:eastAsia="en-US"/>
                    </w:rPr>
                    <w:t>3.2 Выбор пункта меню «Проверка знаний»</w:t>
                    <w:tab/>
                    <w:t>5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22">
                  <w:r>
                    <w:rPr>
                      <w:rStyle w:val="IndexLink"/>
                      <w:lang w:val="en-US" w:eastAsia="en-US"/>
                    </w:rPr>
                    <w:t>Заключение</w:t>
                    <w:tab/>
                    <w:t>5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23">
                  <w:r>
                    <w:rPr>
                      <w:rStyle w:val="IndexLink"/>
                      <w:lang w:val="en-US" w:eastAsia="en-US"/>
                    </w:rPr>
                    <w:t>Список использованных источников</w:t>
                    <w:tab/>
                    <w:t>5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rPr>
                    <w:sz w:val="24"/>
                    <w:lang w:val="en-US" w:eastAsia="en-US"/>
                  </w:rPr>
                </w:pPr>
                <w:hyperlink w:anchor="__RefHeading___Toc483930224">
                  <w:r>
                    <w:rPr>
                      <w:rStyle w:val="IndexLink"/>
                      <w:lang w:val="en-US" w:eastAsia="en-US"/>
                    </w:rPr>
                    <w:t>Приложение А. Исходный текст программы</w:t>
                    <w:tab/>
                    <w:t>6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8173085</wp:posOffset>
                      </wp:positionV>
                      <wp:extent cx="6286500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3294"/>
                                    <w:gridCol w:w="298"/>
                                    <w:gridCol w:w="298"/>
                                    <w:gridCol w:w="298"/>
                                    <w:gridCol w:w="845"/>
                                    <w:gridCol w:w="92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7" w:type="dxa"/>
                                        <w:gridSpan w:val="6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991096.00.00.00 П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7" w:type="dxa"/>
                                        <w:gridSpan w:val="6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7" w:type="dxa"/>
                                        <w:gridSpan w:val="6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122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Разра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Егоров О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ЗАИМОДЕЙСТВ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ОСНОВ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ЧАСТЕЙ ЭВ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И ВЫПОЛН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ояснительная запи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Ли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Лис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1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Прове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Кетов А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1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Приня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Кетов А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3" w:type="dxa"/>
                                        <w:gridSpan w:val="5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ХГТУ</w:t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rPr/>
                                        </w:pPr>
                                        <w:r>
                                          <w:rPr/>
                                          <w:t>Кафедра КПСМ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МРС-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1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3" w:type="dxa"/>
                                        <w:gridSpan w:val="5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1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Ут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left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3" w:type="dxa"/>
                                        <w:gridSpan w:val="5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117pt;mso-wrap-distance-left:9.05pt;mso-wrap-distance-right:9.05pt;mso-wrap-distance-top:0pt;mso-wrap-distance-bottom:0pt;margin-top:643.55pt;mso-position-vertical-relative:page;margin-left:-1.0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3294"/>
                              <w:gridCol w:w="298"/>
                              <w:gridCol w:w="298"/>
                              <w:gridCol w:w="298"/>
                              <w:gridCol w:w="845"/>
                              <w:gridCol w:w="92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991096.00.00.00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Егоров О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ЗАИМ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СНО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ЧАСТЕЙ ЭВ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И ВЫПОЛНЕ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Лит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етов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Приня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етов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ХГТУ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Кафедра КПСМ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МРС-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Ут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hanging="0"/>
              <w:rPr/>
            </w:pPr>
            <w:bookmarkStart w:id="0" w:name="__RefHeading___Toc483930214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685290</wp:posOffset>
                      </wp:positionV>
                      <wp:extent cx="763270" cy="2171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217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6.9pt;margin-top:132.7pt;width:60.05pt;height:1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3420745</wp:posOffset>
                      </wp:positionV>
                      <wp:extent cx="763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69.35pt" to="288.05pt,2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2553335</wp:posOffset>
                      </wp:positionV>
                      <wp:extent cx="6540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201.05pt" to="262.25pt,2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31210</wp:posOffset>
                      </wp:positionH>
                      <wp:positionV relativeFrom="paragraph">
                        <wp:posOffset>3095625</wp:posOffset>
                      </wp:positionV>
                      <wp:extent cx="0" cy="1079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pt,243.75pt" to="262.3pt,25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2661285</wp:posOffset>
                      </wp:positionV>
                      <wp:extent cx="0" cy="6508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209.55pt" to="167.9pt,26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2336165</wp:posOffset>
                      </wp:positionV>
                      <wp:extent cx="0" cy="1085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183.95pt" to="167.9pt,19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902460</wp:posOffset>
                      </wp:positionV>
                      <wp:extent cx="0" cy="21653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149.8pt" to="167.9pt,16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3203575</wp:posOffset>
                      </wp:positionV>
                      <wp:extent cx="1198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252.25pt" to="262.25pt,25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3434715</wp:posOffset>
                      </wp:positionV>
                      <wp:extent cx="0" cy="9461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pt,270.45pt" to="288.1pt,27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3637915</wp:posOffset>
                      </wp:positionV>
                      <wp:extent cx="2184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286.45pt" to="253.7pt,28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3637915</wp:posOffset>
                      </wp:positionV>
                      <wp:extent cx="0" cy="21653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286.45pt" to="236.55pt,30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3637915</wp:posOffset>
                      </wp:positionV>
                      <wp:extent cx="21780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45pt,286.45pt" to="339.55pt,28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3637915</wp:posOffset>
                      </wp:positionV>
                      <wp:extent cx="0" cy="54229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86.45pt" to="339.6pt,3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4180205</wp:posOffset>
                      </wp:positionV>
                      <wp:extent cx="65405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pt,329.15pt" to="339.55pt,3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4071620</wp:posOffset>
                      </wp:positionV>
                      <wp:extent cx="0" cy="10858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320.6pt" to="236.55pt,3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4180205</wp:posOffset>
                      </wp:positionV>
                      <wp:extent cx="6546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329.15pt" to="288.05pt,3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3529330</wp:posOffset>
                      </wp:positionV>
                      <wp:extent cx="0" cy="162687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277.9pt" to="167.9pt,40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010410</wp:posOffset>
                      </wp:positionV>
                      <wp:extent cx="98171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58.3pt" to="167.85pt,158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вед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2109470</wp:posOffset>
                      </wp:positionV>
                      <wp:extent cx="890905" cy="23622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 := ReadKe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6pt;mso-wrap-distance-left:9.05pt;mso-wrap-distance-right:9.05pt;mso-wrap-distance-top:0pt;mso-wrap-distance-bottom:0pt;margin-top:166.1pt;mso-position-vertical-relative:text;margin-left:13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 := Read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"/>
              <w:rPr/>
            </w:pPr>
            <w:r>
              <w:rPr/>
              <w:t>Целью курсовой работы является разработка программы для ЭВМ средней сложности с удобным интерфейсом на языке программирования Паскаль.</w:t>
            </w:r>
          </w:p>
          <w:p>
            <w:pPr>
              <w:pStyle w:val="Heading1"/>
              <w:ind w:hanging="0"/>
              <w:rPr/>
            </w:pPr>
            <w:bookmarkStart w:id="1" w:name="__RefHeading___Toc483930215"/>
            <w:bookmarkEnd w:id="1"/>
            <w:r>
              <w:rPr/>
              <w:t>Блок – схема процедуры «</w:t>
            </w:r>
            <w:r>
              <w:rPr>
                <w:lang w:val="en-US"/>
              </w:rPr>
              <w:t>MainMenu</w:t>
            </w:r>
            <w:r>
              <w:rPr/>
              <w:t>»                                           (вывода на экран главного мен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10490</wp:posOffset>
                      </wp:positionV>
                      <wp:extent cx="0" cy="640016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8.7pt" to="90.6pt,51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135890</wp:posOffset>
                      </wp:positionV>
                      <wp:extent cx="1090295" cy="218440"/>
                      <wp:effectExtent l="25400" t="5080" r="2413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218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f c := #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4.95pt;margin-top:10.7pt;width:85.8pt;height:17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f c := #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85090</wp:posOffset>
                      </wp:positionV>
                      <wp:extent cx="218440" cy="10858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8.55pt;mso-wrap-distance-left:9.05pt;mso-wrap-distance-right:9.05pt;mso-wrap-distance-top:0pt;mso-wrap-distance-bottom:0pt;margin-top:6.7pt;mso-position-vertical-relative:text;margin-left:2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40005</wp:posOffset>
                      </wp:positionV>
                      <wp:extent cx="0" cy="21653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3.15pt" to="262.35pt,2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42545</wp:posOffset>
                      </wp:positionV>
                      <wp:extent cx="1109345" cy="3467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 := ReadKe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xtentedKey :=Tru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5pt;height:27.3pt;mso-wrap-distance-left:9.05pt;mso-wrap-distance-right:9.05pt;mso-wrap-distance-top:0pt;mso-wrap-distance-bottom:0pt;margin-top:3.35pt;mso-position-vertical-relative:text;margin-left:218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 := Read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xtentedKey :=Tr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85420</wp:posOffset>
                      </wp:positionV>
                      <wp:extent cx="1635760" cy="217170"/>
                      <wp:effectExtent l="36195" t="5080" r="3683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f ExtentedKey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5pt;margin-top:14.6pt;width:128.7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f ExtentedKe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44145</wp:posOffset>
                      </wp:positionV>
                      <wp:extent cx="217805" cy="10858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11.35pt;mso-position-vertical-relative:text;margin-left:22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-6350</wp:posOffset>
                      </wp:positionV>
                      <wp:extent cx="981710" cy="217170"/>
                      <wp:effectExtent l="22225" t="5080" r="2286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f c := #7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9.15pt;margin-top:-0.5pt;width:77.2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f c := #7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-36195</wp:posOffset>
                      </wp:positionV>
                      <wp:extent cx="217805" cy="10858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-2.85pt;mso-position-vertical-relative:text;margin-left:2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-36195</wp:posOffset>
                      </wp:positionV>
                      <wp:extent cx="217805" cy="10858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-2.85pt;mso-position-vertical-relative:text;margin-left:32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104775</wp:posOffset>
                      </wp:positionV>
                      <wp:extent cx="891540" cy="23622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K := K -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18.6pt;mso-wrap-distance-left:9.05pt;mso-wrap-distance-right:9.05pt;mso-wrap-distance-top:0pt;mso-wrap-distance-bottom:0pt;margin-top:8.25pt;mso-position-vertical-relative:text;margin-left:2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K := K -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126365</wp:posOffset>
                      </wp:positionV>
                      <wp:extent cx="981710" cy="216535"/>
                      <wp:effectExtent l="22225" t="5715" r="2286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6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f c := #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9.15pt;margin-top:9.95pt;width:77.25pt;height:1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f c := #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31750</wp:posOffset>
                      </wp:positionV>
                      <wp:extent cx="0" cy="9461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pt,2.5pt" to="288.1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107950</wp:posOffset>
                      </wp:positionV>
                      <wp:extent cx="217805" cy="10858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8.5pt;mso-position-vertical-relative:text;margin-left:2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107950</wp:posOffset>
                      </wp:positionV>
                      <wp:extent cx="217805" cy="108585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8.5pt;mso-position-vertical-relative:text;margin-left:32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30480</wp:posOffset>
                      </wp:positionV>
                      <wp:extent cx="21844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2.4pt" to="253.7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30480</wp:posOffset>
                      </wp:positionV>
                      <wp:extent cx="0" cy="21653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2.4pt" to="236.5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30480</wp:posOffset>
                      </wp:positionV>
                      <wp:extent cx="21780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45pt,2.4pt" to="339.5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30480</wp:posOffset>
                      </wp:positionV>
                      <wp:extent cx="0" cy="54165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.4pt" to="339.6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33020</wp:posOffset>
                      </wp:positionV>
                      <wp:extent cx="891540" cy="23622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K := K +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18.6pt;mso-wrap-distance-left:9.05pt;mso-wrap-distance-right:9.05pt;mso-wrap-distance-top:0pt;mso-wrap-distance-bottom:0pt;margin-top:2.6pt;mso-position-vertical-relative:text;margin-left:2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K := K +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163195</wp:posOffset>
                      </wp:positionV>
                      <wp:extent cx="65405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pt,12.85pt" to="339.55pt,1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55245</wp:posOffset>
                      </wp:positionV>
                      <wp:extent cx="0" cy="1079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4.35pt" to="236.5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163195</wp:posOffset>
                      </wp:positionV>
                      <wp:extent cx="65468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12.85pt" to="288.05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163195</wp:posOffset>
                      </wp:positionV>
                      <wp:extent cx="0" cy="10858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12.85pt" to="293.8pt,2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72390</wp:posOffset>
                      </wp:positionV>
                      <wp:extent cx="16002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5pt,5.7pt" to="293.7pt,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89865</wp:posOffset>
                      </wp:positionV>
                      <wp:extent cx="1635760" cy="217170"/>
                      <wp:effectExtent l="36195" t="5080" r="3683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 := #1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14.95pt;width:128.7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 := #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44145</wp:posOffset>
                      </wp:positionV>
                      <wp:extent cx="217805" cy="108585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11.35pt;mso-position-vertical-relative:text;margin-left:22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93980</wp:posOffset>
                      </wp:positionV>
                      <wp:extent cx="0" cy="9461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7.4pt" to="296.7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93980</wp:posOffset>
                      </wp:positionV>
                      <wp:extent cx="79629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7.4pt" to="296.9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88595</wp:posOffset>
                      </wp:positionV>
                      <wp:extent cx="981710" cy="217170"/>
                      <wp:effectExtent l="22225" t="5080" r="2286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:=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75pt;margin-top:14.85pt;width:77.2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:=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92710</wp:posOffset>
                      </wp:positionV>
                      <wp:extent cx="656590" cy="1279525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1279440"/>
                                <a:chOff x="0" y="0"/>
                                <a:chExt cx="65664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8840" y="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74736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94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7pt;margin-top:7.3pt;width:51.65pt;height:100.7pt" coordorigin="5934,146" coordsize="1033,2014">
                      <v:line id="shape_0" from="6625,146" to="6967,1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5,1323" to="6967,1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4,2161" to="6966,21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92710</wp:posOffset>
                      </wp:positionV>
                      <wp:extent cx="218440" cy="74803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20" cy="748080"/>
                                <a:chOff x="0" y="0"/>
                                <a:chExt cx="218520" cy="748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8080"/>
                                  <a:ext cx="21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15pt;margin-top:7.3pt;width:17.15pt;height:58.9pt" coordorigin="4903,146" coordsize="343,1178">
                      <v:line id="shape_0" from="4903,146" to="5246,1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3,1324" to="5246,13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-1905</wp:posOffset>
                      </wp:positionV>
                      <wp:extent cx="0" cy="162687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-0.15pt" to="167.9pt,12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92710</wp:posOffset>
                      </wp:positionV>
                      <wp:extent cx="0" cy="21717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7.3pt" to="245.15pt,2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92710</wp:posOffset>
                      </wp:positionV>
                      <wp:extent cx="0" cy="54229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pt,7.3pt" to="348.2pt,4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-36195</wp:posOffset>
                      </wp:positionV>
                      <wp:extent cx="217805" cy="108585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-2.85pt;mso-position-vertical-relative:text;margin-left:3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-36195</wp:posOffset>
                      </wp:positionV>
                      <wp:extent cx="218440" cy="108585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8.55pt;mso-wrap-distance-left:9.05pt;mso-wrap-distance-right:9.05pt;mso-wrap-distance-top:0pt;mso-wrap-distance-bottom:0pt;margin-top:-2.85pt;mso-position-vertical-relative:text;margin-left:2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95885</wp:posOffset>
                      </wp:positionV>
                      <wp:extent cx="891540" cy="235585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Pl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18.55pt;mso-wrap-distance-left:9.05pt;mso-wrap-distance-right:9.05pt;mso-wrap-distance-top:0pt;mso-wrap-distance-bottom:0pt;margin-top:7.55pt;mso-position-vertical-relative:text;margin-left:2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l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117475</wp:posOffset>
                      </wp:positionV>
                      <wp:extent cx="0" cy="10858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9.25pt" to="245.1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4130</wp:posOffset>
                      </wp:positionV>
                      <wp:extent cx="0" cy="9461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1.9pt" to="296.7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64915</wp:posOffset>
                      </wp:positionH>
                      <wp:positionV relativeFrom="paragraph">
                        <wp:posOffset>21590</wp:posOffset>
                      </wp:positionV>
                      <wp:extent cx="65595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5pt,1.7pt" to="348.05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4130</wp:posOffset>
                      </wp:positionV>
                      <wp:extent cx="9810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1.9pt" to="244.9pt,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18745</wp:posOffset>
                      </wp:positionV>
                      <wp:extent cx="981710" cy="217170"/>
                      <wp:effectExtent l="22225" t="5080" r="2286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:=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75pt;margin-top:9.35pt;width:77.2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:=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90170</wp:posOffset>
                      </wp:positionV>
                      <wp:extent cx="218440" cy="108585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8.55pt;mso-wrap-distance-left:9.05pt;mso-wrap-distance-right:9.05pt;mso-wrap-distance-top:0pt;mso-wrap-distance-bottom:0pt;margin-top:7.1pt;mso-position-vertical-relative:text;margin-left:2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90170</wp:posOffset>
                      </wp:positionV>
                      <wp:extent cx="217805" cy="108585"/>
                      <wp:effectExtent l="0" t="0" r="0" b="0"/>
                      <wp:wrapNone/>
                      <wp:docPr id="6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7.1pt;mso-position-vertical-relative:text;margin-left:3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22860</wp:posOffset>
                      </wp:positionV>
                      <wp:extent cx="0" cy="21653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1.8pt" to="245.1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60</wp:posOffset>
                      </wp:positionV>
                      <wp:extent cx="0" cy="54229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pt,1.8pt" to="348.2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25400</wp:posOffset>
                      </wp:positionV>
                      <wp:extent cx="891540" cy="236220"/>
                      <wp:effectExtent l="0" t="0" r="0" b="0"/>
                      <wp:wrapNone/>
                      <wp:docPr id="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TestMo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18.6pt;mso-wrap-distance-left:9.05pt;mso-wrap-distance-right:9.05pt;mso-wrap-distance-top:0pt;mso-wrap-distance-bottom:0pt;margin-top:2pt;mso-position-vertical-relative:text;margin-left:2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est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47625</wp:posOffset>
                      </wp:positionV>
                      <wp:extent cx="0" cy="10858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3.75pt" to="245.1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145415</wp:posOffset>
                      </wp:positionV>
                      <wp:extent cx="0" cy="9461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1.45pt" to="296.8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45415</wp:posOffset>
                      </wp:positionV>
                      <wp:extent cx="98107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11.45pt" to="244.9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81610</wp:posOffset>
                      </wp:positionV>
                      <wp:extent cx="981710" cy="216535"/>
                      <wp:effectExtent l="22225" t="5715" r="2286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6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:=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75pt;margin-top:14.3pt;width:77.25pt;height:1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:=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144145</wp:posOffset>
                      </wp:positionV>
                      <wp:extent cx="217805" cy="108585"/>
                      <wp:effectExtent l="0" t="0" r="0" b="0"/>
                      <wp:wrapNone/>
                      <wp:docPr id="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11.35pt;mso-position-vertical-relative:text;margin-left:3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144145</wp:posOffset>
                      </wp:positionV>
                      <wp:extent cx="217805" cy="108585"/>
                      <wp:effectExtent l="0" t="0" r="0" b="0"/>
                      <wp:wrapNone/>
                      <wp:docPr id="7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11.35pt;mso-position-vertical-relative:text;margin-left:25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85725</wp:posOffset>
                      </wp:positionV>
                      <wp:extent cx="0" cy="4064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5pt,6.75pt" to="210.6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85725</wp:posOffset>
                      </wp:positionV>
                      <wp:extent cx="0" cy="21653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pt,6.75pt" to="348.2pt,2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85725</wp:posOffset>
                      </wp:positionV>
                      <wp:extent cx="21780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6.75pt" to="348.1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85725</wp:posOffset>
                      </wp:positionV>
                      <wp:extent cx="654685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6.75pt" to="262.2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26365</wp:posOffset>
                      </wp:positionV>
                      <wp:extent cx="546735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9.95pt" to="210.7pt,9.9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93675</wp:posOffset>
                      </wp:positionV>
                      <wp:extent cx="981710" cy="217170"/>
                      <wp:effectExtent l="22225" t="5080" r="2286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8pt;margin-top:15.25pt;width:77.2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80340</wp:posOffset>
                      </wp:positionV>
                      <wp:extent cx="218440" cy="108585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8.55pt;mso-wrap-distance-left:9.05pt;mso-wrap-distance-right:9.05pt;mso-wrap-distance-top:0pt;mso-wrap-distance-bottom:0pt;margin-top:14.2pt;mso-position-vertical-relative:text;margin-left:2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97790</wp:posOffset>
                      </wp:positionV>
                      <wp:extent cx="21780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7.7pt" to="219.3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97790</wp:posOffset>
                      </wp:positionV>
                      <wp:extent cx="0" cy="108585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7.7pt" to="219.4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88265</wp:posOffset>
                      </wp:positionV>
                      <wp:extent cx="891540" cy="236220"/>
                      <wp:effectExtent l="0" t="0" r="0" b="0"/>
                      <wp:wrapNone/>
                      <wp:docPr id="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x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18.6pt;mso-wrap-distance-left:9.05pt;mso-wrap-distance-right:9.05pt;mso-wrap-distance-top:0pt;mso-wrap-distance-bottom:0pt;margin-top:6.95pt;mso-position-vertical-relative:text;margin-left:31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x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905</wp:posOffset>
                      </wp:positionV>
                      <wp:extent cx="0" cy="43370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0.15pt" to="167.9pt,3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10490</wp:posOffset>
                      </wp:positionV>
                      <wp:extent cx="0" cy="10858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pt,8.7pt" to="348.2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-5715</wp:posOffset>
                      </wp:positionV>
                      <wp:extent cx="564515" cy="235585"/>
                      <wp:effectExtent l="0" t="0" r="0" b="0"/>
                      <wp:wrapNone/>
                      <wp:docPr id="8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K :=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45pt;height:18.55pt;mso-wrap-distance-left:9.05pt;mso-wrap-distance-right:9.05pt;mso-wrap-distance-top:0pt;mso-wrap-distance-bottom:0pt;margin-top:-0.45pt;mso-position-vertical-relative:text;margin-left:1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K :=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64915</wp:posOffset>
                      </wp:positionH>
                      <wp:positionV relativeFrom="paragraph">
                        <wp:posOffset>14605</wp:posOffset>
                      </wp:positionV>
                      <wp:extent cx="655955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5pt,1.15pt" to="348.05pt,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605</wp:posOffset>
                      </wp:positionV>
                      <wp:extent cx="0" cy="1079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1.15pt" to="219.4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22555</wp:posOffset>
                      </wp:positionV>
                      <wp:extent cx="65405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9.65pt" to="219.35pt,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14605</wp:posOffset>
                      </wp:positionV>
                      <wp:extent cx="0" cy="1193165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1.15pt" to="296.7pt,9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8575</wp:posOffset>
                      </wp:positionV>
                      <wp:extent cx="981710" cy="217170"/>
                      <wp:effectExtent l="22225" t="5080" r="2286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&gt;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8pt;margin-top:2.25pt;width:77.2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37160</wp:posOffset>
                      </wp:positionV>
                      <wp:extent cx="21780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10.8pt" to="219.3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37160</wp:posOffset>
                      </wp:positionV>
                      <wp:extent cx="0" cy="10858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10.8pt" to="219.4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635</wp:posOffset>
                      </wp:positionV>
                      <wp:extent cx="218440" cy="108585"/>
                      <wp:effectExtent l="0" t="0" r="0" b="0"/>
                      <wp:wrapNone/>
                      <wp:docPr id="9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8.55pt;mso-wrap-distance-left:9.05pt;mso-wrap-distance-right:9.05pt;mso-wrap-distance-top:0pt;mso-wrap-distance-bottom:0pt;margin-top:0pt;mso-position-vertical-relative:text;margin-left:2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39370</wp:posOffset>
                      </wp:positionV>
                      <wp:extent cx="0" cy="43370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3.1pt" to="167.9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33020</wp:posOffset>
                      </wp:positionV>
                      <wp:extent cx="564515" cy="236220"/>
                      <wp:effectExtent l="0" t="0" r="0" b="0"/>
                      <wp:wrapNone/>
                      <wp:docPr id="9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K :=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45pt;height:18.6pt;mso-wrap-distance-left:9.05pt;mso-wrap-distance-right:9.05pt;mso-wrap-distance-top:0pt;mso-wrap-distance-bottom:0pt;margin-top:2.6pt;mso-position-vertical-relative:text;margin-left:1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K :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52070</wp:posOffset>
                      </wp:positionV>
                      <wp:extent cx="0" cy="10795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4.1pt" to="219.4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60020</wp:posOffset>
                      </wp:positionV>
                      <wp:extent cx="65405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12.6pt" to="219.35pt,1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72720</wp:posOffset>
                      </wp:positionV>
                      <wp:extent cx="872490" cy="0"/>
                      <wp:effectExtent l="0" t="5080" r="63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3.6pt" to="296.6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72720</wp:posOffset>
                      </wp:positionV>
                      <wp:extent cx="217805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13.6pt" to="107.65pt,1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64135</wp:posOffset>
                      </wp:positionV>
                      <wp:extent cx="1635760" cy="217170"/>
                      <wp:effectExtent l="36195" t="5080" r="3683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21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 := #2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1pt;margin-top:5.05pt;width:128.75pt;height:17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 := #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36195</wp:posOffset>
                      </wp:positionV>
                      <wp:extent cx="217805" cy="108585"/>
                      <wp:effectExtent l="0" t="0" r="0" b="0"/>
                      <wp:wrapNone/>
                      <wp:docPr id="10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2.85pt;mso-position-vertical-relative:text;margin-left:22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6195</wp:posOffset>
                      </wp:positionV>
                      <wp:extent cx="217805" cy="108585"/>
                      <wp:effectExtent l="0" t="0" r="0" b="0"/>
                      <wp:wrapNone/>
                      <wp:docPr id="10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0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8.55pt;mso-wrap-distance-left:9.05pt;mso-wrap-distance-right:9.05pt;mso-wrap-distance-top:0pt;mso-wrap-distance-bottom:0pt;margin-top:2.85pt;mso-position-vertical-relative:text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85420</wp:posOffset>
                      </wp:positionV>
                      <wp:extent cx="1635760" cy="0"/>
                      <wp:effectExtent l="635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14.6pt" to="296.65pt,1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85420</wp:posOffset>
                      </wp:positionV>
                      <wp:extent cx="0" cy="216535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9pt,14.6pt" to="167.9pt,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-6985</wp:posOffset>
                      </wp:positionV>
                      <wp:extent cx="763905" cy="217170"/>
                      <wp:effectExtent l="5715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217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6.9pt;margin-top:-0.55pt;width:60.1pt;height:1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24975</wp:posOffset>
                      </wp:positionV>
                      <wp:extent cx="6286500" cy="571500"/>
                      <wp:effectExtent l="0" t="0" r="0" b="0"/>
                      <wp:wrapNone/>
                      <wp:docPr id="10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4.2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hanging="0"/>
              <w:rPr/>
            </w:pPr>
            <w:bookmarkStart w:id="2" w:name="__RefHeading___Toc483930216"/>
            <w:bookmarkEnd w:id="2"/>
            <w:r>
              <w:rPr/>
              <w:t>Описание программы</w:t>
            </w:r>
          </w:p>
          <w:p>
            <w:pPr>
              <w:pStyle w:val="Heading2"/>
              <w:rPr/>
            </w:pPr>
            <w:bookmarkStart w:id="3" w:name="__RefHeading___Toc483930217"/>
            <w:bookmarkEnd w:id="3"/>
            <w:r>
              <w:rPr/>
              <w:t>1. Назначение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Данная программа показывает и обучает, как взаимодействуют основные части ЭВМ при выполнении программы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ограмма написана на языке 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 [1] для персональных ЭВМ, совместимых с IBM PC, и операционной системой MS DOS.</w:t>
            </w:r>
          </w:p>
          <w:p>
            <w:pPr>
              <w:pStyle w:val="Heading2"/>
              <w:rPr/>
            </w:pPr>
            <w:bookmarkStart w:id="4" w:name="__RefHeading___Toc483930218"/>
            <w:bookmarkEnd w:id="4"/>
            <w:r>
              <w:rPr/>
              <w:t>2. Запуск программы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Находясь в каталоге с программой, в ответ на подсказку DOS набрать </w:t>
            </w:r>
            <w:r>
              <w:rPr>
                <w:lang w:val="en-US"/>
              </w:rPr>
              <w:t>computer</w:t>
            </w:r>
            <w:r>
              <w:rPr/>
              <w:t xml:space="preserve">.exe и нажать клавишу </w:t>
            </w:r>
            <w:r>
              <w:rPr>
                <w:b/>
                <w:lang w:val="en-US"/>
              </w:rPr>
              <w:t>Enter</w:t>
            </w:r>
            <w:r>
              <w:rPr/>
              <w:t xml:space="preserve">. Выход из программы по нажатию клавиши </w:t>
            </w:r>
            <w:r>
              <w:rPr>
                <w:b/>
                <w:lang w:val="en-US"/>
              </w:rPr>
              <w:t>Esc</w:t>
            </w:r>
            <w:r>
              <w:rPr/>
              <w:t>.</w:t>
            </w:r>
          </w:p>
          <w:p>
            <w:pPr>
              <w:pStyle w:val="Heading2"/>
              <w:rPr/>
            </w:pPr>
            <w:bookmarkStart w:id="5" w:name="__RefHeading___Toc483930219"/>
            <w:bookmarkEnd w:id="5"/>
            <w:r>
              <w:rPr/>
              <w:t>3. Работа с программой</w:t>
            </w:r>
          </w:p>
          <w:p>
            <w:pPr>
              <w:pStyle w:val="Normal"/>
              <w:ind w:firstLine="720"/>
              <w:rPr/>
            </w:pPr>
            <w:r>
              <w:rPr/>
              <w:t>После запуска программы на экране появляется главное меню выбора:</w:t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6520</wp:posOffset>
                      </wp:positionV>
                      <wp:extent cx="3169285" cy="806450"/>
                      <wp:effectExtent l="0" t="0" r="0" b="0"/>
                      <wp:wrapSquare wrapText="bothSides"/>
                      <wp:docPr id="10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ш Выб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а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sc</w:t>
                                  </w:r>
                                  <w:r>
                                    <w:rPr/>
                                    <w:t xml:space="preserve"> – Выход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9.55pt;height:63.5pt;mso-wrap-distance-left:9.05pt;mso-wrap-distance-right:9.05pt;mso-wrap-distance-top:0pt;mso-wrap-distance-bottom:0pt;margin-top:7.6pt;mso-position-vertical-relative:text;margin-left:116.2pt;mso-position-horizontal:center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ш Выб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sc</w:t>
                            </w:r>
                            <w:r>
                              <w:rPr/>
                              <w:t xml:space="preserve"> – Выход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24975</wp:posOffset>
                      </wp:positionV>
                      <wp:extent cx="6286500" cy="571500"/>
                      <wp:effectExtent l="0" t="0" r="0" b="0"/>
                      <wp:wrapNone/>
                      <wp:docPr id="11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4.2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Выбор пунктов меню производится с помощью курсорных клавиш </w:t>
            </w:r>
            <w:r>
              <w:rPr>
                <w:b/>
                <w:bCs/>
              </w:rPr>
              <w:t>Вверх</w:t>
            </w:r>
            <w:r>
              <w:rPr/>
              <w:t xml:space="preserve">, </w:t>
            </w:r>
            <w:r>
              <w:rPr>
                <w:b/>
                <w:bCs/>
              </w:rPr>
              <w:t>Вниз</w:t>
            </w:r>
            <w:r>
              <w:rPr/>
              <w:t xml:space="preserve"> и нажатия клавиши </w:t>
            </w:r>
            <w:r>
              <w:rPr>
                <w:b/>
                <w:bCs/>
                <w:lang w:val="en-US"/>
              </w:rPr>
              <w:t>Enter</w:t>
            </w:r>
            <w:r>
              <w:rPr/>
              <w:t xml:space="preserve"> для запуска нужной части программы. Для выхода из программы достаточно нажать клавишу </w:t>
            </w:r>
            <w:r>
              <w:rPr>
                <w:b/>
                <w:bCs/>
                <w:lang w:val="en-US"/>
              </w:rPr>
              <w:t>Esc</w:t>
            </w:r>
            <w:r>
              <w:rPr/>
              <w:t xml:space="preserve"> или выбрать в меню опцию с надписью «</w:t>
            </w:r>
            <w:r>
              <w:rPr>
                <w:b/>
                <w:bCs/>
                <w:lang w:val="en-US"/>
              </w:rPr>
              <w:t>Esc</w:t>
            </w:r>
            <w:r>
              <w:rPr>
                <w:b/>
                <w:bCs/>
              </w:rPr>
              <w:t xml:space="preserve"> – Выход</w:t>
            </w:r>
            <w:r>
              <w:rPr/>
              <w:t>».</w:t>
            </w:r>
          </w:p>
          <w:p>
            <w:pPr>
              <w:pStyle w:val="Heading3"/>
              <w:jc w:val="center"/>
              <w:rPr/>
            </w:pPr>
            <w:bookmarkStart w:id="6" w:name="__RefHeading___Toc483930220"/>
            <w:bookmarkEnd w:id="6"/>
            <w:r>
              <w:rPr/>
              <w:t>3.1 Выбор пункта меню «Обучение»</w:t>
            </w:r>
          </w:p>
          <w:p>
            <w:pPr>
              <w:pStyle w:val="3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6055</wp:posOffset>
                  </wp:positionV>
                  <wp:extent cx="2647950" cy="1971675"/>
                  <wp:effectExtent l="0" t="0" r="0" b="0"/>
                  <wp:wrapNone/>
                  <wp:docPr id="1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учающая часть программы имеет ви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Внизу экрана находятся функциональные клавиши 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Помощь (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)</w:t>
            </w:r>
            <w:r>
              <w:rPr/>
              <w:t xml:space="preserve">, </w:t>
            </w:r>
            <w:r>
              <w:rPr>
                <w:b/>
                <w:bCs/>
              </w:rPr>
              <w:t>Назад (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  <w:r>
              <w:rPr>
                <w:b/>
                <w:bCs/>
              </w:rPr>
              <w:t>)</w:t>
            </w:r>
            <w:r>
              <w:rPr/>
              <w:t xml:space="preserve">, </w:t>
            </w:r>
            <w:r>
              <w:rPr>
                <w:b/>
                <w:bCs/>
              </w:rPr>
              <w:t>Вперед (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>)</w:t>
            </w:r>
            <w:r>
              <w:rPr/>
              <w:t xml:space="preserve">, </w:t>
            </w:r>
            <w:r>
              <w:rPr>
                <w:b/>
                <w:bCs/>
              </w:rPr>
              <w:t>Выход (</w:t>
            </w:r>
            <w:r>
              <w:rPr>
                <w:b/>
                <w:bCs/>
                <w:lang w:val="en-US"/>
              </w:rPr>
              <w:t>Esc</w:t>
            </w:r>
            <w:r>
              <w:rPr>
                <w:b/>
                <w:bCs/>
              </w:rPr>
              <w:t>)</w:t>
            </w:r>
            <w:r>
              <w:rPr/>
              <w:t>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Помощь (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)</w:t>
            </w:r>
            <w:r>
              <w:rPr/>
              <w:t xml:space="preserve"> – получить справку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Назад (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  <w:r>
              <w:rPr>
                <w:b/>
                <w:bCs/>
              </w:rPr>
              <w:t>)</w:t>
            </w:r>
            <w:r>
              <w:rPr/>
              <w:t xml:space="preserve"> – вернуться назад,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Вперед (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>)</w:t>
            </w:r>
            <w:r>
              <w:rPr/>
              <w:t xml:space="preserve"> – вывести следующую информацию,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Выход (</w:t>
            </w:r>
            <w:r>
              <w:rPr>
                <w:b/>
                <w:bCs/>
                <w:lang w:val="en-US"/>
              </w:rPr>
              <w:t>Esc</w:t>
            </w:r>
            <w:r>
              <w:rPr>
                <w:b/>
                <w:bCs/>
              </w:rPr>
              <w:t>)</w:t>
            </w:r>
            <w:r>
              <w:rPr/>
              <w:t xml:space="preserve"> – выйти из обучения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7" w:name="__RefHeading___Toc483930221"/>
            <w:bookmarkEnd w:id="7"/>
            <w:r>
              <w:rPr/>
              <w:t>3.2 Выбор пункта меню «Проверка знаний»</w:t>
            </w:r>
          </w:p>
          <w:p>
            <w:pPr>
              <w:pStyle w:val="Normal"/>
              <w:rPr/>
            </w:pPr>
            <w:r>
              <w:rPr/>
              <w:t>Тест имеет ви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ор ответа производится клавишами </w:t>
            </w:r>
            <w:r>
              <w:rPr>
                <w:b/>
                <w:bCs/>
              </w:rPr>
              <w:t>1</w:t>
            </w:r>
            <w:r>
              <w:rPr/>
              <w:t xml:space="preserve">, </w:t>
            </w:r>
            <w:r>
              <w:rPr>
                <w:b/>
                <w:bCs/>
              </w:rPr>
              <w:t>2</w:t>
            </w:r>
            <w:r>
              <w:rPr/>
              <w:t xml:space="preserve"> и </w:t>
            </w:r>
            <w:r>
              <w:rPr>
                <w:b/>
                <w:bCs/>
              </w:rPr>
              <w:t>3</w:t>
            </w:r>
            <w:r>
              <w:rPr/>
              <w:t xml:space="preserve">. При необходимости выйти можно нажать клавишу </w:t>
            </w:r>
            <w:r>
              <w:rPr>
                <w:lang w:val="en-US"/>
              </w:rPr>
              <w:t>Esc</w:t>
            </w:r>
            <w:r>
              <w:rPr/>
              <w:t xml:space="preserve"> и выйти из теста.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2550</wp:posOffset>
                      </wp:positionV>
                      <wp:extent cx="3096260" cy="1181100"/>
                      <wp:effectExtent l="0" t="0" r="0" b="0"/>
                      <wp:wrapNone/>
                      <wp:docPr id="11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260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прос # {номер вопроса}. {Текст вопроса}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{Вариант ответа №1}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{Вариант ответа №2}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{Вариант ответа №3}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8pt;height:93pt;mso-wrap-distance-left:9.05pt;mso-wrap-distance-right:9.05pt;mso-wrap-distance-top:0pt;mso-wrap-distance-bottom:0pt;margin-top:6.5pt;mso-position-vertical-relative:text;margin-left:119.0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 # {номер вопроса}. {Текст вопроса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{Вариант ответа №1}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{Вариант ответа №2}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{Вариант ответа №3}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кончании теста выводится окно итога, которое имеет вид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42570</wp:posOffset>
                      </wp:positionV>
                      <wp:extent cx="5038090" cy="999490"/>
                      <wp:effectExtent l="0" t="0" r="0" b="0"/>
                      <wp:wrapNone/>
                      <wp:docPr id="1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ш результат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</w:tabs>
                                    <w:ind w:left="1560" w:hanging="0"/>
                                    <w:rPr/>
                                  </w:pPr>
                                  <w:r>
                                    <w:rPr/>
                                    <w:t xml:space="preserve">Всего вопросов </w:t>
                                    <w:tab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</w:tabs>
                                    <w:ind w:left="1560" w:hanging="0"/>
                                    <w:rPr/>
                                  </w:pPr>
                                  <w:r>
                                    <w:rPr/>
                                    <w:t>Количество правильных ответов</w:t>
                                    <w:tab/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</w:tabs>
                                    <w:ind w:left="1560" w:hanging="0"/>
                                    <w:rPr/>
                                  </w:pPr>
                                  <w:r>
                                    <w:rPr/>
                                    <w:t>Оценк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ab/>
                                    <w:t>#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7pt;height:78.7pt;mso-wrap-distance-left:9.05pt;mso-wrap-distance-right:9.05pt;mso-wrap-distance-top:0pt;mso-wrap-distance-bottom:0pt;margin-top:19.1pt;mso-position-vertical-relative:text;margin-left:42.6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ш результа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</w:tabs>
                              <w:ind w:left="1560" w:hanging="0"/>
                              <w:rPr/>
                            </w:pPr>
                            <w:r>
                              <w:rPr/>
                              <w:t xml:space="preserve">Всего вопросов 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</w:tabs>
                              <w:ind w:left="1560" w:hanging="0"/>
                              <w:rPr/>
                            </w:pPr>
                            <w:r>
                              <w:rPr/>
                              <w:t>Количество правильных ответов</w:t>
                              <w:tab/>
                              <w:t>#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</w:tabs>
                              <w:ind w:left="1560" w:hanging="0"/>
                              <w:rPr/>
                            </w:pPr>
                            <w:r>
                              <w:rPr/>
                              <w:t>Оценка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bookmarkStart w:id="8" w:name="__RefHeading___Toc483930222"/>
            <w:bookmarkEnd w:id="8"/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  <w:t>В курсовой работе была спроектирована, разработана и отлажена на языке программирования Паскаль обучающая программа на тему: «Взаимодействие основных частей ЭВМ при выполнении программы».</w:t>
            </w:r>
          </w:p>
          <w:p>
            <w:pPr>
              <w:pStyle w:val="Normal"/>
              <w:rPr/>
            </w:pPr>
            <w:r>
              <w:rPr/>
              <w:t>Программа имеет удобный для пользователя интерфейс и возможностью просмотра графического изображения процессов проходящих в ЭВМ при выполнении программы.</w:t>
            </w:r>
          </w:p>
          <w:p>
            <w:pPr>
              <w:pStyle w:val="Heading1"/>
              <w:ind w:hanging="0"/>
              <w:rPr/>
            </w:pPr>
            <w:bookmarkStart w:id="9" w:name="__RefHeading___Toc483930223"/>
            <w:bookmarkEnd w:id="9"/>
            <w:r>
              <w:rPr/>
              <w:t>Список использованных источников</w:t>
            </w:r>
          </w:p>
          <w:p>
            <w:pPr>
              <w:pStyle w:val="Normal"/>
              <w:rPr/>
            </w:pPr>
            <w:r>
              <w:rPr/>
              <w:t xml:space="preserve">1. Марченко А.И. Программирование в среде 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 7.0. Учебное пособие. – К.: ВЕК+, М.: ДЕСС, 1999. - 496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253220</wp:posOffset>
                      </wp:positionV>
                      <wp:extent cx="6286500" cy="571500"/>
                      <wp:effectExtent l="0" t="0" r="0" b="0"/>
                      <wp:wrapNone/>
                      <wp:docPr id="11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28.6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hanging="0"/>
              <w:rPr/>
            </w:pPr>
            <w:bookmarkStart w:id="10" w:name="__RefHeading___Toc483930224"/>
            <w:bookmarkEnd w:id="10"/>
            <w:r>
              <w:rPr/>
              <w:t>Приложение А. Исходный текст программы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gram LEAN_Ecm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uses Crt, Graph, Sm_Graph, Sm_Const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 {uses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Intege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uncKeyWindow: array [1..3] of TImage;  {</w:t>
            </w:r>
            <w:r>
              <w:rPr>
                <w:rFonts w:eastAsia="MS Mincho;ＭＳ 明朝"/>
              </w:rPr>
              <w:t>Массив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картинок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функциональных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клавиш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: array [1..2] of TImage;           {</w:t>
            </w:r>
            <w:r>
              <w:rPr>
                <w:rFonts w:eastAsia="MS Mincho;ＭＳ 明朝"/>
              </w:rPr>
              <w:t>Массив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вспомогательный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 {var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BildWin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xtCol: Word = Red;</w:t>
              <w:tab/>
              <w:t xml:space="preserve">     {</w:t>
            </w:r>
            <w:r>
              <w:rPr>
                <w:rFonts w:eastAsia="MS Mincho;ＭＳ 明朝"/>
              </w:rPr>
              <w:t>Цвет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текста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TACol: Word = Yellow;     {</w:t>
            </w:r>
            <w:r>
              <w:rPr>
                <w:rFonts w:eastAsia="MS Mincho;ＭＳ 明朝"/>
              </w:rPr>
              <w:t>Цвет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прямоугольников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ACCol: Word = Black;      {</w:t>
            </w:r>
            <w:r>
              <w:rPr>
                <w:rFonts w:eastAsia="MS Mincho;ＭＳ 明朝"/>
              </w:rPr>
              <w:t>Цвет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фона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{Рисуем главную картинку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BkColor(BAC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, Y0, X0 + 385, Y0 + 30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, Y0 + 305, GetMaxX - X0, YS - 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Mem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Ячейки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памят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LineStyle(1, 0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4 do {</w:t>
            </w:r>
            <w:r>
              <w:rPr>
                <w:rFonts w:eastAsia="MS Mincho;ＭＳ 明朝"/>
              </w:rPr>
              <w:t>Ячейки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памят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Line(X0 + 130 + 16 * I, Y0 + 120, X0 + 130 + 16 * I, Y0 + 20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Line(X0 + 130, Y0 + 120 + 16 * I, X0 + 210, Y0 + 120 + 16 * I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CPU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CPU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MoveTo(X0 + 83, Y0 + 203); {0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 7, Y0 + 203); {1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 7, Y0 + 117); {2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40, Y0 + 117); {3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40, Y0 + 45);  {4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127, Y0 + 45); {5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127, Y0 + 27); {6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213, Y0 + 27); {7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213, Y0 + 73); {8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127, Y0 + 73); {9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127, Y0 + 55); {10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50, Y0 + 55);  {11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50, Y0 + 117); {12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83, Y0 + 117); {12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0 + 83, Y0 + 203); {13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LineStyle(0, 0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Прямоугольник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RTA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 10, Y0 + 120, X0 +  80, Y0 + 200); {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>)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 55, Y0 + 120, X0 +  80, Y0 + 130); {</w:t>
            </w:r>
            <w:r>
              <w:rPr>
                <w:rFonts w:eastAsia="MS Mincho;ＭＳ 明朝"/>
              </w:rPr>
              <w:t>КОП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130, Y0 + 120, X0 + 210, Y0 + 200); {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130, Y0 +  30, X0 + 210, Y0 + 70);  {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130, Y0 + 250, X0 + 210, Y0 + 290); {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260, Y0 + 120, X0 + 360, Y0 + 150); {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вода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0 + 260, Y0 + 170, X0 + 360, Y0 + 200); {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ывода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</w:rPr>
              <w:t>{Подписи к прямоугольникам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TxtCol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61170</wp:posOffset>
                      </wp:positionV>
                      <wp:extent cx="6286500" cy="571500"/>
                      <wp:effectExtent l="0" t="0" r="0" b="0"/>
                      <wp:wrapNone/>
                      <wp:docPr id="1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1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-34290</wp:posOffset>
                      </wp:positionH>
                      <wp:positionV relativeFrom="page">
                        <wp:posOffset>12909550</wp:posOffset>
                      </wp:positionV>
                      <wp:extent cx="6286500" cy="571500"/>
                      <wp:effectExtent l="0" t="0" r="0" b="0"/>
                      <wp:wrapNone/>
                      <wp:docPr id="11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1016.5pt;mso-position-vertical-relative:page;margin-left:-2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2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 80, Y0 + 200, '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>)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 80, Y0 + 130, 'PC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210, Y0 + 200, '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210, Y0 +  70, '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210, Y0 + 290, '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360, Y0 + 150, '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вода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360, Y0 + 200, '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ывода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Стрелки</w:t>
            </w:r>
            <w:r>
              <w:rPr>
                <w:rFonts w:eastAsia="MS Mincho;ＭＳ 明朝"/>
                <w:lang w:val="en-US"/>
              </w:rPr>
              <w:t xml:space="preserve"> Big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ARB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FillStyle(1, FIL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Вид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стрелк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rrow := BArrow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 85, Y0 + 140, 40, 1); {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>)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 90, Y0 + 140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50, Y0 +  75, 40, 3); {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150, Y0 +  80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90, Y0 + 115, 40, 4); {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190, Y0 + 110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50, Y0 + 205, 40, 3); {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150, Y0 + 210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90, Y0 + 245, 40, 4); {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190, Y0 + 240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215, Y0 + 135, 40, 1); {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вода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220, Y0 + 135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255, Y0 + 185, 40, 2); {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ывода</w:t>
            </w:r>
            <w:r>
              <w:rPr>
                <w:rFonts w:eastAsia="MS Mincho;ＭＳ 明朝"/>
                <w:lang w:val="en-US"/>
              </w:rPr>
              <w:t xml:space="preserve"> - 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0 + 250, Y0 + 185, ARB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Стрелки</w:t>
            </w:r>
            <w:r>
              <w:rPr>
                <w:rFonts w:eastAsia="MS Mincho;ＭＳ 明朝"/>
                <w:lang w:val="en-US"/>
              </w:rPr>
              <w:t xml:space="preserve"> Small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ARS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Вид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стрелк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rrow := SArrow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180, 40, 2); {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 xml:space="preserve">) - 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270, 80, 2); {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 xml:space="preserve">) - 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 50, 80, 2); {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 xml:space="preserve">) - 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 xml:space="preserve"> = </w:t>
            </w:r>
            <w:r>
              <w:rPr>
                <w:rFonts w:eastAsia="MS Mincho;ＭＳ 明朝"/>
              </w:rPr>
              <w:t>КОП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0 + 45, Y0 + 115, X0 + 45, Y0 + 50);   {1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0 + 70, Y0 +  60, '</w:t>
            </w:r>
            <w:r>
              <w:rPr>
                <w:rFonts w:eastAsia="MS Mincho;ＭＳ 明朝"/>
              </w:rPr>
              <w:t>КОП</w:t>
            </w:r>
            <w:r>
              <w:rPr>
                <w:rFonts w:eastAsia="MS Mincho;ＭＳ 明朝"/>
                <w:lang w:val="en-US"/>
              </w:rPr>
              <w:t>');</w:t>
              <w:tab/>
              <w:t xml:space="preserve">       {2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>(</w:t>
            </w:r>
            <w:r>
              <w:rPr>
                <w:rFonts w:eastAsia="MS Mincho;ＭＳ 明朝"/>
              </w:rPr>
              <w:t>ЦУУ</w:t>
            </w:r>
            <w:r>
              <w:rPr>
                <w:rFonts w:eastAsia="MS Mincho;ＭＳ 明朝"/>
                <w:lang w:val="en-US"/>
              </w:rPr>
              <w:t xml:space="preserve">) - 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воды</w:t>
            </w:r>
            <w:r>
              <w:rPr>
                <w:rFonts w:eastAsia="MS Mincho;ＭＳ 明朝"/>
                <w:lang w:val="en-US"/>
              </w:rPr>
              <w:t xml:space="preserve">, </w:t>
            </w:r>
            <w:r>
              <w:rPr>
                <w:rFonts w:eastAsia="MS Mincho;ＭＳ 明朝"/>
              </w:rPr>
              <w:t>У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ывода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0 +  45, Y0 + 205, X0 + 45,  Y0 + 295); {1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0 +  45, Y0 + 295, X0 + 380, Y0 + 295); {2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0 + 380, Y0 + 295, X0 + 380, Y0 + 135); {3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365, Y0 + 135, 15, 1); {in}        {4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365, Y0 + 185, 15, 1); {out}       {5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</w:rPr>
              <w:t>{Носики стрелок Small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LightGree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180, 0, 2); {1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270, 0, 2); {2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125, Y0 +  50, 0, 2); {3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365, Y0 + 135, 0, 1); {4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0 + 365, Y0 + 185, 0, 1); {5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BildWin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BildContext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xtCol: Word = LightBlue;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SetColor(BRDCol); {Устанавливаем цвет границы и рисуем ее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C, YC, GetMaxX - X0, YC + 30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1, 1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TxtCol + 1);  {</w:t>
            </w:r>
            <w:r>
              <w:rPr>
                <w:rFonts w:eastAsia="MS Mincho;ＭＳ 明朝"/>
              </w:rPr>
              <w:t>Заголовок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- (GetMaxX - X0 - XC) div 2 - X0, YC + 20, '</w:t>
            </w:r>
            <w:r>
              <w:rPr>
                <w:rFonts w:eastAsia="MS Mincho;ＭＳ 明朝"/>
              </w:rPr>
              <w:t>Обозначения</w:t>
            </w:r>
            <w:r>
              <w:rPr>
                <w:rFonts w:eastAsia="MS Mincho;ＭＳ 明朝"/>
                <w:lang w:val="en-US"/>
              </w:rPr>
              <w:t xml:space="preserve"> ' +</w:t>
            </w:r>
          </w:p>
          <w:p>
            <w:pPr>
              <w:pStyle w:val="Style6"/>
              <w:spacing w:before="0" w:after="120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на схеме:');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rrow := BArrow;  {</w:t>
            </w:r>
            <w:r>
              <w:rPr>
                <w:rFonts w:eastAsia="MS Mincho;ＭＳ 明朝"/>
              </w:rPr>
              <w:t>Стрелк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ARB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FillStyle(1, 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C + 50, YC + 50, 40, 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oodFill(XC + 40, YC + 50, ARB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rrow := SArrow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ARS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C + 50, YC + 80, 40, 2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Light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(XC + 50, YC + 80, 0, 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Mem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LineStyle(1, 0, 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C + 10, YC + 110, XC + 34, YC + 11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C + 10, YC + 126, XC + 34, YC + 126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C + 14, YC + 106, XC + 14, YC + 128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C + 30, YC + 106, XC + 30, YC + 128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CPU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(XC + 12, YC + 150, XC + 30, YC + 15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LineStyle(0, 0, 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1); {</w:t>
            </w:r>
            <w:r>
              <w:rPr>
                <w:rFonts w:eastAsia="MS Mincho;ＭＳ 明朝"/>
              </w:rPr>
              <w:t>Значения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 xml:space="preserve">OutTextXY(XC + 60, YC +  50, ' - </w:t>
            </w:r>
            <w:r>
              <w:rPr>
                <w:rFonts w:eastAsia="MS Mincho;ＭＳ 明朝"/>
              </w:rPr>
              <w:t>Передача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данных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OutTextXY(XC + 60, YC +  80, ' - Сигнал управления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60, YC + 120, ' - Ячейка памяти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60, YC + 150, ' - Данной линией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60, YC + 160, '   обведены части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60, YC + 170, '   входящие в состав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60, YC + 180, '   процессора (ЦПУ)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20, YC + 200, '█ - содержимое файл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20, YC + 210, '1 - адрес первого операнд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20, YC + 220, '2 - адрес второго операнд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C + 20, YC + 230, '3 - адрес результат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0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Context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BildFuncKey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trFK: array [1..4] of string[11] =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   </w:t>
            </w:r>
            <w:r>
              <w:rPr>
                <w:rFonts w:eastAsia="MS Mincho;ＭＳ 明朝"/>
              </w:rPr>
              <w:t>('Помощь F1', 'Назад &lt;-', 'Вперед -&gt;', 'Выход Esc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kbCol: Word = Green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xtCol: Word = LightCyan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XS, YS, GetMaxX - XS, GetMaxY - X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1, 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FillStyle(1, DarkGra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4 do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SetColor(FkbCol); {Установка цвета границы клавиш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Bar((GetMaxX - XS * 2) div 5 * I - Length(StrFK[I]) * 4, YS + 7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(GetMaxX - XS * 2) div 5 * I + Length(StrFK[I]) * 4, YS + 23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Rectangle((GetMaxX - XS * 2) div 5 * I - Length(StrFK[I]) * 4, YS + 7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</w:t>
            </w:r>
            <w:r>
              <w:rPr>
                <w:rFonts w:eastAsia="MS Mincho;ＭＳ 明朝"/>
                <w:lang w:val="en-US"/>
              </w:rPr>
              <w:t>(GetMaxX - XS * 2) div 5 * I + Length(StrFK[I]) * 4, YS + 23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</w:rPr>
              <w:t>SetColor(Black);  {Установка цвета текста клавиш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OutTextXY((GetMaxX - XS * 2) div 5 * I + 2, YS + 15 - 2, StrFK[I]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SetColor(Txt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OutTextXY((GetMaxX - XS * 2) div 5 * I, YS + 15, StrFK[I]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{</w:t>
            </w:r>
            <w:r>
              <w:rPr>
                <w:rFonts w:eastAsia="MS Mincho;ＭＳ 明朝"/>
              </w:rPr>
              <w:t>Сахраняем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картинки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uncKeyWindow[1].Get(XS, YS, GetMaxX - XS, GetMaxY - X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FillStyle(1, GetBkColor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ar((GetMaxX - XS * 2) div 5 * 3 - Length(StrFK[I]) * 4, YS + 7,</w:t>
            </w:r>
          </w:p>
          <w:p>
            <w:pPr>
              <w:pStyle w:val="Style6"/>
              <w:spacing w:before="0" w:after="12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(GetMaxX - XS * 2) div 5 * 3 + Length(StrFK[I]) * 4, YS + 23);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1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uncKeyWindow[3].Get(XS, YS, GetMaxX - XS, GetMaxY - X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uncKeyWindow[1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ar((GetMaxX - XS * 2) div 5 * 2 - Length(StrFK[I]) * 4, YS + 7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(GetMaxX - XS * 2) div 5 * 2 + Length(StrFK[I]) * 4, YS + 23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uncKeyWindow[2].Get(XS, YS, GetMaxX - XS, GetMaxY - XS)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d; {FuncKey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+----------------------------------------------+}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</w:rPr>
              <w:t>{                                                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 Процедуры вывода текстовой информации на экран 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                                                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+----------------------------------------------+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1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ViewPor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- X - 25, 100, '1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 8, 'До начала работы программы, она находится на ВЗУ,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в виде файла программы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 xml:space="preserve">MyText(0, 16, '(*.exe </w:t>
            </w:r>
            <w:r>
              <w:rPr>
                <w:rFonts w:eastAsia="MS Mincho;ＭＳ 明朝"/>
              </w:rPr>
              <w:t>или</w:t>
            </w:r>
            <w:r>
              <w:rPr>
                <w:rFonts w:eastAsia="MS Mincho;ＭＳ 明朝"/>
                <w:lang w:val="en-US"/>
              </w:rPr>
              <w:t xml:space="preserve"> *.com).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Page_1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ViewPor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- X - 25, 100, '2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 8, 'После того как ЭВМ получила команду на запуск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программы, содержимое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16, 'этого файла помещается в ячейку ОЗУ, начиная с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ячейки с некоторым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24, 'стартовым адресом.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Page_2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3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ViewPor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- X - 25, 100, '3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 8, 'Содержимое ячейки со стартовым адресом программы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 (первая машинная команда)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16, 'пересылается в УУ. УУ расшифровывает первую машинную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команду и выробатывает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24, 'соответствующие ей сигналы управления для всех систем управления.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Page_3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1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ViewPor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lue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- X - 25, 100, '4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 8, 'Например: если первой машинной командой оказалась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трех адресной командой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16, 'сложения двух чисел, произойдут следующие действия: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24, '- УУ посылает первый и второй адреса в ОЗУ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1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32, '- ОЗУ пересылает содержимое ячеек с этими адресами в АЛУ,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2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3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40, '- УУ отправляет сигнал управления (КОП) в АЛУ,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3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4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48, '- АЛУ выполняет эту операцию (сложение) над двумя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операндами и возвращает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56, '  результат в ОЗУ.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4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5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64, '- УУ собщает ОЗУ третий адрес (адрес результата),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5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6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72, '- ОЗУ помещает полученный результат в ячейку памяти.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6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age_4_7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X, Y, GetMaxX - X, YS - 10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SetColor(TxtCol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80, 'На этом выполнение первой машинной команды ' +</w: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заканчивается, происходит'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88, 'переход к следующей по порядку машинной команде.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Содержимое ячейки ОЗУ с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Text(0, 96, 'адресом, следующим за стартовым, пересылается в УУ ' +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'и все повторяется.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Page_4</w:t>
            </w:r>
            <w:r>
              <w:rPr>
                <w:rFonts w:eastAsia="MS Mincho;ＭＳ 明朝"/>
              </w:rPr>
              <w:t>_6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+------------------+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                    }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 xml:space="preserve">{ </w:t>
            </w:r>
            <w:r>
              <w:rPr>
                <w:rFonts w:eastAsia="MS Mincho;ＭＳ 明朝"/>
              </w:rPr>
              <w:t>Процедуры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анимации</w:t>
            </w:r>
            <w:r>
              <w:rPr>
                <w:rFonts w:eastAsia="MS Mincho;ＭＳ 明朝"/>
                <w:lang w:val="en-US"/>
              </w:rPr>
              <w:t xml:space="preserve"> 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                    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+------------------+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1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Link(150, 285, 'kurs.exe'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1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150, 285, -125, 2, ' █ █', True)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; {Move_2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3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etBkColo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100, 168, -70, 1, ' 1 2 +', True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3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4_1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etBkColo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30, 176, ' 1 2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47, 198, 63, 1, ' 1 2', Fals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etBkColo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150, 168, ' █ █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150, 168, ' a b'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1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4_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150, 160, -95, 2, ' a b', True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2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procedure Move_4_3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etbkcolo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30, 176, '     +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52, 160, -94, 2, '+', False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3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procedure Move_4_4;</w:t>
            </w:r>
          </w:p>
          <w:p>
            <w:pPr>
              <w:pStyle w:val="Style6"/>
              <w:spacing w:before="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52, 66, 115, 1, '+', Tr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183, 73, '=c'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4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4_5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etBkColo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47, 198, 63, 1, '3', False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1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ove_4_6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nimation(191, 66, 94, 2, 'c', True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ove_4_5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procedure Help;  {</w:t>
            </w:r>
            <w:r>
              <w:rPr>
                <w:rFonts w:eastAsia="MS Mincho;ＭＳ 明朝"/>
              </w:rPr>
              <w:t>Помощь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XH: Integer = 7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YH: Integer = 70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LightCya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1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GetMaxX div 2, YH + 10,'</w:t>
            </w:r>
            <w:r>
              <w:rPr>
                <w:rFonts w:eastAsia="MS Mincho;ＭＳ 明朝"/>
              </w:rPr>
              <w:t>Помощь</w:t>
            </w:r>
            <w:r>
              <w:rPr>
                <w:rFonts w:eastAsia="MS Mincho;ＭＳ 明朝"/>
                <w:lang w:val="en-US"/>
              </w:rPr>
              <w:t>: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0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20,'</w:t>
            </w:r>
            <w:r>
              <w:rPr>
                <w:rFonts w:eastAsia="MS Mincho;ＭＳ 明朝"/>
              </w:rPr>
              <w:t>Адрес</w:t>
            </w:r>
            <w:r>
              <w:rPr>
                <w:rFonts w:eastAsia="MS Mincho;ＭＳ 明朝"/>
                <w:lang w:val="en-US"/>
              </w:rPr>
              <w:t xml:space="preserve"> 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30,'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 xml:space="preserve">    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40,'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 xml:space="preserve">   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50,'</w:t>
            </w:r>
            <w:r>
              <w:rPr>
                <w:rFonts w:eastAsia="MS Mincho;ＭＳ 明朝"/>
              </w:rPr>
              <w:t>АЛУ</w:t>
            </w:r>
            <w:r>
              <w:rPr>
                <w:rFonts w:eastAsia="MS Mincho;ＭＳ 明朝"/>
                <w:lang w:val="en-US"/>
              </w:rPr>
              <w:t>+</w:t>
            </w:r>
            <w:r>
              <w:rPr>
                <w:rFonts w:eastAsia="MS Mincho;ＭＳ 明朝"/>
              </w:rPr>
              <w:t>УУ</w:t>
            </w:r>
            <w:r>
              <w:rPr>
                <w:rFonts w:eastAsia="MS Mincho;ＭＳ 明朝"/>
                <w:lang w:val="en-US"/>
              </w:rPr>
              <w:t xml:space="preserve">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60,'</w:t>
            </w:r>
            <w:r>
              <w:rPr>
                <w:rFonts w:eastAsia="MS Mincho;ＭＳ 明朝"/>
              </w:rPr>
              <w:t>ВЗУ</w:t>
            </w:r>
            <w:r>
              <w:rPr>
                <w:rFonts w:eastAsia="MS Mincho;ＭＳ 明朝"/>
                <w:lang w:val="en-US"/>
              </w:rPr>
              <w:t xml:space="preserve">   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70,'</w:t>
            </w:r>
            <w:r>
              <w:rPr>
                <w:rFonts w:eastAsia="MS Mincho;ＭＳ 明朝"/>
              </w:rPr>
              <w:t>ОЗУ</w:t>
            </w:r>
            <w:r>
              <w:rPr>
                <w:rFonts w:eastAsia="MS Mincho;ＭＳ 明朝"/>
                <w:lang w:val="en-US"/>
              </w:rPr>
              <w:t xml:space="preserve">   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80,'</w:t>
            </w:r>
            <w:r>
              <w:rPr>
                <w:rFonts w:eastAsia="MS Mincho;ＭＳ 明朝"/>
              </w:rPr>
              <w:t>УВвода</w:t>
            </w:r>
            <w:r>
              <w:rPr>
                <w:rFonts w:eastAsia="MS Mincho;ＭＳ 明朝"/>
                <w:lang w:val="en-US"/>
              </w:rPr>
              <w:t xml:space="preserve"> :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10, YH + 90,'</w:t>
            </w:r>
            <w:r>
              <w:rPr>
                <w:rFonts w:eastAsia="MS Mincho;ＭＳ 明朝"/>
              </w:rPr>
              <w:t>УВывода</w:t>
            </w:r>
            <w:r>
              <w:rPr>
                <w:rFonts w:eastAsia="MS Mincho;ＭＳ 明朝"/>
                <w:lang w:val="en-US"/>
              </w:rPr>
              <w:t>: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Cya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XY(XH + 90, YH + 20,'</w:t>
            </w:r>
            <w:r>
              <w:rPr>
                <w:rFonts w:eastAsia="MS Mincho;ＭＳ 明朝"/>
              </w:rPr>
              <w:t>номер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ячейки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памяти</w:t>
            </w:r>
            <w:r>
              <w:rPr>
                <w:rFonts w:eastAsia="MS Mincho;ＭＳ 明朝"/>
                <w:lang w:val="en-US"/>
              </w:rPr>
              <w:t>'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OutTextXY(XH + 90, YH + 30,'устройство управления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40,'арифметико-логическое устройство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50,'процессор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60,'внешнее запоминающее устройство (hdd, fdd и др.)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70,'оперативное запоминающее устройство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80,'устройство ввод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OutTextXY(XH + 90, YH + 90,'устройство вывода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_Paus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Help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ainWin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ildWin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ildContex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ildFuncKey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ainWin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Pla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{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SelectPage(N: Byte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se N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1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uncKeyWindow[2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1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2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uncKeyWindow[1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2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3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uncKeyWindow[1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3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3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4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uncKeyWindow[3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3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3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4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4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5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5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6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ove_4_6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3 * 2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age_4_7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SelectPage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{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ack = #75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Next = #77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1   = #59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sc  = #27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sAndEsc: set of Cha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xtentedKey: Boolean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lag: Boolean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H: Cha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N: Byt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MainWin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N := 0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ArrowsAndEsc := [Back, Next, F1, Esc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pea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xtentedKey := Fals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Flag := Fals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CH := ReadKe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CH = Esc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lag := Tru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CH = #0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CH := ReadKe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ExtentedKey := Tru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ExtentedKey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case CH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Back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Dec(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SelectPage(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if N &lt; 1 then N := 1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Next: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Inc(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SelectPage(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if N &gt; 4 then N := 4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1:   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Temp[1].Get(X0, Y0, X0 + 380, Y0 + 30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Temp[2].Get(X0, Y0 + 305, GetMaxX - X0, YS - 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Help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MainWin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Temp[1].Put(X0, Y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Temp[2].Put(X0, Y0 + 30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if N &lt;= 1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FuncKeyWindow[2].Put(XS, Y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rFonts w:eastAsia="MS Mincho;ＭＳ 明朝"/>
                <w:lang w:val="en-US"/>
              </w:rPr>
              <w:t>if N = 4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FuncKeyWindow[3].Put(XS, YS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  {Case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until Flag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Play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extT(Col: TColor; S: TText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1, 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4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SetColor(Col[I]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OutTextXY(GetMaxX div 2, GetMaxY div 2 + I * 10 - 40, S[I]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TextJustify(0, 0)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extT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estMod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unction Quastion(N: Byte;  var CH: Char): Byt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: Cha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HEAt: string[1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ode: Intege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trN: string[3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s: Byte;</w: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H := #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White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MyText(XT, YT, '</w:t>
            </w:r>
            <w:r>
              <w:rPr>
                <w:rFonts w:eastAsia="MS Mincho;ＭＳ 明朝"/>
              </w:rPr>
              <w:t>Вопрос</w:t>
            </w:r>
            <w:r>
              <w:rPr>
                <w:rFonts w:eastAsia="MS Mincho;ＭＳ 明朝"/>
                <w:lang w:val="en-US"/>
              </w:rPr>
              <w:t xml:space="preserve"> #' + QuastionS[N]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Yellow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3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if I = Ok[N]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Cheat := V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ls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Cheat := ''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MyText(XT, YT + 10 * I, Answer[N, I] + Cheat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pea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C := ReadKe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C = #27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SetTextJustify(1, 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SetViewPort(1, GetMaxY - 100, GetMaxX - 1, GetMaxY - 1, ClipO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</w:rPr>
              <w:t>SetColor(Red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OutTextXY(GetMaxX div 2, 10, 'Вы действительно хотите выйти?')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OutTextXY(GetMaxX div 2, 30, '</w:t>
            </w:r>
            <w:r>
              <w:rPr>
                <w:rFonts w:eastAsia="MS Mincho;ＭＳ 明朝"/>
              </w:rPr>
              <w:t>Да</w:t>
            </w:r>
            <w:r>
              <w:rPr>
                <w:rFonts w:eastAsia="MS Mincho;ＭＳ 明朝"/>
                <w:lang w:val="en-US"/>
              </w:rPr>
              <w:t xml:space="preserve">(Y), </w:t>
            </w:r>
            <w:r>
              <w:rPr>
                <w:rFonts w:eastAsia="MS Mincho;ＭＳ 明朝"/>
              </w:rPr>
              <w:t>Нет</w:t>
            </w:r>
            <w:r>
              <w:rPr>
                <w:rFonts w:eastAsia="MS Mincho;ＭＳ 明朝"/>
                <w:lang w:val="en-US"/>
              </w:rPr>
              <w:t>(N)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SetTextJustify(0, 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C := ReadKe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if C = 'y'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C := #27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els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C := #0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ClearViewPor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SetViewPort(0, 0, GetMaxX, GetMaxY, ClipOn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until C in ['1', '2', '3', #27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f C &lt;&gt; #27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Val(C, Res, Cod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if Res = Ok[N]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Quastion := 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MyText(GetMaxX div 2 - 20, GetMaxY - 200, '</w:t>
            </w:r>
            <w:r>
              <w:rPr>
                <w:rFonts w:eastAsia="MS Mincho;ＭＳ 明朝"/>
              </w:rPr>
              <w:t>ВЕРНО</w:t>
            </w:r>
            <w:r>
              <w:rPr>
                <w:rFonts w:eastAsia="MS Mincho;ＭＳ 明朝"/>
                <w:lang w:val="en-US"/>
              </w:rPr>
              <w:t>'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ls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Quastion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SetColor(Red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rFonts w:eastAsia="MS Mincho;ＭＳ 明朝"/>
                <w:lang w:val="en-US"/>
              </w:rPr>
              <w:t>MyText(GetMaxX div 2 - 28, GetMaxY - 200, '</w:t>
            </w:r>
            <w:r>
              <w:rPr>
                <w:rFonts w:eastAsia="MS Mincho;ＭＳ 明朝"/>
              </w:rPr>
              <w:t>НЕВЕРНО</w:t>
            </w:r>
            <w:r>
              <w:rPr>
                <w:rFonts w:eastAsia="MS Mincho;ＭＳ 明朝"/>
                <w:lang w:val="en-US"/>
              </w:rPr>
              <w:t>'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2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ls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CH := C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Quastion}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{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unction Mark(Res: Byte): Cha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se Res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1: Mark := '1';</w:t>
            </w:r>
          </w:p>
          <w:p>
            <w:pPr>
              <w:pStyle w:val="Style6"/>
              <w:spacing w:before="0" w:after="120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2: Mark := '2'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3: Mark := '3'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4: Mark := '4'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5: Mark := '5'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ls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Mark := '0'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ark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sult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trRes: string[2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S: TTex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: Cha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 := #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sult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S := EndofTes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5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if Quastion(I, C) = 1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Inc(Result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if C = #27 then Exi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tr(Result, StrRe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S[3] := EndofTest[3] + StrRes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S[4] := EndofTest[4] + Mark(Result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ctangle(GetMaxX div 2 - 150, GetMaxY div 2 - 60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GetMaxX div 2 + 150, GetMaxY div 2 + 4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xtT(TestCol, Temp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_Paus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estMode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ainMenu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: Cha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xtentedKey: Boolean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Col: TColo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K: ShortInt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Col[1] := MenuCol[1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Col[2] := MenuCol[3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Col[3] := MenuCol[4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Col[4] := MenuCol[4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K := 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repea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SetColor(BRDCol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Rectangle(GetMaxX div 2 - 150, GetMaxY div 2 - 60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</w:t>
            </w:r>
            <w:r>
              <w:rPr>
                <w:rFonts w:eastAsia="MS Mincho;ＭＳ 明朝"/>
                <w:lang w:val="en-US"/>
              </w:rPr>
              <w:t>GetMaxX div 2 + 150, GetMaxY div 2 + 4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</w:rPr>
              <w:t>ExtentedKey := False; {флаг поступления расширенного кода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TextT(TempCol, Menu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while KeyPressed do ReadKey;  {</w:t>
            </w:r>
            <w:r>
              <w:rPr>
                <w:rFonts w:eastAsia="MS Mincho;ＭＳ 明朝"/>
              </w:rPr>
              <w:t>очистка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буфера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клавиатуры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</w:rPr>
              <w:t>C := ReadKey;         {считывание кода новой нажатой клавиши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if C = #0 then        {если "да" - код расширенный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begin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C := ReadKey;     {считывается второй символ расширенного кода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ExtentedKey := Tru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ExtentedKey then   {</w:t>
            </w:r>
            <w:r>
              <w:rPr>
                <w:rFonts w:eastAsia="MS Mincho;ＭＳ 明朝"/>
              </w:rPr>
              <w:t>если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код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был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расширенный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case C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#72: K := K - 1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#80: K := K + 1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C = #13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case K of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1: Play;         {</w:t>
            </w:r>
            <w:r>
              <w:rPr>
                <w:rFonts w:eastAsia="MS Mincho;ＭＳ 明朝"/>
              </w:rPr>
              <w:t>Обучение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rFonts w:eastAsia="MS Mincho;ＭＳ 明朝"/>
              </w:rPr>
              <w:t xml:space="preserve">2: </w:t>
            </w:r>
            <w:r>
              <w:rPr>
                <w:rFonts w:eastAsia="MS Mincho;ＭＳ 明朝"/>
                <w:lang w:val="en-US"/>
              </w:rPr>
              <w:t>TestMode</w:t>
            </w:r>
            <w:r>
              <w:rPr>
                <w:rFonts w:eastAsia="MS Mincho;ＭＳ 明朝"/>
              </w:rPr>
              <w:t>;     {Проверка знаний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  <w:lang w:val="en-US"/>
              </w:rPr>
              <w:t>3: Exit          {</w:t>
            </w:r>
            <w:r>
              <w:rPr>
                <w:rFonts w:eastAsia="MS Mincho;ＭＳ 明朝"/>
              </w:rPr>
              <w:t>Выход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K &lt; 1 then K := 3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f K &gt; 3 then K := 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for I := 2 to 4 do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TempCol[I] := MenuCol[4]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</w:rPr>
              <w:t>TempCol[K + 1] := MenuCol[3];  {Смена цвета выделленого пункта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until C = #27    {т.е. нажата клавиша "Esc"}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end</w:t>
            </w:r>
            <w:r>
              <w:rPr>
                <w:rFonts w:eastAsia="MS Mincho;ＭＳ 明朝"/>
              </w:rPr>
              <w:t>; {</w:t>
            </w:r>
            <w:r>
              <w:rPr>
                <w:rFonts w:eastAsia="MS Mincho;ＭＳ 明朝"/>
                <w:lang w:val="en-US"/>
              </w:rPr>
              <w:t>MainMenu</w:t>
            </w:r>
            <w:r>
              <w:rPr>
                <w:rFonts w:eastAsia="MS Mincho;ＭＳ 明朝"/>
              </w:rPr>
              <w:t>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yInitGraph;           {Инициализация графического режима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Title;                 {Титульный лист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MainMenu;              {Главное меню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CloseGraph;            {Закрытие графического режима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. {LEAN_Ecm;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/>
              <w:t>модуля</w:t>
            </w:r>
            <w:r>
              <w:rPr>
                <w:lang w:val="en-US"/>
              </w:rPr>
              <w:t xml:space="preserve"> Sm_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unit Sm_Cons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interfac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uses Graph, Sm_Graph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TText = array [1..4] of string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TColor = array [1..4] of Wor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------------------- typ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X0:</w:t>
              <w:tab/>
              <w:t>Integer</w:t>
              <w:tab/>
              <w:t>=</w:t>
              <w:tab/>
              <w:t>10;</w:t>
              <w:tab/>
              <w:t>{</w:t>
            </w:r>
            <w:r>
              <w:rPr/>
              <w:t>Начальная</w:t>
            </w:r>
            <w:r>
              <w:rPr>
                <w:lang w:val="en-US"/>
              </w:rPr>
              <w:t xml:space="preserve"> </w:t>
            </w:r>
            <w:r>
              <w:rPr/>
              <w:t>координата</w:t>
            </w:r>
            <w:r>
              <w:rPr>
                <w:lang w:val="en-US"/>
              </w:rPr>
              <w:t xml:space="preserve"> X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Y0:</w:t>
              <w:tab/>
              <w:t>Integer</w:t>
              <w:tab/>
              <w:t>=</w:t>
              <w:tab/>
              <w:t>20;</w:t>
              <w:tab/>
              <w:t>{</w:t>
            </w:r>
            <w:r>
              <w:rPr/>
              <w:t>Начальная</w:t>
            </w:r>
            <w:r>
              <w:rPr>
                <w:lang w:val="en-US"/>
              </w:rPr>
              <w:t xml:space="preserve"> </w:t>
            </w:r>
            <w:r>
              <w:rPr/>
              <w:t>координата</w:t>
            </w:r>
            <w:r>
              <w:rPr>
                <w:lang w:val="en-US"/>
              </w:rPr>
              <w:t xml:space="preserve"> Y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XS:</w:t>
              <w:tab/>
              <w:t>Integer</w:t>
              <w:tab/>
              <w:t>=</w:t>
              <w:tab/>
              <w:t>10;</w:t>
              <w:tab/>
              <w:t>{FuncKey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YS:</w:t>
              <w:tab/>
              <w:t>Integer</w:t>
              <w:tab/>
              <w:t>=</w:t>
              <w:tab/>
              <w:t>440;</w:t>
              <w:tab/>
              <w:t>{FuncKey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XC:</w:t>
              <w:tab/>
              <w:t>Integer</w:t>
              <w:tab/>
              <w:t>=</w:t>
              <w:tab/>
              <w:t>400;</w:t>
              <w:tab/>
              <w:t>{Context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YC:</w:t>
              <w:tab/>
              <w:t>Integer</w:t>
              <w:tab/>
              <w:t>=</w:t>
              <w:tab/>
              <w:t>20;</w:t>
              <w:tab/>
              <w:t>{Context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XT:</w:t>
              <w:tab/>
              <w:t>Integer</w:t>
              <w:tab/>
              <w:t>=</w:t>
              <w:tab/>
              <w:t>80;</w:t>
              <w:tab/>
              <w:t>{Test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YT:</w:t>
              <w:tab/>
              <w:t>Integer</w:t>
              <w:tab/>
              <w:t>=</w:t>
              <w:tab/>
              <w:t>150;</w:t>
              <w:tab/>
              <w:t>{Test}</w:t>
            </w:r>
          </w:p>
          <w:p>
            <w:pPr>
              <w:pStyle w:val="Style6"/>
              <w:rPr/>
            </w:pPr>
            <w:r>
              <w:rPr/>
              <w:t>X: Integer =</w:t>
              <w:tab/>
              <w:t>15;    {Координата вывод текста X}</w:t>
            </w:r>
          </w:p>
          <w:p>
            <w:pPr>
              <w:pStyle w:val="Style6"/>
              <w:rPr/>
            </w:pPr>
            <w:r>
              <w:rPr/>
              <w:t>Y: Integer =</w:t>
              <w:tab/>
              <w:t>330;   {Координата вывод текста Y}</w:t>
            </w:r>
          </w:p>
          <w:p>
            <w:pPr>
              <w:pStyle w:val="Style6"/>
              <w:rPr/>
            </w:pPr>
            <w:r>
              <w:rPr/>
              <w:t>ARBCol: Word</w:t>
              <w:tab/>
              <w:t>= LightCyan;  {Цвет внешней границы стрелки Big}</w:t>
            </w:r>
          </w:p>
          <w:p>
            <w:pPr>
              <w:pStyle w:val="Style6"/>
              <w:rPr/>
            </w:pPr>
            <w:r>
              <w:rPr/>
              <w:t>ARSCol: Word</w:t>
              <w:tab/>
              <w:t xml:space="preserve">= Red; </w:t>
              <w:tab/>
              <w:t xml:space="preserve">     {Цвет внешней границы стрелки Small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FILCol: Word</w:t>
              <w:tab/>
              <w:t>= Blue;</w:t>
              <w:tab/>
              <w:t xml:space="preserve">     {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стрелки</w:t>
            </w:r>
            <w:r>
              <w:rPr>
                <w:lang w:val="en-US"/>
              </w:rPr>
              <w:t xml:space="preserve"> Big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MemCol: Word</w:t>
              <w:tab/>
              <w:t>= LightGreen; {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ячеек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CPUCol: Word</w:t>
              <w:tab/>
              <w:t>= DarkGray;   {</w:t>
            </w:r>
            <w:r>
              <w:rPr/>
              <w:t>Цвет</w:t>
            </w:r>
            <w:r>
              <w:rPr>
                <w:lang w:val="en-US"/>
              </w:rPr>
              <w:t xml:space="preserve"> CPU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BRDCol: Word</w:t>
              <w:tab/>
              <w:t>= Brown;      {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рамки</w:t>
            </w:r>
            <w:r>
              <w:rPr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TxtCol: Word</w:t>
              <w:tab/>
              <w:t>= White;      {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BArrow: TArrow = (X1 : 15; Y1 : 2; Y2 : 5); {</w:t>
            </w:r>
            <w:r>
              <w:rPr/>
              <w:t>Форма</w:t>
            </w:r>
            <w:r>
              <w:rPr>
                <w:lang w:val="en-US"/>
              </w:rPr>
              <w:t xml:space="preserve"> </w:t>
            </w:r>
            <w:r>
              <w:rPr/>
              <w:t>стрелки</w:t>
            </w:r>
            <w:r>
              <w:rPr>
                <w:lang w:val="en-US"/>
              </w:rPr>
              <w:t xml:space="preserve"> Big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SArrow: TArrow = (X1 :  5; Y1 : 0; Y2 : 1); {</w:t>
            </w:r>
            <w:r>
              <w:rPr/>
              <w:t>Форма</w:t>
            </w:r>
            <w:r>
              <w:rPr>
                <w:lang w:val="en-US"/>
              </w:rPr>
              <w:t xml:space="preserve"> </w:t>
            </w:r>
            <w:r>
              <w:rPr/>
              <w:t>стрелки</w:t>
            </w:r>
            <w:r>
              <w:rPr>
                <w:lang w:val="en-US"/>
              </w:rPr>
              <w:t xml:space="preserve"> Small}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TestCol: TColor = (Green, White, Blue, Red); {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окна</w:t>
            </w:r>
            <w:r>
              <w:rPr>
                <w:lang w:val="en-US"/>
              </w:rPr>
              <w:t xml:space="preserve"> </w:t>
            </w:r>
            <w:r>
              <w:rPr/>
              <w:t>теста</w:t>
            </w:r>
            <w:r>
              <w:rPr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MenuCol: TColor = (Cyan, 0, LightGreen, 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V: string[1] = '';</w:t>
            </w:r>
          </w:p>
          <w:p>
            <w:pPr>
              <w:pStyle w:val="Style6"/>
              <w:rPr/>
            </w:pPr>
            <w:r>
              <w:rPr/>
              <w:t>Q: string[9] = 'Вопрос #';</w:t>
            </w:r>
          </w:p>
          <w:p>
            <w:pPr>
              <w:pStyle w:val="Style6"/>
              <w:rPr/>
            </w:pPr>
            <w:r>
              <w:rPr/>
              <w:t>{Вопросы]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Quastions: array [1..5] of string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289415</wp:posOffset>
                      </wp:positionV>
                      <wp:extent cx="6286500" cy="57150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1.4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('1. Что такое ВЗУ?',</w:t>
            </w:r>
          </w:p>
          <w:p>
            <w:pPr>
              <w:pStyle w:val="Style6"/>
              <w:rPr/>
            </w:pPr>
            <w:r>
              <w:rPr/>
              <w:t>'2. Что в ходит в процесор?',</w:t>
            </w:r>
          </w:p>
          <w:p>
            <w:pPr>
              <w:pStyle w:val="Style6"/>
              <w:rPr/>
            </w:pPr>
            <w:r>
              <w:rPr/>
              <w:t>'3. Через какое устройство в ЭВМ происходит обмен данными?',</w:t>
            </w:r>
          </w:p>
          <w:p>
            <w:pPr>
              <w:pStyle w:val="Style6"/>
              <w:rPr/>
            </w:pPr>
            <w:r>
              <w:rPr/>
              <w:t>'4. Где в начальный момент находится программа? ',</w:t>
            </w:r>
          </w:p>
          <w:p>
            <w:pPr>
              <w:pStyle w:val="Style6"/>
              <w:rPr/>
            </w:pPr>
            <w:r>
              <w:rPr/>
              <w:t>'5. Какое из устройств расшифровывает первую машинную команду?');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{</w:t>
            </w:r>
            <w:r>
              <w:rPr/>
              <w:t>Варианты</w:t>
            </w:r>
            <w:r>
              <w:rPr>
                <w:lang w:val="en-US"/>
              </w:rPr>
              <w:t xml:space="preserve"> </w:t>
            </w:r>
            <w:r>
              <w:rPr/>
              <w:t>ответов</w:t>
            </w:r>
            <w:r>
              <w:rPr>
                <w:lang w:val="en-US"/>
              </w:rPr>
              <w:t>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Answer: array [1..5, 1..3] of string =</w:t>
            </w:r>
          </w:p>
          <w:p>
            <w:pPr>
              <w:pStyle w:val="Style6"/>
              <w:rPr/>
            </w:pPr>
            <w:r>
              <w:rPr/>
              <w:t>(('1. Внешнее записывающее устройство', '2. Внешнее запоминающее устройство', '3. Внутреннее запоминающее устройство'), ('1. ЦУУ + АЛУ + ВЗУ', '2. УВвода + ОЗУ', '3. ЦУУ + АЛУ + КОП'),</w:t>
            </w:r>
          </w:p>
          <w:p>
            <w:pPr>
              <w:pStyle w:val="Style6"/>
              <w:rPr/>
            </w:pPr>
            <w:r>
              <w:rPr/>
              <w:t>('1. АЛУ  ','2. ОЗУ', '3. ВЗУ'),</w:t>
            </w:r>
          </w:p>
          <w:p>
            <w:pPr>
              <w:pStyle w:val="Style6"/>
              <w:rPr/>
            </w:pPr>
            <w:r>
              <w:rPr/>
              <w:t>('1. В ВЗУ','2. В АЛУ','3. В УУ'),</w:t>
            </w:r>
          </w:p>
          <w:p>
            <w:pPr>
              <w:pStyle w:val="Style6"/>
              <w:rPr/>
            </w:pPr>
            <w:r>
              <w:rPr/>
              <w:t>('1. ВЗУ', '2. ЦУУ', '3. АЛУ'));</w:t>
            </w:r>
          </w:p>
          <w:p>
            <w:pPr>
              <w:pStyle w:val="Style6"/>
              <w:rPr/>
            </w:pPr>
            <w:r>
              <w:rPr/>
              <w:t>{Номера правильных ответов}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OK: array [1..5] of Byte = (2, 3, 2, 1, 2);</w:t>
            </w:r>
          </w:p>
          <w:p>
            <w:pPr>
              <w:pStyle w:val="Style6"/>
              <w:rPr/>
            </w:pPr>
            <w:r>
              <w:rPr/>
              <w:t>{Текст Меню}</w:t>
            </w:r>
          </w:p>
          <w:p>
            <w:pPr>
              <w:pStyle w:val="Style6"/>
              <w:rPr/>
            </w:pPr>
            <w:r>
              <w:rPr/>
              <w:t>Menu: TText =('Ваш выбор:',</w:t>
            </w:r>
          </w:p>
          <w:p>
            <w:pPr>
              <w:pStyle w:val="Style6"/>
              <w:rPr/>
            </w:pPr>
            <w:r>
              <w:rPr/>
              <w:t>'Обучение',</w:t>
            </w:r>
          </w:p>
          <w:p>
            <w:pPr>
              <w:pStyle w:val="Style6"/>
              <w:rPr/>
            </w:pPr>
            <w:r>
              <w:rPr/>
              <w:t>'Проверка знаний',</w:t>
            </w:r>
          </w:p>
          <w:p>
            <w:pPr>
              <w:pStyle w:val="Style6"/>
              <w:rPr/>
            </w:pPr>
            <w:r>
              <w:rPr/>
              <w:t>'Esc - Выход');</w:t>
            </w:r>
          </w:p>
          <w:p>
            <w:pPr>
              <w:pStyle w:val="Style6"/>
              <w:rPr/>
            </w:pPr>
            <w:r>
              <w:rPr/>
              <w:t>{Текст итога тестовой части программы}</w:t>
            </w:r>
          </w:p>
          <w:p>
            <w:pPr>
              <w:pStyle w:val="Style6"/>
              <w:rPr/>
            </w:pPr>
            <w:r>
              <w:rPr/>
              <w:t>EndofTest: TText =  ('Ваш результат:',</w:t>
            </w:r>
          </w:p>
          <w:p>
            <w:pPr>
              <w:pStyle w:val="Style6"/>
              <w:rPr/>
            </w:pPr>
            <w:r>
              <w:rPr/>
              <w:t>'Всего вопросов:</w:t>
              <w:tab/>
              <w:t>5',</w:t>
            </w:r>
          </w:p>
          <w:p>
            <w:pPr>
              <w:pStyle w:val="Style6"/>
              <w:rPr/>
            </w:pPr>
            <w:r>
              <w:rPr/>
              <w:t>'Количество правильных ответов: ',</w:t>
            </w:r>
          </w:p>
          <w:p>
            <w:pPr>
              <w:pStyle w:val="Style6"/>
              <w:rPr/>
            </w:pPr>
            <w:r>
              <w:rPr>
                <w:lang w:val="en-US"/>
              </w:rPr>
              <w:t>'</w:t>
            </w:r>
            <w:r>
              <w:rPr/>
              <w:t>Оценка</w:t>
            </w:r>
            <w:r>
              <w:rPr>
                <w:lang w:val="en-US"/>
              </w:rPr>
              <w:t>:</w:t>
              <w:tab/>
              <w:t>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------------------- 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 xml:space="preserve">implementation 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/>
              <w:t>модуля</w:t>
            </w:r>
            <w:r>
              <w:rPr>
                <w:lang w:val="en-US"/>
              </w:rPr>
              <w:t xml:space="preserve"> Sm_graph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unit Sm_Graph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               </w:t>
            </w:r>
            <w:r>
              <w:rPr>
                <w:rFonts w:eastAsia="MS Mincho;ＭＳ 明朝"/>
                <w:lang w:val="en-US"/>
              </w:rPr>
              <w:t>interfac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uses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Graph, Crt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 {Uses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ype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Arrow = record X1, Y1, Y2: Integer; 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Image =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bjec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rivat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Image: Pointe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Size : Wor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public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procedure Destro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procedure Get(X1, Y1, X2, Y2: Intege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procedure Put(X, Y: Integer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 {Type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s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Arrow: TArrow = (X1 : 15; Y1 : 2; Y2 : 5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ime_1: Word = 5000;  {</w:t>
            </w:r>
            <w:r>
              <w:rPr>
                <w:rFonts w:eastAsia="MS Mincho;ＭＳ 明朝"/>
              </w:rPr>
              <w:t>Время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мерцания</w:t>
            </w:r>
            <w:r>
              <w:rPr>
                <w:rFonts w:eastAsia="MS Mincho;ＭＳ 明朝"/>
                <w:lang w:val="en-US"/>
              </w:rPr>
              <w:t>}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</w:rPr>
              <w:t>Time_2: Word = 15000; {Время задержки экрана после ответа на вопрос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Time_3: Word = 300;   {Время анимации}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Time_4: Word = 400;   {Время задержки вывода текста по буквам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_Pause;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lang w:val="en-US"/>
              </w:rPr>
              <w:t>procedure Animation(X, Y: Integer; D: Integer; XY: Byte; S: string; Vis: Boolean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Arrow(X, Y, L: Integer; DIRectIOn: Byte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BLink(X, Y: Integer; S: string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yInitGraph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yText(X, Y: Integer; S: string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289415</wp:posOffset>
                      </wp:positionV>
                      <wp:extent cx="6286500" cy="571500"/>
                      <wp:effectExtent l="0" t="0" r="0" b="0"/>
                      <wp:wrapNone/>
                      <wp:docPr id="12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1.4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itl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Image: TImag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               </w:t>
            </w:r>
            <w:r>
              <w:rPr>
                <w:rFonts w:eastAsia="MS Mincho;ＭＳ 明朝"/>
                <w:lang w:val="en-US"/>
              </w:rPr>
              <w:t>implementation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Object TImage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Image.Destroy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f Image &lt;&gt; nil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FreeMem(Image, Siz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Image := nil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Size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image.Destroy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Image.Get(X1, Y1, X2, Y2: Integer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Destroy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Size := ImageSize(X1, Y1, X2, Y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GetMem(Image, Siz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GetImage(X1, Y1, X2, Y2, Image^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Image.Get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Image.Put(X, Y: Integer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f Image &lt;&gt; nil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PutImage(X, Y, Image^, 0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Image.Put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Object TImage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yInitGraph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GD, GM : Intege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GD := Detect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nitGraph(GD, GM,'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f GraphResult &lt;&gt; grOK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Halt(1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MyInitGraph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MyText(X, Y: Integer; S: string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Wor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C: Cha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MoveTo(X, 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repeat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nc(I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OutText(S[I]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Delay(Time_4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until (I = Length(S)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NyText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_Paus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ReadKey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_Pause}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Animation(X, Y: Integer; D: Intege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   </w:t>
            </w:r>
            <w:r>
              <w:rPr>
                <w:rFonts w:eastAsia="MS Mincho;ＭＳ 明朝"/>
                <w:lang w:val="en-US"/>
              </w:rPr>
              <w:t>XY: Byte; S: string; Vis: Boolea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      </w:t>
            </w:r>
            <w:r>
              <w:rPr>
                <w:rFonts w:eastAsia="MS Mincho;ＭＳ 明朝"/>
                <w:lang w:val="en-US"/>
              </w:rPr>
              <w:t>{Animation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DX, DY: Intege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Intege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DX := 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DY := 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f D &lt; 0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rFonts w:eastAsia="MS Mincho;ＭＳ 明朝"/>
                <w:lang w:val="en-US"/>
              </w:rPr>
              <w:t>DX := -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rFonts w:eastAsia="MS Mincho;ＭＳ 明朝"/>
                <w:lang w:val="en-US"/>
              </w:rPr>
              <w:t>DY := -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ase XY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1: DY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2: DX := 0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D := Abs(D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or I := 1 to D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TempImage.Get(I * DX + X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I * DY + Y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TextWidth(S) + I * DX + X,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rFonts w:eastAsia="MS Mincho;ＭＳ 明朝"/>
                <w:lang w:val="en-US"/>
              </w:rPr>
              <w:t>TextHeight(S) + I * DY + 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OutTextXY(X + I * DX, Y + TextHeight(S) + I * DY, 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Delay(Time_3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if I &lt;&gt; D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TempImage.Put(X + I * DX, Y + I * D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if (I = D) and not VIs the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TEMPImage.Put(X + I * DX, Y + I * D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Animation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Arrow(X, Y, L: Integer; Direction: Byte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ype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OOrAR = array [1..6] of Intege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X1: Intege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Y1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Y2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XX: COOrA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YY: COOrA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Change1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1 := -X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L  := -L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Change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I: Byt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Temp: Intege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or I := 1 to 6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TEMP  := XX[I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XX[I] := YY[I]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YY[I] := TEMP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3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ArrowCCOOr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1] := X1; YY[1] :=  Y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2] := X1; YY[2] :=  Y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3] :=  L; YY[3] :=  Y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4] :=  L; YY[4] := -Y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5] := X1; YY[5] := -Y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X[6] := X1; YY[6] := -Y2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rFonts w:eastAsia="MS Mincho;ＭＳ 明朝"/>
                <w:lang w:val="en-US"/>
              </w:rPr>
              <w:t>I: Byt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X1 := CArrow.X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Y1 := CArrow.Y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Y2 := CArrow.Y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f L &lt; X1 then L := X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ase Direction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2, 4: Change1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ArrowCCOOr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ase Direction of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3, 4: Change2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end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MoveTo(X, 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or I := 1 to 6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LineTo(X+XX[I], Y+YY[I]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LineTo(X, Y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Arrow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Title;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Word_1: string = 'Курсовая работа по информатике.'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Word_2: string = 'Тема: взаимодействие основных частей ЭВМ при выполнении программы'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Word_3: string = 'Выполнили студенты группы МРС-91:';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Word_4: string = '</w:t>
            </w:r>
            <w:r>
              <w:rPr>
                <w:rFonts w:eastAsia="MS Mincho;ＭＳ 明朝"/>
              </w:rPr>
              <w:t>Егоров</w:t>
            </w:r>
            <w:r>
              <w:rPr>
                <w:rFonts w:eastAsia="MS Mincho;ＭＳ 明朝"/>
                <w:lang w:val="en-US"/>
              </w:rPr>
              <w:t xml:space="preserve">   </w:t>
            </w:r>
            <w:r>
              <w:rPr>
                <w:rFonts w:eastAsia="MS Mincho;ＭＳ 明朝"/>
              </w:rPr>
              <w:t>О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</w:t>
            </w:r>
            <w:r>
              <w:rPr>
                <w:rFonts w:eastAsia="MS Mincho;ＭＳ 明朝"/>
                <w:lang w:val="en-US"/>
              </w:rPr>
              <w:t>.'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Word_5: string = '</w:t>
            </w:r>
            <w:r>
              <w:rPr>
                <w:rFonts w:eastAsia="MS Mincho;ＭＳ 明朝"/>
              </w:rPr>
              <w:t>Шетманюк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lang w:val="en-US"/>
              </w:rPr>
              <w:t>.</w:t>
            </w:r>
            <w:r>
              <w:rPr>
                <w:rFonts w:eastAsia="MS Mincho;ＭＳ 明朝"/>
              </w:rPr>
              <w:t>В</w:t>
            </w:r>
            <w:r>
              <w:rPr>
                <w:rFonts w:eastAsia="MS Mincho;ＭＳ 明朝"/>
                <w:lang w:val="en-US"/>
              </w:rPr>
              <w:t>.'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Light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Rectangle(0, 0, GetMaxX, GetMax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FillStyle(1, Blu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loodFill(1,1, Light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LightGra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Rectangle(25, 25,GetMaxX-25, GetMaxY-2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FillStyle(1, DarkGray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FloodFill(101,101, LightGray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TextJustify(1, 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TextStyle(0,0,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 div 2+1, GetMaxY div 2-1, Word_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row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 div 2, GetMaxY div 2, Word_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TextStyle(0,0,0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Red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 div 2, GetMaxY-35, '</w:t>
            </w:r>
            <w:r>
              <w:rPr>
                <w:rFonts w:eastAsia="MS Mincho;ＭＳ 明朝"/>
              </w:rPr>
              <w:t>Хабаровск</w:t>
            </w:r>
            <w:r>
              <w:rPr>
                <w:rFonts w:eastAsia="MS Mincho;ＭＳ 明朝"/>
                <w:lang w:val="en-US"/>
              </w:rPr>
              <w:t xml:space="preserve"> 2000'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 div 2+1, GetMaxY div 2-1+18, Word_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row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 div 2, GetMaxY div 2+18, Word_2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TextJustify(0, 0);</w:t>
            </w:r>
          </w:p>
          <w:p>
            <w:pPr>
              <w:pStyle w:val="Style6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70695</wp:posOffset>
                      </wp:positionV>
                      <wp:extent cx="6286500" cy="571500"/>
                      <wp:effectExtent l="0" t="0" r="0" b="0"/>
                      <wp:wrapNone/>
                      <wp:docPr id="13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7.8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-Length(Word_3)*8+1-180, GetMaxY-100-1, Word_3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White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-Length(Word_3)*8-180, GetMaxY-100, Word_3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+1-180, GetMaxY-90-1, Word_4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Light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-180, GetMaxY-90, Word_4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+1-180, GetMaxY-80-1, Word_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SetColor(Light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OutTextXY(GetMaxX-180, GetMaxY-80, Word_5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_Pause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ClearDevic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Title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cedure BLink(X, Y: Integer; S: string)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r I: Byte;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rFonts w:eastAsia="MS Mincho;ＭＳ 明朝"/>
                <w:lang w:val="en-US"/>
              </w:rPr>
              <w:t>for I := 1 to 3 do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begin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SetColor(Black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OutTextXY(X, Y + TextHeight(S), S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SetColor(Green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Delay(Time_1);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rFonts w:eastAsia="MS Mincho;ＭＳ 明朝"/>
                <w:lang w:val="en-US"/>
              </w:rPr>
              <w:t>OutTextXY(X, Y + TextHeight(S), S)</w:t>
            </w:r>
          </w:p>
          <w:p>
            <w:pPr>
              <w:pStyle w:val="Style6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eastAsia="MS Mincho;ＭＳ 明朝"/>
                <w:lang w:val="en-US"/>
              </w:rPr>
              <w:t>end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d; {Blink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-------------------}</w:t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6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d.</w:t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tents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9324975</wp:posOffset>
                      </wp:positionV>
                      <wp:extent cx="6286500" cy="571500"/>
                      <wp:effectExtent l="0" t="0" r="0" b="0"/>
                      <wp:wrapNone/>
                      <wp:docPr id="13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9"/>
                                    <w:gridCol w:w="720"/>
                                    <w:gridCol w:w="1260"/>
                                    <w:gridCol w:w="720"/>
                                    <w:gridCol w:w="672"/>
                                    <w:gridCol w:w="5040"/>
                                    <w:gridCol w:w="917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. 991096.00.00.00 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——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оку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5pt;mso-wrap-distance-left:9.05pt;mso-wrap-distance-right:9.05pt;mso-wrap-distance-top:0pt;mso-wrap-distance-bottom:0pt;margin-top:734.25pt;mso-position-vertical-relative:page;margin-left:-1.15pt;mso-position-horizontal:center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720"/>
                              <w:gridCol w:w="1260"/>
                              <w:gridCol w:w="720"/>
                              <w:gridCol w:w="672"/>
                              <w:gridCol w:w="5040"/>
                              <w:gridCol w:w="91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. 991096.00.00.00 ПЗ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——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cap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40"/>
      <w:textAlignment w:val="baseline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53:00Z</dcterms:created>
  <dc:creator>Satellite Main</dc:creator>
  <dc:description/>
  <dc:language>en-US</dc:language>
  <cp:lastModifiedBy>Satellite Main</cp:lastModifiedBy>
  <cp:lastPrinted>2000-05-25T23:15:00Z</cp:lastPrinted>
  <dcterms:modified xsi:type="dcterms:W3CDTF">2000-05-25T19:16:00Z</dcterms:modified>
  <cp:revision>8</cp:revision>
  <dc:subject>Пояснительная Записка</dc:subject>
  <dc:title>Взаимодейстивие основных частей ЭВМ при выполнении программы</dc:title>
</cp:coreProperties>
</file>