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1065334213"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1726132212"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593751214"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181273502"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2012624251"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1969270403"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1856039541"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1074041574"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1409928963"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271189042"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