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1654773036"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1436136985"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303495770"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342919929"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1931936502"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516931128"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973993514"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403988078"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1569225173"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1832193142"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