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80" w:firstLine="360"/>
        <w:rPr/>
      </w:pPr>
      <w:r>
        <w:rPr>
          <w:b/>
          <w:bCs/>
          <w:i/>
          <w:iCs/>
          <w:sz w:val="32"/>
          <w:szCs w:val="32"/>
          <w:lang w:val="en-US"/>
        </w:rPr>
        <w:t>I</w:t>
      </w:r>
      <w:r>
        <w:rPr>
          <w:b/>
          <w:bCs/>
          <w:i/>
          <w:iCs/>
          <w:sz w:val="32"/>
          <w:szCs w:val="32"/>
        </w:rPr>
        <w:t>. Цель лабораторной работы:</w:t>
      </w:r>
    </w:p>
    <w:p>
      <w:pPr>
        <w:pStyle w:val="TextBody"/>
        <w:ind w:left="180" w:right="195" w:firstLine="360"/>
        <w:jc w:val="both"/>
        <w:rPr/>
      </w:pPr>
      <w:r>
        <w:rPr/>
        <w:t>Целью данной лабораторной работы является ознакомление с первоосновами программирования на языке Си, его особенностями, синтаксисом, компиляцией и отладкой.</w:t>
      </w:r>
    </w:p>
    <w:p>
      <w:pPr>
        <w:pStyle w:val="TextBody"/>
        <w:ind w:left="180" w:right="195" w:firstLine="360"/>
        <w:jc w:val="both"/>
        <w:rPr/>
      </w:pPr>
      <w:r>
        <w:rPr/>
      </w:r>
    </w:p>
    <w:p>
      <w:pPr>
        <w:pStyle w:val="TextBody"/>
        <w:ind w:left="180" w:right="195" w:firstLine="360"/>
        <w:jc w:val="both"/>
        <w:rPr/>
      </w:pPr>
      <w:r>
        <w:rPr>
          <w:b/>
          <w:bCs/>
          <w:i/>
          <w:iCs/>
          <w:sz w:val="32"/>
          <w:szCs w:val="32"/>
          <w:lang w:val="en-US"/>
        </w:rPr>
        <w:t>II</w:t>
      </w:r>
      <w:r>
        <w:rPr>
          <w:b/>
          <w:bCs/>
          <w:i/>
          <w:iCs/>
          <w:sz w:val="32"/>
          <w:szCs w:val="32"/>
        </w:rPr>
        <w:t>.Задание:</w:t>
      </w:r>
    </w:p>
    <w:p>
      <w:pPr>
        <w:pStyle w:val="TextBody"/>
        <w:ind w:left="180" w:right="195" w:firstLine="360"/>
        <w:jc w:val="both"/>
        <w:rPr/>
      </w:pPr>
      <w:r>
        <w:rPr/>
        <w:t>Интервал между минимальным и максимальным значениями элементов массива разбить пополам и относительно полученного значения разбить массив на две части. Части не сортировать.</w:t>
      </w:r>
    </w:p>
    <w:p>
      <w:pPr>
        <w:pStyle w:val="TextBody"/>
        <w:ind w:left="180" w:right="195" w:firstLine="360"/>
        <w:jc w:val="both"/>
        <w:rPr/>
      </w:pPr>
      <w:r>
        <w:rPr/>
      </w:r>
    </w:p>
    <w:p>
      <w:pPr>
        <w:pStyle w:val="TextBody"/>
        <w:ind w:left="180" w:right="195" w:first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lang w:val="en-US"/>
        </w:rPr>
        <w:t>III</w:t>
      </w:r>
      <w:r>
        <w:rPr>
          <w:b/>
          <w:bCs/>
          <w:i/>
          <w:iCs/>
          <w:sz w:val="32"/>
          <w:szCs w:val="32"/>
        </w:rPr>
        <w:t xml:space="preserve">. Блок-схема и текст программы: </w:t>
      </w:r>
    </w:p>
    <w:p>
      <w:pPr>
        <w:pStyle w:val="TextBody"/>
        <w:ind w:left="180" w:right="195" w:firstLine="360"/>
        <w:jc w:val="both"/>
        <w:rPr/>
      </w:pPr>
      <w:r>
        <w:rPr>
          <w:b/>
          <w:bCs/>
          <w:i/>
          <w:iCs/>
          <w:sz w:val="32"/>
          <w:szCs w:val="32"/>
        </w:rPr>
        <w:t>А)</w:t>
      </w:r>
    </w:p>
    <w:p>
      <w:pPr>
        <w:pStyle w:val="Style16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#include &lt;iostream.h&gt;</w:t>
      </w:r>
    </w:p>
    <w:p>
      <w:pPr>
        <w:pStyle w:val="Style16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#include &lt;stdio.h&gt;</w:t>
      </w:r>
    </w:p>
    <w:p>
      <w:pPr>
        <w:pStyle w:val="Style16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onst n=8;</w:t>
      </w:r>
    </w:p>
    <w:p>
      <w:pPr>
        <w:pStyle w:val="Style16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int a[n],b[n],c[n],i,l,k,w,max,min; float s,q;</w:t>
      </w:r>
    </w:p>
    <w:p>
      <w:pPr>
        <w:pStyle w:val="Style16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void main()</w:t>
      </w:r>
    </w:p>
    <w:p>
      <w:pPr>
        <w:pStyle w:val="Style16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{</w:t>
      </w:r>
    </w:p>
    <w:p>
      <w:pPr>
        <w:pStyle w:val="Style16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printf("Введите 8 численных элементов массива: \n");</w:t>
      </w:r>
    </w:p>
    <w:p>
      <w:pPr>
        <w:pStyle w:val="Style16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{for(i=0;i&lt;n;i++)</w:t>
      </w:r>
    </w:p>
    <w:p>
      <w:pPr>
        <w:pStyle w:val="Style16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rFonts w:eastAsia="MS Mincho;‚l‚r –ѕ’©"/>
          <w:sz w:val="28"/>
          <w:szCs w:val="28"/>
          <w:lang w:val="en-US"/>
        </w:rPr>
        <w:t>scanf("%d",&amp;a[i]);}</w:t>
      </w:r>
    </w:p>
    <w:p>
      <w:pPr>
        <w:pStyle w:val="Style16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   </w:t>
      </w:r>
      <w:r>
        <w:rPr>
          <w:rFonts w:eastAsia="MS Mincho;‚l‚r –ѕ’©"/>
          <w:sz w:val="28"/>
          <w:szCs w:val="28"/>
          <w:lang w:val="en-US"/>
        </w:rPr>
        <w:t>for(max=min=a[i],i=0;i&lt;n;i++)</w:t>
      </w:r>
    </w:p>
    <w:p>
      <w:pPr>
        <w:pStyle w:val="Style16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ab/>
        <w:t xml:space="preserve">   {if(a[i]&gt;max) max=a[i]; </w:t>
      </w:r>
    </w:p>
    <w:p>
      <w:pPr>
        <w:pStyle w:val="Style16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ab/>
        <w:t xml:space="preserve">    if(a[i]&lt;min) min=a[i];}</w:t>
      </w:r>
    </w:p>
    <w:p>
      <w:pPr>
        <w:pStyle w:val="Style16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printf("Максимальное значение:%d\n",max);</w:t>
      </w:r>
    </w:p>
    <w:p>
      <w:pPr>
        <w:pStyle w:val="Style16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printf("Минимальное значение:%d\n",min);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</w:rPr>
        <w:t>q=max-min;s=q/2; //Половина интервала</w:t>
      </w:r>
    </w:p>
    <w:p>
      <w:pPr>
        <w:pStyle w:val="Style16"/>
        <w:rPr>
          <w:rFonts w:eastAsia="MS Mincho;‚l‚r –ѕ’©"/>
          <w:spacing w:val="-14"/>
          <w:sz w:val="26"/>
          <w:szCs w:val="26"/>
        </w:rPr>
      </w:pPr>
      <w:r>
        <w:rPr>
          <w:rFonts w:eastAsia="MS Mincho;‚l‚r –ѕ’©"/>
          <w:spacing w:val="-14"/>
          <w:sz w:val="26"/>
          <w:szCs w:val="26"/>
        </w:rPr>
        <w:t>printf("Интервал между максимальным и минимальным значением:%f\n",q);</w:t>
      </w:r>
    </w:p>
    <w:p>
      <w:pPr>
        <w:pStyle w:val="Style16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printf("Половина интервала:%f\n",s);</w:t>
      </w:r>
    </w:p>
    <w:p>
      <w:pPr>
        <w:pStyle w:val="Style16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eastAsia="MS Mincho;‚l‚r –ѕ’©"/>
          <w:sz w:val="28"/>
          <w:szCs w:val="28"/>
          <w:lang w:val="en-US"/>
        </w:rPr>
        <w:t>for(i=0;i&lt;n;i++)</w:t>
      </w:r>
    </w:p>
    <w:p>
      <w:pPr>
        <w:pStyle w:val="Style16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ab/>
        <w:t>{if(a[i]&lt;s)</w:t>
      </w:r>
    </w:p>
    <w:p>
      <w:pPr>
        <w:pStyle w:val="Style16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ab/>
        <w:t xml:space="preserve"> printf("%d\n",a[i]);</w:t>
      </w:r>
    </w:p>
    <w:p>
      <w:pPr>
        <w:pStyle w:val="Style16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ab/>
        <w:t xml:space="preserve"> c[k]=a[i];k++;}</w:t>
      </w:r>
    </w:p>
    <w:p>
      <w:pPr>
        <w:pStyle w:val="Style16"/>
        <w:rPr/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rFonts w:eastAsia="MS Mincho;‚l‚r –ѕ’©"/>
          <w:sz w:val="28"/>
          <w:szCs w:val="28"/>
          <w:lang w:val="en-US"/>
        </w:rPr>
        <w:t>for(i=0;i&lt;n;i++)</w:t>
      </w:r>
    </w:p>
    <w:p>
      <w:pPr>
        <w:pStyle w:val="Style16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ab/>
        <w:t>{if(a[i]&gt;=s)</w:t>
      </w:r>
    </w:p>
    <w:p>
      <w:pPr>
        <w:pStyle w:val="Style16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ab/>
        <w:t xml:space="preserve"> printf("%d\n",a[i]);</w:t>
      </w:r>
    </w:p>
    <w:p>
      <w:pPr>
        <w:pStyle w:val="Style16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ab/>
        <w:t xml:space="preserve"> b[l]=a[i];l++;}</w:t>
      </w:r>
    </w:p>
    <w:p>
      <w:pPr>
        <w:pStyle w:val="Style16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printf("\npress any key and enter ");</w:t>
      </w:r>
    </w:p>
    <w:p>
      <w:pPr>
        <w:pStyle w:val="Style16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scanf("%d",w);</w:t>
      </w:r>
    </w:p>
    <w:p>
      <w:pPr>
        <w:pStyle w:val="Style16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 xml:space="preserve">}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 w:before="0" w:after="200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2305</wp:posOffset>
                </wp:positionH>
                <wp:positionV relativeFrom="paragraph">
                  <wp:posOffset>-484505</wp:posOffset>
                </wp:positionV>
                <wp:extent cx="6629400" cy="10172700"/>
                <wp:effectExtent l="0" t="0" r="0" b="0"/>
                <wp:wrapNone/>
                <wp:docPr id="1" name="Группа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right="195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195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195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195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195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195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195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195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195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–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195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195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195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195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720" w:right="195" w:firstLine="52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+                                                                     +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–                                                                                                                 –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+                                                                    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9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3920" y="343080"/>
                            <a:ext cx="6172200" cy="9715680"/>
                          </a:xfrm>
                        </wpg:grpSpPr>
                        <wps:wsp>
                          <wps:cNvSpPr/>
                          <wps:spPr>
                            <a:xfrm>
                              <a:off x="1143000" y="0"/>
                              <a:ext cx="148608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685800"/>
                              <a:ext cx="2629080" cy="457200"/>
                            </a:xfrm>
                            <a:prstGeom prst="parallelogram">
                              <a:avLst>
                                <a:gd name="adj" fmla="val 14376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вод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n,a[n],max,mi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3280" y="3427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371600"/>
                              <a:ext cx="2057400" cy="9144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or(i=0;i&lt;n;i++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2514600"/>
                              <a:ext cx="2057400" cy="9144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f(a[i]&gt;max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0400" y="2514600"/>
                              <a:ext cx="2057400" cy="9144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f(a[i]&lt;=min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328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2286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2971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18288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3429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3429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3657600"/>
                              <a:ext cx="1028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x=a[i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3657600"/>
                              <a:ext cx="1028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in=a[i]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3280" y="4114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434340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4114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00880" y="1828800"/>
                              <a:ext cx="0" cy="251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1800" y="182880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828800"/>
                              <a:ext cx="0" cy="27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572000"/>
                              <a:ext cx="251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4572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5486400"/>
                              <a:ext cx="4229280" cy="457200"/>
                            </a:xfrm>
                            <a:prstGeom prst="parallelogram">
                              <a:avLst>
                                <a:gd name="adj" fmla="val 23126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printf (“%d%d%f%f”, max, min,q,s)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6280" y="5257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9080" y="480060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=max-min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=q/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6286320"/>
                              <a:ext cx="2057400" cy="9144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or(i=0;i&lt;n;i++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7429320"/>
                              <a:ext cx="2057400" cy="9144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f(a[i]&lt;s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7200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8343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914400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[l]=a[i];l+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2080" y="6286320"/>
                              <a:ext cx="2057400" cy="9144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or(i=0;i&lt;n;i++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2080" y="7429320"/>
                              <a:ext cx="2057400" cy="9144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f(a[i]&gt;=s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00600" y="7200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8343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5943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3000" y="61722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61722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6280" y="617220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617220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61722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7153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743520"/>
                              <a:ext cx="0" cy="29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435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67435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865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971532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72200" y="6743520"/>
                              <a:ext cx="0" cy="29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29480" y="67435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9480" y="78865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0" y="67435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674352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120" y="8915400"/>
                              <a:ext cx="12574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8572320"/>
                              <a:ext cx="2400480" cy="343080"/>
                            </a:xfrm>
                            <a:prstGeom prst="parallelogram">
                              <a:avLst>
                                <a:gd name="adj" fmla="val 1749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‚l‚r –ѕ’©" w:cs="Times New Roman"/>
                                    <w:color w:val="auto"/>
                                    <w:lang w:val="en-US" w:bidi="ar-SA"/>
                                  </w:rPr>
                                  <w:t>printf("%d\n",a[i]);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8915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14800" y="914400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[k]=a[i];k+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8572320"/>
                              <a:ext cx="2400480" cy="343080"/>
                            </a:xfrm>
                            <a:prstGeom prst="parallelogram">
                              <a:avLst>
                                <a:gd name="adj" fmla="val 1749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‚l‚r –ѕ’©" w:cs="Times New Roman"/>
                                    <w:color w:val="auto"/>
                                    <w:lang w:val="en-US" w:bidi="ar-SA"/>
                                  </w:rPr>
                                  <w:t>printf("%d\n",a[i]);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00600" y="8915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9486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9486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4" style="position:absolute;margin-left:-52.15pt;margin-top:-38.15pt;width:522pt;height:801pt" coordorigin="-1043,-763" coordsize="10440,160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043;top:-763;width:10439;height:16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right="195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195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195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195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195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195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195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195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195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– 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195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195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195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195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720" w:right="195" w:firstLine="528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– </w:t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+                                                                     +   </w:t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–                                                                                                                 –        </w:t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+                                                                     +</w:t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95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67" style="position:absolute;left:-832;top:-223;width:9719;height:15299">
                  <v:oval id="shape_0" ID="Oval 68" fillcolor="white" stroked="t" o:allowincell="f" style="position:absolute;left:968;top:-223;width:233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ID="AutoShape 69" fillcolor="white" stroked="t" o:allowincell="f" style="position:absolute;left:68;top:857;width:4139;height:719;mso-wrap-style:square;v-text-anchor:top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вод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n,a[n],max,mi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228,317" to="2228,856" ID="Line 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AutoShape 71" fillcolor="white" stroked="t" o:allowincell="f" style="position:absolute;left:608;top:1937;width:3239;height:1439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or(i=0;i&lt;n;i++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72" fillcolor="white" stroked="t" o:allowincell="f" style="position:absolute;left:608;top:3737;width:3239;height:1439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f(a[i]&gt;max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73" fillcolor="white" stroked="t" o:allowincell="f" style="position:absolute;left:4208;top:3737;width:3239;height:1439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f(a[i]&lt;=min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228,1577" to="2228,1936" ID="Line 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28,3377" to="2228,3736" ID="Line 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48,4457" to="4207,4457" ID="Line 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,2657" to="607,2657" ID="Line 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28,5177" to="2228,5536" ID="Line 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28,5177" to="5828,5536" ID="Line 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28;top:5537;width:16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x=a[i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28;top:5537;width:16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in=a[i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228,6257" to="2228,6616" ID="Line 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28,6617" to="7987,6617" ID="Line 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8,6257" to="5828,6616" ID="Line 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8,2657" to="7988,6616" ID="Line 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48,2657" to="7987,2657" ID="Line 8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,2657" to="68,6976" ID="Line 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,6977" to="4027,6977" ID="Line 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8,6977" to="4028,7336" ID="Line 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AutoShape 90" fillcolor="white" stroked="t" o:allowincell="f" style="position:absolute;left:788;top:8417;width:6659;height:719;mso-wrap-style:square;v-text-anchor:top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rintf (“%d%d%f%f”, max, min,q,s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028,8057" to="4028,8416" ID="Line 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08;top:7337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=max-min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=q/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93" fillcolor="white" stroked="t" o:allowincell="f" style="position:absolute;left:-652;top:9677;width:3239;height:1439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or(i=0;i&lt;n;i++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94" fillcolor="white" stroked="t" o:allowincell="f" style="position:absolute;left:-652;top:11477;width:3239;height:1439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f(a[i]&lt;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68,11117" to="968,11476" ID="Line 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68,12917" to="968,13276" ID="Line 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112;top:14177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[l]=a[i];l++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98" fillcolor="white" stroked="t" o:allowincell="f" style="position:absolute;left:5108;top:9677;width:3239;height:1439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or(i=0;i&lt;n;i++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99" fillcolor="white" stroked="t" o:allowincell="f" style="position:absolute;left:5108;top:11477;width:3239;height:1439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f(a[i]&gt;=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728,11117" to="6728,11476" ID="Line 1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28,12917" to="6728,13276" ID="Line 1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48,9137" to="3848,9496" ID="Line 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8,9497" to="3847,9497" ID="Line 1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8,9497" to="968,9676" ID="Line 1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28,9497" to="4028,10396" ID="Line 1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28,9497" to="6727,9497" ID="Line 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8,9497" to="6728,9676" ID="Line 1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832,15077" to="967,15077" ID="Line 1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832,10397" to="-832,15076" ID="Line 1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832,10397" to="-653,10397" ID="Line 11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88,10397" to="4027,10397" ID="Line 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32,12197" to="-653,12197" ID="Line 11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28,15077" to="8887,15077" ID="Line 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8,10397" to="8888,15076" ID="Line 1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8,10397" to="8887,10397" ID="Line 11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48,12197" to="8887,12197" ID="Line 1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08,10397" to="5107,10397" ID="Line 1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08,10397" to="4208,13816" ID="Line 1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ID="Oval 119" fillcolor="white" stroked="t" o:allowincell="f" style="position:absolute;left:3231;top:13817;width:1979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AutoShape 120" fillcolor="white" stroked="t" o:allowincell="f" style="position:absolute;left:-652;top:13277;width:3779;height:539;mso-wrap-style:square;v-text-anchor:top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‚l‚r –ѕ’©" w:cs="Times New Roman"/>
                              <w:color w:val="auto"/>
                              <w:lang w:val="en-US" w:bidi="ar-SA"/>
                            </w:rPr>
                            <w:t>printf("%d\n",a[i]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68,13817" to="968,14176" ID="Line 1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648;top:14177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[k]=a[i];k++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23" fillcolor="white" stroked="t" o:allowincell="f" style="position:absolute;left:4928;top:13277;width:3779;height:539;mso-wrap-style:square;v-text-anchor:top" type="_x0000_t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‚l‚r –ѕ’©" w:cs="Times New Roman"/>
                              <w:color w:val="auto"/>
                              <w:lang w:val="en-US" w:bidi="ar-SA"/>
                            </w:rPr>
                            <w:t>printf("%d\n",a[i])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728,13817" to="6728,14176" ID="Line 1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68,14717" to="968,15076" ID="Line 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8,14717" to="6728,15076" ID="Line 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76" w:before="0" w:after="200"/>
        <w:rPr>
          <w:rFonts w:eastAsia="MS Mincho;‚l‚r –ѕ’©"/>
          <w:lang w:val="en-US"/>
        </w:rPr>
      </w:pPr>
      <w:r>
        <w:rPr>
          <w:rFonts w:eastAsia="MS Mincho;‚l‚r –ѕ’©"/>
          <w:lang w:val="en-US"/>
        </w:rPr>
      </w:r>
    </w:p>
    <w:p>
      <w:pPr>
        <w:pStyle w:val="Normal"/>
        <w:rPr>
          <w:rFonts w:eastAsia="MS Mincho;‚l‚r –ѕ’©"/>
          <w:lang w:val="en-US"/>
        </w:rPr>
      </w:pPr>
      <w:r>
        <w:rPr>
          <w:rFonts w:eastAsia="MS Mincho;‚l‚r –ѕ’©"/>
          <w:lang w:val="en-US"/>
        </w:rPr>
      </w:r>
    </w:p>
    <w:p>
      <w:pPr>
        <w:pStyle w:val="Normal"/>
        <w:ind w:left="180" w:firstLine="360"/>
        <w:rPr/>
      </w:pPr>
      <w:r>
        <w:rPr>
          <w:b/>
          <w:bCs/>
          <w:i/>
          <w:iCs/>
          <w:sz w:val="32"/>
          <w:szCs w:val="32"/>
          <w:lang w:val="en-US"/>
        </w:rPr>
        <w:t>IV</w:t>
      </w:r>
      <w:r>
        <w:rPr>
          <w:b/>
          <w:bCs/>
          <w:i/>
          <w:iCs/>
          <w:sz w:val="32"/>
          <w:szCs w:val="32"/>
        </w:rPr>
        <w:t>. Вид выдаваемого результата:</w:t>
      </w:r>
    </w:p>
    <w:p>
      <w:pPr>
        <w:pStyle w:val="23"/>
        <w:rPr/>
      </w:pPr>
      <w:r>
        <w:rPr/>
        <w:t>Допустим мы ввели в массив 8 чисел: 22, 3, 18, -5, 0, 12, -3, 4.  Теперь компилятор с помощью организованного цикла найдет максимальное и минимальное значения массива, в данном случае 22 и -5 соответственно. Следующим шагом действий компилятора будет нахождение интервала между максимальным и минимальным значениями элементов массива, т.е. в нашем случае  (22-(-5))=27. Теперь полученный  результат, в соответствии с условием задания будет разбит пополам и в данном примере составит 13.5. Следующим шагом действий компилятора будет вывод на экран максимального и минимального значений, интервала между ними и половины этого интервала. Теперь относительно значения половины интервала значения массива будут определены в 2 других массива – в первый массив отойдут элементы меньшие этого значения и будут выведены на экран, в данном случае 3, -5, 0, 12, -3,4. Во второй – большие или равные  22 и 18. Они так же будут отображены на экране, на котором в итоге мы увидим не обязательно возрастающую последовательность, т.к. этого не требует условие. На этом компилятор закончит своё действие и программа будет остановлена.</w:t>
      </w:r>
    </w:p>
    <w:p>
      <w:pPr>
        <w:pStyle w:val="23"/>
        <w:rPr/>
      </w:pPr>
      <w:r>
        <w:rPr/>
      </w:r>
    </w:p>
    <w:p>
      <w:pPr>
        <w:pStyle w:val="Normal"/>
        <w:ind w:left="180" w:firstLine="360"/>
        <w:rPr/>
      </w:pPr>
      <w:r>
        <w:rPr>
          <w:b/>
          <w:bCs/>
          <w:i/>
          <w:iCs/>
          <w:sz w:val="32"/>
          <w:szCs w:val="32"/>
          <w:lang w:val="en-US"/>
        </w:rPr>
        <w:t>V</w:t>
      </w:r>
      <w:r>
        <w:rPr>
          <w:b/>
          <w:bCs/>
          <w:i/>
          <w:iCs/>
          <w:sz w:val="32"/>
          <w:szCs w:val="32"/>
        </w:rPr>
        <w:t>. Выводы:</w:t>
      </w:r>
    </w:p>
    <w:p>
      <w:pPr>
        <w:pStyle w:val="24"/>
        <w:jc w:val="both"/>
        <w:rPr/>
      </w:pPr>
      <w:r>
        <w:rPr/>
        <w:t>В результате проделанной работы мы ознакомились с основами программирования на языке Си, кроме того освоили некоторый синтаксис языка, ознакомились с компиляцией и отладкой программы, т.е. полностью выполнили поставленную цель.</w:t>
      </w:r>
    </w:p>
    <w:p>
      <w:pPr>
        <w:pStyle w:val="Style16"/>
        <w:rPr>
          <w:rFonts w:eastAsia="MS Mincho;‚l‚r –ѕ’©"/>
          <w:sz w:val="24"/>
          <w:szCs w:val="24"/>
        </w:rPr>
      </w:pPr>
      <w:r>
        <w:rPr>
          <w:rFonts w:eastAsia="MS Mincho;‚l‚r –ѕ’©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5:33:00Z</dcterms:created>
  <dc:creator>Mage</dc:creator>
  <dc:description/>
  <dc:language>en-US</dc:language>
  <cp:lastModifiedBy>Mage</cp:lastModifiedBy>
  <dcterms:modified xsi:type="dcterms:W3CDTF">2010-10-29T15:53:00Z</dcterms:modified>
  <cp:revision>1</cp:revision>
  <dc:subject/>
  <dc:title/>
</cp:coreProperties>
</file>