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1469550872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762211665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