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itutions included within the United Kingdom banking sector</w:t>
      </w:r>
    </w:p>
    <w:p>
      <w:pPr>
        <w:pStyle w:val="Normal"/>
        <w:tabs>
          <w:tab w:val="left" w:pos="7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at 31 July 1997)</w:t>
      </w:r>
    </w:p>
    <w:p>
      <w:pPr>
        <w:pStyle w:val="Normal"/>
        <w:tabs>
          <w:tab w:val="left" w:pos="7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tail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ey 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ey National Treasury Service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ance and Leicester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ance and Leicester Group Treasury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ed Irish Bank GB/First Trust Bank (AIB Group 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C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England, Banking Departmen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Ireland (Irish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Ireland (English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Scotlan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Scotland Treasury Service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Privat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tol &amp; We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ltenham and Gloucester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ydesdale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</w:t>
              <w:noBreakHyphen/>
              <w:t>operative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tts &amp; C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Line Financial Service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ifax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loyds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land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Westminster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oyal Bank of Scotland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sbury’s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B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B Bank Scotland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ster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olwich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rkshire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itish merchant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de Zoete Wedd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ing Brother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ritish Line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wn, Shipley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erhous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Brother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 Fleming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nness Mahon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bro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ll Samue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 Joseph &amp; Son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inwort Bens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ard Brothers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uel Montagu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ble Grossar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 Brother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M Rothschild &amp; Son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 Henry Schroder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er &amp; Friedlander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G Warburg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 Merchan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British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m &amp; Company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drie Savings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ance Trust (Finance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ha Bank Lond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uthnot Latham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mblies of God Property Trus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ptist Union Corpor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Wale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Bank Finance Company (Jersey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Bank Trust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Finance Company (Guernsey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lays Finance Company (Isle of Man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r Alle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ered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cash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 Credit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wn Agents Financial Service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beattie Finance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rset, Somerset &amp; Wilts Investment Societ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field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bar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can Lawri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cles Savings &amp; Loan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ty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ter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mount Capital Managemen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al &amp; Gener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tion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tional Commerci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ward Trust Group Ltd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zzel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 Capit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rard &amp; King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vill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sham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pshire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ardware Federation Finance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rod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ton Securitie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eritable &amp; General Investmen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Hoare &amp; C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an Hodg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ongkong &amp; Shanghai Banking Corpor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berclyde Finance Group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BC Equator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BC Investment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i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i Group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inwort Benson Investment Managemen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loyds Bowmaker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loyds Private Banking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 &amp; Ulster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 North Centr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don Scottish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don Trust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M Mann &amp; Co  (Investments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s and Spencer Financial Service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lock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hraj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Methodist Chapel Aid Associ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land Bank Trust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ster Trus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ual Trust &amp; Savings Ltd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S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on Yor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ivate Bank &amp; Trust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dential Banking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Raphael &amp; Son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hbone Bros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BS Trus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anc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Scot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ffler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roder Leasing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ttish Amicable Money Manager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ttish Windows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ure Trust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 &amp; Williamson Securitie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sea Mortgage and Investment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hartered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 Banking Corpor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Trus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ster Bank Market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 Discount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Dominions Trus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y Trust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therbys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leyan Saving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away Laidlaw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rust Securities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odchester Credit Lyonnai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rican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America International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America NT &amp;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Boston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New Yor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ers Trust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ers Trust Inter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ici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One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se Manhattan 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hase Manhattan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se Manhattan International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ibank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ibank Inter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eStates Bank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irst National Bank of Chicag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Union Nation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NA Internation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lon Bank,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gan Guaranty Trust Company of New Yor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sBank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sBank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sBank of Texas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orthern Trust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eWebber Internation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ople’s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dential-Bache Internation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blic National Bank of New Yor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gs Bank 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gs Bank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 Street Bank and Trust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panese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Asahi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Ashikaga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Fukuoka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Tokyo-Mitsubishi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Tokyo-Mitsubishi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Yokohama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hiba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huo Trust &amp; Banking Co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Dai</w:t>
              <w:noBreakHyphen/>
              <w:t>Ichi Kangyo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Daiwa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wa Europe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uji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iroshima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okkaido Takushoku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Hokuriku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J Inter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dustrial Bank of Japan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Joyo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Long</w:t>
              <w:noBreakHyphen/>
              <w:t>Term Credit Bank of Japan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TCB International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Mitsubishi Trust and Banking Corporatio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Mitsui Trust &amp; Banking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ikko Bank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ippon Credit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ura Bank Inter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orinchukin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akura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anwa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wa International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umitomo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umitomo Trust &amp; Banking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okai Bank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kai Bank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oyo Trust &amp; Banking Company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maichi Bank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Yasuda Trust &amp; Banking Co,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overseas bank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 Internation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A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N Amro Bank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ed Irish Bank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B (CI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B (Isle of Man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han National Credit &amp; Financ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xanders Discoun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ed Bank of Pakista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ied Bank Philippines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ha Credit Bank A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rican Expres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lo Irish Bank Corporation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lo-Romania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 Ansbacher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b African Internation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b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b Banking Corporation BS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b Nation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ociates Capital Corpor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alia &amp; New Zealand Banking Group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co Trus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Commerciale Italia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Cassa di Risparmio di Torino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G 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I</w:t>
              <w:noBreakHyphen/>
              <w:t>Banca della Svizzera Italia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di Roma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March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Monte Dei Paschi di Siena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Nazionale dell'Agricoltura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Nazionale del Lavoro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Popolare di Milan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Popolare di Novar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a Serfin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Ambrosiano Veneto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Bilbao</w:t>
              <w:noBreakHyphen/>
              <w:t>Vizcay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Central Hispanoamericano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e la Nación Argenti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e Sabadell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i Napoli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i Sicilia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o Brasil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o Estado de São Paulo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Español de Crédito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Espirito Santo e Comercial de Lisbo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Exterior de España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Mercantil de São Paulo SA-Fina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Nacional de Mexico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Nacional Ultramarino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Português do Atlântic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Real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Santander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Santander de Negocio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Totta &amp; Açores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mer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gkok Bank Public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Austria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 Bank Ekspor Impor Indonesia (Persero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Julius Baer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k Brussels Lambert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Bumiputra Malaysia Berha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Handlowy w Warszawie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Hapoalim BM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Leumi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Mella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Melli Ira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gesellschaft Berlin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gesellschaft Berlin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 Bank Negara Indonesia (Persero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Barod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NT Butterfield &amp; S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Ceylo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Chin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China International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Cyprus (London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East Asia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Indi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Ireland (Jersey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Montreal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of Montreal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nk of Nova Scoti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Saderat Ira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k Sepah </w:t>
              <w:noBreakHyphen/>
              <w:t xml:space="preserve"> Ira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Tejara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AI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Arabe et Internationale d'Investissemen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Banorab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Française de l'Orien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Internationale à Luxembourg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Nationale de Pari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Nationale de Paris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 Pariba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yerische Hypotheken</w:t>
              <w:noBreakHyphen/>
              <w:t>und Wechsel</w:t>
              <w:noBreakHyphen/>
              <w:t>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yerische Landesbank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yerische Vereins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irut Riyad Bank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golaise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liner 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F 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ritish Bank of the Middle East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tish Arab Commerci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yblos Bank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IPLO </w:t>
              <w:noBreakHyphen/>
              <w:t xml:space="preserve"> Cassa di Risparmio delle Provincie Lombarde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iverona  Banca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BC Wood Gundy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F Municip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se Nationale de Crédit Agrico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ian Imperial Bank of Commerc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ra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 Hwa Commerci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 Hung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ia Bank og Kreditkass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ve Discount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Bank of Korea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z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wealth Bank of Australi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gnie Financière de CIC et de l'Union Européen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deracion Española de Cajas de Ahorro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Agricole Indosuez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Agricole Lazard Financial Products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Commercial de Franc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du Nor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Lyonnai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Suisse First Bost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 Suisse Financial Product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anstalt</w:t>
              <w:noBreakHyphen/>
              <w:t>Bankverei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o Italiano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yprus Popular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o Heng Bank (London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Nationale Investingsbank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 Danske Bank Aktieselskab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 Norske Bank A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utsche 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utsche Genossenschafts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Development Bank of Singapor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ount Bank and Trust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sdner Bank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rates Bank International PJS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bank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I Bank (UK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MAT International Banqu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Bank of Nigeria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Commerci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tional Building Societ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Credit Europe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tmore Money Management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e Ban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ana Commerci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Credit Bank Aktiengesellschaft der Sparkasse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man Sachs Internation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lf International Bank BS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FC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ib Bank AG Zurich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ib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ibson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burgische Landesbank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nil Bank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ana Internation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C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osuez Carr Futures SN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Bank of Korea Europe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 Bank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ec 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nian and Popular Bank of Greece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Overseas Investmen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sh Permanen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sh Nationwide Building Societ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Bancario San Paolo di Torino Sp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ian Internation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dan International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yske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</w:t>
              <w:noBreakHyphen/>
              <w:t>Associatie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DB 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XIM 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Am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a Exchange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a First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a Long Term Credit Bank International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etbank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esbank Berlin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esbank Hessen-Thürigen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man Brothers Bankhaus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quarie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yan Banking Berha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hreqBank PS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so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ita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rill Lynch Internation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sPierson NV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gan Grenfell &amp; Co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gan Grenfell &amp; Co (CI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cow Narodny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exis Banqu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IB Group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onal Financiera SN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Australia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Abu Dhabi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Dubai Public Joint Stock Compan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Canad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Greece S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Egypt International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Kuwait (International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Bank of Pakista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cor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deutsche Landesbank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Bank Executor &amp; Trustee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sea</w:t>
              <w:noBreakHyphen/>
              <w:t>Chinese Banking Corporati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seas Trust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seas Unio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ine National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ine National Bank (Europe)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ipankki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atar National Bank SAQ</w:t>
            </w:r>
          </w:p>
          <w:p>
            <w:pPr>
              <w:pStyle w:val="Normal"/>
              <w:tabs>
                <w:tab w:val="left" w:pos="720" w:leader="none"/>
              </w:tabs>
              <w:ind w:firstLine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bobank Interna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fidain Bank (provisional liquadator appointed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ffeisen Zentralbank Osterreich A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yad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yad Bank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Bank of Canada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Bank of Canada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I European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anci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American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American 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audi British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International Bank (Al</w:t>
              <w:noBreakHyphen/>
              <w:t>Bank Al</w:t>
              <w:noBreakHyphen/>
              <w:t>Saudi Al</w:t>
              <w:noBreakHyphen/>
              <w:t>Alami Ltd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tia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combe Marshall &amp; Campion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oul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nghai Commerci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nhan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am Commercial Bank Public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ndinaviska Enskilda Banken AB (publ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été Géné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ali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Bank London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e Bank of India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üdwestdeutsche Landesbank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enska Handelsbanken AB (publ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Bank (Sparbanken Sverige AB (publ)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ss Bank Corporatio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dicate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 Ziraat Bankasi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hai Farmers Bank Public Company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oronto</w:t>
              <w:noBreakHyphen/>
              <w:t>Dominion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onto Dominion Bank Europe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odos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ish Bank (UK)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iye Is Bankasi A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B Bank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o Bank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bank A/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 Bancaire Privée, CBI</w:t>
              <w:noBreakHyphen/>
              <w:t>TDB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 Bank of Nigeria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 Bank of Switzerlan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United Bank of Kuwait plc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Mizrahi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Overseas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deutsche Landesbank Girozentral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pac Banking Corporatio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bia National Commercial Bank Ltd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vnostenská Banka AS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624" w:gutter="0" w:header="454" w:top="1134" w:footer="284" w:bottom="567"/>
      <w:pgNumType w:start="1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a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rPr>
        <w:rFonts w:ascii="Pica" w:hAnsi="Pica" w:eastAsia="Pica" w:cs="Pica"/>
        <w:sz w:val="24"/>
        <w:szCs w:val="24"/>
      </w:rPr>
    </w:pPr>
    <w:r>
      <w:rPr>
        <w:rFonts w:eastAsia="Pica" w:cs="Pica" w:ascii="Pica" w:hAnsi="Pica"/>
        <w:sz w:val="24"/>
        <w:szCs w:val="24"/>
      </w:rPr>
    </w:r>
  </w:p>
  <w:p>
    <w:pPr>
      <w:pStyle w:val="Normal"/>
      <w:tabs>
        <w:tab w:val="left" w:pos="720" w:leader="none"/>
      </w:tabs>
      <w:rPr>
        <w:rFonts w:ascii="Pica" w:hAnsi="Pica" w:eastAsia="Pica" w:cs="Pica"/>
        <w:sz w:val="24"/>
        <w:szCs w:val="24"/>
      </w:rPr>
    </w:pPr>
    <w:r>
      <w:rPr>
        <w:rFonts w:eastAsia="Pica" w:cs="Pica" w:ascii="Pica" w:hAnsi="Pica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3888" w:leader="none"/>
        <w:tab w:val="left" w:pos="7632" w:leader="none"/>
      </w:tabs>
      <w:rPr>
        <w:rFonts w:ascii="Pica" w:hAnsi="Pica" w:eastAsia="Pica" w:cs="Pica"/>
        <w:sz w:val="24"/>
        <w:szCs w:val="24"/>
      </w:rPr>
    </w:pPr>
    <w:r>
      <w:rPr>
        <w:rFonts w:eastAsia="Pica" w:cs="Pica" w:ascii="Pica" w:hAnsi="Pica"/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1:21:00Z</dcterms:created>
  <dc:creator>Ms D Khilosia</dc:creator>
  <dc:description/>
  <dc:language>en-US</dc:language>
  <cp:lastModifiedBy>Ms D Khilosia</cp:lastModifiedBy>
  <cp:lastPrinted>1997-08-28T12:39:00Z</cp:lastPrinted>
  <dcterms:modified xsi:type="dcterms:W3CDTF">1997-10-08T17:22:00Z</dcterms:modified>
  <cp:revision>22</cp:revision>
  <dc:subject/>
  <dc:title>Retail banks</dc:title>
</cp:coreProperties>
</file>