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Задача №3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Оценить закон распределения отказов, проверив гипотезу о том, что он может быть признан экспоненциальным, и рассчитать вероятность безотказной работы объекта за 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часов, если известно, что при работе Nоб = 73 объектов, проходивших испытания в течение 10</w:t>
      </w:r>
      <w:r>
        <w:rPr>
          <w:rFonts w:cs="Arial" w:ascii="Arial" w:hAnsi="Arial"/>
          <w:sz w:val="24"/>
          <w:vertAlign w:val="superscript"/>
        </w:rPr>
        <w:t xml:space="preserve">4 </w:t>
      </w:r>
      <w:r>
        <w:rPr>
          <w:rFonts w:cs="Arial" w:ascii="Arial" w:hAnsi="Arial"/>
          <w:sz w:val="24"/>
        </w:rPr>
        <w:t>ч, было зарегистрировано n=17 отказов в моменты времени, выбранные согласно варианту и занесённые в таб. 1 в виде вариационного ряда</w:t>
      </w:r>
    </w:p>
    <w:p>
      <w:pPr>
        <w:pStyle w:val="Heading1"/>
        <w:rPr/>
      </w:pPr>
      <w:r>
        <w:rPr/>
        <w:t>Таб.1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24"/>
        <w:gridCol w:w="624"/>
        <w:gridCol w:w="624"/>
        <w:gridCol w:w="73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t</w:t>
            </w:r>
            <w:r>
              <w:rPr>
                <w:rFonts w:cs="Arial" w:ascii="Arial" w:hAnsi="Arial"/>
                <w:sz w:val="16"/>
              </w:rPr>
              <w:t>, ч</w:t>
            </w:r>
          </w:p>
          <w:p>
            <w:pPr>
              <w:pStyle w:val="Normal"/>
              <w:ind w:left="17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.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.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.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.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.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4.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6.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</w:t>
            </w:r>
          </w:p>
        </w:tc>
      </w:tr>
      <w:tr>
        <w:trPr>
          <w:trHeight w:val="29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(t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0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07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0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7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2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2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25</w:t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n(1/1-Q(t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0</w:t>
            </w: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07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0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1</w:t>
            </w: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1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1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1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17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2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2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25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xtBodyIndent"/>
        <w:ind w:firstLine="284"/>
        <w:rPr/>
      </w:pPr>
      <w:r>
        <w:rPr/>
        <w:t>Проведём статистическую обработку полученных значений и полученную зависимость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о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 w:val="24"/>
        </w:rPr>
        <w:t>графически проверим возможность её аппроксимации прямой линией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3540" w:dyaOrig="3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6.15pt;width:177pt;height:19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5484563" r:id="rId2"/>
        </w:object>
        <w:object w:dxaOrig="2700" w:dyaOrig="38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0.15pt;margin-top:9.6pt;width:135pt;height:194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78060391" r:id="rId4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59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>Как видно из графика, согласие с гипотезой об экспоненциальной характеристике закона распределения хорошее.</w:t>
      </w:r>
    </w:p>
    <w:p>
      <w:pPr>
        <w:pStyle w:val="Heading2"/>
        <w:ind w:firstLine="284"/>
        <w:rPr>
          <w:rFonts w:cs="Arial"/>
        </w:rPr>
      </w:pPr>
      <w:r>
        <w:rPr>
          <w:rFonts w:cs="Arial"/>
        </w:rPr>
        <w:object w:dxaOrig="9014" w:dyaOrig="53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15pt;margin-top:14.6pt;width:432.7pt;height:236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554384" r:id="rId6"/>
        </w:object>
        <w:t>Определим вероятность безотказной работы за 1000 час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</wp:posOffset>
                </wp:positionH>
                <wp:positionV relativeFrom="paragraph">
                  <wp:posOffset>290195</wp:posOffset>
                </wp:positionV>
                <wp:extent cx="744855" cy="44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5pt;height:35.4pt;mso-wrap-distance-left:9.05pt;mso-wrap-distance-right:9.05pt;mso-wrap-distance-top:0pt;mso-wrap-distance-bottom:0pt;margin-top:22.85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610" w:dyaOrig="2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.15pt;margin-top:11.65pt;width:476.55pt;height:153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9329852" r:id="rId8"/>
        </w:objec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3:21:00Z</dcterms:created>
  <dc:creator>Бенке</dc:creator>
  <dc:description/>
  <dc:language>en-US</dc:language>
  <cp:lastModifiedBy>саша</cp:lastModifiedBy>
  <cp:lastPrinted>2002-05-11T01:33:00Z</cp:lastPrinted>
  <dcterms:modified xsi:type="dcterms:W3CDTF">2002-05-10T21:38:00Z</dcterms:modified>
  <cp:revision>14</cp:revision>
  <dc:subject/>
  <dc:title>Задача №3</dc:title>
</cp:coreProperties>
</file>