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rFonts w:cs="Arial" w:ascii="Arial" w:hAnsi="Arial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b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9225964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О грипп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65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Истор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66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Структура и свой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67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Антигенная</w:t>
            </w:r>
            <w:r>
              <w:rPr>
                <w:rStyle w:val="IndexLink"/>
                <w:rFonts w:cs="Arial" w:ascii="Arial" w:hAnsi="Arial"/>
                <w:b/>
                <w:bCs/>
                <w:color w:val="0000FF"/>
                <w:sz w:val="28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" name="hel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l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изменчивость вирусов грипп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68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Как происходит заражение гриппо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69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Симптом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70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Осложнения и последствия грипп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71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Статистика заболевания гриппом в России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72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Эпидемиолог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73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Выводы: велика ли угроза пандемии?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Arial" w:hAnsi="Arial" w:cs="Arial"/>
              <w:b/>
              <w:b/>
              <w:bCs/>
              <w:sz w:val="28"/>
              <w:lang w:val="en-US" w:eastAsia="en-US"/>
            </w:rPr>
          </w:pPr>
          <w:hyperlink w:anchor="__RefHeading___Toc9225974">
            <w:r>
              <w:rPr>
                <w:rStyle w:val="IndexLink"/>
                <w:rFonts w:cs="Arial" w:ascii="Arial" w:hAnsi="Arial"/>
                <w:b/>
                <w:bCs/>
                <w:sz w:val="28"/>
                <w:lang w:val="en-US" w:eastAsia="en-US"/>
              </w:rPr>
              <w:t>Источники и литература:</w:t>
              <w:tab/>
              <w:t>21</w:t>
            </w:r>
          </w:hyperlink>
          <w:r>
            <w:rPr>
              <w:rStyle w:val="IndexLink"/>
              <w:sz w:val="28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 Black" w:hAnsi="Arial Black" w:cs="Arial Black"/>
          <w:b/>
          <w:b/>
          <w:bCs/>
          <w:sz w:val="40"/>
          <w:lang w:val="en-US" w:eastAsia="en-US"/>
        </w:rPr>
      </w:pPr>
      <w:r>
        <w:rPr>
          <w:rFonts w:cs="Arial Black" w:ascii="Arial Black" w:hAnsi="Arial Black"/>
          <w:b/>
          <w:bCs/>
          <w:sz w:val="40"/>
          <w:lang w:val="en-US" w:eastAsia="en-US"/>
        </w:rPr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</w:r>
    </w:p>
    <w:p>
      <w:pPr>
        <w:pStyle w:val="Heading1"/>
        <w:rPr>
          <w:sz w:val="26"/>
        </w:rPr>
      </w:pPr>
      <w:bookmarkStart w:id="0" w:name="__RefHeading___Toc9225964"/>
      <w:bookmarkEnd w:id="0"/>
      <w:r>
        <w:drawing>
          <wp:anchor behindDoc="0" distT="28575" distB="28575" distL="47625" distR="47625" simplePos="0" locked="0" layoutInCell="0" allowOverlap="1" relativeHeight="270">
            <wp:simplePos x="0" y="0"/>
            <wp:positionH relativeFrom="column">
              <wp:posOffset>0</wp:posOffset>
            </wp:positionH>
            <wp:positionV relativeFrom="line">
              <wp:posOffset>-342900</wp:posOffset>
            </wp:positionV>
            <wp:extent cx="1143000" cy="1428750"/>
            <wp:effectExtent l="0" t="0" r="0" b="0"/>
            <wp:wrapSquare wrapText="bothSides"/>
            <wp:docPr id="2" name="ch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i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О гриппе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Грипп – это тяжелая вирусная инфекция, которая поражает мужчин, женщин и детей всех возрастов и национальностей. </w:t>
      </w:r>
      <w:r>
        <w:rPr>
          <w:rFonts w:cs="Arial" w:ascii="Arial" w:hAnsi="Arial"/>
          <w:b/>
          <w:bCs/>
          <w:sz w:val="26"/>
          <w:szCs w:val="20"/>
        </w:rPr>
        <w:t>Заболевание гриппом сопровождает высокая смертность</w:t>
      </w:r>
      <w:r>
        <w:rPr>
          <w:rFonts w:cs="Arial" w:ascii="Arial" w:hAnsi="Arial"/>
          <w:sz w:val="26"/>
          <w:szCs w:val="20"/>
        </w:rPr>
        <w:t>, особенно у маленьких детей и пожилых людей. Эпидемии гриппа случаются каждый год обычно в холодное время года и поражают до 15% населения Земного шара.</w:t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 xml:space="preserve">Периодически повторяясь, грипп и ОРЗ уносят в течение всей нашей жизни суммарно около 1 года.  </w:t>
      </w:r>
      <w:r>
        <w:rPr>
          <w:rFonts w:cs="Arial" w:ascii="Arial" w:hAnsi="Arial"/>
          <w:sz w:val="26"/>
          <w:szCs w:val="20"/>
        </w:rPr>
        <w:t>Человек проводит эти месяцы в недеятельном состоянии, страдая от лихорадк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общей разбитости, головной боли, отравления организма ядовитыми вирусными белками. 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Грипп и ОРЗ постепенно подрывают сердечно-сосудистую систему, сокращая на несколько лет среднюю продолжительность жизни человека.   При тяжелом течении гриппа часто возникают необратимые поражения сердечно-сосудистой системы, дыхательных органов, центральной нервной системы, провоцирующие заболевания сердца и сосудов, пневмонии, трахеобронхиты, менингоэнцефалит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Термин "острое респираторное заболевание" (ОРЗ) или "острая респираторная вирусная инфекция" (ОРВИ) охватывает большое количество заболеваний, во многом похожих друг на друга. Основное их сходство состоит в том, что все они вызываются вирусами, проникающими в организм вместе с вдыхаемым воздухом через рот и носоглотку, а также в том, что все они характеризуются одним и тем же набором симптомов. У больного несколько дней отмечается повышенная температура тела, воспаленное горло, кашель и головная боль. Самым распространенным респираторным заболеванием является острый ринит (насморк); он вызывается целым рядом родственных вирусов, известных как риновирус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При выздоровлении, все эти симптомы исчезают и не оставляют после себя никаких следов. Однако, было бы совершенно неправильным называть все ОРЗ и ОРВИ гриппом. Грипп вызывается непосредственно вирусом гриппа (Myxovirus influenzae), относящимся к семейству ортомиксовирусов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Грипп и ОРВИ занимают первое место по частоте и количеству случаев в мире и составляет 95% всех инфекционных заболеваний. В России ежегодно регистрируют от 27,3 до 41,2 млн. заболевших гриппов и другими ОРВИ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По поводу происхождения слова "инфлюэнца" (устаревшее название гриппа) существует несколько версий. По одной из них, оно родилось в Италии в середине 15 века, после серьезной эпидемии, которую приписывали воздействию (influence) звезд. По другим гипотезам – это слово произошло от латинского "influere" (вторгаться) или от итальянского "influenza di freddo" (последствие охлаждения). Голландское слово "griep", которое применяют в разговорном языке подобно английскому "flu", происходит от французского "gripper" и является собирательным понятием, обозначающим большое число респираторных заболеваний, вызываемых более, чем 100 вирусами, являющимися возбудителями инфекций верхних дыхательных путей.</w:t>
      </w:r>
    </w:p>
    <w:p>
      <w:pPr>
        <w:pStyle w:val="Heading1"/>
        <w:rPr>
          <w:sz w:val="26"/>
        </w:rPr>
      </w:pPr>
      <w:bookmarkStart w:id="1" w:name="__RefHeading___Toc9225965"/>
      <w:bookmarkEnd w:id="1"/>
      <w:r>
        <w:rPr>
          <w:sz w:val="26"/>
        </w:rPr>
        <w:t>История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Первые упоминания о гриппе были отмечены много веков назад - еще в 412 году до н.э. описание гриппо-подобного заболевания было сделано Гиппократом. Также гриппо-подобные вспышки были отмечены в 1173 году. Первая задокументированная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риппа, унесшая много жизней, случилась в 1580 году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1889-1891 гг произошла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редней тяжести, вызванная вирусом типа H3N2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Печально известная "Испанка", вызванная вирусом H1N1 произошла в 1918-1920 гг. Это самая сильная из известных пандем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унесшая по самым скромным подсчетам более 20 млн. жизней. От "испанки" серьезно пострадало 20-40% населения земного шара. Смерть наступала крайне быстро. Человек мог быть еще абсолютно здоров утором, к полудню он заболевал и умирал к ночи. Те же, кто не умер в первые дни, часто умирали от осложнений, вызванных гриппом, например, пневмонии. Необычной особенностью "испанки" было то, что она часто поражала молодых людей (обычно от гриппа в первую очередь страдают дети и пожилые лица)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Возбудитель заболевания, вирус гриппа, был открыт Richard Shope в 1931 году. Вирус гриппа А впервые был идентифицирован английскими вирусологами Smith, Andrews и Laidlaw (National Institute for Medical Research, Лондон) в 1933 году. Тремя годами позже Francis выделил вирус гриппа В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В 1940 году было сделано важное открытие - вирус гриппа может быть культивирован на куриных эмбрионах. Благодаря этому появились новые возможности для изучения вируса гриппа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В 1947 году Тейлором был впервые выделен вирус гриппа С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1957-1958 гг случилась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, которая получила название "азиатский грипп", вызванная вирусом H2N2. Пандемия началась в феврале 1957 года на Дальнем Востоке и быстро </w:t>
      </w:r>
      <w:r>
        <w:drawing>
          <wp:anchor behindDoc="0" distT="28575" distB="28575" distL="47625" distR="47625" simplePos="0" locked="0" layoutInCell="0" allowOverlap="1" relativeHeight="271">
            <wp:simplePos x="0" y="0"/>
            <wp:positionH relativeFrom="column">
              <wp:posOffset>-114300</wp:posOffset>
            </wp:positionH>
            <wp:positionV relativeFrom="line">
              <wp:posOffset>-50800</wp:posOffset>
            </wp:positionV>
            <wp:extent cx="1428750" cy="1476375"/>
            <wp:effectExtent l="0" t="0" r="0" b="0"/>
            <wp:wrapSquare wrapText="bothSides"/>
            <wp:docPr id="10" name="pic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_1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0"/>
        </w:rPr>
        <w:t>распространилась по всему миру. Только в США во время этой пандемии скончалось более 70000 человек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В 1968-1969 гг произошел средний по тяжести "Гонконгский грипп", вызванный вирусом H3N2. Пандемия началась в Гонконге в начале 1968 года. Наиболее часто от вируса страдали пожилые люди старше 65 летнего возраста. Всего число погибших от этой пандемии составило 33800 человек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1977-1978 гг произошла относительно легкая по степени тяжести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названная "русским" гриппом. Вирус гриппа (H1N1), вызвавший эту пандемию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2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уже вызывал эпидемию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3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 50-х гг. Поэтому в первую очередь пострадали лица, родившиеся после 1950 г. </w:t>
      </w:r>
    </w:p>
    <w:p>
      <w:pPr>
        <w:pStyle w:val="Heading1"/>
        <w:rPr>
          <w:sz w:val="26"/>
        </w:rPr>
      </w:pPr>
      <w:bookmarkStart w:id="2" w:name="__RefHeading___Toc9225966"/>
      <w:bookmarkEnd w:id="2"/>
      <w:r>
        <w:rPr>
          <w:sz w:val="26"/>
        </w:rPr>
        <w:t>Структура и свойства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ирус гриппа (Mixovirus influenzae) принадлежит к семейству ортомиксовирусов. Он имеет сферическую структуру и размер 80-120 нанометро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Сердцевина вируса содержит одноцепочечную отрицательную цепь РНК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состоящую из 8 фрагментов, которые кодируют 10 вирусных белков. Фрагменты РНК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меют общую белковую оболочку, которая объединяет их, образуя нуклеопротеид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Снаружи вирус покрыт липидной оболочкой. Именно липиды ответствтенны за ту тяжелую интоксикацию, которая поражает человека во время болезни. На поверхности вируса находятся выступы (гликопротеин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 - гемагглютинин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названный по способности агглютинировать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эритроциты) и нейраминидаз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фермент). Гемагглютинин обеспечивает способность вируса присоединяться к клетке. Нейраминидаз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отвечает, во-первых, за способность вирусной частицы проникать в клетку-хозяина, и, во-вторых, за способность вирусных частиц выходить из клетки после размножения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Нуклеопротеид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также называемый S-антигеном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 постоянен по своей структуре и определяет тип вируса (А, В или С). Поверхностные антиген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5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гемагглютинин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6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нейраминидаз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7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- V-антиген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8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, напротив, изменчивы и определяют разные штамм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9" name="Image2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одного типа вируса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-21590</wp:posOffset>
            </wp:positionH>
            <wp:positionV relativeFrom="paragraph">
              <wp:posOffset>-19685</wp:posOffset>
            </wp:positionV>
            <wp:extent cx="2406015" cy="2646680"/>
            <wp:effectExtent l="0" t="0" r="0" b="0"/>
            <wp:wrapSquare wrapText="bothSides"/>
            <wp:docPr id="30" name="about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bout.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0"/>
        </w:rPr>
        <w:br/>
      </w:r>
      <w:r>
        <w:rPr>
          <w:rFonts w:cs="Arial" w:ascii="Arial" w:hAnsi="Arial"/>
          <w:sz w:val="26"/>
          <w:szCs w:val="15"/>
        </w:rPr>
        <w:t>Схематическое строение вируса гриппа</w:t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Вирус гриппа А</w:t>
      </w:r>
      <w:r>
        <w:rPr>
          <w:rFonts w:cs="Arial" w:ascii="Arial" w:hAnsi="Arial"/>
          <w:sz w:val="26"/>
          <w:szCs w:val="20"/>
        </w:rPr>
        <w:t xml:space="preserve"> как правило вызывает заболевание средней или сильной тяжести. Поражает как человека, так и некоторых животных (лошадь, свинья, хорек, птицы). Именно вирусы гриппа А ответственны за появление пандемий и тяжелых эпидемий. Известно множество подтипов вируса типа А, которые классифицируются по поверхностным антигенам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1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- гемагглютинину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2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нейраминидаз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3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: на настоящий момент известно </w:t>
      </w:r>
      <w:hyperlink r:id="rId64">
        <w:r>
          <w:rPr>
            <w:rStyle w:val="InternetLink"/>
            <w:rFonts w:cs="Arial" w:ascii="Arial" w:hAnsi="Arial"/>
            <w:sz w:val="26"/>
            <w:szCs w:val="20"/>
          </w:rPr>
          <w:t>16 типов гемагглютинина и 9 типов нейраминидазы</w:t>
        </w:r>
      </w:hyperlink>
      <w:r>
        <w:rPr>
          <w:rFonts w:cs="Arial" w:ascii="Arial" w:hAnsi="Arial"/>
          <w:sz w:val="26"/>
          <w:szCs w:val="20"/>
        </w:rPr>
        <w:t>. Вирус видоспецифичен: то есть как правило, вирус птиц не может поражать свинью или человека, и наоборот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br/>
      </w:r>
      <w:r>
        <w:rPr>
          <w:rFonts w:cs="Arial" w:ascii="Arial" w:hAnsi="Arial"/>
          <w:sz w:val="26"/>
          <w:szCs w:val="15"/>
        </w:rPr>
        <w:t>Электронная микрофотография вируса гриппа А</w:t>
      </w:r>
    </w:p>
    <w:p>
      <w:pPr>
        <w:pStyle w:val="Web"/>
        <w:spacing w:before="0" w:after="0"/>
        <w:rPr/>
      </w:pPr>
      <w: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1270635</wp:posOffset>
            </wp:positionH>
            <wp:positionV relativeFrom="paragraph">
              <wp:posOffset>377825</wp:posOffset>
            </wp:positionV>
            <wp:extent cx="1925320" cy="1684655"/>
            <wp:effectExtent l="0" t="0" r="0" b="0"/>
            <wp:wrapSquare wrapText="bothSides"/>
            <wp:docPr id="34" name="about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bout.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6"/>
          <w:szCs w:val="20"/>
        </w:rPr>
        <w:t>Вирус гриппа В</w:t>
      </w:r>
      <w:r>
        <w:rPr>
          <w:rFonts w:cs="Arial" w:ascii="Arial" w:hAnsi="Arial"/>
          <w:sz w:val="26"/>
          <w:szCs w:val="20"/>
        </w:rPr>
        <w:t xml:space="preserve"> Как и вирус гриппа А, способен изменять свою антигенную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5" name="Image30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труктуру. Однако эти процессы выражены менее четко, чем при гриппе типа А. Вирусы типа В не вызывают пан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6" name="Image31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обычно являются причиной локальных вспышек и эпидем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7" name="Image32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иногда охватывающих одну или несколько стран. Вспышки гриппа типа В могут совпадать с таковыми гриппа типа А или предшествовать ему. Вирусы гриппа В циркулируют только в человеческой популяц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8" name="Image3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чаще вызывая заболевание у детей). </w:t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Вирус гриппа С</w:t>
      </w:r>
      <w:r>
        <w:rPr>
          <w:rFonts w:cs="Arial" w:ascii="Arial" w:hAnsi="Arial"/>
          <w:sz w:val="26"/>
          <w:szCs w:val="20"/>
        </w:rPr>
        <w:t xml:space="preserve"> достаточно мало изучен. Известно, что в отличие от вирусов А и В, он содержит только 7 фрагментов нуклеиновой кислот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39" name="Image3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один поверхностный антиген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0" name="Image3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Инфицирует только человека. Симптомы болезни обычно очень легкие, либо не проявляются вообще. Он не вызывает эпидем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1" name="Image3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не приводит к серьезным последствиям. Является причиной спорадических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2" name="Image3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заболеваний, чаще у детей. Антигенна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3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труктура не подвержена таким изменениям , как у вирусов типа А. Заболевания, вызванные вирусом гриппа С, часто совпадают с эпидемие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4" name="Image3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риппа типа А. Клиническая картина такая же, как при легких и умеренно тяжелых формах гриппа А. 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-21590</wp:posOffset>
            </wp:positionH>
            <wp:positionV relativeFrom="paragraph">
              <wp:posOffset>-6350</wp:posOffset>
            </wp:positionV>
            <wp:extent cx="1925320" cy="1443990"/>
            <wp:effectExtent l="0" t="0" r="0" b="0"/>
            <wp:wrapSquare wrapText="bothSides"/>
            <wp:docPr id="45" name="about.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bout.2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0"/>
        </w:rPr>
        <w:br/>
      </w:r>
      <w:r>
        <w:rPr>
          <w:rFonts w:cs="Arial" w:ascii="Arial" w:hAnsi="Arial"/>
          <w:sz w:val="26"/>
          <w:szCs w:val="15"/>
        </w:rPr>
        <w:t>Электронная микрофотография вируса гриппа С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Специфичность вирусов в отношении хозяев является свойством вирусов гриппа, имеющем принципиальное значение. Это свойство обусловлено распознаванием молекулами гемагглютини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6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а специфических рецепторо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7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алактоз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8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на клетках хозяина. Связывание галактоз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49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этими рецептора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0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отличается у человека и у птиц. Вот почему невозможно заражение человека вирусом гриппа птиц. Однако вспышка птичьего гриппа в Гонконге в 1997 (когда было отмечено заражение человека от птиц) подтвердила, что в жизни бывают исключение из правил. Предполагается, что водоплавающие птицы выступают в роли резервуаров вирусов, поскольку в них обнаружены все известные серотип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1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емагглютини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2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нейраминидаз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3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Вирус гриппа наиболее устойчив при низких температурах - он может сохранятся при температуре 4° С в течение 2-3 недель; прогревание при температуре 50-60° С вызывает инактивацию вируса в течение нескольких минут, действие дезинфицирующих растворов - мгновенно.</w:t>
      </w:r>
    </w:p>
    <w:p>
      <w:pPr>
        <w:pStyle w:val="Heading2"/>
        <w:rPr>
          <w:sz w:val="26"/>
        </w:rPr>
      </w:pPr>
      <w:r>
        <w:rPr>
          <w:sz w:val="26"/>
        </w:rPr>
        <w:t>Международная система кодировки вирусов гриппа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За многие годы появилось множество вариантов вирусов как типа А, так и типа В. В связи с этим возникла необходимость их систематизации с тем, чтобы можно было отличать друг от друга. Была разработана международная система кодировки, благодаря которой каждый вариант получил свой код, например А/Бангкок/1/79(H3N2)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обозначение типа вируса (А, В или С) = А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географическое место выделения вируса = Бангкок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порядковый номер выделенного в данном году и в данной лаборатории вируса= 1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год выделения = (19)79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6"/>
          <w:szCs w:val="20"/>
        </w:rPr>
        <w:t>обозначение антигеног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4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одтипа = H3N2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Если вирус был выделен у животного (а не у человека), то после указания типа вируса указывается сокращенное название животного.</w:t>
      </w:r>
    </w:p>
    <w:p>
      <w:pPr>
        <w:pStyle w:val="Heading1"/>
        <w:rPr/>
      </w:pPr>
      <w:bookmarkStart w:id="3" w:name="__RefHeading___Toc9225967"/>
      <w:bookmarkEnd w:id="3"/>
      <w:r>
        <w:rPr>
          <w:sz w:val="26"/>
        </w:rPr>
        <w:t>Антигенная</w:t>
      </w:r>
      <w:r>
        <w:rPr>
          <w:color w:val="0000FF"/>
          <w:sz w:val="26"/>
        </w:rPr>
        <w:drawing>
          <wp:inline distT="0" distB="0" distL="0" distR="0">
            <wp:extent cx="114300" cy="114300"/>
            <wp:effectExtent l="0" t="0" r="0" b="0"/>
            <wp:docPr id="55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изменчивость вирусов гриппа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Изменчивость вируса гриппа общеизвестна. Эта изменчивость антигенных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6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биологических свойств является фундаментальной особенностью вирусов гриппа типов А и В. Изменения происходят в поверхностных антигенах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7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а - гемагглютинин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8" name="Image52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нейраминидаз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59" name="Image53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Вероятнее всего это эволюционный механизм приспособляемости вируса для обеспечения выживаемости. Новые штамм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0" name="Image54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ов, в отличие от своих предшественников не связываются специфическими антитела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1" name="Image55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которые накапливаются в популяц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2" name="Image56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Существует два механизма антигенно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3" name="Image57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зменчивости: относительно небольшие изменения (антигенный дрейф) и сильные изменения (антигенный шифт).</w:t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Антигенный дрейф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4" name="Image58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- происходит в период между пандемия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5" name="Image59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у всех типов вирусов (А, В и С). Это незначительные изменения в структуре поверхностных антигено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6" name="Image60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гемагглютини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7" name="Image61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нейраминидаз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8" name="Image62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, вызываемые точечными мутация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69" name="Image63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 генах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0" name="Image64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которые их кодируют. Как правило такие изменения происходят каждый год. В результате возникают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1" name="Image65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так как защита от предыдущих контактов с вирусом сохраняется, хоть она и недостаточна.</w:t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Антигенный шифт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2" name="Image66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- Через нерегулярные интервалы времени (10-40 лет) появляются вирусы с сильными отличиями от основной популяц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3" name="Image67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Эти изменения серьезно затрагивают антигенную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4" name="Image68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труктуру гемагглютини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5" name="Image69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а реже и нейраминидаз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6" name="Image70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В настоящее время механизм образования новых штаммов вирусов гриппа окончательно не ясен. Одна из существующих теорий основана на рекомбинации гено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7" name="Image71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а гриппа животных (птиц, свиней) и человека, не имеющему к нему готовых факторов защиты- клеточног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8" name="Image72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гуморального иммунитет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79" name="Image73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Многие типы животных - это птицы, свиньи, лошади, морские млекопитающие и др. (включая человека), могут быть инфицирован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0" name="Image74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ом гриппа А. Некоторые типы вирусов типа А могут инфицировать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1" name="Image75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несколько типов животных. Вирус гриппа содержит 8 молекул РНК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2" name="Image76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В случае, если в одном организме (например, свиньи) встречаются два разных вируса гриппа, то они могут обмениваться фрагментами нуклеиновой кислоты 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3" name="Image77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друг с другом. Другая теория стоит на позициях рецикличного появления вируса в человеческой популяц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4" name="Image78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результате антигенного шифт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5" name="Image79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образуются абсолютно новые штаммы вирусов, против которых подавляющее большинство населения не имеет иммунитета. Такие непредсказуемые изменения до сегодняшнего дня наблюдались только у вирусов типа А. В результате развиваются пан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6" name="Image80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о всех возрастных группах, которые тем тяжелее, чем сильнее изменился вирус.</w:t>
      </w:r>
    </w:p>
    <w:p>
      <w:pPr>
        <w:pStyle w:val="Heading1"/>
        <w:rPr>
          <w:sz w:val="26"/>
        </w:rPr>
      </w:pPr>
      <w:bookmarkStart w:id="4" w:name="__RefHeading___Toc9225968"/>
      <w:bookmarkEnd w:id="4"/>
      <w:r>
        <w:rPr>
          <w:sz w:val="26"/>
        </w:rPr>
        <w:t>Как происходит заражение гриппом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Вирус гриппа очень легко передается. </w:t>
      </w:r>
      <w:r>
        <w:rPr>
          <w:rFonts w:cs="Arial" w:ascii="Arial" w:hAnsi="Arial"/>
          <w:b/>
          <w:bCs/>
          <w:sz w:val="26"/>
          <w:szCs w:val="20"/>
        </w:rPr>
        <w:t>Самый распространенный путь передачи инфекции - воздушно-капельный.</w:t>
      </w:r>
      <w:r>
        <w:rPr>
          <w:rFonts w:cs="Arial" w:ascii="Arial" w:hAnsi="Arial"/>
          <w:sz w:val="26"/>
          <w:szCs w:val="20"/>
        </w:rPr>
        <w:t xml:space="preserve"> Также возможен (хотя и более редок) и бытовой путь передачи - например, заражение через предметы обихода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течение суток через дыхательные пути человека проходит около 15 000 л воздуха, микробное содержание которого фильтруется и оседает на поверхности эпителиальных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7" name="Image81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клеток. Микробная контаминац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8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оздуха приобретает опасность лишь при наличии в ней болезнетворных вирусов и бактерий, рассеиваемых больными и носителями респираторных инфекций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При кашле, чихании, разговоре из носоглотки больного или вирусоносителя выбрасываются частицы слюны, слизи, мокроты с болезнетворной микрофлорой, в том числе с вирусами гриппа. На короткий промежуток времени вокруг больного образуется зараженная зона с максимальной концентрацией аэрозольных частиц. Частицы размером более 100 мкм (крупнокапельная фаза) быстро оседают. Дальность их рассеивания обычно не превышает 2-3 м. 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br/>
      </w:r>
      <w:r>
        <w:rPr>
          <w:rFonts w:cs="Arial" w:ascii="Arial" w:hAnsi="Arial"/>
          <w:sz w:val="26"/>
          <w:szCs w:val="15"/>
        </w:rPr>
        <w:t>Разброс аэрозольных частиц при чихании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Степень концентрации вируса гриппа и длительность его пребывания во взвешенном состоянии в воздухе в первую очередь зависят от величины аэрозольных частиц. Последнее определяется силой и частотой физиологических актов - чихания, кашля, разговора. Эти данные наглядно подтверждают необходимость конкретной санитарной пропаганды соблюдения больными гриппом и другими ОРЗ элементарных гигиенических правил. Стоит убедить больного чихать с закрытым ртом, как количество выбрасываемых в воздух аэрозольных частиц может быть уменьшено в 10-70 раз, а значит снижена концентрация в воздушной среде вируса гриппа. Если учесть, что 80 % выбрасываемых при этом частиц размером свыше 100 мкм, значит они быстро будут оседать и иметь эпидемиологическое значение главным образом для лиц, находящихся в непосредственной близости от больного.</w:t>
      </w:r>
    </w:p>
    <w:p>
      <w:pPr>
        <w:pStyle w:val="Heading4"/>
        <w:jc w:val="center"/>
        <w:rPr/>
      </w:pPr>
      <w:r>
        <w:rPr/>
        <w:t>Количество и соотношение частиц бактериального аэрозоля при чихании и кашле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6"/>
        <w:gridCol w:w="1823"/>
        <w:gridCol w:w="2573"/>
        <w:gridCol w:w="2573"/>
      </w:tblGrid>
      <w:tr>
        <w:trPr/>
        <w:tc>
          <w:tcPr>
            <w:tcW w:w="23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Физиологические акты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Количество образуемых частиц тыс.</w:t>
            </w:r>
          </w:p>
        </w:tc>
        <w:tc>
          <w:tcPr>
            <w:tcW w:w="5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Соотношение частиц. %</w:t>
            </w:r>
          </w:p>
        </w:tc>
      </w:tr>
      <w:tr>
        <w:trPr/>
        <w:tc>
          <w:tcPr>
            <w:tcW w:w="23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6"/>
                <w:szCs w:val="20"/>
              </w:rPr>
            </w:pPr>
            <w:r>
              <w:rPr>
                <w:rFonts w:eastAsia="Arial Unicode MS" w:cs="Arial" w:ascii="Arial" w:hAnsi="Arial"/>
                <w:sz w:val="26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6"/>
              </w:rPr>
            </w:pPr>
            <w:r>
              <w:rPr>
                <w:rFonts w:eastAsia="Arial Unicode MS" w:cs="Arial" w:ascii="Arial" w:hAnsi="Arial"/>
                <w:sz w:val="26"/>
              </w:rPr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более 100 мкм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менее 100 мкм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Чиханье (сильное, с откры</w:t>
              <w:softHyphen/>
              <w:t>тым ртом)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00-80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Чиханье (задержанное, с закрытым ртом)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0-15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8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0</w:t>
            </w:r>
          </w:p>
        </w:tc>
      </w:tr>
      <w:tr>
        <w:trPr/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Кашель средней силы</w:t>
            </w:r>
          </w:p>
        </w:tc>
        <w:tc>
          <w:tcPr>
            <w:tcW w:w="1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0—1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85-90</w:t>
            </w:r>
          </w:p>
        </w:tc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0-15</w:t>
            </w:r>
          </w:p>
        </w:tc>
      </w:tr>
    </w:tbl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После заражения вирусные частицы задерживаются на эпител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89" name="Image83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дыхательных путей. Обычно клетки слизистой оболочки носа, горла и респираторного тракта "выметают" вирусов, таким образом предотвращая инфекцию. Однако в некоторых случаях, частицы вируса попадают прямо в альвеол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0" name="Image84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обходя первичные защитные механизмы организма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дыхательных путях вирусы прикрепляются к клетке при помощи гемагглютини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1" name="Image85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Фермент нейраминидаз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2" name="Image86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разрушают клеточную мембрану слизистой и вирус проникает внутрь клетки путем клеточного включения (эндоцитоза). Затем вирусная РНК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3" name="Image87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роникает в клеточное ядро. В результате, в клетке нарушаются процессы жизнедеятельности и она сама, используя собственные ресурсы, начинает производить вирусные белки. Одновременно происходит репликац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4" name="Image88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ной РНК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5" name="Image89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сборка вирусных частиц. Новые вирусы высвобождаются (одновременно происходит разрушение клетки, ее лизис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96" name="Image90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 и поражают другие клетки.</w:t>
      </w:r>
    </w:p>
    <w:p>
      <w:pPr>
        <w:pStyle w:val="Web"/>
        <w:spacing w:before="0" w:after="0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Схема взаимодействия вируса и клетки</w:t>
      </w:r>
    </w:p>
    <w:tbl>
      <w:tblPr>
        <w:tblW w:w="90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5"/>
        <w:gridCol w:w="3685"/>
      </w:tblGrid>
      <w:tr>
        <w:trPr>
          <w:trHeight w:val="1372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97" name="index.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ndex.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Межклеточная стад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98" name="index.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ndex.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Связывание рецепторов</w:t>
            </w:r>
            <w:r>
              <w:rPr>
                <w:rFonts w:cs="Arial" w:ascii="Arial" w:hAnsi="Arial"/>
                <w:color w:val="0000FF"/>
                <w:sz w:val="26"/>
              </w:rPr>
              <w:drawing>
                <wp:inline distT="0" distB="0" distL="0" distR="0">
                  <wp:extent cx="114300" cy="114300"/>
                  <wp:effectExtent l="0" t="0" r="0" b="0"/>
                  <wp:docPr id="99" name="Image91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1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2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100" name="index.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ndex.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Эндоцитоз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101" name="index.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ndex.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Слияние</w:t>
            </w:r>
          </w:p>
        </w:tc>
      </w:tr>
      <w:tr>
        <w:trPr>
          <w:trHeight w:val="1356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102" name="index.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ndex.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Высвобождение вирусной РНК</w:t>
            </w:r>
            <w:r>
              <w:rPr>
                <w:rFonts w:cs="Arial" w:ascii="Arial" w:hAnsi="Arial"/>
                <w:color w:val="0000FF"/>
                <w:sz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03" name="Image92" descr="">
                    <a:hlinkClick xmlns:a="http://schemas.openxmlformats.org/drawingml/2006/main" r:id="rId1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2" descr="">
                            <a:hlinkClick r:id="rId1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104" name="index.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ndex.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Проникновение в клеточное ядро</w:t>
            </w:r>
          </w:p>
        </w:tc>
      </w:tr>
      <w:tr>
        <w:trPr>
          <w:trHeight w:val="1372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105" name="index.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ndex.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Перемещение вирусной РНК</w:t>
            </w:r>
            <w:r>
              <w:rPr>
                <w:rFonts w:cs="Arial" w:ascii="Arial" w:hAnsi="Arial"/>
                <w:color w:val="0000FF"/>
                <w:sz w:val="26"/>
              </w:rPr>
              <w:drawing>
                <wp:inline distT="0" distB="0" distL="0" distR="0">
                  <wp:extent cx="114300" cy="114300"/>
                  <wp:effectExtent l="0" t="0" r="0" b="0"/>
                  <wp:docPr id="106" name="Image93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3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t xml:space="preserve"> и белков к клеточной поверхно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107" name="index.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ndex.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Сборка вирусных частиц</w:t>
            </w:r>
          </w:p>
        </w:tc>
      </w:tr>
      <w:tr>
        <w:trPr>
          <w:trHeight w:val="1169" w:hRule="atLeast"/>
        </w:trPr>
        <w:tc>
          <w:tcPr>
            <w:tcW w:w="90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drawing>
                <wp:inline distT="0" distB="0" distL="0" distR="0">
                  <wp:extent cx="1238250" cy="885825"/>
                  <wp:effectExtent l="0" t="0" r="0" b="0"/>
                  <wp:docPr id="108" name="index.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ndex.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br/>
              <w:t>Высвобождение вирусов</w:t>
            </w:r>
          </w:p>
        </w:tc>
      </w:tr>
    </w:tbl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Размножение вирусов протекает с исключительно высокой скоростью: при попадании в верхние дыхательные пути одной вирусной частицы </w:t>
      </w:r>
      <w:r>
        <w:rPr>
          <w:rFonts w:cs="Arial" w:ascii="Arial" w:hAnsi="Arial"/>
          <w:b/>
          <w:bCs/>
          <w:sz w:val="26"/>
          <w:szCs w:val="20"/>
        </w:rPr>
        <w:t>уже через 8 часов количество инфекционного потомства достигает 10 ³</w:t>
      </w:r>
      <w:r>
        <w:rPr>
          <w:rFonts w:cs="Arial" w:ascii="Arial" w:hAnsi="Arial"/>
          <w:sz w:val="26"/>
          <w:szCs w:val="20"/>
        </w:rPr>
        <w:t>, а концу первых суток -10²³. Высочайшая скорость размножения вируса гриппа объясняет столь короткий инкубационный период -1-2 суток. Быстроте репродукции вируса благоприятствует распространение многих сотен вирионо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09" name="Image94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подготовленных лишь одной зараженной клеткой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дальнейшем вирус попадает в кровь и разносится по всему организму. Активация вирусом всей системы протеолиз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0" name="Image9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повреждение клеток эндотел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1" name="Image96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6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капилляров приводит к повышенной проницаемости сосудов, кровоизлияниям и дополнительному повреждению ткани. Вирус, попадая в кровь, вызывает угнетение кроветворения и иммунной системы, развивается лейкопе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2" name="Image97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7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другие осложнения.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процессе своей жизнедеятельности вирус гриппа поражает мерцательный эпител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3" name="Image98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8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респираторного тракта. Физиологической функцией мерцательного эпител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4" name="Image99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9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является очищение дыхательных путей от пыли, бактерий и т.д. Если мерцательный эпител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5" name="Image100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0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разрушается, он уже не может в полной мере выполнять свои функции, и бактерии с большей легкостью проникают в легкие. Таким образом появляется опасность развития бактериальной суперинфекции (например, пневмон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6" name="Image101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1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бронхит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7" name="Image102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2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.</w:t>
      </w:r>
    </w:p>
    <w:p>
      <w:pPr>
        <w:pStyle w:val="Web"/>
        <w:spacing w:before="0" w:after="0"/>
        <w:jc w:val="left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Web"/>
        <w:spacing w:before="0" w:after="0"/>
        <w:jc w:val="left"/>
        <w:rPr/>
      </w:pPr>
      <w:r>
        <w:rPr>
          <w:rFonts w:cs="Arial" w:ascii="Arial" w:hAnsi="Arial"/>
          <w:b/>
          <w:bCs/>
          <w:sz w:val="26"/>
          <w:szCs w:val="20"/>
        </w:rPr>
        <w:t>A.</w:t>
      </w:r>
      <w:r>
        <w:rPr>
          <w:rFonts w:cs="Arial" w:ascii="Arial" w:hAnsi="Arial"/>
          <w:sz w:val="26"/>
          <w:szCs w:val="20"/>
        </w:rPr>
        <w:t xml:space="preserve"> Соединительная ткань</w:t>
        <w:br/>
      </w:r>
      <w:r>
        <w:rPr>
          <w:rFonts w:cs="Arial" w:ascii="Arial" w:hAnsi="Arial"/>
          <w:b/>
          <w:bCs/>
          <w:sz w:val="26"/>
          <w:szCs w:val="20"/>
        </w:rPr>
        <w:t>B.</w:t>
      </w:r>
      <w:r>
        <w:rPr>
          <w:rFonts w:cs="Arial" w:ascii="Arial" w:hAnsi="Arial"/>
          <w:sz w:val="26"/>
          <w:szCs w:val="20"/>
        </w:rPr>
        <w:t xml:space="preserve"> Базальная мембрана</w:t>
        <w:br/>
      </w:r>
      <w:r>
        <w:rPr>
          <w:rFonts w:cs="Arial" w:ascii="Arial" w:hAnsi="Arial"/>
          <w:b/>
          <w:bCs/>
          <w:sz w:val="26"/>
          <w:szCs w:val="20"/>
        </w:rPr>
        <w:t>C.</w:t>
      </w:r>
      <w:r>
        <w:rPr>
          <w:rFonts w:cs="Arial" w:ascii="Arial" w:hAnsi="Arial"/>
          <w:sz w:val="26"/>
          <w:szCs w:val="20"/>
        </w:rPr>
        <w:t xml:space="preserve"> Поврежденный участок эпител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18" name="Image103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3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br/>
      </w:r>
      <w:r>
        <w:rPr>
          <w:rFonts w:cs="Arial" w:ascii="Arial" w:hAnsi="Arial"/>
          <w:b/>
          <w:bCs/>
          <w:sz w:val="26"/>
          <w:szCs w:val="20"/>
        </w:rPr>
        <w:t xml:space="preserve">D. </w:t>
      </w:r>
      <w:r>
        <w:rPr>
          <w:rFonts w:cs="Arial" w:ascii="Arial" w:hAnsi="Arial"/>
          <w:sz w:val="26"/>
          <w:szCs w:val="20"/>
        </w:rPr>
        <w:t xml:space="preserve">Окружающая среда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Описанная активность вируса гриппа представляет собой </w:t>
      </w:r>
      <w:r>
        <w:rPr>
          <w:rFonts w:cs="Arial" w:ascii="Arial" w:hAnsi="Arial"/>
          <w:b/>
          <w:bCs/>
          <w:sz w:val="26"/>
          <w:szCs w:val="20"/>
        </w:rPr>
        <w:t>основное отличие между вирусной гриппозной инфекцией и другими ОРЗ</w:t>
      </w:r>
      <w:r>
        <w:rPr>
          <w:rFonts w:cs="Arial" w:ascii="Arial" w:hAnsi="Arial"/>
          <w:sz w:val="26"/>
          <w:szCs w:val="20"/>
        </w:rPr>
        <w:t>, которые не всегда вызывают подобного рода поражения, или вообще не вызывают их. С другой стороны, симптоматика вирусной гриппозной инфекции и других ОРЗ приблизительно одинакова.</w:t>
      </w:r>
    </w:p>
    <w:p>
      <w:pPr>
        <w:pStyle w:val="Heading4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щитные механизмы против вирусной инвазии</w:t>
      </w:r>
      <w:r>
        <w:rPr>
          <w:rFonts w:cs="Arial" w:ascii="Arial" w:hAnsi="Arial"/>
          <w:color w:val="0000FF"/>
          <w:sz w:val="26"/>
        </w:rPr>
        <w:drawing>
          <wp:inline distT="0" distB="0" distL="0" distR="0">
            <wp:extent cx="114300" cy="114300"/>
            <wp:effectExtent l="0" t="0" r="0" b="0"/>
            <wp:docPr id="119" name="Image104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4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</w:rPr>
        <w:t xml:space="preserve"> и репликации</w:t>
      </w:r>
      <w:r>
        <w:rPr>
          <w:rFonts w:cs="Arial" w:ascii="Arial" w:hAnsi="Arial"/>
          <w:color w:val="0000FF"/>
          <w:sz w:val="26"/>
        </w:rPr>
        <w:drawing>
          <wp:inline distT="0" distB="0" distL="0" distR="0">
            <wp:extent cx="114300" cy="114300"/>
            <wp:effectExtent l="0" t="0" r="0" b="0"/>
            <wp:docPr id="120" name="Image105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5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Защитные факторы организма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Антивирусные эффекты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Действие вируса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Слизь на поверхности эпителия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1" name="Image106" descr="">
                    <a:hlinkClick xmlns:a="http://schemas.openxmlformats.org/drawingml/2006/main" r:id="rId2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6" descr="">
                            <a:hlinkClick r:id="rId2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 xml:space="preserve"> дыхательного тракта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Предупреждение фиксации и перемещения вируса до достижения им эпителия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2" name="Image107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7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Нейраминидаза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3" name="Image108" descr="">
                    <a:hlinkClick xmlns:a="http://schemas.openxmlformats.org/drawingml/2006/main" r:id="rId2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8" descr="">
                            <a:hlinkClick r:id="rId2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 xml:space="preserve"> позволяет вирусу проникать сквозь мукозальную защиту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Интерферон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4" name="Image109" descr="">
                    <a:hlinkClick xmlns:a="http://schemas.openxmlformats.org/drawingml/2006/main" r:id="rId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9" descr="">
                            <a:hlinkClick r:id="rId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Очистка организма от вируса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Быстрая репликация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5" name="Image110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0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 xml:space="preserve"> вируса до эффективной зашиты интерферона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6" name="Image111" descr="">
                    <a:hlinkClick xmlns:a="http://schemas.openxmlformats.org/drawingml/2006/main" r:id="rId2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1" descr="">
                            <a:hlinkClick r:id="rId2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Т-лимфоциты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7" name="Image112" descr="">
                    <a:hlinkClick xmlns:a="http://schemas.openxmlformats.org/drawingml/2006/main" r:id="rId2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2" descr="">
                            <a:hlinkClick r:id="rId2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>, макрофаги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8" name="Image113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3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Деструкция  вирус-инфицированных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9" name="Image114" descr="">
                    <a:hlinkClick xmlns:a="http://schemas.openxmlformats.org/drawingml/2006/main" r:id="rId2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4" descr="">
                            <a:hlinkClick r:id="rId2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 xml:space="preserve"> клеток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Быстрая репликация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30" name="Image115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5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 xml:space="preserve"> вируса до необходимой активации клеточного иммунитета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31" name="Image116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6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Антитела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32" name="Image117" descr="">
                    <a:hlinkClick xmlns:a="http://schemas.openxmlformats.org/drawingml/2006/main" r:id="rId2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7" descr="">
                            <a:hlinkClick r:id="rId2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0"/>
              </w:rPr>
              <w:t xml:space="preserve"> против вирусных белков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Нейтрализация вируса</w:t>
              <w:br/>
              <w:t>(предупреждение повторного заражения)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3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Антигенный дрейф</w:t>
            </w:r>
            <w:r>
              <w:rPr>
                <w:rFonts w:cs="Arial" w:ascii="Arial" w:hAnsi="Arial"/>
                <w:color w:val="0000FF"/>
                <w:sz w:val="26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33" name="Image118" descr="">
                    <a:hlinkClick xmlns:a="http://schemas.openxmlformats.org/drawingml/2006/main" r:id="rId2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8" descr="">
                            <a:hlinkClick r:id="rId2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</w:tbl>
    <w:p>
      <w:pPr>
        <w:pStyle w:val="Heading1"/>
        <w:rPr>
          <w:sz w:val="26"/>
        </w:rPr>
      </w:pPr>
      <w:bookmarkStart w:id="5" w:name="__RefHeading___Toc9225969"/>
      <w:bookmarkEnd w:id="5"/>
      <w:r>
        <w:rPr>
          <w:sz w:val="26"/>
        </w:rPr>
        <w:t>Симптомы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Грипп - острое высоко контагиозно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34" name="Image119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9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заболевание, которое отличается резким токсикозом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35" name="Image120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0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умеренными катаральны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36" name="Image121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1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явлениями с наиболее интенсивным поражением трахеи и крупных бронхов. 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Клиника гриппа и острых респираторных заболеваний, вызываемых различными вирусами, из-за сочетания общетоксических симптомов и поражения дыхательных путей, имеет много сходных черт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Обычно грипп начинается остро. </w:t>
      </w:r>
      <w:r>
        <w:rPr>
          <w:rFonts w:cs="Arial" w:ascii="Arial" w:hAnsi="Arial"/>
          <w:b/>
          <w:bCs/>
          <w:sz w:val="26"/>
          <w:szCs w:val="20"/>
        </w:rPr>
        <w:t>Инкубационный период</w:t>
      </w:r>
      <w:r>
        <w:rPr>
          <w:rFonts w:cs="Arial" w:ascii="Arial" w:hAnsi="Arial"/>
          <w:sz w:val="26"/>
          <w:szCs w:val="20"/>
        </w:rPr>
        <w:t>, как правило, длится 1-2 дня, но может продолжаться до 5 дней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Затем начинается </w:t>
      </w:r>
      <w:r>
        <w:rPr>
          <w:rFonts w:cs="Arial" w:ascii="Arial" w:hAnsi="Arial"/>
          <w:b/>
          <w:bCs/>
          <w:sz w:val="26"/>
          <w:szCs w:val="20"/>
        </w:rPr>
        <w:t>период острых клинических проявлений</w:t>
      </w:r>
      <w:r>
        <w:rPr>
          <w:rFonts w:cs="Arial" w:ascii="Arial" w:hAnsi="Arial"/>
          <w:sz w:val="26"/>
          <w:szCs w:val="20"/>
        </w:rPr>
        <w:t>. Тяжесть болезни зависит от многих факторов: общего состояния здоровья, возраста, от того, контактировал ли больной с данным типом вируса ранее. В зависимости от этого у больного может развиться одна из 4-х форм гриппа: легкая, среднетяжелая, тяжелая и гипертоксическая. Симптомы и их сила зависят от тяжести заболевания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В случае </w:t>
      </w:r>
      <w:r>
        <w:rPr>
          <w:rFonts w:cs="Arial" w:ascii="Arial" w:hAnsi="Arial"/>
          <w:b/>
          <w:bCs/>
          <w:sz w:val="26"/>
          <w:szCs w:val="20"/>
        </w:rPr>
        <w:t>легкой</w:t>
      </w:r>
      <w:r>
        <w:rPr>
          <w:rFonts w:cs="Arial" w:ascii="Arial" w:hAnsi="Arial"/>
          <w:sz w:val="26"/>
          <w:szCs w:val="20"/>
        </w:rPr>
        <w:t xml:space="preserve"> (включая стертые и субклинические) формы гриппа, температура тела может оставаться нормальной или повышаться не выше 38°С, симптомы инфекционного токсикоз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37" name="Image122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2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лабо выражены или отсутствуют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В случае </w:t>
      </w:r>
      <w:r>
        <w:rPr>
          <w:rFonts w:cs="Arial" w:ascii="Arial" w:hAnsi="Arial"/>
          <w:b/>
          <w:bCs/>
          <w:sz w:val="26"/>
          <w:szCs w:val="20"/>
        </w:rPr>
        <w:t>среднетяжелой</w:t>
      </w:r>
      <w:r>
        <w:rPr>
          <w:rFonts w:cs="Arial" w:ascii="Arial" w:hAnsi="Arial"/>
          <w:sz w:val="26"/>
          <w:szCs w:val="20"/>
        </w:rPr>
        <w:t xml:space="preserve"> (манифестной) формы гриппа температура повышается до 38,5-39,5°С и отмечаются классические симптомы заболевания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Интоксикация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Обильное потоотделение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Слабость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Светобоязнь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Суставные и мышечные боли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Головная боль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Катаральны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38" name="Image123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3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имптомы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Гипер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39" name="Image124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4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мягкого неба и задней стенки глотки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Гипер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0" name="Image125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5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конъюнкти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1" name="Image126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6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Респираторный симптомы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поражение гортани и трахеи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Сухой (в ряде случаев - влажный) болезненный кашель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Нарушение фонации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Боли за грудиной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Рин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2" name="Image127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7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насморк)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Гипер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3" name="Image128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8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цианотичность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4" name="Image129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9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сухость слизистой оболочки полости носа и глотк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Синдром сегментарного поражения легких - динамично нарастающая (в течение нескольких часов) легочно-сердечная недостаточность с типичной сегментарной тенью в одном из легких; при благоприятном исходе клинико-рентгенологические изменения разрешаются (практически бесследно) в течение 2-3 дней (дифференциальное отличие от пневмон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5" name="Image130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0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. При гипертоксической форме возможен отек легких, обычно заканчивающийся геморрагической пневмоние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6" name="Image131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1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Абдоминальный синдром: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боли в животе,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sz w:val="26"/>
          <w:szCs w:val="20"/>
        </w:rPr>
        <w:t>Диаре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7" name="Image132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2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- отмечается в редких случаях и, как правило, служит признаком других инфекций. То, что известно под названием "желудочный грипп", вызывается совсем не вирусом гриппа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При развитии </w:t>
      </w:r>
      <w:r>
        <w:rPr>
          <w:rFonts w:cs="Arial" w:ascii="Arial" w:hAnsi="Arial"/>
          <w:b/>
          <w:bCs/>
          <w:sz w:val="26"/>
          <w:szCs w:val="20"/>
        </w:rPr>
        <w:t>тяжелой формы</w:t>
      </w:r>
      <w:r>
        <w:rPr>
          <w:rFonts w:cs="Arial" w:ascii="Arial" w:hAnsi="Arial"/>
          <w:sz w:val="26"/>
          <w:szCs w:val="20"/>
        </w:rPr>
        <w:t xml:space="preserve"> гриппа температура тела поднимается до 40-40,5°С. В дополнение к симптомам, характерным для среднетяжелой формы гриппа появляются признаки энцефалопат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8" name="Image133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3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психотические состояния, судорожные припадки, галлюцинации), сосудистые расстройства (носовые кровотечения, точечные геморраг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49" name="Image134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4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на мягком небе) и рвота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При </w:t>
      </w:r>
      <w:r>
        <w:rPr>
          <w:rFonts w:cs="Arial" w:ascii="Arial" w:hAnsi="Arial"/>
          <w:b/>
          <w:bCs/>
          <w:sz w:val="26"/>
          <w:szCs w:val="20"/>
        </w:rPr>
        <w:t>гипертоксической форме</w:t>
      </w:r>
      <w:r>
        <w:rPr>
          <w:rFonts w:cs="Arial" w:ascii="Arial" w:hAnsi="Arial"/>
          <w:sz w:val="26"/>
          <w:szCs w:val="20"/>
        </w:rPr>
        <w:t xml:space="preserve"> гриппа возникает серьезная опасность летальног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0" name="Image135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5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схода, особенно для больных из группы риска. Эта форма гриппа включает в себя (помимо вышеперечисленных) следующие проявления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Гипертермическ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1" name="Image136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6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индром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Менингизм (единичные или сочетанные менингеальные признак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2" name="Image137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7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ри отсутствии достоверных воспалительных изменений со стороны мягких мозговых оболочек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Энцефалопат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3" name="Image138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8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 сочетании с гемодинамическим расстройствами у детей (объединяют термином нейротоксикоз) - наиболее частая причина летальног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4" name="Image139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9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схода при тяжелом гриппе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6"/>
          <w:szCs w:val="20"/>
        </w:rPr>
        <w:t>Возникновение отечного геморрагического синдрома, развитие в различной степени выраженности дыхательной недостаточности, вплоть до отека легких (геморрагическая пневмо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5" name="Image140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0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, а также отека мозга у отдельных больных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Если грипп протекает без осложнений, лихорадочны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6" name="Image141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1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ериод продолжается 2-4 дня и болезнь заканчивается в течение 5-10 дней. Возможны повторные подъемы температуры тела, однако они обычно обусловлены наслоением бактериальной флоры или другой вирусной респираторной инфекции. После перенесенного гриппа в течение 2-3 недель могут сохраняться явления постинфекционной астен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57" name="Image142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2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: утомляемость, слабость, головная боль, раздражительность, бессонница и др.</w:t>
      </w:r>
    </w:p>
    <w:p>
      <w:pPr>
        <w:pStyle w:val="Web"/>
        <w:spacing w:before="0" w:after="240"/>
        <w:jc w:val="left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Основные симптомы гриппа и их локализация</w:t>
      </w:r>
      <w:r>
        <w:rPr>
          <w:rFonts w:cs="Arial" w:ascii="Arial" w:hAnsi="Arial"/>
          <w:sz w:val="26"/>
          <w:szCs w:val="20"/>
        </w:rPr>
        <w:br/>
      </w:r>
      <w:r>
        <w:rPr>
          <w:rFonts w:cs="Arial" w:ascii="Arial" w:hAnsi="Arial"/>
          <w:sz w:val="26"/>
          <w:szCs w:val="20"/>
        </w:rPr>
        <w:drawing>
          <wp:inline distT="0" distB="0" distL="0" distR="0">
            <wp:extent cx="2619375" cy="3095625"/>
            <wp:effectExtent l="0" t="0" r="0" b="0"/>
            <wp:docPr id="158" name="index.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ndex.1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0"/>
        <w:gridCol w:w="5417"/>
        <w:gridCol w:w="1812"/>
      </w:tblGrid>
      <w:tr>
        <w:trPr/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Орган</w:t>
            </w:r>
          </w:p>
        </w:tc>
        <w:tc>
          <w:tcPr>
            <w:tcW w:w="5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Название воспалительного процесса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Симптомы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Нос</w:t>
            </w:r>
          </w:p>
        </w:tc>
        <w:tc>
          <w:tcPr>
            <w:tcW w:w="5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ринит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насморк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Зев</w:t>
            </w:r>
          </w:p>
        </w:tc>
        <w:tc>
          <w:tcPr>
            <w:tcW w:w="5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фарингит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боль в горле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ортань</w:t>
            </w:r>
          </w:p>
        </w:tc>
        <w:tc>
          <w:tcPr>
            <w:tcW w:w="5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ларингит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рипота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рахея</w:t>
            </w:r>
          </w:p>
        </w:tc>
        <w:tc>
          <w:tcPr>
            <w:tcW w:w="5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трахеит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шель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Бронхи</w:t>
            </w:r>
          </w:p>
        </w:tc>
        <w:tc>
          <w:tcPr>
            <w:tcW w:w="5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бронхит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кашель</w:t>
            </w:r>
          </w:p>
        </w:tc>
      </w:tr>
    </w:tbl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линическая диагностика</w:t>
      </w:r>
    </w:p>
    <w:p>
      <w:pPr>
        <w:pStyle w:val="Web"/>
        <w:spacing w:before="0" w:after="0"/>
        <w:rPr/>
      </w:pPr>
      <w:r>
        <w:drawing>
          <wp:anchor behindDoc="0" distT="28575" distB="28575" distL="47625" distR="0" simplePos="0" locked="0" layoutInCell="0" allowOverlap="1" relativeHeight="27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19200" cy="1828800"/>
            <wp:effectExtent l="0" t="0" r="0" b="0"/>
            <wp:wrapSquare wrapText="bothSides"/>
            <wp:docPr id="159" name="doc&amp;gi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doc&amp;girl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0"/>
        </w:rPr>
        <w:t>Как правило, грипп диагностируется по совокупности клинических проявлений. При постановке диагноза гриппа необходимо учитывать время года и вероятность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0" name="Image143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риппа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На ранних этапах инфекции и в не осложненных случаях исследование грудной клетки не обнаруживает изменений. В легких случаях симптомы такие же, как при простуде. От простуды грипп отличается высокой температурой и тяжелой общей симптоматикой. Также гриппу характерны некоторые специфические особенности, которые включают в себ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Синдром катарального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1" name="Image144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6"/>
          <w:szCs w:val="20"/>
        </w:rPr>
        <w:t xml:space="preserve"> воспаления</w:t>
      </w:r>
      <w:r>
        <w:rPr>
          <w:rFonts w:cs="Arial" w:ascii="Arial" w:hAnsi="Arial"/>
          <w:sz w:val="26"/>
          <w:szCs w:val="20"/>
        </w:rPr>
        <w:t xml:space="preserve"> (негнойные воспалительные изменения носоглотки и конъюнктив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2" name="Image145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лаз) - типичный диагностический признак многих респираторных вирусных инфекций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гипер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3" name="Image146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цианотичность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4" name="Image147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, сухость слизистой оболочки полости носа, мягкого неба и задней стенки глотки, дыхание через нос обычно сохранено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отсутствие выраженного экссудативног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5" name="Image148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компонента воспаления; скудное отделяемое серозног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6" name="Image149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серозно-слизистого характера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гипер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7" name="Image150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конъюнкти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8" name="Image151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1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Клинические признаки поражения дыхательных путей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"запаздывание" катаральных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69" name="Image152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2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имптомов от начала заболевания на несколько часов или 1-2 дня;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сухой (в ряде случаев - влажный, с выделением необильной слизистой мокроты) кашель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Синдром сегментарного поражения легких</w:t>
      </w:r>
      <w:r>
        <w:rPr>
          <w:rFonts w:cs="Arial" w:ascii="Arial" w:hAnsi="Arial"/>
          <w:sz w:val="26"/>
          <w:szCs w:val="20"/>
        </w:rPr>
        <w:t xml:space="preserve"> - динамично нарастающая (в течение нескольких часов) легочно-сердечная недостаточность с типичной сегментарной тенью в одном из легких (сегментарный отек легких); при благоприятном исходе клинико-рентгенологические изменения проходят в течение 2-3 дней (дифференциальное отличие от пневмон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0" name="Image153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3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. При гипертоксической форме возможен отек легких, обычно заканчивающийся геморрагическо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1" name="Image154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4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невмоние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2" name="Image155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5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Общий анализ крови: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лейкоцитоз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3" name="Image156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6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 нейтрофилезом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4" name="Image157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7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 первые сутки заболевания (в не осложненных случаях количество лейкоцитов остается неизменным);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Fonts w:cs="Arial" w:ascii="Arial" w:hAnsi="Arial"/>
          <w:sz w:val="26"/>
          <w:szCs w:val="20"/>
        </w:rPr>
        <w:t>лейкопе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5" name="Image158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8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 относительным лимфоцитозом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6" name="Image159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9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 дальнейшем.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пецифическая диагностика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Лабораторные диагностические методы предназначены для целей ранней (экстренной) или ретроспективной диагностик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 xml:space="preserve">Выделение вируса. </w:t>
      </w:r>
      <w:r>
        <w:rPr>
          <w:rFonts w:cs="Arial" w:ascii="Arial" w:hAnsi="Arial"/>
          <w:sz w:val="26"/>
          <w:szCs w:val="20"/>
        </w:rPr>
        <w:t>Вирус гриппа может быть выделен из мазков горла и носоглотки в течение 3 дней после начала заболевания. Культурировани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7" name="Image160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0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роизводится на 10-11 дневных куриных эмбрионах (в амниотическо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8" name="Image161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1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ли аллантоисно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79" name="Image162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2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жидкости) в течение 48 часов (для достижения необходимого для обнаружения количества вируса). Для определения типа вируса требуется 1-2 дня. Ввиду сложности и длительности процедуры, такая диагностика имеет смысл только для определения этиологии локальной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0" name="Image163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3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Прямая и непрямая иммунофлуоресценция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1" name="Image164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4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6"/>
          <w:szCs w:val="20"/>
        </w:rPr>
        <w:t>.</w:t>
      </w:r>
      <w:r>
        <w:rPr>
          <w:rFonts w:cs="Arial" w:ascii="Arial" w:hAnsi="Arial"/>
          <w:sz w:val="26"/>
          <w:szCs w:val="20"/>
        </w:rPr>
        <w:t xml:space="preserve"> При данном способе диагностики цитоплазматические вирусные включения обнаруживают на мазках эпител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2" name="Image165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5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лизистой оболочки нос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Серологический тест</w:t>
      </w:r>
      <w:r>
        <w:rPr>
          <w:rFonts w:cs="Arial" w:ascii="Arial" w:hAnsi="Arial"/>
          <w:sz w:val="26"/>
          <w:szCs w:val="20"/>
        </w:rPr>
        <w:t xml:space="preserve"> показывает наличие анти-гриппозных антител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3" name="Image166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6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Образец для диагностики острой фазы инфекции должен быть взят в течение 5 дней после начала заболевания, и образцы выздоравливающего берутся на 10-14 или 21-й день после начала инфекционного процесс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Реакция связывания комплемента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4" name="Image167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7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6"/>
          <w:szCs w:val="20"/>
        </w:rPr>
        <w:t xml:space="preserve"> (CF).</w:t>
      </w:r>
      <w:r>
        <w:rPr>
          <w:rFonts w:cs="Arial" w:ascii="Arial" w:hAnsi="Arial"/>
          <w:sz w:val="26"/>
          <w:szCs w:val="20"/>
        </w:rPr>
        <w:t xml:space="preserve"> Реакция связывания комплемент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5" name="Image168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8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лужит выявлению различия между S-антигена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6" name="Image169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9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позволяет узнать тип вируса, вызвавшего инфекцию (А или В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Реакция торможения гемагглютинации (HI)</w:t>
      </w:r>
      <w:r>
        <w:rPr>
          <w:rFonts w:cs="Arial" w:ascii="Arial" w:hAnsi="Arial"/>
          <w:sz w:val="26"/>
          <w:szCs w:val="20"/>
        </w:rPr>
        <w:t xml:space="preserve"> -наиболее важный тест. Позволяет определить различие между V-антиген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7" name="Image170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0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поверхностными белками) и, таким образом, подтип вируса. Реакция основана на том, что вирус гриппа способен агглютинировать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8" name="Image171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1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человеческие или куриные эритроциты, а специфические антител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89" name="Image172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2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а ингибируют этот процесс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b/>
          <w:bCs/>
          <w:sz w:val="26"/>
          <w:szCs w:val="20"/>
        </w:rPr>
        <w:t>Прямое определение антигена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0" name="Image173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3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6"/>
          <w:szCs w:val="20"/>
        </w:rPr>
        <w:t>.</w:t>
      </w:r>
      <w:r>
        <w:rPr>
          <w:rFonts w:cs="Arial" w:ascii="Arial" w:hAnsi="Arial"/>
          <w:sz w:val="26"/>
          <w:szCs w:val="20"/>
        </w:rPr>
        <w:t xml:space="preserve"> В настоящее время были разработаны специальные тесты для быстрого определения антиге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1" name="Image174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4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а гриппа А. Вирусные антиген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2" name="Image175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5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ыявляют в клетках верхних дыхательных путей после их взаимодействия со специфическими антител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3" name="Image176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6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ами. </w:t>
      </w:r>
    </w:p>
    <w:p>
      <w:pPr>
        <w:pStyle w:val="Heading1"/>
        <w:rPr>
          <w:sz w:val="26"/>
        </w:rPr>
      </w:pPr>
      <w:bookmarkStart w:id="6" w:name="__RefHeading___Toc9225970"/>
      <w:bookmarkEnd w:id="6"/>
      <w:r>
        <w:rPr>
          <w:sz w:val="26"/>
        </w:rPr>
        <w:t>Осложнения и последствия гриппа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ирус гриппа, размножаясь в респираторном тракте, вызывает разрушение мерцательного эпител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4" name="Image177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7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физиологической функцией которого является очищение дыхательных путей от пыли, бактерий и т.д. Если мерцательный эпител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5" name="Image178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8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разрушается, он уже не может в полной мере выполнять свои защитные функции, и бактерии с большей легкостью проникают в легкие. Таким образом, появляется опасность развития бактериальной суперинфекции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Наиболее частым осложнением гриппа является </w:t>
      </w:r>
      <w:r>
        <w:rPr>
          <w:rFonts w:cs="Arial" w:ascii="Arial" w:hAnsi="Arial"/>
          <w:b/>
          <w:bCs/>
          <w:sz w:val="26"/>
          <w:szCs w:val="20"/>
        </w:rPr>
        <w:t>пневмо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6" name="Image179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9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причем, как правило, это вторичная бактериальная инфекция (вызванная Streptococcus pneumoniae, Haemophilus influenzae, или Staphylococcus aureus). Более редко встречается комбинированная инфекция (вирусная и бактериальная пневмо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7" name="Image180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0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. Первичная вирусная пневмо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8" name="Image181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1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- это редкое осложнение, характеризующееся высокой смертностью. Она возникает в случае, если грипп вызван вирусом высочайшей вирулентност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199" name="Image182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2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При этом развиваются "молниеносные" смертельные геморрагически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0" name="Image183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3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невмон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1" name="Image184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4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продолжающиеся не более 3-4 дней. Истинная первичная гриппозная пневмо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2" name="Image185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5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может наблюдаться, прежде всего, у больных, страдающих хроническими заболеваниями сердца и легких, сопровождающимися застойными явлениями в легких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Другие вторичные бактериальные инфекции, часто возникающие после гриппа - </w:t>
      </w:r>
      <w:r>
        <w:rPr>
          <w:rFonts w:cs="Arial" w:ascii="Arial" w:hAnsi="Arial"/>
          <w:b/>
          <w:bCs/>
          <w:sz w:val="26"/>
          <w:szCs w:val="20"/>
        </w:rPr>
        <w:t>рин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3" name="Image186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6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, </w:t>
      </w:r>
      <w:r>
        <w:rPr>
          <w:rFonts w:cs="Arial" w:ascii="Arial" w:hAnsi="Arial"/>
          <w:b/>
          <w:bCs/>
          <w:sz w:val="26"/>
          <w:szCs w:val="20"/>
        </w:rPr>
        <w:t>синус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4" name="Image187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7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, </w:t>
      </w:r>
      <w:r>
        <w:rPr>
          <w:rFonts w:cs="Arial" w:ascii="Arial" w:hAnsi="Arial"/>
          <w:b/>
          <w:bCs/>
          <w:sz w:val="26"/>
          <w:szCs w:val="20"/>
        </w:rPr>
        <w:t>бронхит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5" name="Image188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8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, </w:t>
      </w:r>
      <w:r>
        <w:rPr>
          <w:rFonts w:cs="Arial" w:ascii="Arial" w:hAnsi="Arial"/>
          <w:b/>
          <w:bCs/>
          <w:sz w:val="26"/>
          <w:szCs w:val="20"/>
        </w:rPr>
        <w:t>от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6" name="Image189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9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Осложнение в виде </w:t>
      </w:r>
      <w:r>
        <w:rPr>
          <w:rFonts w:cs="Arial" w:ascii="Arial" w:hAnsi="Arial"/>
          <w:b/>
          <w:bCs/>
          <w:sz w:val="26"/>
          <w:szCs w:val="20"/>
        </w:rPr>
        <w:t>синдрома Рей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7" name="Image190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0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стречается практически исключительно у детей (в основном после заболевания гриппом В) после употребления салицилатов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8" name="Image191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1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в том числе ацетилсалициловой кислоты) и проявляется сильной рвотой, которая может привести к коме в связи с отеком мозга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Осложнения со стороны сердечно-сосудистой системы чаще встречается у лиц пожилого возраста. Может развиться </w:t>
      </w:r>
      <w:r>
        <w:rPr>
          <w:rFonts w:cs="Arial" w:ascii="Arial" w:hAnsi="Arial"/>
          <w:b/>
          <w:bCs/>
          <w:sz w:val="26"/>
          <w:szCs w:val="20"/>
        </w:rPr>
        <w:t>миокард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09" name="Image192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2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</w:t>
      </w:r>
      <w:r>
        <w:rPr>
          <w:rFonts w:cs="Arial" w:ascii="Arial" w:hAnsi="Arial"/>
          <w:b/>
          <w:bCs/>
          <w:sz w:val="26"/>
          <w:szCs w:val="20"/>
        </w:rPr>
        <w:t>перикард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0" name="Image193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3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(воспалительное заболевание мышц сердца, которое может привести к сердечной недостаточности)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После гриппа типа В могут развиться мышечные осложнения, выражающиеся в </w:t>
      </w:r>
      <w:r>
        <w:rPr>
          <w:rFonts w:cs="Arial" w:ascii="Arial" w:hAnsi="Arial"/>
          <w:b/>
          <w:bCs/>
          <w:sz w:val="26"/>
          <w:szCs w:val="20"/>
        </w:rPr>
        <w:t>миозите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1" name="Image194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4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других мышечных заболеваниях. Такие осложнения чаще бывают у детей и выражаются в мышечных болях в течение нескольких дней. Также происходит повышение миоглоби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2" name="Image195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5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 моче (миоглобинурия), что может привести к острому нарушению функции почек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 xml:space="preserve">Иногда отмечается острый поперечный </w:t>
      </w:r>
      <w:r>
        <w:rPr>
          <w:rFonts w:cs="Arial" w:ascii="Arial" w:hAnsi="Arial"/>
          <w:b/>
          <w:bCs/>
          <w:sz w:val="26"/>
          <w:szCs w:val="20"/>
        </w:rPr>
        <w:t>миел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3" name="Image196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6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 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Менингит</w:t>
      </w:r>
      <w:r>
        <w:rPr>
          <w:rFonts w:cs="Arial" w:ascii="Arial" w:hAnsi="Arial"/>
          <w:sz w:val="26"/>
          <w:szCs w:val="20"/>
        </w:rPr>
        <w:t xml:space="preserve"> и </w:t>
      </w:r>
      <w:r>
        <w:rPr>
          <w:rFonts w:cs="Arial" w:ascii="Arial" w:hAnsi="Arial"/>
          <w:b/>
          <w:bCs/>
          <w:sz w:val="26"/>
          <w:szCs w:val="20"/>
        </w:rPr>
        <w:t>энцефалит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4" name="Image197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7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Бактериальная суперинфекция</w:t>
      </w:r>
      <w:r>
        <w:rPr>
          <w:rFonts w:cs="Arial" w:ascii="Arial" w:hAnsi="Arial"/>
          <w:sz w:val="26"/>
          <w:szCs w:val="20"/>
        </w:rPr>
        <w:t xml:space="preserve">. На ослабленный гриппом организм часто садится бактериальная инфекция (пневмококковая, гемофильная, стафилококковая)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6"/>
          <w:szCs w:val="20"/>
        </w:rPr>
        <w:t xml:space="preserve">После гриппа часто наблюдаются </w:t>
      </w:r>
      <w:r>
        <w:rPr>
          <w:rFonts w:cs="Arial" w:ascii="Arial" w:hAnsi="Arial"/>
          <w:b/>
          <w:bCs/>
          <w:sz w:val="26"/>
          <w:szCs w:val="20"/>
        </w:rPr>
        <w:t xml:space="preserve">обострения хронических заболеваний, </w:t>
      </w:r>
      <w:r>
        <w:rPr>
          <w:rFonts w:cs="Arial" w:ascii="Arial" w:hAnsi="Arial"/>
          <w:sz w:val="26"/>
          <w:szCs w:val="20"/>
        </w:rPr>
        <w:t xml:space="preserve">таких как: бронхиальная астма и хронический бронхит, сердечно-сосудистые заболевания, нарушения обмена веществ, заболевания почек и др..  </w:t>
      </w:r>
    </w:p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спитализация и смертность при гриппе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о время эпидем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5" name="Image198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уровень госпитализаций возрастает в 2-5 раз. Особенно высокий уровень госпитализации у маленьких детей (в возрасте до 5 лет), и у пожилых людей (старше 65 лет)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Дети в возрасте от 0-4 лет - 500 случаев госпитализации на 100000 населения в группах высокого риска осложнений от гриппа и 200 случаев на 100000 населения вне группы риска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Дети 5-14 лет - 200 случаев госпитализации на 100000 среди группы риска и 20 случаев на 100000 населения вне группы риска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Лица 15-44 лет - 40-60 случаев на 100000 населения среди группы риска и 20-30 случаев на 100000 населения вне группы риска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Лица 44-64 года - 80-400 случаев на 100000 населения среди группы риска и 20-40случаев на 100000 населения вне группы риска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Пожилые лица 65 лет и старше - 200-1000 случаев на 100000 населения, независимо от принадлежности к группе высокого риска осложнений от гриппа.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Каждую эпидемию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6" name="Image199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риппа сопровождает повышенная смертность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7" name="Image200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Показатели смертност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8" name="Image201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от гриппа в мире составляют 0,01-0,2%, а средние ежегодные потери достигают в масштабах разных стран десятков тысяч человек, включающих в основном, детей первых лет жизни (до 2-х лет)  и пожилых людей (старше65 лет). Смертность среди лиц 5-19 лет составляет 0,9 на 100000 человек, среди лиц старше 65 лет - 103,5 на 100000 человек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Наибольшие жертвы грипп собирает среди пожилых групп населения, страдающих хроническими болезнями (лица "высокого риска"). Смерть при гриппе может наступить от интоксикации, кровоизлияний в жизненно важные центры (головной мозг) , от легочных осложнений (пневмон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19" name="Image202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2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эмпием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0" name="Image203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3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левр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1" name="Image204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, сердечной или сердечно-легочной недостаточности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Наибольшее количество смертных случаев от гриппа связано не непосредственно с этим заболеванием, а с осложнениями после гриппозной инфекции. Чаще всего это осложнения, касающиеся заболеваний легких и сердца (в частности, острая пневмония). Всего, в общей структуре смертности смерть от гриппа и его осложнений занимает долю 40%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Потери от глобальных эпидем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2" name="Image205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риппа (пандем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3" name="Image206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) значительно уступают в настоящее время масштабам прошлых десятилетий.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4" name="Image207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риппа 1918 -1919 годов, получившая название " испанки", унесла более 20 млн. жизней, т.е. в 2 раза больше, чем первая мировая война, а по последним данным (1998 года) эти потери оцениваются в 40-50 млн. человек.</w:t>
      </w:r>
    </w:p>
    <w:p>
      <w:pPr>
        <w:pStyle w:val="Heading1"/>
        <w:rPr>
          <w:sz w:val="26"/>
        </w:rPr>
      </w:pPr>
      <w:bookmarkStart w:id="7" w:name="__RefHeading___Toc9225971"/>
      <w:bookmarkEnd w:id="7"/>
      <w:r>
        <w:rPr>
          <w:sz w:val="26"/>
        </w:rPr>
        <w:t>Статистика заболевания гриппом в России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Грипп и ОРВИ занимают первое место по частоте и количеству случаев в мире, и составляет 95% всех инфекционных заболеваний. Ежегодно в мире заболевает до 500 млн. человек, 2 миллиона из которых умирают. В России ежегодно регистрируют от 27,3 до 41,2 млн. заболевших гриппов и другими ОРВИ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В 1997 г. в РФ зарегистрировано 7,6 млн. случаев гриппа. Грипп в структуре инфекционных и паразитарных болезней составил 19,7%. Если считать, что в течение года грипп переносят в среднем 1 - 2 раза, то каждый шестой-седьмой россиянин бывает вовлечен в эпидемический процесс. Цифры эти, однако, сильно преуменьшены из-за неполной регистрации гриппа и ОРВИ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В 2000 году в России грипп поразил 8% населения. 38 человек умерли. В Москве погибло 14 человек, из них 4 ребенка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Более точные методы выявления гриппозных заболеваний с помощью выборочных медицинских обходов и опросов постоянных групп населения показали, что по опыту США, в среднем на одного человека приходится около 3 случаев заболеваний гриппом или ОРЗ. </w:t>
      </w:r>
    </w:p>
    <w:p>
      <w:pPr>
        <w:pStyle w:val="Heading3"/>
        <w:jc w:val="center"/>
        <w:rPr/>
      </w:pPr>
      <w:r>
        <w:rPr/>
        <w:t>Статистика годовой заболеваемости и смертности от гриппа в зарубежных странах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9"/>
        <w:gridCol w:w="1627"/>
        <w:gridCol w:w="1813"/>
        <w:gridCol w:w="2002"/>
        <w:gridCol w:w="1814"/>
      </w:tblGrid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</w:rPr>
              <w:t>Страна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</w:rPr>
              <w:t>Кол. жителей</w:t>
              <w:br/>
              <w:t>(млн.)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</w:rPr>
              <w:t>Заболе-</w:t>
              <w:br/>
              <w:t>ваемость гриппом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</w:rPr>
              <w:t>Число госпита-</w:t>
              <w:br/>
              <w:t>лизаций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</w:rPr>
              <w:t>Число смерт. случаев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США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5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5 млн. - 30 млн.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75,000 - 4,000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2,500 - 37,5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Австр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8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480,000 - 960,000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,600 - 12,8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400 - 1,2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Бельг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600,000 - 1,2 млн.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7,000 - 16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00 - 1,5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Франц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6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,36 млн. - 6,72 млн.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9,200 - 89,6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,800 - 8,4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Герман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77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4,62 млн. - 9,24 млн.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3,900 - 123,2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,850 - 11,55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Итал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5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,3 млн. - 6,6 млн.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8,500 - 88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,750 - 8,25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Португал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60,000 - 120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7,000 - 16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00 - 1,5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Испан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4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,4 млн. - 4,8 млн.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8,000 - 64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,000 - 6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Швейцар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7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420,000 - 840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4,900 - 11,2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50 - 1,05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Нидерланды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5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0,9 млн. - 1,8 млн.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10,500 - 24,0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750 - 2,25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Великобритания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56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,36 млн. - 6,72 млн.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20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39,200 - 89,6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</w:rPr>
            </w:pPr>
            <w:r>
              <w:rPr>
                <w:rFonts w:cs="Arial" w:ascii="Arial" w:hAnsi="Arial"/>
                <w:sz w:val="26"/>
                <w:szCs w:val="20"/>
              </w:rPr>
              <w:t>2,800 - 8,400</w:t>
            </w:r>
            <w:r>
              <w:rPr>
                <w:rFonts w:cs="Arial" w:ascii="Arial" w:hAnsi="Arial"/>
                <w:sz w:val="26"/>
              </w:rPr>
              <w:t xml:space="preserve"> </w:t>
            </w:r>
          </w:p>
        </w:tc>
      </w:tr>
    </w:tbl>
    <w:p>
      <w:pPr>
        <w:pStyle w:val="Heading1"/>
        <w:rPr>
          <w:sz w:val="26"/>
        </w:rPr>
      </w:pPr>
      <w:bookmarkStart w:id="8" w:name="__RefHeading___Toc9225972"/>
      <w:bookmarkEnd w:id="8"/>
      <w:r>
        <w:rPr>
          <w:sz w:val="26"/>
        </w:rPr>
        <w:t>Эпидемиология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пидемия и пандемия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Об эпидемии говорят тогда, когда одновременно заболевают гриппом большое количество людей в одной стране. Продолжительность эпидемии гриппа обычно составляет 3-6 недель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случае пандемии грипп поражает одновременно большое количество людей в разных странах. В этом случае заболевание вызывается новыми серотипа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5" name="Image208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а гриппа, к которым восприимчива подавляющая часть населения. Поэтому вирус распространяется с очень высокой скоростью и вызывает заболевание в очень тяжелой форме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Самая жестокая из известных пандемий гриппа случилась в 1918 году. Предполагается, что первые случаи произошли в Китае, но первые документально подтвержденные случаи смертельного респираторного заболевания были описаны в Соединенных Штатах в марте 1918 и в портовых городах Франции, Испании и Италии в апреле 1918. Люди прозвали болезнь "испанской лихорадко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6" name="Image209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". В течение 10 месяцев пострадало население всего мира. Повторные всплески заболевания произошли в 1918-19 и 1919-20 гг. и поразили тех, кто не заболел во время первого пика. Потери были ужасающие: по самым оптимистичным прогнозам от испанки умерло 20 млн. человек, однако по некоторым данным эта цифра достигла 40-50 млн.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спространение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Одной из основных загадок вируса гриппа является то, что большую часть времени вирус отсутствует в популяц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7" name="Image210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.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8" name="Image211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лучаются, как правило, осенью или зимой (Северное полушарие) или весной и летом (в Южном полушарии). Длительность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29" name="Image212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оставляет 1-3 месяца, после чего вирус снова исчезает. Где он циркулирует в остальное время, где и как происходит антигенный дрейф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0" name="Image213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>, до сих пор до конца не ясно. Наиболее правдоподобная гипотеза говорит о том, что вирус циркулирует в районе экватора (где заболевания гриппом регистрируются круглогодично)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ыявляется четкая зависимость уровня заболеваемости городского населения от численности населения города. Наибольшая эпидемическая заболеваемость ОРЗ отмечена в городах с численностью населения 1 млн. и больше - 29,7%, в городах с населением от 500 тыс. до 1 млн. - 24,1%, а в городах с населением меньше 500 тыс. - 22,1%. Также закономерно уменьшается в соответствующих группах городов и эпидемическа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1" name="Image214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заболеваемость гриппом : 11,3% ; 10,9% и 9,7 % соответственно.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ременная структура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Грипп - это заболевание, возникающее сезонно. В Северном полушарии максимум заболеваемости гриппом приходится на зимние месяцы. В Южном полушарии, наоборот, пик заболеваемости регистрируется в летний период. В тропиках не отмечается какой-либо сезонности - вспышки гриппа появляются круглогодично, чаще всего при смене погоды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Повышенная частота эпидеми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2" name="Image215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 холодное время года, по-видимому, объясняется тем, что возникает большая скученность людей в закрытых помещениях во время холодной и влажной погоды.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По мере развития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3" name="Image216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6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меняется распределение числа заболевших (с диагнозом, подтвержденным лабораторными исследованиями) по возрастным группам. Так, по мере расширения масштабов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4" name="Image217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роисходит сдвиг в сторону детей дошкольного возраста и взрослых. Госпитализация лиц, достигших 65-летнего возраста и старше, приходится, как правило, на вторую половину эпи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5" name="Image218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. 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точник заражения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Резервуаром вируса как правило является больной человек. Последние вспышки гриппа (например, в Гонконге) дают основания предполагать, что возможна передача вируса типа А от животного к человеку.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Гриппом болеют люди любого возраста во всем мире, но наибольшее количество заболеваний наблюдается у детей в возрасте от 1 до 14 лет (37%), что в четыре раза выше, чем у пожилых (10%).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онтагиозность</w:t>
      </w:r>
      <w:r>
        <w:rPr>
          <w:rFonts w:cs="Arial" w:ascii="Arial" w:hAnsi="Arial"/>
          <w:color w:val="0000FF"/>
          <w:sz w:val="26"/>
        </w:rPr>
        <w:drawing>
          <wp:inline distT="0" distB="0" distL="0" distR="0">
            <wp:extent cx="114300" cy="114300"/>
            <wp:effectExtent l="0" t="0" r="0" b="0"/>
            <wp:docPr id="236" name="Image219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Период контагиозностиКонтагиозность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7" name="Image220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начинается с конца инкубационного и длится весь лихорадочный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8" name="Image221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ериод, достигая своего максимума через 1-2 дня после начала заболевания. После 5-7-го дня болезни концентрация вируса в выдыхаемом воздухе резко снижается, и больной становится практически неопасным для окружающих. 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Большую эпидемическую опасность представляют больные, которые при заболевании гриппом не остаются дома, а продолжают посещать общественные места. Продолжая вести активный образ жизни, они успевают заразить большое число людей. 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ередача вируса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Передача инфекции осуществляется воздушно-капельным путем. Вирус со слизистых дыхательных путей при дыхании, чихании, кашле, разговоре выделяется в огромной концентрации и может находиться во взвешенном состоянии несколько минут. Также существует вероятность передачи инфекции через предметы обихода, соски, игрушки, белье, посуду</w:t>
      </w:r>
    </w:p>
    <w:p>
      <w:pPr>
        <w:pStyle w:val="Heading1"/>
        <w:rPr>
          <w:sz w:val="26"/>
        </w:rPr>
      </w:pPr>
      <w:bookmarkStart w:id="9" w:name="__RefHeading___Toc9225973"/>
      <w:bookmarkEnd w:id="9"/>
      <w:r>
        <w:rPr>
          <w:sz w:val="26"/>
        </w:rPr>
        <w:t>Выводы: велика ли угроза пандемии?</w:t>
      </w:r>
    </w:p>
    <w:p>
      <w:pPr>
        <w:pStyle w:val="Heading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Ложная тревога?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1997 году в Гонконге была зарегистрирована смерть от гриппа трехлетнего ребенка. С помощью лабораторной диагностики было определено, что ребенок был инфицирован вирусом гриппа типа А. Идентификация подтипа вируса при помощи набора антисывороток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39" name="Image222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ротив известных вирусов человеческого и свиного гриппа типа А оказалась невозможной. Однако применение набора антисывороток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0" name="Image223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против всех известных подтипов гемагглютинина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1" name="Image224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4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и нейраминидаз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2" name="Image225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5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се же позволило условно классифицировать это вирус как H5N1 или H5N4. Дальнейший анализ подтвердил, что этот вирус действительно относился к подтипу H5N1. Данный вирус был схож с подтипом вируса, вызвавшего гибель 7000 кур в Гонконге в мае 1997 года. </w:t>
      </w:r>
    </w:p>
    <w:p>
      <w:pPr>
        <w:pStyle w:val="Web"/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В ноябре 1997 вспышка инфекции повторилась. На этот раз от вируса пострадало 18 человек, 6 из которых умерли. Одновременно отмечались вспышки заболевания этим же типом вируса у цыплят. Было сделано предположение, что птицы явились источником заражения для человека, хотя случаев передачи вируса от человека к человеку отмечены не были. В целях безопасности Правительство Гонконга решило провести акцию по уничтожению всех гусей и цыплят на территории страны (более миллиона особей), после которой подобные случаи заболевания не отмечались.</w:t>
      </w:r>
    </w:p>
    <w:p>
      <w:pPr>
        <w:pStyle w:val="Web"/>
        <w:spacing w:before="0" w:after="0"/>
        <w:rPr/>
      </w:pPr>
      <w:r>
        <w:rPr>
          <w:rFonts w:cs="Arial" w:ascii="Arial" w:hAnsi="Arial"/>
          <w:b/>
          <w:bCs/>
          <w:sz w:val="26"/>
          <w:szCs w:val="20"/>
        </w:rPr>
        <w:t>Данная ситуация наглядно иллюстрирует потенциальную возможность возникновения пандемии</w:t>
      </w:r>
      <w:r>
        <w:rPr>
          <w:rFonts w:cs="Arial" w:ascii="Arial" w:hAnsi="Arial"/>
          <w:b/>
          <w:bCs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3" name="Image226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6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6"/>
          <w:szCs w:val="20"/>
        </w:rPr>
        <w:t xml:space="preserve"> гриппа, которая не реализовалась из-за случайной невозможности распространения инфекции путем передачи от человека к человеку.</w:t>
      </w:r>
      <w:r>
        <w:rPr>
          <w:rFonts w:cs="Arial" w:ascii="Arial" w:hAnsi="Arial"/>
          <w:sz w:val="26"/>
          <w:szCs w:val="20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" w:ascii="Arial" w:hAnsi="Arial"/>
          <w:sz w:val="26"/>
          <w:szCs w:val="20"/>
        </w:rPr>
        <w:t>В 1999 году в Гонконге были зарегистрированы еще 2 случая гриппа, вызванного новым штаммом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4" name="Image227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7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а. Пострадали 2 ребенка, в возрасте 1 и 4 года. Тип вируса был определен как H9N1. Анализ показал, что вирусы были наиболее схожи с вирусом A/QUAIL/HONG KONG/G1/97; внутренние гены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5" name="Image228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8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же были схожи с внутренними генам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6" name="Image229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9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вируса, выделенного в 1997 году (H5N1). </w:t>
      </w:r>
    </w:p>
    <w:p>
      <w:pPr>
        <w:pStyle w:val="Heading3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</w:r>
    </w:p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пециалисты считают, что…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следующая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7" name="Image230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0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гриппа неизбежна, однако никто не знает, когда именно случится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8" name="Image231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1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пан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49" name="Image232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2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случаются в среднем каждые 30-40 лет, а в настоящее время вирус гриппа А (H3N2) циркулирует уже более 30 лет. Поэтому пандемия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50" name="Image233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3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может начаться практически в любой момент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между идентификацией нового вируса и началом пан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51" name="Image234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4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может пройти от 1 до 6 месяцев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Пандемия может возникнуть одновременно в разных странах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Воздействие пандемии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52" name="Image235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5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 на здоровье людей может быть очень сильным. По прогнозам, только в США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До 200 млн. чел. будет инфицирован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53" name="Image236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6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;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От 40 до 100 млн. чел. заболеют;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От 18 до 45 млн. чел. будут нуждаться в амбулаторном лечении;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От 300000 до 800000 человек будет госпитализировано;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От 88000 до 300000 человек умрет.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Если экстраполировать эти данные на Россию, то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Fonts w:cs="Arial" w:ascii="Arial" w:hAnsi="Arial"/>
          <w:sz w:val="26"/>
          <w:szCs w:val="20"/>
        </w:rPr>
        <w:t>До 120 млн. человек будет инфицировано</w:t>
      </w:r>
      <w:r>
        <w:rPr>
          <w:rFonts w:cs="Arial" w:ascii="Arial" w:hAnsi="Arial"/>
          <w:color w:val="0000FF"/>
          <w:sz w:val="26"/>
          <w:szCs w:val="20"/>
        </w:rPr>
        <w:drawing>
          <wp:inline distT="0" distB="0" distL="0" distR="0">
            <wp:extent cx="114300" cy="114300"/>
            <wp:effectExtent l="0" t="0" r="0" b="0"/>
            <wp:docPr id="254" name="Image237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7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0"/>
        </w:rPr>
        <w:t xml:space="preserve">;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До 60 млн. человек заболеют;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До 30 млн. человек будут нуждаться в амбулаторном лечении;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До 500 тыс. человек будет госпитализировано;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До 200 тыс. человек умрет.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Наибольшему риску заболеть будут подвержены врачи и медсестры, так как они будут находиться в постоянном контакте с больными гриппа.</w:t>
      </w:r>
    </w:p>
    <w:p>
      <w:pPr>
        <w:pStyle w:val="Normal"/>
        <w:spacing w:before="28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Heading1"/>
        <w:rPr>
          <w:sz w:val="26"/>
        </w:rPr>
      </w:pPr>
      <w:bookmarkStart w:id="10" w:name="__RefHeading___Toc9225974"/>
      <w:r>
        <w:rPr>
          <w:sz w:val="26"/>
        </w:rPr>
        <w:t>Источники и литература:</w:t>
      </w:r>
      <w:bookmarkEnd w:id="10"/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</w:rPr>
      </w:pPr>
      <w:hyperlink r:id="rId493">
        <w:r>
          <w:rPr>
            <w:rStyle w:val="InternetLink"/>
            <w:sz w:val="28"/>
          </w:rPr>
          <w:t>http://www.gripp.ru/about-gripp/index.asp</w:t>
        </w:r>
      </w:hyperlink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Бугаев  В. Грипп шагает по России / В. Бугаев  // Гражд. защита. - 1998. - N: 10. -  С.  14-18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Свальнова В.</w:t>
        <w:tab/>
        <w:t>Грипп: привет всей семье. / Свальнова В. // Здоровье. - 2001. - N 11. - С. 64-67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 xml:space="preserve">Ющук Н.Пневмонии при гриппе / Н. Ющук // Мед. газ. - 2002. - 6 февр.. -  С.  8-9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>
          <w:sz w:val="28"/>
        </w:rPr>
        <w:t>Маринич И.Г.</w:t>
        <w:tab/>
        <w:t>Начало весны - сражаемся с гриппом / И.Г. Маринич // Фармац. вестник. - 2002. - 12 марта. -  С.  20</w:t>
      </w:r>
      <w:r>
        <w:rPr>
          <w:rFonts w:cs="Arial" w:ascii="Arial" w:hAnsi="Arial"/>
          <w:sz w:val="20"/>
        </w:rPr>
        <w:t>-21.</w:t>
      </w:r>
    </w:p>
    <w:sectPr>
      <w:footerReference w:type="default" r:id="rId494"/>
      <w:type w:val="nextPage"/>
      <w:pgSz w:w="11906" w:h="16838"/>
      <w:pgMar w:left="1701" w:right="850" w:gutter="0" w:header="0" w:top="113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eastAsia="Arial Unicode MS" w:cs="Arial"/>
    </w:rPr>
  </w:style>
  <w:style w:type="paragraph" w:styleId="Topmenu">
    <w:name w:val="topmenu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666699"/>
      <w:sz w:val="19"/>
      <w:szCs w:val="19"/>
    </w:rPr>
  </w:style>
  <w:style w:type="paragraph" w:styleId="Razdel">
    <w:name w:val="razdel"/>
    <w:basedOn w:val="Normal"/>
    <w:qFormat/>
    <w:pPr>
      <w:spacing w:before="280" w:after="280"/>
      <w:jc w:val="both"/>
    </w:pPr>
    <w:rPr>
      <w:rFonts w:ascii="Arial" w:hAnsi="Arial" w:eastAsia="Arial Unicode MS" w:cs="Arial"/>
      <w:b/>
      <w:bCs/>
      <w:color w:val="000000"/>
      <w:sz w:val="21"/>
      <w:szCs w:val="21"/>
    </w:rPr>
  </w:style>
  <w:style w:type="paragraph" w:styleId="Info">
    <w:name w:val="info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1"/>
      <w:szCs w:val="21"/>
    </w:rPr>
  </w:style>
  <w:style w:type="paragraph" w:styleId="Whiteref">
    <w:name w:val="whiteref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FFFFFF"/>
    </w:rPr>
  </w:style>
  <w:style w:type="paragraph" w:styleId="Topwhite">
    <w:name w:val="topwhite"/>
    <w:basedOn w:val="Normal"/>
    <w:qFormat/>
    <w:pPr>
      <w:spacing w:before="280" w:after="280"/>
      <w:jc w:val="both"/>
    </w:pPr>
    <w:rPr>
      <w:rFonts w:ascii="Arial" w:hAnsi="Arial" w:eastAsia="Arial Unicode MS" w:cs="Arial"/>
      <w:b/>
      <w:bCs/>
      <w:color w:val="FFFFFF"/>
      <w:sz w:val="21"/>
      <w:szCs w:val="21"/>
    </w:rPr>
  </w:style>
  <w:style w:type="paragraph" w:styleId="Form">
    <w:name w:val="form"/>
    <w:basedOn w:val="Normal"/>
    <w:qFormat/>
    <w:pPr>
      <w:spacing w:before="280" w:after="280"/>
      <w:jc w:val="both"/>
    </w:pPr>
    <w:rPr>
      <w:rFonts w:ascii="Courier New" w:hAnsi="Courier New" w:eastAsia="Arial Unicode MS" w:cs="Courier New"/>
      <w:sz w:val="18"/>
      <w:szCs w:val="18"/>
    </w:rPr>
  </w:style>
  <w:style w:type="paragraph" w:styleId="Formtext">
    <w:name w:val="formtext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yperlink" Target="http://www.gripp.ru/help.asp?id=790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gripp.ru/help.asp?id=1410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gripp.ru/help.asp?id=1130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gripp.ru/help.asp?id=980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gripp.ru/help.asp?id=980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gripp.ru/help.asp?id=980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gripp.ru/help.asp?id=98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hyperlink" Target="http://www.gripp.ru/help.asp?id=980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gripp.ru/help.asp?id=980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gripp.ru/help.asp?id=1430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gripp.ru/help.asp?id=900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gripp.ru/help.asp?id=1140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gripp.ru/help.asp?id=1140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gripp.ru/help.asp?id=960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gripp.ru/help.asp?id=380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gripp.ru/help.asp?id=290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gripp.ru/help.asp?id=70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gripp.ru/help.asp?id=910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gripp.ru/help.asp?id=910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gripp.ru/help.asp?id=960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gripp.ru/help.asp?id=40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gripp.ru/help.asp?id=140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gripp.ru/help.asp?id=290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gripp.ru/help.asp?id=910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gripp.ru/help.asp?id=50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gripp.ru/help.asp?id=1370" TargetMode="External"/><Relationship Id="rId57" Type="http://schemas.openxmlformats.org/officeDocument/2006/relationships/image" Target="media/image4.jpeg"/><Relationship Id="rId58" Type="http://schemas.openxmlformats.org/officeDocument/2006/relationships/image" Target="media/image1.png"/><Relationship Id="rId59" Type="http://schemas.openxmlformats.org/officeDocument/2006/relationships/hyperlink" Target="http://www.gripp.ru/help.asp?id=140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gripp.ru/help.asp?id=290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gripp.ru/help.asp?id=910" TargetMode="External"/><Relationship Id="rId64" Type="http://schemas.openxmlformats.org/officeDocument/2006/relationships/hyperlink" Target="http://www.gripp.ru/about-gripp/types.asp" TargetMode="External"/><Relationship Id="rId65" Type="http://schemas.openxmlformats.org/officeDocument/2006/relationships/image" Target="media/image5.png"/><Relationship Id="rId66" Type="http://schemas.openxmlformats.org/officeDocument/2006/relationships/image" Target="media/image1.png"/><Relationship Id="rId67" Type="http://schemas.openxmlformats.org/officeDocument/2006/relationships/hyperlink" Target="http://www.gripp.ru/help.asp?id=140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gripp.ru/help.asp?id=980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gripp.ru/help.asp?id=1430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gripp.ru/help.asp?id=104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gripp.ru/help.asp?id=950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gripp.ru/help.asp?id=140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gripp.ru/help.asp?id=1430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gripp.ru/help.asp?id=1220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gripp.ru/help.asp?id=140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gripp.ru/help.asp?id=1430" TargetMode="External"/><Relationship Id="rId86" Type="http://schemas.openxmlformats.org/officeDocument/2006/relationships/image" Target="media/image6.png"/><Relationship Id="rId87" Type="http://schemas.openxmlformats.org/officeDocument/2006/relationships/image" Target="media/image1.png"/><Relationship Id="rId88" Type="http://schemas.openxmlformats.org/officeDocument/2006/relationships/hyperlink" Target="http://www.gripp.ru/help.asp?id=290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gripp.ru/help.asp?id=1110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gripp.ru/help.asp?id=280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gripp.ru/help.asp?id=280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gripp.ru/help.asp?id=1110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gripp.ru/help.asp?id=1180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gripp.ru/help.asp?id=290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gripp.ru/help.asp?id=910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gripp.ru/help.asp?id=140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gripp.ru/help.asp?id=140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gripp.ru/help.asp?id=140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gripp.ru/help.asp?id=140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gripp.ru/help.asp?id=290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gripp.ru/help.asp?id=910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gripp.ru/help.asp?id=1370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gripp.ru/help.asp?id=180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gripp.ru/help.asp?id=1040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gripp.ru/help.asp?id=140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gripp.ru/help.asp?id=150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gripp.ru/help.asp?id=980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gripp.ru/help.asp?id=140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gripp.ru/help.asp?id=290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gripp.ru/help.asp?id=910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gripp.ru/help.asp?id=890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gripp.ru/help.asp?id=310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gripp.ru/help.asp?id=1430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gripp.ru/help.asp?id=160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gripp.ru/help.asp?id=1040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gripp.ru/help.asp?id=140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gripp.ru/help.asp?id=290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gripp.ru/help.asp?id=910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gripp.ru/help.asp?id=310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gripp.ru/help.asp?id=570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gripp.ru/help.asp?id=400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gripp.ru/help.asp?id=540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gripp.ru/help.asp?id=540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gripp.ru/help.asp?id=1140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gripp.ru/help.asp?id=950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gripp.ru/help.asp?id=1040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gripp.ru/help.asp?id=160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gripp.ru/help.asp?id=980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gripp.ru/help.asp?id=1450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gripp.ru/help.asp?id=630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gripp.ru/help.asp?id=1450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gripp.ru/help.asp?id=110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gripp.ru/help.asp?id=290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gripp.ru/help.asp?id=910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gripp.ru/help.asp?id=1140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gripp.ru/help.asp?id=1100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gripp.ru/help.asp?id=1140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gripp.ru/help.asp?id=740" TargetMode="External"/><Relationship Id="rId189" Type="http://schemas.openxmlformats.org/officeDocument/2006/relationships/image" Target="media/image7.png"/><Relationship Id="rId190" Type="http://schemas.openxmlformats.org/officeDocument/2006/relationships/image" Target="media/image8.png"/><Relationship Id="rId191" Type="http://schemas.openxmlformats.org/officeDocument/2006/relationships/image" Target="media/image1.png"/><Relationship Id="rId192" Type="http://schemas.openxmlformats.org/officeDocument/2006/relationships/hyperlink" Target="http://www.gripp.ru/help.asp?id=1110" TargetMode="External"/><Relationship Id="rId193" Type="http://schemas.openxmlformats.org/officeDocument/2006/relationships/image" Target="media/image9.png"/><Relationship Id="rId194" Type="http://schemas.openxmlformats.org/officeDocument/2006/relationships/image" Target="media/image10.png"/><Relationship Id="rId195" Type="http://schemas.openxmlformats.org/officeDocument/2006/relationships/image" Target="media/image11.png"/><Relationship Id="rId196" Type="http://schemas.openxmlformats.org/officeDocument/2006/relationships/image" Target="media/image1.png"/><Relationship Id="rId197" Type="http://schemas.openxmlformats.org/officeDocument/2006/relationships/hyperlink" Target="http://www.gripp.ru/help.asp?id=1140" TargetMode="External"/><Relationship Id="rId198" Type="http://schemas.openxmlformats.org/officeDocument/2006/relationships/image" Target="media/image12.png"/><Relationship Id="rId199" Type="http://schemas.openxmlformats.org/officeDocument/2006/relationships/image" Target="media/image13.png"/><Relationship Id="rId200" Type="http://schemas.openxmlformats.org/officeDocument/2006/relationships/image" Target="media/image1.png"/><Relationship Id="rId201" Type="http://schemas.openxmlformats.org/officeDocument/2006/relationships/hyperlink" Target="http://www.gripp.ru/help.asp?id=1140" TargetMode="External"/><Relationship Id="rId202" Type="http://schemas.openxmlformats.org/officeDocument/2006/relationships/image" Target="media/image14.png"/><Relationship Id="rId203" Type="http://schemas.openxmlformats.org/officeDocument/2006/relationships/image" Target="media/image15.png"/><Relationship Id="rId204" Type="http://schemas.openxmlformats.org/officeDocument/2006/relationships/image" Target="media/image1.png"/><Relationship Id="rId205" Type="http://schemas.openxmlformats.org/officeDocument/2006/relationships/hyperlink" Target="http://www.gripp.ru/help.asp?id=250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gripp.ru/help.asp?id=1060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gripp.ru/help.asp?id=1400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gripp.ru/help.asp?id=710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gripp.ru/help.asp?id=830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gripp.ru/help.asp?id=830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gripp.ru/help.asp?id=830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gripp.ru/help.asp?id=1020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gripp.ru/help.asp?id=220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gripp.ru/help.asp?id=1450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gripp.ru/help.asp?id=490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gripp.ru/help.asp?id=1100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gripp.ru/help.asp?id=1450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gripp.ru/help.asp?id=1450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gripp.ru/help.asp?id=910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gripp.ru/help.asp?id=520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gripp.ru/help.asp?id=1100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gripp.ru/help.asp?id=520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gripp.ru/help.asp?id=1250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gripp.ru/help.asp?id=800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gripp.ru/help.asp?id=540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gripp.ru/help.asp?id=1100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gripp.ru/help.asp?id=570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gripp.ru/help.asp?id=180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gripp.ru/help.asp?id=150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gripp.ru/help.asp?id=620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gripp.ru/help.asp?id=1260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gripp.ru/help.asp?id=550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gripp.ru/help.asp?id=1260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gripp.ru/help.asp?id=550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gripp.ru/help.asp?id=350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gripp.ru/help.asp?id=350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www.gripp.ru/help.asp?id=640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gripp.ru/help.asp?id=1120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gripp.ru/help.asp?id=350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www.gripp.ru/help.asp?id=1350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gripp.ru/help.asp?id=1030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www.gripp.ru/help.asp?id=1030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gripp.ru/help.asp?id=420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gripp.ru/help.asp?id=1420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gripp.ru/help.asp?id=300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gripp.ru/help.asp?id=730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gripp.ru/help.asp?id=360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www.gripp.ru/help.asp?id=820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gripp.ru/help.asp?id=1420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gripp.ru/help.asp?id=730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gripp.ru/help.asp?id=1030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ww.gripp.ru/help.asp?id=790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ww.gripp.ru/help.asp?id=190" TargetMode="External"/><Relationship Id="rId302" Type="http://schemas.openxmlformats.org/officeDocument/2006/relationships/image" Target="media/image16.jpeg"/><Relationship Id="rId303" Type="http://schemas.openxmlformats.org/officeDocument/2006/relationships/image" Target="media/image1.png"/><Relationship Id="rId304" Type="http://schemas.openxmlformats.org/officeDocument/2006/relationships/hyperlink" Target="http://www.gripp.ru/help.asp?id=1430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gripp.ru/help.asp?id=550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gripp.ru/help.asp?id=640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gripp.ru/help.asp?id=350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gripp.ru/help.asp?id=1350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gripp.ru/help.asp?id=1380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gripp.ru/help.asp?id=1160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gripp.ru/help.asp?id=350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gripp.ru/help.asp?id=640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gripp.ru/help.asp?id=550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gripp.ru/help.asp?id=1030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gripp.ru/help.asp?id=300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www.gripp.ru/help.asp?id=1030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gripp.ru/help.asp?id=720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gripp.ru/help.asp?id=930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gripp.ru/help.asp?id=720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gripp.ru/help.asp?id=760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gripp.ru/help.asp?id=690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gripp.ru/help.asp?id=120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gripp.ru/help.asp?id=100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gripp.ru/help.asp?id=1430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gripp.ru/help.asp?id=480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gripp.ru/help.asp?id=1450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gripp.ru/help.asp?id=180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gripp.ru/help.asp?id=600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gripp.ru/help.asp?id=600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gripp.ru/help.asp?id=40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gripp.ru/help.asp?id=50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gripp.ru/help.asp?id=70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gripp.ru/help.asp?id=180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gripp.ru/help.asp?id=140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gripp.ru/help.asp?id=140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gripp.ru/help.asp?id=140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gripp.ru/help.asp?id=180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gripp.ru/help.asp?id=830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www.gripp.ru/help.asp?id=830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www.gripp.ru/help.asp?id=1030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gripp.ru/help.asp?id=1030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gripp.ru/help.asp?id=1030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gripp.ru/help.asp?id=260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gripp.ru/help.asp?id=300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www.gripp.ru/help.asp?id=1030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www.gripp.ru/help.asp?id=1030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gripp.ru/help.asp?id=1120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www.gripp.ru/help.asp?id=1190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www.gripp.ru/help.asp?id=220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gripp.ru/help.asp?id=970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www.gripp.ru/help.asp?id=1090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gripp.ru/help.asp?id=1050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gripp.ru/help.asp?id=880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gripp.ru/help.asp?id=1000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www.gripp.ru/help.asp?id=870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gripp.ru/help.asp?id=860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gripp.ru/help.asp?id=850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gripp.ru/help.asp?id=1410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gripp.ru/help.asp?id=1430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gripp.ru/help.asp?id=1430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www.gripp.ru/help.asp?id=1200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gripp.ru/help.asp?id=1200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www.gripp.ru/help.asp?id=1030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www.gripp.ru/help.asp?id=1390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www.gripp.ru/help.asp?id=1020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www.gripp.ru/help.asp?id=1430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www.gripp.ru/help.asp?id=980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www.gripp.ru/help.asp?id=980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www.gripp.ru/help.asp?id=1180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www.gripp.ru/help.asp?id=790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www.gripp.ru/help.asp?id=1040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gripp.ru/help.asp?id=1430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www.gripp.ru/help.asp?id=1430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gripp.ru/help.asp?id=150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www.gripp.ru/help.asp?id=1430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www.gripp.ru/help.asp?id=1430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gripp.ru/help.asp?id=1430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www.gripp.ru/help.asp?id=1430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www.gripp.ru/help.asp?id=1430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www.gripp.ru/help.asp?id=610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www.gripp.ru/help.asp?id=610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gripp.ru/help.asp?id=790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www.gripp.ru/help.asp?id=170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www.gripp.ru/help.asp?id=170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www.gripp.ru/help.asp?id=290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www.gripp.ru/help.asp?id=910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www.gripp.ru/help.asp?id=980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www.gripp.ru/help.asp?id=1370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www.gripp.ru/help.asp?id=310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www.gripp.ru/help.asp?id=310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www.gripp.ru/help.asp?id=980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www.gripp.ru/help.asp?id=980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www.gripp.ru/help.asp?id=980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www.gripp.ru/help.asp?id=980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www.gripp.ru/help.asp?id=980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www.gripp.ru/help.asp?id=980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www.gripp.ru/help.asp?id=540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www.gripp.ru/help.asp?id=540" TargetMode="External"/><Relationship Id="rId493" Type="http://schemas.openxmlformats.org/officeDocument/2006/relationships/hyperlink" Target="http://www.gripp.ru/about-gripp/index.asp" TargetMode="External"/><Relationship Id="rId494" Type="http://schemas.openxmlformats.org/officeDocument/2006/relationships/footer" Target="footer1.xml"/><Relationship Id="rId495" Type="http://schemas.openxmlformats.org/officeDocument/2006/relationships/numbering" Target="numbering.xml"/><Relationship Id="rId496" Type="http://schemas.openxmlformats.org/officeDocument/2006/relationships/fontTable" Target="fontTable.xml"/><Relationship Id="rId4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1:13:00Z</dcterms:created>
  <dc:creator>CARCASS</dc:creator>
  <dc:description/>
  <dc:language>en-US</dc:language>
  <cp:lastModifiedBy>CARCASS</cp:lastModifiedBy>
  <cp:lastPrinted>2002-05-15T11:38:00Z</cp:lastPrinted>
  <dcterms:modified xsi:type="dcterms:W3CDTF">2002-05-15T01:42:00Z</dcterms:modified>
  <cp:revision>7</cp:revision>
  <dc:subject/>
  <dc:title>О гриппе</dc:title>
</cp:coreProperties>
</file>