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автоматического регулирования температуры</w:t>
      </w:r>
      <w:r>
        <w:rPr>
          <w:lang w:val="uk-UA"/>
        </w:rPr>
        <w:t xml:space="preserve"> газов</w:t>
      </w:r>
      <w:r>
        <w:rPr/>
        <w:t xml:space="preserve"> в газотурбинном двигателе .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5943600" cy="1714500"/>
                <wp:effectExtent l="63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651760" y="1074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0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25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14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8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5076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1120" y="64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8pt;width:467.95pt;height:134.95pt" coordorigin="360,436" coordsize="9359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6;top:212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1264" to="9000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264" to="791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264" to="179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264" to="323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264" to="467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264" to="568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264" to="712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52" to="4968,2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1264" to="971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3" to="2970,2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36" to="8999,3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52" to="1080,3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2416" to="4585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976;width:576;height:576">
                  <v:oval id="shape_0" fillcolor="white" stroked="t" o:allowincell="f" style="position:absolute;left:4680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46;top:1055;width:449;height:419">
                    <v:line id="shape_0" from="4746,1078" to="519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1055" to="515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;top:976;width:576;height:576">
                  <v:oval id="shape_0" fillcolor="white" stroked="t" o:allowincell="f" style="position:absolute;left:792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51;top:1056;width:449;height:419">
                    <v:line id="shape_0" from="851,1079" to="1300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,1056" to="1255,14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51;top:14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де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 – объект регулирования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ЧЭ – чувствительный элемент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 – усилитель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М – исполнительный механизм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КЗ – корректирующее звено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Значения заданных параметров для исследуемой системы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1276"/>
        <w:gridCol w:w="992"/>
        <w:gridCol w:w="709"/>
        <w:gridCol w:w="567"/>
        <w:gridCol w:w="567"/>
        <w:gridCol w:w="708"/>
        <w:gridCol w:w="1242"/>
        <w:gridCol w:w="1026"/>
        <w:gridCol w:w="13"/>
      </w:tblGrid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ередаточная функц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эффициент уси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Постоянная времен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регулир-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Чувст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эл-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сили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мех-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рре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зве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</w:rPr>
              <w:t>1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р+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/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  <w:lang w:val="uk-UA"/>
              </w:rPr>
              <w:t>2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  <w:lang w:val="uk-UA"/>
              </w:rPr>
              <w:t>1</w:t>
            </w:r>
            <w:r>
              <w:rPr>
                <w:sz w:val="22"/>
              </w:rPr>
              <w:t>р+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4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5</w:t>
            </w:r>
            <w:r>
              <w:rPr>
                <w:b w:val="false"/>
                <w:sz w:val="22"/>
              </w:rPr>
              <w:t>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,1</w:t>
            </w:r>
          </w:p>
        </w:tc>
      </w:tr>
    </w:tbl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Описание работы реальной системы:</w:t>
      </w:r>
    </w:p>
    <w:p>
      <w:pPr>
        <w:pStyle w:val="2"/>
        <w:rPr>
          <w:lang w:val="en-US"/>
        </w:rPr>
      </w:pPr>
      <w:r>
        <w:rPr/>
        <w:t xml:space="preserve">В данной работе рассматривается система автоматического регулирования температуры газов в газотурбинном двигателе самолета. КЗ, которое в данном случае является реальным дифференцирующим звеном, реагирует на поступающий сигнал  от ОР и дифференцируя его во времени, прогнозирует изменение температуры, т.е., система реагирует на малейшее отклонение температуры от заданной, не допуская критического ее понижения. Затем сигнал из сумматора поступает на усилитель, а с него на исполнительный механизм, который выполняет 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>требуемую коррекцию температуры.</w:t>
      </w:r>
      <w:r>
        <w:rPr>
          <w:b w:val="false"/>
          <w:bC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ХОД РАБОТЫ</w:t>
      </w:r>
    </w:p>
    <w:p>
      <w:pPr>
        <w:pStyle w:val="TextBody"/>
        <w:rPr>
          <w:sz w:val="24"/>
        </w:rPr>
      </w:pPr>
      <w:r>
        <w:rPr>
          <w:sz w:val="24"/>
        </w:rPr>
        <w:t>1) САУ разомкн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577840" cy="4572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57200"/>
                          <a:chOff x="0" y="0"/>
                          <a:chExt cx="5577840" cy="45720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439.15pt;height:36pt" coordorigin="180,294" coordsize="8783,720">
                <v:shape id="shape_0" fillcolor="white" stroked="t" o:allowincell="f" style="position:absolute;left:1908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94;width:1152;height:720">
                  <v:rect id="shape_0" fillcolor="white" stroked="t" o:allowincell="f" style="position:absolute;left:180;top:294;width:115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,438" to="324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870" to="1187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,582" to="1187,5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332,726" to="1907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26" to="3635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726" to="53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726" to="709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4,726" to="89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</wp:posOffset>
                </wp:positionH>
                <wp:positionV relativeFrom="paragraph">
                  <wp:posOffset>229870</wp:posOffset>
                </wp:positionV>
                <wp:extent cx="4801870" cy="272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3.7pt;height:207.7pt" filled="f" o:ole="">
                                  <v:imagedata r:id="rId3" o:title=""/>
                                </v:shape>
                                <o:OLEObject Type="Embed" ProgID="Excel.Sheet.12" ShapeID="ole_rId2" DrawAspect="Content" ObjectID="_14224540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14.9pt;mso-wrap-distance-left:9.05pt;mso-wrap-distance-right:9.05pt;mso-wrap-distance-top:0pt;mso-wrap-distance-bottom:0pt;margin-top:18.1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3.7pt;height:207.7pt" filled="f" o:ole="">
                            <v:imagedata r:id="rId5" o:title=""/>
                          </v:shape>
                          <o:OLEObject Type="Embed" ProgID="Excel.Sheet.12" ShapeID="ole_rId4" DrawAspect="Content" ObjectID="_5132547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На графике видно, что система неустойчива. </w:t>
      </w:r>
    </w:p>
    <w:p>
      <w:pPr>
        <w:pStyle w:val="3"/>
        <w:rPr/>
      </w:pPr>
      <w:r>
        <w:rPr/>
        <w:t>При аналитической проверке система будет являться устойчивой, если все корни его характеристического уравнения лежат в левой полуплоскости. Проверяется это при помощи критерия устойчивости Гурвица. Согласно ему, для того, чтобы  корни характеристического уравнения лежали строго в левой полуплоскости, необходимо и достаточно, чтобы главный определитель матрицы Гурвица и все его диагональные миноры были больше нуля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ind w:firstLine="567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=0. </w:t>
      </w:r>
    </w:p>
    <w:p>
      <w:pPr>
        <w:pStyle w:val="Normal"/>
        <w:rPr/>
      </w:pPr>
      <w:r>
        <w:rPr>
          <w:b w:val="false"/>
          <w:bCs/>
          <w:sz w:val="24"/>
        </w:rPr>
        <w:t>Поскольку свободный член характеристического уравнения равен нулю, значит один из корней равен нулю, и отсюда следует, что</w:t>
      </w:r>
      <w:r>
        <w:rPr>
          <w:sz w:val="24"/>
        </w:rPr>
        <w:t xml:space="preserve"> система находится на грани устойчивост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>2)</w:t>
      </w:r>
      <w:r>
        <w:rPr>
          <w:sz w:val="28"/>
        </w:rPr>
        <w:t>САУ замкнута.</w:t>
      </w:r>
    </w:p>
    <w:p>
      <w:pPr>
        <w:pStyle w:val="Normal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</wp:posOffset>
                </wp:positionV>
                <wp:extent cx="5577840" cy="762000"/>
                <wp:effectExtent l="5080" t="508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762120"/>
                          <a:chOff x="0" y="0"/>
                          <a:chExt cx="557784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1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65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4120" y="25344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40" y="76212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6424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7pt;width:439.15pt;height:59.95pt" coordorigin="360,474" coordsize="8783,1199">
                <v:group id="shape_0" style="position:absolute;left:360;top:474;width:8783;height:720">
                  <v:shape id="shape_0" fillcolor="white" stroked="t" o:allowincell="f" style="position:absolute;left:2088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6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4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2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474;width:1152;height:720">
                    <v:rect id="shape_0" fillcolor="white" stroked="t" o:allowincell="f" style="position:absolute;left:360;top:474;width:1151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,618" to="504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,1050" to="1367,10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4,762" to="1367,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12,906" to="2087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06" to="3815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8,906" to="55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6,906" to="7271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24,906" to="91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60,873" to="8760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1674" to="8758,1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890" to="1740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4411980" cy="2520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8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pt;height:191.3pt" filled="f" o:ole="">
                                  <v:imagedata r:id="rId7" o:title=""/>
                                </v:shape>
                                <o:OLEObject Type="Embed" ProgID="Excel.Sheet.12" ShapeID="ole_rId6" DrawAspect="Content" ObjectID="_74813136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98.5pt;mso-wrap-distance-left:9.05pt;mso-wrap-distance-right:9.05pt;mso-wrap-distance-top:0pt;mso-wrap-distance-bottom:0pt;margin-top:1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8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pt;height:191.3pt" filled="f" o:ole="">
                            <v:imagedata r:id="rId9" o:title=""/>
                          </v:shape>
                          <o:OLEObject Type="Embed" ProgID="Excel.Sheet.12" ShapeID="ole_rId8" DrawAspect="Content" ObjectID="_92263627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b w:val="false"/>
          <w:bCs/>
          <w:sz w:val="24"/>
          <w:lang w:val="uk-UA"/>
        </w:rPr>
        <w:t>На г</w:t>
      </w:r>
      <w:r>
        <w:rPr>
          <w:b w:val="false"/>
          <w:bCs/>
          <w:sz w:val="24"/>
        </w:rPr>
        <w:t>рафике зависимости видно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uk-UA"/>
        </w:rPr>
        <w:t>+5,5</w:t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4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5,5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-18,15=</w:t>
      </w:r>
      <w:r>
        <w:rPr>
          <w:b w:val="false"/>
          <w:bCs/>
          <w:sz w:val="24"/>
          <w:lang w:val="uk-UA"/>
        </w:rPr>
        <w:t xml:space="preserve"> </w:t>
      </w:r>
      <w:r>
        <w:rPr>
          <w:b w:val="false"/>
          <w:bCs/>
          <w:sz w:val="24"/>
        </w:rPr>
        <w:t>-14,05&lt;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овательно, замкнутая система не устойчива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САУ с корректирующим звеном. 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4"/>
        </w:rPr>
        <w:t xml:space="preserve">На этом этапе лабораторной работы рассматривается данная система, но уже с корректирующим звеном, для которого мы экспериментальным путём подбираем коэффициент коррекции, при котором система была бы устойчивой. Рассматривается два варианта, пр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 xml:space="preserve">=0,1 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>=2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) Структурная схема: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598285" cy="1372235"/>
                <wp:effectExtent l="5080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1372320"/>
                          <a:chOff x="0" y="0"/>
                          <a:chExt cx="6598440" cy="1372320"/>
                        </a:xfrm>
                      </wpg:grpSpPr>
                      <wps:wsp>
                        <wps:cNvSpPr/>
                        <wps:spPr>
                          <a:xfrm>
                            <a:off x="411480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79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2743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"/>
                            <a:ext cx="4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576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2880"/>
                            <a:ext cx="534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0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43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71680"/>
                            <a:ext cx="64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1620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74320"/>
                            <a:ext cx="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371600"/>
                            <a:ext cx="50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864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91440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1029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5080" y="1080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12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3pt;width:519.5pt;height:108pt" coordorigin="-180,366" coordsize="10390,2160">
                <v:line id="shape_0" from="6300,798" to="688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36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66;width:12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3,798" to="827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98" to="10210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80;top:366;width:11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40,510" to="-4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942" to="8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,654" to="801,6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2,798" to="150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6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8,798" to="416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5,798" to="248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0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1267;width:10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798" to="587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809" to="6147,18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56,1086" to="6156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798" to="9900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2526" to="9859,2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086" to="1836,2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05" to="3780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806" to="4197,1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857;top:528;width:576;height:576">
                  <v:oval id="shape_0" fillcolor="white" stroked="t" o:allowincell="f" style="position:absolute;left:5857;top:52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923;top:607;width:449;height:419">
                    <v:line id="shape_0" from="5923,630" to="6372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7,607" to="6326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6;top:536;width:576;height:576">
                  <v:oval id="shape_0" fillcolor="white" stroked="t" o:allowincell="f" style="position:absolute;left:1466;top:53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32;top:615;width:449;height:419">
                    <v:line id="shape_0" from="1532,638" to="1981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7,615" to="1936,10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4088130" cy="300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7.5pt;height:229.5pt" filled="f" o:ole="">
                                  <v:imagedata r:id="rId11" o:title=""/>
                                </v:shape>
                                <o:OLEObject Type="Embed" ProgID="Excel.Sheet.12" ShapeID="ole_rId10" DrawAspect="Content" ObjectID="_23308252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236.7pt;mso-wrap-distance-left:9.05pt;mso-wrap-distance-right:9.05pt;mso-wrap-distance-top:0pt;mso-wrap-distance-bottom:0pt;margin-top: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7.5pt;height:229.5pt" filled="f" o:ole="">
                            <v:imagedata r:id="rId13" o:title=""/>
                          </v:shape>
                          <o:OLEObject Type="Embed" ProgID="Excel.Sheet.12" ShapeID="ole_rId12" DrawAspect="Content" ObjectID="_210983198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3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4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4,1·1-5,5·3,3=4,1-18,15&lt;0</w:t>
      </w:r>
    </w:p>
    <w:p>
      <w:pPr>
        <w:pStyle w:val="TextBody"/>
        <w:rPr/>
      </w:pPr>
      <w:r>
        <w:rPr>
          <w:sz w:val="24"/>
        </w:rPr>
        <w:t xml:space="preserve">Отсюда можно сделать вывод, что при значении коэффициента </w:t>
      </w:r>
      <w:r>
        <w:rPr>
          <w:sz w:val="24"/>
          <w:lang w:val="en-US"/>
        </w:rPr>
        <w:t>k</w:t>
      </w:r>
      <w:r>
        <w:rPr>
          <w:sz w:val="24"/>
        </w:rPr>
        <w:t>=0,1 система не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lang w:val="en-US"/>
        </w:rPr>
        <w:t>2)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07010</wp:posOffset>
                </wp:positionV>
                <wp:extent cx="4916805" cy="3558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3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2pt;height:272.25pt" filled="f" o:ole="">
                                  <v:imagedata r:id="rId15" o:title=""/>
                                </v:shape>
                                <o:OLEObject Type="Embed" ProgID="Excel.Sheet.12" ShapeID="ole_rId14" DrawAspect="Content" ObjectID="_38517377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80.2pt;mso-wrap-distance-left:9.05pt;mso-wrap-distance-right:9.05pt;mso-wrap-distance-top:0pt;mso-wrap-distance-bottom:0pt;margin-top:-16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3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2pt;height:272.25pt" filled="f" o:ole="">
                            <v:imagedata r:id="rId17" o:title=""/>
                          </v:shape>
                          <o:OLEObject Type="Embed" ProgID="Excel.Sheet.12" ShapeID="ole_rId16" DrawAspect="Content" ObjectID="_7524703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1,8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,9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1,8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3,9·5,5-1·1,8=19,65&lt;0</w:t>
      </w:r>
    </w:p>
    <w:p>
      <w:pPr>
        <w:pStyle w:val="TextBody"/>
        <w:rPr>
          <w:sz w:val="24"/>
        </w:rPr>
      </w:pPr>
      <w:r>
        <w:rPr>
          <w:sz w:val="24"/>
        </w:rPr>
        <w:t>Отсюда можно сделать вывод, что при значении коэффициента К=2 система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ывод: </w:t>
      </w:r>
    </w:p>
    <w:p>
      <w:pPr>
        <w:pStyle w:val="TextBodyIndent"/>
        <w:jc w:val="both"/>
        <w:rPr>
          <w:bCs/>
          <w:sz w:val="24"/>
        </w:rPr>
      </w:pPr>
      <w:r>
        <w:rPr>
          <w:bCs/>
          <w:sz w:val="24"/>
        </w:rPr>
        <w:t xml:space="preserve">В данной лабораторной работе рассматривалась САУ регулирования температуры газов, поверялась ее устойчивость в зависимости от структуры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первом случае моделировалась  разомкнутая САУ. Результаты исследования показали, что она находится на границе устойчивости (температура газа в газотурбинном двигателе непрерывно росла с течением времени), что указывает на ненадежность системы, так как она может в любой момент перейти в неустойчивое состоя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ышения надежности системы вводится обратная отрицательная связь. Однако система оставалась  неустойчивой, т.е. температура газа колебалась.</w:t>
      </w:r>
    </w:p>
    <w:p>
      <w:pPr>
        <w:pStyle w:val="TextBodyIndent"/>
        <w:jc w:val="both"/>
        <w:rPr/>
      </w:pPr>
      <w:r>
        <w:rPr>
          <w:sz w:val="24"/>
        </w:rPr>
        <w:t xml:space="preserve">На следующем этапе в систему было включено корректирующее звено, и экспериментальным методом подбирался коэффициент, при котором система была бы устойчивой, и время регулирования было бы минимальным. Исходя из показаний графиков, и критерия Гаусса оптимальным коэффициентом КЗ является </w:t>
      </w:r>
      <w:r>
        <w:rPr>
          <w:sz w:val="24"/>
          <w:lang w:val="en-US"/>
        </w:rPr>
        <w:t>k</w:t>
      </w:r>
      <w:r>
        <w:rPr>
          <w:sz w:val="24"/>
        </w:rPr>
        <w:t>=2.</w:t>
      </w:r>
    </w:p>
    <w:p>
      <w:pPr>
        <w:pStyle w:val="TextBodyIndent"/>
        <w:jc w:val="both"/>
        <w:rPr>
          <w:bCs/>
          <w:sz w:val="24"/>
        </w:rPr>
      </w:pPr>
      <w:r>
        <w:rPr>
          <w:sz w:val="24"/>
        </w:rPr>
        <w:t>Что касается самой среды моделирования, т.е. СИАМ, я могу сказать что она не смотря на неудобный интерфейс позволяет производить довольно сложные расчеты, если судить по документации, и позволяет увидеть результат моделирования конкретной системы в виде графика. Также ее плюсом является простота в эксплуатации и небольшие требования к вычислительной машин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b w:val="false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13:00Z</dcterms:created>
  <dc:creator>вита</dc:creator>
  <dc:description/>
  <dc:language>en-US</dc:language>
  <cp:lastModifiedBy>VITA</cp:lastModifiedBy>
  <dcterms:modified xsi:type="dcterms:W3CDTF">2008-04-26T17:11:00Z</dcterms:modified>
  <cp:revision>56</cp:revision>
  <dc:subject/>
  <dc:title>Система автоматического регулирования температуры газов </dc:title>
</cp:coreProperties>
</file>