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1694780312"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945208251"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447056510"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2085421035"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