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Основні теорії походження держави і права</w:t>
      </w:r>
    </w:p>
    <w:p>
      <w:pPr>
        <w:pStyle w:val="Normal"/>
        <w:bidi w:val="0"/>
        <w:jc w:val="both"/>
        <w:rPr/>
      </w:pPr>
      <w:r>
        <w:rPr>
          <w:rFonts w:ascii="Arial" w:hAnsi="Arial"/>
          <w:b w:val="false"/>
          <w:sz w:val="24"/>
        </w:rPr>
        <w:t xml:space="preserve"> </w:t>
      </w:r>
      <w:r>
        <w:rPr>
          <w:rFonts w:ascii="Arial" w:hAnsi="Arial"/>
          <w:b/>
          <w:sz w:val="24"/>
        </w:rPr>
        <w:t>План.</w:t>
      </w:r>
    </w:p>
    <w:p>
      <w:pPr>
        <w:pStyle w:val="Normal"/>
        <w:bidi w:val="0"/>
        <w:ind w:firstLine="709"/>
        <w:jc w:val="both"/>
        <w:rPr>
          <w:rFonts w:ascii="Arial" w:hAnsi="Arial"/>
          <w:b w:val="false"/>
          <w:b w:val="false"/>
          <w:sz w:val="24"/>
        </w:rPr>
      </w:pPr>
      <w:r>
        <w:rPr>
          <w:rFonts w:ascii="Arial" w:hAnsi="Arial"/>
          <w:b w:val="false"/>
          <w:sz w:val="24"/>
        </w:rPr>
        <w:t xml:space="preserve">І. Вступ      ІІ. Теорії походження держави і права:      1. Теологічна 2. Патріархальна 3. Договірна 4. Теорія насильства 5. Психологічна теорія 6. Расова теорія 7. Органічна теорія    8. Соціально-економічна теорія 9. Інші теорії та концепції      ІІІ. Висновок      </w:t>
      </w:r>
      <w:r>
        <w:rPr>
          <w:rFonts w:ascii="Arial" w:hAnsi="Arial"/>
          <w:b/>
          <w:sz w:val="24"/>
        </w:rPr>
        <w:t>Вступ.</w:t>
      </w:r>
      <w:r>
        <w:rPr>
          <w:rFonts w:ascii="Arial" w:hAnsi="Arial"/>
          <w:b w:val="false"/>
          <w:sz w:val="24"/>
        </w:rPr>
        <w:t xml:space="preserve"> </w:t>
      </w:r>
      <w:r>
        <w:rPr>
          <w:rFonts w:ascii="Arial" w:hAnsi="Arial"/>
          <w:b/>
          <w:sz w:val="24"/>
        </w:rPr>
        <w:t xml:space="preserve"> </w:t>
      </w:r>
      <w:r>
        <w:rPr>
          <w:rFonts w:ascii="Arial" w:hAnsi="Arial"/>
          <w:b w:val="false"/>
          <w:sz w:val="24"/>
        </w:rPr>
        <w:t xml:space="preserve"> Вивчення процесу походження держави і права має не тільки академічний, але і практичних характер. Воно дозволяє глибше осягнути соціальну природу держави і права, їх особливості і риси, дає можливість проаналізувати причини і умови їх виникнення і розвитку.    Питання про походження або виникнення держави можна розглядати з двох позицій. По-перше, яким чином в умовах родового суспільства зародилась держава? По-друге, яким чином в останні століття і в сучасний період виникають нові держави? Умови виникнення держави в останні століття відомі, оскільки збереглись історичні джерела виникнення таких держав. Їх можна проаналізувати щодо виникнення нових суверенних держав після розпаду Радянського Союзу, в тому числі і виникнення України. Більш складніше питання — виникнення держави в “доісторичний” період, в умовах родового суспільства, оскільки дуже мало збереглось письмових джерел, де пояснюються причини і умови її виникнення. В зв'язку з цим (та з інших причин) в науці виникло декілька теорій про історичне походження держави. Серед теоретиків держави і права немає і не було не тільки єдності, а й спільності поглядів по відношенню до процесу походження держави і права. В світі завжди існувало і існує безліч різноманітних теорій, які пояснюють процеси виникнення держави і права. Це досить природно і зрозуміло, бо кожна з них відображає або різноманітні погляди і думки різних груп населення, націй, представників філософських доктрин на даний процес. Розкрити всі теорії неможливо через їх багатоманітність, тому зупинимось лише на деяких з них, найбільш відомих і поширених. До числа таких ми віднесли? - теологічну, - патріархальну, - насильства, - договірну, - психологічну, - расову, - органічну, - соціально-економічну та деякі інші теорії. Давайте спробуємо розглянути кожну з них окремо. </w:t>
      </w:r>
      <w:r>
        <w:rPr>
          <w:rFonts w:ascii="Arial" w:hAnsi="Arial"/>
          <w:b/>
          <w:sz w:val="24"/>
        </w:rPr>
        <w:t xml:space="preserve"> </w:t>
      </w:r>
      <w:r>
        <w:rPr>
          <w:rFonts w:ascii="Arial" w:hAnsi="Arial"/>
          <w:b w:val="false"/>
          <w:sz w:val="24"/>
        </w:rPr>
        <w:t xml:space="preserve"> </w:t>
      </w:r>
      <w:r>
        <w:rPr>
          <w:rFonts w:ascii="Arial" w:hAnsi="Arial"/>
          <w:b/>
          <w:sz w:val="24"/>
        </w:rPr>
        <w:t xml:space="preserve">Теологічна теорія. </w:t>
      </w:r>
      <w:r>
        <w:rPr>
          <w:rFonts w:ascii="Arial" w:hAnsi="Arial"/>
          <w:b w:val="false"/>
          <w:sz w:val="24"/>
        </w:rPr>
        <w:t xml:space="preserve">      Одною з найдавніших теорій походження держави є теологічна теорія. Вона полягає в тому, що походження і існування держави є результатом виявлення волі Бога. Згідно з теологічним вченням, держава є втіленням божественної сили і тому державна влада вічна і не може бути скасована, а підкорення їй цілком природно. Вона обґрунтовує панування духовної влади над світською, церкви — над державою. Кожній людині наказується упокоритися перед волею Бога, який встановив державну владу, підкоритися тій владі, яка санкціонована церквою. Теологічна теорія пронизана ідеєю вічності держави, її непорушності. Звідси випливає твердження про необхідність збереження в незмінному вигляді всіх існуючих у суспільстві державно-правових інститутів. Правителі діють від імені Бога, їх влада має божественний характер, а закони, які видаються, відповідають божественній справедливості. Вже в літературних і історико-правових пам`ятниках Давнього Єгипту, Вавілона, Сирії, Індії, Китаю знайшла чітке вираження теологічна теорія. Підтвердження цієї теорії ми можемо також знайти в Біблії (Старий Заповіт), де говориться про виникнення держави в Стародавньому Ізраїлі, коли Мойсей виводив євреїв з Єгипту.    Найбільш широке поширення ця теорія отримала в епоху середньовіччя і мала головною своєю спрямованістю обґрунтування переваг церковної влади над світською. Ми можемо побачити її в творах вченого-богослова Фоми Аквінського (1225-1274), вчення якого побудовано на ієрархії форм: від Бога - чистого розуму - до духовного і матеріального світу. Проголошення походження держави від Бога обґрунтовує її вічність і непорушність, виправдовує найреакційніші держави, підкреслює думки про те, що будь-яке посягання на державу приречене на невдачу, оскільки владу вкладено в руки правителя Богом, і вона покликана захищати благо всіх. Починаючи з ІХ-Х століть формулюється так звана теорія двох мечів, згідно з якою для захисту християнства Богом були дані два мечі – церковний та світський. Обидва вони передаються церкві, яка, зберігши для себе духовний меч, світський передала монарху. Тому від повинен підкорятись церкві. Однак прихильники незалежної царської влади, навпаки, стверджували, що імператори отримали свій меч безпосередньо від Бога. Основний зміст даної теорії в тому, щоб ствердити пріорітет духовної організації (церкви) над світською і довести, що немає держави, влади і права «не від Бога». [1] Релігіозні вчення про походження держави і права мають розповсюдження і в наші часи. В сучасних умовах її розвинули ідеологи ісламської релігії, католицької церкви (Мартен, Месьє та інші).      </w:t>
      </w:r>
      <w:r>
        <w:rPr>
          <w:rFonts w:ascii="Arial" w:hAnsi="Arial"/>
          <w:b/>
          <w:sz w:val="24"/>
        </w:rPr>
        <w:t>Патріархальна теорія.</w:t>
      </w:r>
      <w:r>
        <w:rPr>
          <w:rFonts w:ascii="Arial" w:hAnsi="Arial"/>
          <w:b w:val="false"/>
          <w:sz w:val="24"/>
        </w:rPr>
        <w:t xml:space="preserve"> </w:t>
      </w:r>
      <w:r>
        <w:rPr>
          <w:rFonts w:ascii="Arial" w:hAnsi="Arial"/>
          <w:b/>
          <w:sz w:val="24"/>
        </w:rPr>
        <w:t xml:space="preserve"> </w:t>
      </w:r>
      <w:r>
        <w:rPr>
          <w:rFonts w:ascii="Arial" w:hAnsi="Arial"/>
          <w:b w:val="false"/>
          <w:sz w:val="24"/>
        </w:rPr>
        <w:t xml:space="preserve"> Патріархальна теорія походження держави і права трактує виникнення держави як результат історичного розростання патріархальної сім'ї: сім'я — сукупність сімей (селище) — сукупність селищ (держава). Аристотель трактував це так: люди – істоти колективні, які прагнуть до взаємного спілкування, що призводить до створення сім`ї. В наступному розвитку сім`я розширюється, збільшується кількість її членів і все це призводить до створення держави. Звідси, влада правителя є продовженням влади батька (патріарха) в сім`ї, яка є необмеженою. Оскільки визнається первинно божественне походження влади «патріарха», піддані мають покірно підкорятись правителю. Будь-який спротив владі недопустимий. Лише батьківська опіка правителя може забезпечити необхідні для людини умови життя. Як і в родині батько, в державі монарх не обирається, не призначається і не зміщується підданими тому, що останні – це його діти. В Китаї цю теорію розвинув Конфуцій (551 - 479 гг. до н.э.). Він розглядав державу як велику родину. Влада імператора уподібнювалась до влади батька, а відношення правителів і підвладних – родинним стосункам, де молодші залежать від старших і повинні бути їм віддані, слухатись і підкорятись без заперечень. А правителі в свою чергу повинні піклуватись про благо своїх підданих, як це має бути в родині. Прихильником цієї теорії був Р. Філер (ХVII в.), який в своєму творі "Патріархія чи природна влада короля" твердив, що абсолютна влада монарха бере початок безпосередньо від Адама. Держава виростає з сім'ї, а влада монарха через Адама дана Богом і непідвладна ніяким людським законам. Адам був не тільки батьком людства, але і його властителем. Монархи – це наступники та нащадки Адама, які успадкували від нього свою владу. В Росії до цієї теорії схилялись соціолог Н.К. Михайловський (1842-1904 рр.) та М.Н. Покровський. Ця теорія отримала сучасне звучання в ідеї державного патерналізму, тобто приняттям держави на себе піклування про своїх громадян і підданих у випадку несприятливих для них ситуацій – хвороби, інвалідності, безробіття та інш. Позитивним в цій теорії було те, що її прихильники, наприклад, Н.К. Михайловський закликали усувати з життя все аморальне, шкідливе та нерозумне по відношенню до людини. А це можливо лише в суспільстві, яке побудоване по типу сімейних відношень.[2] Звісно, в певній мірі аналогія держави і родини можлива, тому що структура сучасної державності виникла не одразу, а розвинулась від первинних форм, які дійсно можуть бути порівняні із структурою первинної сім`ї.      </w:t>
      </w:r>
      <w:r>
        <w:rPr>
          <w:rFonts w:ascii="Arial" w:hAnsi="Arial"/>
          <w:b/>
          <w:sz w:val="24"/>
        </w:rPr>
        <w:t>Договірна теорія.</w:t>
      </w:r>
      <w:r>
        <w:rPr>
          <w:rFonts w:ascii="Arial" w:hAnsi="Arial"/>
          <w:b w:val="false"/>
          <w:sz w:val="24"/>
        </w:rPr>
        <w:t xml:space="preserve"> </w:t>
      </w:r>
      <w:r>
        <w:rPr>
          <w:rFonts w:ascii="Arial" w:hAnsi="Arial"/>
          <w:b/>
          <w:sz w:val="24"/>
        </w:rPr>
        <w:t xml:space="preserve"> </w:t>
      </w:r>
      <w:r>
        <w:rPr>
          <w:rFonts w:ascii="Arial" w:hAnsi="Arial"/>
          <w:b w:val="false"/>
          <w:sz w:val="24"/>
        </w:rPr>
        <w:t xml:space="preserve"> Договірна теорія або теорія суспільного договору грунтується на ідеї походження держави в результаті угоди (договору) як акта доброї волі людей (які до цього знаходились в «природному», первинному стані), згоді про те, що одні будуть управляти, а інші - виконувати їхні управлінські рішення. Об'єднання людей в єдиний державний союз розглядається як природна вимога збереження людського роду і забезпечення справедливості, свободи і порядку. І зрештою в правителя і суспільства виникає комплекс взаємних прав і обов`язків і також відповідальність за невиконання останніх. Так, держава має право приймати закони, збирати податки, карати злочинців і т.п., але воно зобов`язане захищати свою територію, права і свободи громадян, їх власність та ніш. Громадяни зобов`язані дотримуватись законів, сплачувати податки і т.п. і в свою чергу вони мають право на захист свободи і власності, а у випадку зловживання правителя своїми правами або невиконання їм своїх обов`язків вони мають право навіть розірвати договір з ним. Ця теорія є складовою частиною теорії “природного права” (XVII—XVIII століття). В основу теорії природного права покладено тезу про те, що державі передував природний стан людей. Він уявлявся авторам теорії неоднозначним. Гоббс вважав, що в природному стані відбувається «війна всіх проти всіх». Руссо, навпаки, малював райдужну картину свободи і рівності. Проте усі вони розглядали державу як продукт людської діяльності і прагнення людей до виживання. Домовившись про створення держави, люди або передають правителю частину своїх природжених прав, щоб потім одержати їх з його рук (один варіант трактування походження держави), або домовляються про збереження своїх природних прав (інший варіант). У будь-якому разі передбачається забезпечення прав і свобод людини в рамках держави. [3] Елементи цієї теорії можна знайти в процесі виникнення держави в Стародавньому Римі, коли точилася боротьба між патриціями і плебеями за державну владу і вони прийшли до компромісу — угоди. Окремі положення цієї теорії також були розвинуті в V-IV століттях до н.е. софістами в Давній Греції, наприклад, Гіппієм (460-400 рр. до н.е.). Але найбільший свій розвиток ця концепція отримала в XVII-XVIII століттях і її найбільш яскравими представниками є Г.Гроций, Б.Спіноза, Т.Гоббс, Ж.-Ж. Руссо, А.Н. Радищев, Дж.Локк, Я.Козельский, І.Кант та інші. [4] Класичне обґрунтування договірна теорія отримала в працях Ж.-Ж. Руссо. Виходячи з історичного досвіду він прийшов до висновку, що правителі стали дивитись на державу як на свою власність, а на громадян як на рабів. Вони стали деспотами, людьми, які пригнічують народ. Деспотизм, за Руссо, це вищий прояв суспільного розшарування: нерівності бідних та багатих як наслідок приватної власності, сильних і слабких як наслідок влади, господ та рабів як наслідок заміни законної влади владою зловживання. Ця нерівність стає причиною нової від`ємної рівності – перед деспотом всі рівні, тому що кожен рівен нулю. Але це вже не стара природна рівність первинних людей, а рівність як викривлення природи. Руссо вважає, що в інтересах створення правомірного державного устрою і відновлення справжньої рівності і свободи потрібно заключити вільний суспільний договір. Питання про те, чим э Суспільний договір, яким повинен бути його зміст і призначення, рівно як і багато аналогічних питань отримали найбільш яскраве і змістовне втілення в ланці трактатів Руссо і особливо в його відомій праці «Про Суспільний Договір». Головна задача цього договору полягає в тому, щоб «знайти таку форму асоціації, яка захищала і охороняла б загальною сукупною силою особистість і майно кожного учасника і в якій кожен, поєднуючись із усіма, підкорювався б тільки самому собі і залишався б таким саме свободним яким він був раніше». Обґрунтовуючи договірну теорію Руссо відмічає: «Кожен з нас віддає свою особистість і всю свою могутність під владу загальної волі і ми разом приймаєм кожного члена як нероздільну частину цілого». Влада монарха є похідною не від божественного провидення, а від самих людей. Ця теза була найбільш яскраво і повно розвинута Полем Гольбахом (1723 – 1789) в його праці «Священна зараза або природна історія забобонів».    Джон Локк (1632-1704) виходив з того, що будь-яке мирне утворення держав мало в своїй основі згоду народу. Локк розвивав ідеї щодо того, що «об`єднання в єдине політичне суспільство» може і повинно відбуватись за допомогою «одної лише згоди». А це, на думку автора, і є «весь той договір, який існує або повинен існувати між особистостями, які вступають в державу або його створюють».[5] Подібних поглядів дотримувались й інші прихильники цієї концепції. Взагалі-то, з одного боку, договірна теорія була крупним кроком вперед у пізнанні держави, тому що вона поривала з релігійними уявленнями про походження державності, права і політичної влади. Ця концепція має глибокий демократичний зміст, обґрунтовує природне право народу на зміщення влади негідного правителя, на повстання. З іншого боку, слабким місцем в даній теорії є схематичне, ідеалізоване і абстрактне уявлення про первинне суспільство, яке, нібито, на певному етапі свого розвитку освідомлює необхідність згоди між народом і його правителями. Очевидна недооцінка в походженні держави об`активних факторів (соціально-економічних, військово-політичних) і переоцінка в цьому процесі факторів суб`єктивних.      </w:t>
      </w:r>
      <w:r>
        <w:rPr>
          <w:rFonts w:ascii="Arial" w:hAnsi="Arial"/>
          <w:b/>
          <w:sz w:val="24"/>
        </w:rPr>
        <w:t>Теорія насильства.</w:t>
      </w:r>
      <w:r>
        <w:rPr>
          <w:rFonts w:ascii="Arial" w:hAnsi="Arial"/>
          <w:b w:val="false"/>
          <w:sz w:val="24"/>
        </w:rPr>
        <w:t xml:space="preserve"> </w:t>
      </w:r>
      <w:r>
        <w:rPr>
          <w:rFonts w:ascii="Arial" w:hAnsi="Arial"/>
          <w:b/>
          <w:sz w:val="24"/>
        </w:rPr>
        <w:t xml:space="preserve"> </w:t>
      </w:r>
      <w:r>
        <w:rPr>
          <w:rFonts w:ascii="Arial" w:hAnsi="Arial"/>
          <w:b w:val="false"/>
          <w:sz w:val="24"/>
        </w:rPr>
        <w:t xml:space="preserve"> Теорія насильства пояснює виникнення держави з як результат завоювання одних племен іншими, поневолення одного народу іншим. На думку прихильників теорії, держава є тією силою, яку утворюють завойовники для утримання в покорі завойованих народів і зміцнення влади переможців. Представниками теорії були Л. Гумплович, К. Каутський, Є. Дюрінг та ін. Названі дослідники відкидають внутрішні соціально-економічні причини походження держави. Всі державно-правові інститути, що існують у суспільстві, виводяться ними з голого насильства. Насильство лежить і в основі виникнення приватної власності. Державна влада, на думку соціолога Л. Гумпловича, виникає із фізичної сили, із панування племені, яке спочатку фізично переважає над іншим плем'ям, а згодом перетворюється на панування класу. Внаслідок цього панування виникає рабство, рабство в свою чергу веде до виникнення приватної власності і класів. Державна влада, за Гумпловичем, виникає з фізичної сили: панування племені, яке основане спочатку тільки на фізичній перевазі над іншим плем`ям. [6] К. Каутський підкреслював, що лише там, де є насильство, виникає поділ на класи. Цей поділ на класи виникає не внаслідок внутрішнього процесу, а у результаті захоплення однієї общини іншою. У результаті виникає одне об'єднання з двох общин: одна — панує, інша — гнобиться. Виникає апарат примусу для управління переможеними – держава.      Лише теорією насильства не можна пояснити походження держави. Проте ряд ідей, що складають зазначену теорію насильства, заслуговують на увагу. Історичний досвід свідчить, що завоювання одних народів іншими було реальним фактом існування державності протягом тривалого часу (наприклад, Золота Орда). Елементи насильства супроводжують створення будь-якої держави (римської, давньогерманської, Київської Русі). Насильство — боротьба між Північчю і рабовласницьким Півднем -відіграло певну роль у створенні США. Але все ж таки не варто абсолютизувати роль насильства в історії, тому що велика кількість держав і правових систем створювались і створюються не в результаті завоювання ззовні або іншим насильницьким шляхом.      </w:t>
      </w:r>
      <w:r>
        <w:rPr>
          <w:rFonts w:ascii="Arial" w:hAnsi="Arial"/>
          <w:b/>
          <w:sz w:val="24"/>
        </w:rPr>
        <w:t>Психологічна теорія.</w:t>
      </w:r>
      <w:r>
        <w:rPr>
          <w:rFonts w:ascii="Arial" w:hAnsi="Arial"/>
          <w:b w:val="false"/>
          <w:sz w:val="24"/>
        </w:rPr>
        <w:t xml:space="preserve">      Психологічна теорія держави і права виникла в середині ХІХ століття. Широке розповсюдження вона отримала в кінці ХІХ-першій половині ХХ століть. Найбільш відомий її представник – російський державознавець і правознавець Л.Петражицький (1867-1931 рр.). Прихильники психологічної теорії визначають суспільство як суму психологічних взаємодій людей і різноманітних їх об`єднань. Суть даної теорії полягає в ствердженні психологічної потреби людини жити в межах організованого суспільства, а також в відчутті необхідності колективної взаємодії. Говорячи про природні потреби суспільства в певній організації, представники психологічної теорії вважають, що суспільство і держава є наслідком психологічних закономірностей розвитку людини.    Основоположник теорії професор Л.І. Петражицький пояснював виникнення держави особливими властивостями людської психіки, а точніше прагненням людей до пошуку авторитету, видатної особистості, якій можливо було б підкорюватись і вказівкам якого наслідувати в повсякденному житті. Таким чином, держава і право були породжені не матеріальними умовами життя, а особливими властивостями людей, їх емоціями, переживаннями. Петражицький, наприклад, також стверджував, що без правових переживань людей неможливо існування стійких соціальних груп, а також суспільства і держави. Причиною виникнення держави є особливий стан психіки людей: постійна залежність людей первинного суспільства від авторитету вождів, страх перед їх магічною силою привели до виникнення державної влади, якій люди підкоряються добровільно. Народ є інертною масою і нездатний приймати рішення, а тому потребує постійного керівництва. Психологічною теорією також керувались вчені Г.Тард (США), англійський етнограф Д.Фрезер (кінець ХІХ – початок ХХ століть), російські юристи Н.М. Коркунов, М.М. Ковалевський.[7] Але пояснити причини виникнення і функціонування держави тільки з психологічної точки зору навряд чи можливо. Зрозуміло, що всі суспільні явища базуються на основі психічних актів людей і поза ними немає нічого суспільного. В цьому сенсі психологічна теорія пояснює велику кількість питань суспільного життя, які залишаються поза уваги економічної, договірної, органічної теорій. Однак спроба звести все суспільне життя до психологічної взаємодії людей, пояснити життя суспільства і держави загальними законами психології – таке ж саме перебільшення як і багато інших уявлень про державу, суспільство і право.        </w:t>
      </w:r>
      <w:r>
        <w:rPr>
          <w:rFonts w:ascii="Arial" w:hAnsi="Arial"/>
          <w:b/>
          <w:sz w:val="24"/>
        </w:rPr>
        <w:t>Расова теорія.</w:t>
      </w:r>
      <w:r>
        <w:rPr>
          <w:rFonts w:ascii="Arial" w:hAnsi="Arial"/>
          <w:b w:val="false"/>
          <w:sz w:val="24"/>
        </w:rPr>
        <w:t xml:space="preserve"> </w:t>
      </w:r>
      <w:r>
        <w:rPr>
          <w:rFonts w:ascii="Arial" w:hAnsi="Arial"/>
          <w:b/>
          <w:sz w:val="24"/>
        </w:rPr>
        <w:t xml:space="preserve"> </w:t>
      </w:r>
      <w:r>
        <w:rPr>
          <w:rFonts w:ascii="Arial" w:hAnsi="Arial"/>
          <w:b w:val="false"/>
          <w:sz w:val="24"/>
        </w:rPr>
        <w:t xml:space="preserve"> Найбільший розвиток і поширення расова теорія набуває в кінці ХІХ – першій половині ХХ століття, вона лягла в основу фашистської політики і ідеології. Зміст цієї теорії складали тези про фізичну і психологічну нерівноцінність людських рас, положення про вирішальний вплив расових відмін на історію, культуру, державний та суспільний устрій, про розділення людей на вищу і нижчу раси, з яких перші є творцями цивілізації і покликаними бути володарями в державі і суспільстві. Інші не здатні не тільки до створення, а й навіть до засвоєння сформованої цивілізації. Їх доля – сліпе і безперечне підкорення. За допомогою держави і права вищі раси повинні володарювати над нижчими.    Один із засновників расової теорії, француз Ж. Гобіно (1816-1882) оголосив арійців «вищою расою», покликаною володарювати над іншими расами. До нижчих рас були приписані семіти, слов`яни та інші. На расовій основі складалась особлива система цінностей «души раси», «чистоти крові», «вождя нації» та інш. Вищою метою арійця оголошувалось збереження чистоти крові. Важливим засобом вирішення всіх найважливіших державно-правових питань оголошувалась війна. Для їх обґрунтування використовувались положення, висловлені відомим філософом Ф.Ніцше (1844-1890 рр.): «війна для держави така ж необхідність як раб для суспільства» та інш. Расова теорія призвела до практики «законного» винищення цілих народів, національних меншин та інших прошарків населення. Історично расова теорія була повністю дискредитована після другої світової війни. Вона не використовується зараз ні як офіційна, ні як напівофіційна ідеологія. Але як наукова, академічна доктрина вона має деяку популярність і понині.      </w:t>
      </w:r>
      <w:r>
        <w:rPr>
          <w:rFonts w:ascii="Arial" w:hAnsi="Arial"/>
          <w:b/>
          <w:sz w:val="24"/>
        </w:rPr>
        <w:t>Органічна теорія.</w:t>
      </w:r>
      <w:r>
        <w:rPr>
          <w:rFonts w:ascii="Arial" w:hAnsi="Arial"/>
          <w:b w:val="false"/>
          <w:sz w:val="24"/>
        </w:rPr>
        <w:t xml:space="preserve"> </w:t>
      </w:r>
      <w:r>
        <w:rPr>
          <w:rFonts w:ascii="Arial" w:hAnsi="Arial"/>
          <w:b/>
          <w:sz w:val="24"/>
        </w:rPr>
        <w:t xml:space="preserve"> </w:t>
      </w:r>
      <w:r>
        <w:rPr>
          <w:rFonts w:ascii="Arial" w:hAnsi="Arial"/>
          <w:b w:val="false"/>
          <w:sz w:val="24"/>
        </w:rPr>
        <w:t xml:space="preserve"> Уявлення про державу як своєрідну подобу людського організму були сформульовані ще давньогрецькими мислителями. Платон, наприклад, порівнював структуру і функції держави із здатністю і сторонами людської души. Аристотель вважав, що держава в багатьох відношеннях нагадує живий людський організм, і на цій основі відмовлявся від можливості існування людини як істоти ізольованої. Образно свої погляди він аргументував таким порівнянням: як руки і ноги, відрізані від людського тіла, не можуть самостійно функціонувати, так і людина не може існувати без держави.    Суть органічної теорії така: суспільство і держава представлені як організм, і тому їх сутність можливо зрозуміти з будови і функцій цього організму. Все незрозуміле в побудові і діяльності суспільства і держави може бути пояснено по аналогії з закономірностями анатомії та фізіології. Ця теорія, найбільш відомим представником якої був Герберт Спенсер (1820-1903) в закінченому вигляді була сформульована в ХІХ столітті. На думку Г.Спенсера, держава – це певний суспільний організм, який складається з окремих людей. Важливою стороною даної теорії є твердження про те, що держава виникає одночасно із своїми складовими частинами – людьми, і буде існувати доти поки існує людське суспільство. Державна влада – це панування цілого над своїми складовими частинами. Якщо організм здоровий, то і клітини функціонують нормально. Хвороба ж організму веде за собою небезпеку для складників-клітин, а хворі клітини в свою чергу знижують ефективність функціонування всього організму. Спенсер використовував аналогії і терміни з біології та інших наук про життя живих створінь і, порівнюючи суспільство з біологічним організмом, ретельно шукав розбіжності и схожості. Результатом цього стало знаходження деяких закономірностей. Так, наприклад, Г.Спенсер вважав, що суспільство, як і організм, розвивається стадійно, переходячи від простого до складного. Це ускладнення він бачив в об`єднанні людей в такі соціальні групи як плем`я, союз племен, міста-держави і т.п. Торкаючись питань виникнення держави він був близьким до прихильників теорії насильства, вважаючи, що в історії немає ні одного приклада, де держава не виникла б інакше ніж за допомогою насильства. Таке уявлення про державу здається, на перший погляд, наївним і ненауковим, проте й тут є раціональне зерно. Воно виявляється у визнанні зв'язків законів суспільного життя і законів природи, розумінні того, що людина стає істотою суспільною, будучи вже біологічно сформованим індивідом із волею і свідомістю. Іншими словами, людина спочатку є створінням природи, потім -- членом суспільства, а потім -- громадянином держави.Позитивним можна назвати обґрунтування диференціації (розподіл на класи) та інтеграції суспільного життя (об'єднання людей у державу). [8]      </w:t>
      </w:r>
      <w:r>
        <w:rPr>
          <w:rFonts w:ascii="Arial" w:hAnsi="Arial"/>
          <w:b/>
          <w:sz w:val="24"/>
        </w:rPr>
        <w:t>Соціально-економічна теорія.</w:t>
      </w:r>
      <w:r>
        <w:rPr>
          <w:rFonts w:ascii="Arial" w:hAnsi="Arial"/>
          <w:b w:val="false"/>
          <w:sz w:val="24"/>
        </w:rPr>
        <w:t xml:space="preserve"> </w:t>
      </w:r>
      <w:r>
        <w:rPr>
          <w:rFonts w:ascii="Arial" w:hAnsi="Arial"/>
          <w:b/>
          <w:sz w:val="24"/>
        </w:rPr>
        <w:t xml:space="preserve"> </w:t>
      </w:r>
      <w:r>
        <w:rPr>
          <w:rFonts w:ascii="Arial" w:hAnsi="Arial"/>
          <w:b w:val="false"/>
          <w:sz w:val="24"/>
        </w:rPr>
        <w:t xml:space="preserve"> Найбільш розповсюдженою теорією виникнення держави є соціально-економічна або класова (марксистська) теорія. Матеріалістична теорія виходить з того, що держава виникла в силу економічних чинників – суспільного поділу праці, виникнення додаткового продукту і приватної власності, а потім розколу суспільства на класи з різними економічними інтересами. Як об`активний результат цих процесів виникає держава, яка спеціальними засобами пригнічення і керування стримує протиборство цих класів, забезпечуючи інтереси панівного класу. Суть теорії полягає в тому, що держава прийшла на зміну родоплемінної організації, а право – звичаям. В матеріалістичній теорії держава не нав`язується суспільству ззовні, а виникає на основі природного розвитку самого суспільства, пов`язаного з розкладом родового устрою, виникненням приватної власності і соціальним розшаруванням суспільства за майновим цензом (на бідних і багатих), - інтереси різних соціальних груп стали суперечити одні одним. В нових економічних умовах родоплемінна організація стала неспроможною керувати суспільством. З`явилась потреба у керівному органі, який здатен був би забезпечувати економічні інтереси панівних членів суспільства. Тому суспільство, яке складається з економічно нерівних соціальних шарів, породжує особливу організацію, яка підтримуючи інтереси багатих, стримує протиборство залежної частини суспільства. Такою організацією стала держава.    Соціально-економічна теорія висуває три основних форми виникнення держави: афінську, римську і германську. Афінська форма – класична. Держава виникає безпосередньо з класових протиріч, які формуються в суспільстві. Римська форма відрізняється тим, що родове суспільство перетворюється на аристократію, ізольовану від численної але безправної плебейської маси. Перемога останніх руйнує родовий устрій, на руїнах якого виникає держава. Германська форма – держава виникає як результат завоювання великих територій, якими родовий устрій вже керувати не може – як наслідок виникає держава. Ця концепція викладена в роботі Ф. Енгельса “Походження сім'ї, приватної власності і держави” на узагальненні і аналізі виникнення держав в Афінах, Стародавньому Римі і в германців, а також в працях К.Маркса і Ф.Енгельса «Німецька ідеологія», «Маніфест комуністичної партії». Виникнення кожної конкретної держави має свої особливості і загальні закономірності: виникнення моногамної сім'ї, приватної власності і протилежних антагоністичних класів. [9] Ця теорія має чимало позитивних якостей. Економічний чинник, покладений в основу становлення держави, може краще пояснити суспільні явища, ніж інші чинники — психологічні, біологічні, моральні, етнічні, хоча й вони повинні враховуватися. Класовий підхід дає можливості для аналізу виникнення держави, визначення сутності держави. Проте він не є єдиним і пріоритетним усіх часів і народів. Надмірний акцент на ролі класів і класової боротьби у виникненні держави призвів прихильників цієї теорії до ряду міфологічних висновків. Держава проголошувалася тимчасовим явищем, що виникло разом із виникненням класів. Вважалося, що держава відімре разом із відмиранням класів і встановиться суспільство комуністичного самоврядування. Недооцінювався ідеологічний чинник (свідомість), який, разом із матеріалістичним (буття) відіграє істотну роль.      </w:t>
      </w:r>
      <w:r>
        <w:rPr>
          <w:rFonts w:ascii="Arial" w:hAnsi="Arial"/>
          <w:b/>
          <w:sz w:val="24"/>
        </w:rPr>
        <w:t>Інші теорії та концепції.</w:t>
      </w:r>
      <w:r>
        <w:rPr>
          <w:rFonts w:ascii="Arial" w:hAnsi="Arial"/>
          <w:b w:val="false"/>
          <w:sz w:val="24"/>
        </w:rPr>
        <w:t xml:space="preserve"> </w:t>
      </w:r>
      <w:r>
        <w:rPr>
          <w:rFonts w:ascii="Arial" w:hAnsi="Arial"/>
          <w:b/>
          <w:sz w:val="24"/>
        </w:rPr>
        <w:t xml:space="preserve"> </w:t>
      </w:r>
      <w:r>
        <w:rPr>
          <w:rFonts w:ascii="Arial" w:hAnsi="Arial"/>
          <w:b w:val="false"/>
          <w:sz w:val="24"/>
        </w:rPr>
        <w:t xml:space="preserve">    Серед альтернативних теорій виникнення держави також вирізняють іригаційну теорію. Цю теорію пов`язують з іменем німецького вченого К.Віттфогеля. В своїй праці «Східний деспотизм» він пояснює виникнення держави необхідністю побудови гігантських іригаційних споруд в аграрних районах. І дійсно, в перших містах-державах – Месопотамії, Єгипту, Індії, Китаю діяли процеси створення великих іригаційних систем. У зв`язку з цим сформувався прошарок управлінців, які знали як підтримувати роботу цих споруд, забезпечувати судоходство, розподіляти воду, ремонтувати споруди та інш. Ці роботи, на думку Віттфогеля, потребували жорсткого централізованого управління, розподілу і т.п. Ця теорія відображала деякі реальні процеси, які мали місце у східних регіонах, але в дійсності процеси виникнення держави і ведення іригаційний робіт йшли паралельно, хоча створення держави було первинним, оскільки саме держава була здатна вести такі гігантські роботи як побудова зрошувальних систем.    Серед інших теорій походження держави заслуговують на увагу космічна і технократична. Прихильники космічної теорії пояснюють виникнення держави завезенням на землю політичної організації суспільства з космосу іншими цивілізаціями. Суть цієї концепції можна знайти в літературі останніх десятиліть, де розповідається про роль космічних цивілізацій в житті земної цивілізації. Суть технократичної теорії виникнення держави начебто полягає в необхідності здійснювати управління технічними засобами та знаряддями праці.      </w:t>
      </w:r>
      <w:r>
        <w:rPr>
          <w:rFonts w:ascii="Arial" w:hAnsi="Arial"/>
          <w:b/>
          <w:sz w:val="24"/>
        </w:rPr>
        <w:t>Висновки.</w:t>
      </w:r>
      <w:r>
        <w:rPr>
          <w:rFonts w:ascii="Arial" w:hAnsi="Arial"/>
          <w:b w:val="false"/>
          <w:sz w:val="24"/>
        </w:rPr>
        <w:t xml:space="preserve"> </w:t>
      </w:r>
      <w:r>
        <w:rPr>
          <w:rFonts w:ascii="Arial" w:hAnsi="Arial"/>
          <w:b/>
          <w:sz w:val="24"/>
        </w:rPr>
        <w:t xml:space="preserve"> </w:t>
      </w:r>
      <w:r>
        <w:rPr>
          <w:rFonts w:ascii="Arial" w:hAnsi="Arial"/>
          <w:b w:val="false"/>
          <w:sz w:val="24"/>
        </w:rPr>
        <w:t xml:space="preserve"> Ще з глибокої давнини люди стали замислюватись над питаннями про причини і шляхи виникнення держави і права. Причиною цього є те, що кожен з нас є громадянином, належить до певної держави, підкоряється правовій системі даної держави. І так – з давніх давен. Створювалось безліч теорій, які по-різному відповідали на це питання. Багато з цих теорій пояснюється історичними і соціальними умовами, в яких жили та працювали їх автори, різноспрямованістю ідеологічних та філософських позицій, якими вони керувались. Але держава – це явище багатогранне і, на мою думку, ні одною з розглянутих теорій окремо пояснити причини її виникнення неможливо. Всі ці теорії по-різному пояснюють шляхи виникнення держави і права, кожна з них розкриває одну з можливих сторін процесу виникнення держави. Але загальну уяву про цю проблему можна отримати лише синтезувавши всі ці теорії (в більшій або меншій мірі довіряючи кожній з них) в загальну універсальну теорію держави, враховувати комплекс факторів, об`єктивні процеси, які проходили в суспільстві. Інше питання – чи так легко це зробити? Історія цивілізації знає десятки й десятки правових теорій. Найкращі уми людства протягом віків бились над розгадкою феномена права та держави, розкриттям його сутності. Правові теорії минулого – це набуток та завоювання людської культури, намагання наукової думки досягти самої серцевини людських відносин.      </w:t>
      </w:r>
      <w:r>
        <w:rPr>
          <w:rFonts w:ascii="Arial" w:hAnsi="Arial"/>
          <w:b/>
          <w:sz w:val="24"/>
        </w:rPr>
        <w:t>Список використаної літератури:</w:t>
      </w:r>
      <w:r>
        <w:rPr>
          <w:rFonts w:ascii="Arial" w:hAnsi="Arial"/>
          <w:b w:val="false"/>
          <w:sz w:val="24"/>
        </w:rPr>
        <w:t xml:space="preserve"> 1. Загальні поняття про державу і право // Основи держави і права: Навч. посіб.- К., 1997.- С.5-50 [ст 67.9(4УКР) О-75] 2. Виникнення держави і права // Правознавство: Підруч.- К., 2003.- С.6-23 [ст 67.9(4УКР) я7 П 68] 3. Котюк І. Виникнення держави і права // Котюк І. Основи правознавства.- К., 2002.- С.15-20 [ст 67.9(4УКР) К 73] 4. Лазарев В.В. Общая теория права и государства - М.: Юрист, 1994. - 360 С. 5. Машков А. Поняття "право" // Світ сучасної людини.- К., 1996.- С.306-310 [ст 60 С 24] 6. Михайленко О. Походження держави і права, їх ознаки та політична сутність // Михайленко О. Основи держави і права (Правознавство).- К., 1995.- С.4-6 [ст 67 М 69] 7. Особливості виникнення держави і права у різних народів // Основи держави і права: Навч. посіб. у запитаннях і відповідях для вступників до юрид. навч. закл.- К., 1995.- С.7-9 [ст 67 О-75] 8. Роль держави і права в суспільстві - основні теорії походження та сутності держави і права // Основи правознавства: Навч. посіб.- К., 2003.- С.5-16 [ст 67 О-75] 9. Теория государства и права. Вып. 1. Под ред. Венгерова А. Б. М., 1993., с. 48-56. 10. Хропанюк В. Н. Теория государства и права. М., 1993, гл. 11, параграф 3, с22-30    </w:t>
      </w:r>
    </w:p>
    <w:p>
      <w:pPr>
        <w:pStyle w:val="Normal"/>
        <w:bidi w:val="0"/>
        <w:jc w:val="left"/>
        <w:rPr/>
      </w:pPr>
      <w:r>
        <w:rPr>
          <w:rFonts w:ascii="Arial" w:hAnsi="Arial"/>
          <w:b w:val="false"/>
          <w:sz w:val="24"/>
        </w:rPr>
        <w:t xml:space="preserve">    </w:t>
      </w:r>
      <w:r>
        <w:rPr>
          <w:rFonts w:ascii="Arial" w:hAnsi="Arial"/>
          <w:b w:val="false"/>
          <w:sz w:val="24"/>
        </w:rPr>
        <w:t>[1] Історичні закономірності зародження держави і права // Основи держави і права: Навч. посіб. у запитаннях і відповідях для вступників до юрид. навч. закл.- К., 1995.- С.5-7 [ст 67 О-75]</w:t>
      </w:r>
    </w:p>
    <w:p>
      <w:pPr>
        <w:pStyle w:val="Normal"/>
        <w:bidi w:val="0"/>
        <w:ind w:firstLine="709"/>
        <w:jc w:val="left"/>
        <w:rPr/>
      </w:pPr>
      <w:r>
        <w:rPr>
          <w:rFonts w:ascii="Arial" w:hAnsi="Arial"/>
          <w:b w:val="false"/>
          <w:sz w:val="24"/>
        </w:rPr>
        <w:t xml:space="preserve"> </w:t>
      </w:r>
      <w:r>
        <w:rPr>
          <w:rFonts w:ascii="Arial" w:hAnsi="Arial"/>
          <w:b w:val="false"/>
          <w:sz w:val="24"/>
        </w:rPr>
        <w:t>[2] Виникнення держави і права // Правознавство: Підруч.- К., 2003.- С.6-23 [ст 67.9(4УКР) я7 П 68]    [3] Історичні закономірності зародження держави і права // Основи держави і права: Навч. посіб. у запитаннях і відповідях для вступників до юрид. навч. закл.- К., 1995.- С.5-7 [ст 67 О-75]    [4] Роль держави і права в суспільстві - основні теорії походження та сутності держави і права // Основи правознавства: Навч. посіб.- К., 2003.- С.5-16 [ст 67 О-75]    [5] Котюк І. Виникнення держави і права // Котюк І. Основи правознавства.- К., 2002.- С.15-20 [ст 67.9(4УКР) К 73]    [6] Хропанюк В. Н. Теория государства и права. М., 1993, гл. 11, параграф 3, с. 22-30.    [7] Михайленко О. Походження держави і права, їх ознаки та політична сутність // Михайленко О. Основи держави і права (Правознавство).- К., 1995.- С.4-6 [ст 67 М 69]    [8] Марченко М.Н. Теория государства и права. - М.: Зерцало, ТЕИС, 1996, 476 С.    [9] Теория государства и права. Вып. 1. Под ред. Венгерова А. Б. М., 1993., с. 48-56</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Основні теорії походження держави і пра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