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b/>
          <w:sz w:val="48"/>
        </w:rPr>
        <w:t>На руинах гетманщины</w:t>
      </w:r>
    </w:p>
    <w:p>
      <w:pPr>
        <w:pStyle w:val="Normal"/>
        <w:bidi w:val="0"/>
        <w:jc w:val="both"/>
        <w:rPr/>
      </w:pPr>
      <w:r>
        <w:rPr>
          <w:rFonts w:ascii="Arial" w:hAnsi="Arial"/>
          <w:b w:val="false"/>
          <w:sz w:val="24"/>
        </w:rPr>
        <w:t xml:space="preserve">На руинах гетманщины Правление второй Малороссийской коллегии и генерал-губернатора П.А.Румянцева-Задунайского (1764-1784 гг.)      Манифест Екатерины II от 15 ноября 1764 г. об упразднении гетманства в Украине и образовании Малороссийской коллегии во главе с президентом и генерал-губернатором Малороссии Петром Румянцевым положил начало новому этапу в развитии Украины - ликвидации остатков ее автономии, распространения общеимперских порядков, введения крепостничества, усиления социального и национального угнетения украинского народа.      Петр Александрович Румянцев, получивший впоследствии почетное прозвище Задунайского, был неординарной личностью XVIII столетия. Родился он 15 января 1725 г. в семье бывшего денщика Петра I Александра Румянцева. Отец отличился верной службой и личной преданностью российскому самодержцу, не раз выполнял важные секретные поручения царя, за что получал от того щедрые подарки, награды, имения. В частности, А. Румянцев вместе с графом П. Толстым захватил в Италии и вывез в Москву царевича Алексея. Во время заточения в Петропавловской крепости наказного гетмана Павла Полуботка А. Румянцев приезжал в Украину собирать доносы и жалобы на гетмана и генеральную старшину, проводил аресты обвиняемых, описывал имущество репрессированных, помогал бригадиру С. Вельяминову. При императрице Анне Иоанновне ненадолго был отстранен отдел, однако, в 1735 г. возвращен в звании генерал-лейтенанта, назначен Астраханским генерал-губернатором. Тогда же подавлял восстание татар и башкир. Вскоре был направлен на Украинскую линию, принимал участие в крымских походах фельдмаршала Миниха. В 1738 г. назначен правителем Малой России. Затем переведен в действующую армию, а в 1740 г. назначается послом в Константинополь. При императрице Елизавете Петровне А.Румянцев претендовал на пост канцлера, но императрица не дала согласия на это. В 1743 г. ему пожалован титул графа, умер в 1749 г.      Будущий правитель Малороссии Петр Румянцев бывал на Украине вместе с отцом еще в детские годы. Систематического образования не имел. Оно ограничилось домашним учением в 1736-1739 гг., когда его учителем был высокообразованный воспитанник Черниговского коллегиума Тимофей Сенютович, "изучавший языки в чужих странах". В 1740 г. Петра Румянцева направляют на учебу в Берлин, во время которой он зарекомендовал себя отменным великосветским гулякой. Одновременно изучал военное дело и со временем превзошел своих учителей-немцев. Слава к Петру Румянцеву пришла в годы Семилетней войны, во время которой он командовал конными полками в битвах при Гросс-Эгерсдорфе, Кун-нерсдорфе, во время взятия Тильзита и Кольберга. При Петре III П. Румянцев назначается командующим армии, направляемой в Гольштинию.      Екатерина II, зная о заслугах Румянцева-отца в усмирении Украины, решила воспользоваться и услугами Румянцева-сына, энергичного и волевого генерал-аншефа.      В Глухов Петр Румянцев прибыл в начале 1765 г. и сразу принялся за дела. Кроме президента, состав Малороссийской коллегии вошли четыре русских военных чиновника - генерал-майор Брандт, полковник князь Мещерский и другие, а также представители генеральной старшины - обозный Кочубей, писарь Туманский, осаул Журавко, хорунжий Апостол. Прокурором был назначен полковник Семенов.      Включение в состав малороссийской коллегии недавних Сотрудников К. Разумовского отвечало смыслу тайной инструкции императрицы генерал-губернатору: "Проводить политику разумно, с разными способами ласки и снисхождения, но, имея и волчьи зубы, и лисий хвост". Особенно подчеркивалась необходимость искоренения среди украинцев "развратной мысли, по коей считают себя народом от здешнего (русского. - Авт.) вовсе отменным". Всем старшинам, кто не был "заражен болезнью своеволия и независимости", обещалось предоставление равных прав с российским дворянством, усиления власти над крестьянами. Именно из Глухова, славной гетманской столицы, должна была осуществляться политика уничтожения украинских национальных прав и свобод, постепенного введения общеимперских порядков и крепостничества.      Представители украинской козацкой старшины были привлечены П. Румянцевым к службе в Канцелярии генерал-губернатора, помогали руководить деятельностью полковых и сотенных канцелярий, а также поветовыми, земскими, подкоморными и городскими судами.      Совершив объезд своих владений, П. Румянцев приказывает Малороссийской коллегии провести Генеральное описание Малороссии. Ведь сведения "Генерального следствия о маетностях" времен гетмана Даниила Апостола давно устарели. А новой имперской власти необходимо было срочно знать о современном состоянии землевладения в Украине, количестве населения, его сословном составе, экономическом положении, доходах, возможностях фискальной политики в бывшей гетманской провинции.      Генеральная опись проводилась на протяжении 1765 - 1768 гг. в соответствии с ранее разработанными инструкциями. При этом    частично использовались инструкции Географического департамента Академии наук для составления нового "Атласа Российского", разработанные в свое время М. Ломоносовым и утвержденные в Глухове президентом Академии наук гетманом К.Разумовским.      Общая и четыре отдельные инструкции предназначались для описи: городов; имений козачьих; имений владельческих: имений коронных, урядовых и монастырских. Ревизорами в каждый полк и повет были назначены штаб-, обер-, и унтер-офицеры с писарями и командами солдат регулярных русских войск, представители козацкой администрации.      Автор "Истории Руссов" так рисует проведение переписи: "В каждом селении выгоняли народ из жилищ его на улицы, не обходя никого, и даже самых сущих младенцев, строили их шеренгами и держали так на всяких погодах, в ожидании прохода по улицам главных комиссионеров, кои делая им перекличку, замечали каждого на грудях крейдою и угольями, чтобы с другими не смешался. Скот обывательский, держанный вместе при своих хозяевах, так же пересмотрен и переписан, яко значащий имение хозяев. Рев скотский и плач младенцев издали возвещали о приближении к ним комиссионеров с многочисленною ассистенциею".      В описи фиксировалось местоположение поселений, особенности местности, перечислялись общественные здания, указывалось количество дворов и бездворных хат, количество жителей, здоровых и больных, их занятия, плодородие и прибыльность земли, выращиваемые культуры, продукты и прочее. Указывалась сословная принадлежность описываемых, перечислялись чиновники (в частности, поветовые и сотенные), приводились сведения о полицейских службах, пожарной безопасности поселений, присмотру за нищими и больными и тому подобное.      Опись, которая впоследствии была названа Румянцевской, составила несколько тысяч рукописных фолиантов. В нее включались оригиналы документов на право владения имениями, изъятые у владельцев, иногда планы владений, чертежи строений и тому подобное.      Генеральная опись Малороссии не была закончена в связи с началом русско-турецкой войны 1768-1774 гг., однако, дала значительный статистический материал, который в некоторой степени использовался в деятельности Малороссийской коллегии и генерал-губернатора.      Документы Румянцевской описи со временем отложились в архивных хранилищах и библиотеках Украины и России. Часть их потерялась и погибла во время Второй мировой войны. К настоящему времени сохранилось около 1000 томов описи, только часть из них опубликована в XIX столетии. Документы описи имеют огромную научную ценность для изучения истории Украины XVIII века.      Действуя в русле общеимперских интересов второй половины XVIII в., когда значительное внимание уделяется упорядочению финансов и налоговой политики, совершенствованию системы управления, упорядочению путей сообщения и почтовой связи, П. Румянцев внедряет соответствующие новации и на Левобережной Украине.      Так, указами Малороссийской коллегии на содержание русских войск в Украине вместо натуральных даней и фуража (что вызывало большие злоупотребления со стороны армейских командиров и солдат) вводятся единые денежные налоги с "дыма" (тоже архаичная феодальная повинность). Однако, это давало определенное облегчение для хозяйств зависимых крестьян. козаки, шляхта и другие господствующие сословия от таких налогов освобождались. Изданы указы Коллегии о заведении регулярной почты между Глуховом и Киевом, Переяславом, Полтавою, Черниговом, Почепом, Стародубом и другими городами. Налажена почтовая связь с другими территориями Украины и России.      Однако, вводя эти новшества, привлекая и ублажая новую украинскую шляхту, раздавая ей имения и зависимых крестьян, генерал-губернатор П. Румянцев внимательно следил за политическим состоянием края, подавлял малейшие проявления автономизма среди козачества и образованных слоев общества.      Известно, что в начале своего правления императрица Екатерина II забавлялась ролью "просвещенной монархини", вела переписку и поддерживала отношения с французскими философами и просветителями (Вольтером, Дидро и другими), провозглашала амбициозные планы и намерения относительно улучшения благоденствия и благосостояния народа и государства.      В 1766 г. было объявлено о предстоящем созыве Комиссии о сочинении проектов "Нового Уложения" и выборе ее депутатов, которые должны были представлять все сословия и народы империи. Комиссия должна была разработать новые законы, отражающие интересы всех слоев общества и благоприятствующие реформам в государстве.      При выборе депутатов в Комиссию от Украины-Малороссии, взволнованной и угнетенной невиданной до сих пор насильственной переписью населения и описью имущества жителей, проводимых под пристальным присмотром президента Малороссийской коллегии П. Румянцева, случились первые неожиданности. Во многих городах и селах избранные депутаты выступили с требованиями восстановления гетманства. Так в Нежине и Батурине на собраниях старшины были утверждены прошения к императрице и Комиссии об избрании в Украине гетмана. Их зачитал подкоморный судья Григорий Долинский. Избрания гетмана требовали также козаки Стародубского и Прилукского полков, предложения которых изложил войт города Погара Григорий Покас.      Несмотря на давление генерал-губернатора, который требовал упразднить результаты выборов неугодных депутатов, старшина отказалась это делать. Тогда П. Румянцев арестовал всех депутатов и их сторонников и предал Военному суду. 11 депутатов Комиссии от Малороссии были присуждены "за государственную измену" к смертной казни, а на их избирателей наложены громадные денежные штрафы. На этот раз Екатерина II не решилась поддержать рвение своего наместника, подрывающее либеральное реноме императрицы. Она помиловала всех осужденных. Новые волнения и беспорядки в Украине в преддверии очередной русско-турецкой войны были излишни.      Комиссия о сочинении "Нового Уложения" собралась в Москве в 1767 г., однако, вместо благодарности и прославления деяний императрицы, делегаты высказали множество противоречивых мнений и предложений относительно изменения самодержавно-крепостнических порядков в Российском государстве, в частности, в Украине. От шляхетства Лубенского полка с автономистическими требованиями относительно Украины на Комиссии выступил Григорий Полетика. Начало войны с Турцией послужило удобным предлогом для прекращения работы Комиссии, а затем императрица о ней "забыла".      Во времена правления Малороссией генерал-губернатора П.Румянцева Глухов достиг высшей ступени своего развития. По проектам и под руководством Андрея Квасова, который благодаря контракту с К.Разумовским стал своего рода главным архитектором Малороссийской коллегии, в городе сооружается ряд примечательных зданий.      П. Румянцев, захватывая в свои руки многочисленные владения и поместья на Левобережной Украине, свою главную служебную резиденцию устраивает в Глухове. По проекту А.Квасова на Веригинском предместье на берегу озера, образованного плотиной на речке Эсмани, вырастает роскошный дворцово-парковый ансамбль, затмивший пышностью и красотой жилище гетмана К. Разумовского. По свидетельству современников, здесь были двухэтажный каменный дворец, флигели, партерный парк с ботаническими экзотами, беседки, гроты, античные скульптуры, фонтаны, купальни.      Старые деревянные здания Малороссийской коллегии, размещаемой в строениях Правления гетманского уряда на Веригине, уже не удовлетворяют нужд нового бюрократического учреждения с разросшимся штатом чиновников. В 1766 г. А.Квасов проектирует, а вскоре начинает строительство нового каменного здания Малороссийской коллегии в Глухове. Оно предназначалось для размещения официальной служебной резиденции президента и генерал-губернатора П.Румянцева и учреждений - Генерального суда, Генеральной Малороссийской счетной комиссии, Канцелярии Малороссийского скарба, Суда земского, Глуховского комиссарства, Малороссийского архива и других. Новое здание располагалось в центральной части Глухова невдалеке от бывшего гетманского двора времен И.Скоропадского и Д.Апостола. Однако, вследствие начавшейся русско-турецкой войны, на которую главнокомандующим был призван П.Румянцев, строительство здания Коллегии надолго затянулось и было закончено лишь в 1774 г.      По мнению специалистов, опирающихся на архивные документы и чертежи, здание Малороссийской коллегии в Глухове было на то время самым обширным строением административного назначения в Украине. Своей архитектурой, выдержанной в стиле барокко с элементами классицизма, оно не уступало столичным сооружениям. Двух трехэтажное строение имело П-подобный план. Парадным фасадом здание выходило на главную Киевско-Московскую улицу. Боковые крылья здания формировали две поперечные улицы вблизи Троицкого собора и Николаевской церкви.      Центральная часть здания, протяженностью свыше 200 метров, в которой размещались генерал-губернаторские учреждения, имела три этажа, боковые крылья -два этажа. Главный фасад прорезали три аркоподобных проезда, ведущих в обширный двор, где еще стояли старые каменные строения, в которых ранее размещались Генеральная войсковая канцелярия и, вероятно, скарбовая комора. Внутри здания, разделенного на секции, было расположено свыше 200 помещений со сводчатыми перекрытиями. Внешние фасады украшали многочисленные колонны и пилястры ионического ордера, в нишах стояли статуи, олицетворяющие воинскую доблесть, благоденствие и изобилие Малороссии. Такая же тематика, судя по проектным чертежам, отражалась в скульптурных горельефах и эмблемах, размещенных в круглых картушах между окнами первого и второго этажей.      Похоже, что предания об этом выдающемся здании Глухова, его необычном архитектурном декоре, вдохновили Пантелеймона Кулиша на фантастическое описание Малороссийской коллегии, которое мы уже цитировали ранее.      В 1760-х годах А. Квасов руководит работами по восстановлению Троицкого собора, поврежденного вследствие падения на него обрушившейся многоярусной колокольни.      В 1765 г. на месте сгоревшей деревянной Спасо-Преображенской церкви А. Квасов сооружает новый каменный храм. Церковь, перестроенная в XIX в., дошла до наших дней. Своей первоначальной структурой и декором глуховский памятник, по мнению специалистов, весьма близок известной церкви в Лемешах, сооруженной тем же мастером. С именем этого же архитектора связывают строительство в 1767 г. Вознесенской церкви, ставшей кладбищенской. В XIX в. эта церковь была перестроена.      В 1769 г. на Веригинском предместье, на месте сгоревшего деревянного храма, А. Квасов строит каменную церковь Рождества Богородицы.      А.Квасов вместе со своими учениками и помощниками (среди них - Максим Мосцепанов и Карп Борзаковский) в 1766 - 1769 гг. вместо обветшалых деревянных сооружает каменные Киевские и Московские ворота Глуховской крепости. Московские ворота, сгоревшие в очередном пожаре, впоследствии разобрали, а Киевские ворота, иногда называемые Триумфальными, в несколько перестроенном виде сохранились доныне.      Вблизи от нового здания Малороссийской коллегии и Троицкого собора в начале 1770-х годов А.Квасов коштом малороссийского скарба сооружает каменный "образцовый дом для обывателей", по образу и подобию которого предполагалось застраивать Глухов и другие города. Впрочем, это здание так и осталось показательным, а застройка города осуществлялась преимущественно деревянными строениями.      В 1768-1774 гг. П.Румянцев командовал русскими армиями в войне с Турцией. Под его командованием были одержаны блистательные победы над турецкими войсками в битвах под Хотином и Яссами (1769 г.), при Ларге и Кагуле (1770 г.), после чего российские армии перешли Дунай, заняли Измаил, Килию, Браилов. Аккерман, Яссы, Бухарест и другие города Валахии и Молдавии.      Победный для Российской империи Кучук-Кайнарджийский мир 1774 года, заключенный П. Румянцевым, присоединил к России обширные южные территории, избавил Крымское ханство от протектората Турецкой империи, принес Российской империи выход к Черному морю, а самому главнокомандующему - жезл фельдмаршала, почетное звание Задунайского и другие награды (в том числе, новые имения в Украине). В честь военных побед П.А.Румянцева-Задунайского по решению императрицы в Царском Селе и Петербурге были установлены памятные знаки и обелиски.      Для Украины война России с Турцией обернулась новыми невиданными тяготами, участием десятков тысяч козаков и крестьян с волами и лошадьми в военных походах, снабжением продовольствием и фуражом российских войск, гибелью тысяч козаков при штурмах турецких крепостей в Крыму, на Днестре и Дунае.      Малонаселенные земли Запорожской Сечи, расположенные на просторах Южной Украины, потеряли значение козацкого форпоста и своеобразной буферной зоны между владениями Турции, Крыма и России. Царское правительство усиленно готовилось к ликвидации Запорожской Сечи. В начале 1775 г. командующий 1-й русской армии генерал П.Текелли получил секретный приказ императрицы захватить Сечь, арестовать кошевую старшину и ликвидировать Войско Запорожское.      4 июня, на Троицу, русские войска окружили и вошли в Запорожскую Сечь. Козакам оглашен манифест императрицы Екатерины II о ликвидации Сечи и Войска Запорожского. Кошевой атаман Калнишевский, судья Головатый и писарь Глоба были арестованы и вывезены на суд в Петербург. Войсковые клейноды, церковные реликвии и архив Коша Запорожской Сечи были реквизированы и вывезены. Земли и имущество Запорожской Сечи были описаны и распределены между высшими сановниками Российской империи. Украина потеряла последний форпост многовековой борьбы за свободу и независимость народа.      После Турецкой войны П.Румянцев-Задунайский возвратился в Украину, где вновь принялся насаждать общеимперские порядки. В 1781 г. бывшую Гетманщину разделено на три губернии или наместничества - Киевское, Черниговское и Новгород-Северское, которые вместе составляли Малороссийское генерал-губернаторство во главе с П.Румянцевым-Задунайским. В каждом наместничестве были введены общероссийские административные и судебные учреждения. В 1783 г. упразднено козацкое войсковое устройство - десять территориальных полков заменены регулярными карабинерскими полками с обязательной 6-летней военной службой. В том же году крестьянам запрещено переходить с мест, к которым они были приписаны при последней ревизии. Таким образом, в Украине вводилось крепостное право.      Глухов, превратившись в уездный город Новгород-Северского наместничества, потерял свои столичные функции. Правда, бывшие генерал-губернаторские учреждения еще некоторое время выполняли свои функции. Сохранилось описание Глухова, составленное в 1781 г. комиссией графа А. Милорадовича накануне административной реформы. В нем, в частности, отмечено: "Что касается крепости, то она размещена на равном месте, обнесена земляным валом с двумя каменными воротами. А три предместья, а именно: Белополовка, Красная Горка и Усовка лежат на холмистом, Веригин же - на ровном месте. На речке Эсмани имеется казенная деревянная мельница на четыре колеса... Леса к этому городу принадлежащего строительного не имеется. В нем и предместьях церквей каменных - 6, деревянных - 3. Внутри крепости имеется девичий монастырь, окруженный каменною оградою, в нем церковь каменная, а прочее строение деревянное... В крепости города Глухова: большой казенный генерал-губернаторский каменный дом на три этажа, где в нижнем этаже - Суд генеральный, Генеральная Малороссийская счетная комиссия, Канцелярия Малороссийского скарба, Суд земский, Глуховское комиссарство, архив; старый казенный дом, в котором Войсковая комиссия и сотенное Глуховское правление. Казенный образцовый каменный дом в два этажа, в нем Походная Его Светлости П.А.Румянцева-Задунайского канцелярия. Казенные деревянные дома - 3 шт. Партикулярные дома - 63 шт. На предместье Белополовке все строения деревянные... На форштадте Веригино казенных деревянных домов: в котором Малороссийская коллегия да еще шесть домов, 20 партикулярных домов... Всего обывателей - 1369.      Жителей Глухова малая часть занимается хлебопашеством. Некоторые имеют винокурни. Торгуют солью, рыбой, дегтем и другими припасами... В каменных и деревянных лавках мещане и разночинцы торг ведут..."      Упадок Глухова завершил катастрофический пожар 1784 г., который по-своему подытожил крушение Гетманщины. О нем генерал-губернатор П. Румянцев-Задунайский сообщал в Петербург следующее: "В городе Глухове на Белополовском форштадте 1784 года августа 7 числа в 10 часу ночи, от одной старой хаты случился пожар и действием пресильного ветра распространился так, что все способы, предпринятые к прекращению оного, были напрасными. Огонь бросило на крепость и на Веригин форштадт... А в третьем часу после обеда погорели: 5 каменных церквей, девичий монастырь, казенный каменный пробный дом и большой генерал-губернаторский дом, в котором размещались Малороссийская коллегия, генеральный суд с архивами, и новые уездные присутственные места, и больше трехсот обывательских домов..." Сгорели также городские ворота с кордегардиями, казенный известковый завод, казенных домов - 2, господских - 3, острог. 5 трактиров, большое количество лавок, церковные школы и прочее.      С современной точки зрения, что не противоречит обычаям и традициям XVIII столетия, большинство больших каменных строений Глухова, поврежденных пожаром 1784 г., можно было восстановить. Однако восстановление Глухова, былой столицы Гетманщины, откуда на протяжении десятилетий исходили идеи свободы и независимости Украины, было не в интересах русского самодержавия.      С ведома императрицы Екатерины II по приказу генерал-губернатора П.Румянцева-Задунайского новые и старые здания города, поврежденные пожаром, были разобраны. Посчастливилось только Киевским воротам, которые обновили и перестроили, и отдельным культовым сооружениям. В частности, был обновлен Троицкий собор, полное восстановление которого закончилось только в начале XIX столетия. Восстановили после пожара также Николаевскую церковь и другие храмы. Соборная и трапезная церкви, а также колокольня девичьего Успенского монастыря, Михайловская церковь с колокольней, Московские ворота, монументальное здание Малороссийской коллегии и ряд других каменных сооружений были разобраны.      Вскоре пришло время падения также П.Румянцева-Задунайского. Императрица Екатерина II, проезжая в 1787 г. через Украину в сопровождении Г. Потемкина для осмотра южных земель Новороссии и Крыма, была поражена бедностью и упадком страны, которой правил П.Румянцев-Задунайский. Потемкин постарался переложить на фельдмаршала ответственность за жестокую эксплуататорскую политику Екатерины II по отношению к Украине. Во время русско-турецкой войны 1787-1791 гг. П.Румянцев-Задунайский был назначен командующим вспомогательной Украинской армии, подчиненной Г.Потемкину. Однако, фельдмаршал недолго пробыл на этом посту. Он вышел в отставку и поселился в своем Ташанском имении под Переяславом. где и скончался 19 декабря 1796г.      В конце XVIII столетия Глухов стал обыкновенным уездным городом. И все же, лихолетья и время не уничтожили все следы былого величия гетманской столицы. О ней напоминали осунувшиеся валы крепости с Киевскими воротами, стремительные вертикали живописных куполов церквей и колоколен, исторические наименования предместий - Белополовка, Усовка, Красная Горка, Веригино. Жители города возрождали свои жилища и святыни, выращивали хлеб, занимались ремесленничеством, вели торговлю. Пересказывали и берегли для потомков воспоминания и легенды о козацких гетманах, о славной истории родного края...    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estReferat.ru</dc:creator>
  <dc:description/>
  <dc:language>en-US</dc:language>
  <cp:lastModifiedBy/>
  <cp:revision>0</cp:revision>
  <dc:subject/>
  <dc:title>На руинах гетманщ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streferat@mail.ru</vt:lpwstr>
  </property>
</Properties>
</file>