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color w:val="0000FF"/>
          <w:sz w:val="28"/>
          <w:lang w:val="en-US"/>
        </w:rPr>
      </w:pPr>
      <w:r>
        <w:rPr>
          <w:rFonts w:cs="Courier New" w:ascii="Courier New" w:hAnsi="Courier New"/>
          <w:b/>
          <w:i/>
          <w:color w:val="0000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лан реферат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я молочной железы: кровоснабжение, лимфоотток и т.д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обследования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кторы риска возникновен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олог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птомы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 к</w:t>
      </w:r>
      <w:r>
        <w:rPr>
          <w:rFonts w:cs="Courier New" w:ascii="Courier New" w:hAnsi="Courier New"/>
          <w:sz w:val="28"/>
        </w:rPr>
        <w:t>лассификация рака молочной железы (5-й пересмотр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ормы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ъювантная химиотерап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учевая терап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ъювантная гормональная терапи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стояния, приводящие к снижению выживаемости после радикального лечения рака молочной желез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натомия молочной желе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лочная железа расположена на передней поверхности грудной клетки от 3 до 7 ребра. Это сложная трубчато-альвеолярная железа (производное от эпидермиса, ее относят к железам кожи). Развитие железы и ее функциональная активность зависят от гормонов половой сферы. Во время полового созревания формируются выводные протоки, а секреторные отделы - во время беременности. Паренхима железы состоит из 15-20 отдельных сложных трубчато-альвеолярных желез (доли, или сегменты), открывающиеся выводным протоком на вершине соска.   Доли (сегменты) представлены 20-40 дольками, состоящими из 10-100 альвеол кажда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ровоснабж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ртериальная кровь поступает к молочной железе из внутренней грудной артерии (60%), наружной грудной артерии (30%) и ветвей межреберных артерий (10%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енозный отток осуществляется через межреберные и внутренние грудные ве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Лимфатическая система. Лимфа от наружных квадрантов молочной железы оттекает к группе подмышечных лимфатических узлов. Подмышечные лимфатические узлы подразделяют на узлы 3 уровней (в зависимости от взаиморасположения с малой грудной мышцей). От внутренних квадрантов молочной железы лимфоотток происходит в парастернальные лимфатические узл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бследование молочной желез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в вертикальном положении (сначала с опущенными, а затем с поднятыми руками). Оценивают контуры, величину, симметричность, состояние кожных покровов. Выявляют смещение, асимметрию, деформацию, изменение уровня расположения соска, сморщивания кожи, отечность или гиперемию, выделения из сос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ация: пальпируют подмышечные, над- и подключичные лимфатические узлы. Пальпаторно определяют консистенцию железы, однородность ее структур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обследование (осмотр и пальпация) молочных желез проводят 1 раз в месяц после менструации (рекомендации ВОЗ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проводят перед зеркалом с опущенными,  а затем с поднятыми кверху руками. Обращают внимание на: состояние кожи (втяжение или выбухание участка), состояния соска (втяжение соска или укорочение радиуса ареолы); формы и размер молочных желез; наличие или отсутствие выделений из соска или патологических изменений на соске (корочки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ац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альпацию проводят лежа на спине с небольшим валиком, подложенным под лопатку обследуемой стороны, чтобы грудная клетка была слегка приподня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щупывают каждую молочную железу противоположной рукой в трех положениях: рука на обследуемой стороне отведена вверх за голову, отведена в сторону, лежит вдоль тел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цами противоположной руки ощупывают наружную половину молочной железы (начиная от соска и продвигаясь кнаружи и вверх). Затем пальпируют все участки внутренней половины молочной железы (начиная от соска и продвигаясь к грудине). Определяют, нет ли узлов, уплотнений или изменений в структуре ткани молочной железы или в толще кож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ируют подмышечные и надключичные области. При умеренном сдавлении пальцами ареолы и соска проверяют, нет ли выдел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итологическое исследование выделений из сосков молочной железы или пунктата объемных образований в молочной железе проводят для ранней диагностики ра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рмография - регистрация температуры кожи на фотопленке; над доброкачественными и злокачественными образованиями температура выше, чем над здоровой ткань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сконтрастная маммография. Проводят в прямой или боковой проекциях или прицельно. Наиболее четкое изображение получают при электрорентгенограф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астная маммография показана при выделении патологического секрета из протоков молочных желез. Ее проводят после введения контрастного вещества в пораженный прот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ругие исследования: УЗИ, радиоизотопное сканирование, лимфография, флебография, биопс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пидемиолог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к молочной железы возникает у 1 женщины из 10. Смертность, обусловленная раком молочной железы составляет 19-25% от всех злокачественных новообразований у женщин. Наиболее часто встречается в левой молочной железе. Наиболее часто опухоль располагается верхне-наружном квадранте. 1% от всех случаев рака молочной железы составляет рак молочной железы у мужчин. Наибольшие факторы риска - женский пол, случаи семейного заболевания раком молочной желе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Факторы риска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Если принять риск возникновения рака молочной железы за 1, то различные факторы будут увеличивать вероятность возникновения рака молочной железы следующим образом (</w:t>
      </w:r>
      <w:r>
        <w:rPr>
          <w:rFonts w:cs="Courier New" w:ascii="Courier New" w:hAnsi="Courier New"/>
          <w:sz w:val="28"/>
          <w:lang w:val="en-US"/>
        </w:rPr>
        <w:t>Love S.M.; Gelman R.S. et al.)</w:t>
      </w:r>
      <w:r>
        <w:rPr>
          <w:rFonts w:cs="Courier New" w:ascii="Courier New" w:hAnsi="Courier New"/>
          <w:sz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ор рис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озрастание вероятности возникновения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емейный анамнез: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РМЖ у прямых родственнико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2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ре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ре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5 - 9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ост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МЖ в пост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 - 5.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нструации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Менархе раньше 12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Менопауза позже 55 лет, более 40 лет менструац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5 - 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еременность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Первый ребенок после 35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0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Нет де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ругие опухол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 xml:space="preserve">- Контрлатеральный  РМЖ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ак большой слюн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Рак матк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оброкачественные заболевания молоч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Атипичная лобулярная гиперплаз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- Лобулярная карцином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.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едыдущая биопс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86-2.13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тиолог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низкодозной радиации у пациентов в постпубертатном периоде и до менарх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лечении воспалительных заболеваний молочной железы лучевыми метода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торные флюорографии при лечении туберкулез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ица, находившиеся в зоне ядерного взрыва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строгенная стимуляция увеличивает риск заболевания. В настоящее время считается, что оральные контрацептивы не увеличивают риск возникновения рака молочной желез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 рака молочной желез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обследование. К сожалению, самообследование, физикальный осмотр и маммография не дают 100% распознавание злокачественной опухоли молочной железы. Чувствительность данного метода составляет примерно 20-30%. Чувствительность метода может быть увеличена с помощью обучения. Однако этот метод является наиболее дешевым в диагностике рака молочной желез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пирационная игольная биопсия. С помощью этого исследования получают материал для цитологического исследования. Широко используется для установления доброкачественных и злокачественных заболеван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крытая биопсия. Наиболее частая процедура в диагностике РМЖ. Выполняется по местной анестези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ммография (см. выш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имптомы РМЖ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ьпируемое образование, единичное или множественное, плотное, иногда с втяжением кожи в виде "лимонной корочки"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и в области молочной желез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ные плотные подмышечные лимфатические узлы: среди женщин с увеличением подмышечных узлов у 1/3  - 1/2 находят рак молочной железы. Исключают болезнь Ходжкина, рак легкого, яичников, поджелудочной железы и плоскоклеточную карциному кожи. Показана слепая мастэктомия (удаление молочной железы без предварительного цитологического исследования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нняя диагностика: самообследование и маммограф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м женщинам в возрасте от 35 до 40 лет рекомендовано проведение маммографии. При наличии факторов риска женщины в возрасте 40-50 лет должны проходить маммографию ежегодно или один раз в два годы, а  возрасте старше 50 лет - ежегод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Женщинам, относящимся к группам риска, рекомендована ежегодная маммография, начиная с максимально раннего возра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И молочной железы проводят для определения солидного или кистозного характера образования (пальпируемого или непальпируемого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пирационная биопсия с последующим цитологическим исследованием аспирата подтверждает диагно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цизионная биопсия - метод выбора в диагностике заболеваний молочной железы. Проведение  биопсии не всегда возможно при глубоко расположенных образова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биоптате определяют эстрогенные и прогестероновые рецепторы. Рецептор-позитивные опухоли чаще поддаются гормональной терапии и имеют лучший прогно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Цитометрия в протоке проводится для определения диплоидности (ДНК-индекс равен 1.00) или анеуплоидности (ДНК-индекс не равен 1.00) и фракции клеток в </w:t>
      </w:r>
      <w:r>
        <w:rPr>
          <w:rFonts w:cs="Courier New" w:ascii="Courier New" w:hAnsi="Courier New"/>
          <w:sz w:val="28"/>
          <w:lang w:val="en-US"/>
        </w:rPr>
        <w:t>S-</w:t>
      </w:r>
      <w:r>
        <w:rPr>
          <w:rFonts w:cs="Courier New" w:ascii="Courier New" w:hAnsi="Courier New"/>
          <w:sz w:val="28"/>
        </w:rPr>
        <w:t xml:space="preserve">фазе митоза. Анеуплоидные опухоли с высокой фракцией </w:t>
      </w:r>
      <w:r>
        <w:rPr>
          <w:rFonts w:cs="Courier New" w:ascii="Courier New" w:hAnsi="Courier New"/>
          <w:sz w:val="28"/>
          <w:lang w:val="en-US"/>
        </w:rPr>
        <w:t>S-</w:t>
      </w:r>
      <w:r>
        <w:rPr>
          <w:rFonts w:cs="Courier New" w:ascii="Courier New" w:hAnsi="Courier New"/>
          <w:sz w:val="28"/>
        </w:rPr>
        <w:t>фазы имеют худший прогн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Классификация РМЖ (4-й пересмотр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513"/>
        <w:gridCol w:w="1393"/>
        <w:gridCol w:w="1021"/>
        <w:gridCol w:w="1309"/>
        <w:gridCol w:w="3618"/>
        <w:gridCol w:w="3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</w:t>
            </w:r>
            <w:r>
              <w:rPr>
                <w:rFonts w:cs="Courier New" w:ascii="Courier New" w:hAnsi="Courier New"/>
                <w:sz w:val="28"/>
                <w:lang w:val="en-US"/>
              </w:rPr>
              <w:t>is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интрадуктальная или лобулярная карцинома </w:t>
            </w:r>
            <w:r>
              <w:rPr>
                <w:rFonts w:cs="Courier New" w:ascii="Courier New" w:hAnsi="Courier New"/>
                <w:sz w:val="28"/>
                <w:lang w:val="en-US"/>
              </w:rPr>
              <w:t>In situ, или болезнь Педжета соска без наличия опухолевого узла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имечание: болезнь Педжета, при которой пальпируется опухолевый узел, классифицируется по его размерам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руппировка по стадиям.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1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Опухоль до  2 см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Т1mic (</w:t>
            </w:r>
            <w:r>
              <w:rPr>
                <w:rFonts w:cs="Courier New" w:ascii="Courier New" w:hAnsi="Courier New"/>
                <w:sz w:val="28"/>
              </w:rPr>
              <w:t>микроинвазия)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До 0.1 см в наибольшем измерении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Т1а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о 0.5 cm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1b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о 1 cm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1c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о  2 cm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2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пухоль до  5 cm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3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пухоль более 5 cm в наибольшем измерени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4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пухоль любого размера с прямым распространением на грудную стенку или кож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имечание: грудная стенка включает ребра, межреберные мышцы, переднюю зубчатую мышцу, но без грудных мышц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Т4а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аспространение  на грудную стенк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Т4в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тек (включая "лимонную корочку" или изъязвление кожи молочной железы, или сателиты в коже желе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Т4с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ризнаки, перечисленные в 4а и 4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Т4d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оспалительная форма рака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Примечание. 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8"/>
              </w:rPr>
              <w:t>Микроинвазия - распространение опухолевых клеток через базальную мембрану в прилегающие ткани фокусом не более 0.1 см в наибольшем измерении. При наличии множественных фокусов классификация проводится по наибольшему измерению. Нельзя использовать сумму фокусов. Наличие множественных фокусов должно быть отмечено, так же как это делается при множественных инвазионных карцино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28"/>
              </w:rPr>
              <w:t xml:space="preserve"> Воспалительная форма рака молочной железы характеризуется диффузным утолщением кожи с плотными краями, обычно без подлежащей пальпируемой массы. Если биопсия кожи отрицательна и нет локализованной опухолевой массы, при патологической классификации употребляется категория рТХ, а при клинической Т4</w:t>
            </w: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. При оценке категории рТ определяется инвазивный компонент. Втяжение кожи, ретракция соска или другие кожные изменения, за исключением относящихся к Т4</w:t>
            </w: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  <w:r>
              <w:rPr>
                <w:rFonts w:cs="Courier New" w:ascii="Courier New" w:hAnsi="Courier New"/>
                <w:sz w:val="28"/>
              </w:rPr>
              <w:t xml:space="preserve">  и Т4</w:t>
            </w: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 xml:space="preserve"> , могут оцениваться как Т1, Т2 и Т3, не влияя на классификацию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егиональные лимфатические узл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X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Недостаточно данных для оценки состояния регионарных лимфатических узл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т признаков поражения метастазами регионарных лимфатических узл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 xml:space="preserve">N1 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стазы в смещаемых подмышечных лимфатических узлах(е) на стороне поражени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Метастазы в подмышечных лимфатических узлах(е) фиксированных друг с другом или с другими структурами, на стороне поражения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3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тастазы во внутренних лимфатических узлах (е) молочной железы на стороне поражения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М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тдаленные метаста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МХ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достаточно данных для определения отдаленных метастаз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М0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т признаков отдаленных метастазов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М1</w:t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меются отдаленные метастаз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атегории М1 и рМ1 могут быть дополнены в зависимости от локализации отдаленных метастазов: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25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егкие</w:t>
            </w:r>
          </w:p>
        </w:tc>
        <w:tc>
          <w:tcPr>
            <w:tcW w:w="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PUL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стный мозг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MAR</w:t>
            </w:r>
          </w:p>
        </w:tc>
      </w:tr>
      <w:tr>
        <w:trPr/>
        <w:tc>
          <w:tcPr>
            <w:tcW w:w="25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сти</w:t>
            </w:r>
          </w:p>
        </w:tc>
        <w:tc>
          <w:tcPr>
            <w:tcW w:w="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OSS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левр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PLE</w:t>
            </w:r>
          </w:p>
        </w:tc>
      </w:tr>
      <w:tr>
        <w:trPr/>
        <w:tc>
          <w:tcPr>
            <w:tcW w:w="25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ечень</w:t>
            </w:r>
          </w:p>
        </w:tc>
        <w:tc>
          <w:tcPr>
            <w:tcW w:w="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HEP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рюшин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PER</w:t>
            </w:r>
          </w:p>
        </w:tc>
      </w:tr>
      <w:tr>
        <w:trPr/>
        <w:tc>
          <w:tcPr>
            <w:tcW w:w="25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ловной мозг</w:t>
            </w:r>
          </w:p>
        </w:tc>
        <w:tc>
          <w:tcPr>
            <w:tcW w:w="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BRA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ожа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SKI</w:t>
            </w:r>
          </w:p>
        </w:tc>
      </w:tr>
      <w:tr>
        <w:trPr/>
        <w:tc>
          <w:tcPr>
            <w:tcW w:w="25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мфоузлы</w:t>
            </w:r>
          </w:p>
        </w:tc>
        <w:tc>
          <w:tcPr>
            <w:tcW w:w="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LYM</w:t>
            </w:r>
          </w:p>
        </w:tc>
        <w:tc>
          <w:tcPr>
            <w:tcW w:w="23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ругие</w:t>
            </w:r>
          </w:p>
        </w:tc>
        <w:tc>
          <w:tcPr>
            <w:tcW w:w="36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pacing w:before="100" w:after="10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OTH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тадия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n situ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a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,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b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юба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ормы рака молочной желез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пиллярный рак (1% всех случаев РМЖ) - внутрипротоковое неинвазивное новообразование низкой степени злокачественност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уллярный рак (5-10%) - чаще большая объемная опухоль со слабой способностью к инвазивному росту, окруженная лимфоцитарным валом. Прогноз (по сравнению с инфильтрирующим протоковым раком) более благоприятны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ый рак (маститоподобный, 5-10%) распространяется по лимфатическим сосудам кожи, что сопровождается ее покраснением, уплотнением и рожеподобным воспалением, повышением температуры тел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ирующий протоковый скиррозный рак (70%) характеризует образование гнезд и тяжей опухолей клеток, окруженных плотной коллагеновой стромо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знь Педжета (рак соска и ареолы молочной железы) - разновидность рака молочной железы; характерно экземоподобное поражение соска. В глубоких слоях эпидермиса выявляют происходящие из эпителия апокриновых желез крупные клетки со светлой цитоплазмой. Существенное значение имеет цитологическое исследование мазка, взятого с изъязвленной поверх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состоянию эстрогеновых рецепт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ц- позитивные опухоли чаще встречают в постменопаузе. Около 60-70% первичных раков молочной железы характеризует наличие Эр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ц-негативные опухоли чаще встречают у больных в пременопаузе. У одной трети больных с Эрц-негативными первичными РМЖ в последующем наблюдают развитие рецидивных Эрц-позитивных опухол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РМЖ - комбинированное (хирургическое, лучевое, химиотерапевтическое, гормонотера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операционная подготовк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критериев неоперабельности по Хаагенс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ширный отек молочной желез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узлов-саттели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алительная карцинома лимфатических сосудов и лимфатических узлов молочной железы; связок, поддерживающих молочную желез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ы в надключичные лимфатические узл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ек верхней конеч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струментальное исследование наличия отдаленных метастаз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анирование кос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ченочные функциональные тес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графия грудной клет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Т грудной клетки выполняют для обследования надключичной области и средост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диоизотопное или КТ-сканирование мозга показано при наличии неврологической симптома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Т брюшной полости проводят для исключения поражения надпочечников, яичников,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большинстве случаев применяется модифицированная радикальная мастэктомия. Операции с сохранением молочной железы позволяют правильно оценить распространенность опухолевого процесса и улучшают косметический результат: однако, возможность сохранения железы имеется не у всех больны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я может быть радикальной или паллиативной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даление всей  пораженной молочной железы необходимо по причине многофокусности заболевания. Примерно у 30-35% пациенток находят предраковые или раковые поражения в участках, соседних с пораженным первичной опухолью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даление подмышечных лимфатических узлов необходимо для определения поражения узлов и стадии заболе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иды операц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мпэктомия (секторальная резекция), лимфаденэктомия подмышечных лимфатических узлов (1 и 2 -го уровня) и послеоперационное облучение применяются при небольших опухолях (менее 4 см) и при интрадуктальных карцинома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стая мастэктомия (операция Мадена) включает удаление молочной железы с околососковым пространством совместно с удалением лимфатических узлов 1-го уров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ифицированная радикальная мастэктомия (операция Пэтти). Удаляют кожу вокруг железы, молочную железу, малую грудной мышцы, жировую клетчатку с лимфатическими узлами подмышечной, подключичной и подлопаточной областей. Уровень выживаемости и частота рецидивов при этой операции сравнимы с такими же при радикальной мастэктомии (операция Холстеда). Косметический дефект меньший, чем после мастэктомии по Холстеду. Реконструктивная операция - субпекторальное протезирова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дикальная мастэктомия по Холстеду. Вместе со всеми тканями, указанными выше, удаляют и большую грудную мышц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ширная радикальная мастэктомия включает удаление лимфатических узлов средостения. Операция показана при больших или медиально расположенных опухолях с наличием внутригрудных (парастернальных) метастазов. Высокий риск интраоперационной лета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и по реконструкции молочной железы выполняют одновременно с мастэктомией либо вторым этапом после полного заживления первичной операционной ран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учевая терап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операционная.  Больные РМЖ после установления диагноза получают курс предоперационной лучевой терапии на молочную железу и зоны регионарного метастазир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операционная. Больные, перенесшие удаление опухоли и подмышечных лимфоузлов и не прошедшие курс  предоперационной лучевой терапии, должны получать заключительную лучевую терапию на область молочной железы и лимфатических узлов (при обнаружении в них метастазов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лигатная послеоперационная. Больные РМЖ должны получать послеоперационное облучение при наличии любого из ниже перечисленных факторов рис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 первичной опухоли более 5 с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ирование более чем в 4 подмышечных лимфоуз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ухоль достигает резекционной линии, проникает в грудную фасцию и/или мышцу, либо распространяется из лимфатических узлов в подмышечную жировую клетчатк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высоким риском отдаленного метастазирования могут получать лучевую терапию до завершения адъювантной химиотерапии либо ее можно проводить совместно с облучением. Послеоперационное облучение подмышечной впадины повышает риск отека верхней конеч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дъювантная 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дляет или предупреждает рецидив, улучшает выживаемость больных с метастазами в подмышечные лимфоузлы, а также у части больных без подмышечных метастаз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миотерапия наиболее эффективна у пациенток в пременопаузе с метастазами в подмышечные лимфоузлы (наблюдают снижение 5-летней летальности на 30%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бинированная химиотерапия предпочтительней монотерапии, особенно в группе больных с метастатическим раком молочной железы. Прием препаратов шестью курсами в течение шести месяцев - оптимальный по эффективности и по длительности метод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хемы введения препарат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трексат, циклофосфамид, 5-фторурацил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высоким риском развития рецидива могут получать циклофосфамид, доксорубицин и 5-фторурацил. Эффект терапии больных с метастатическим раком молочной железы составляет 65-80%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ьтернативные схемы для больных с метастазирующим раком включают доксорубицин, тиоТЭФ и винбластин; высокие дозы циспластина; митомицин; внутривенные инфузии винбластина или 5-ФУ; циклофосфамид, метотрексат и 5 фторурацил; таксо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дъювантная гормональная терап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авление функций яичников облучением или овариоэктомией приводит к неоднозначным результатам; в отдельных подгруппах больных отмечают продолжительные периоды улучшения состоя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рмональное лечение. Позитивный ответ на гормональную терапию вероятен при следующих условиях: длительный период без метастазирования (более 5 лет), пожилой возраст, наличие метастазов в костях, региональные метастазы и минимальные метастазы в легких, гистологические подтвержденная злокачественность 1 и 2 степени, длительная ремиссия в результате предшествующей гормонотерап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агонист эстрогенов тамоксифен задерживает наступление рецидивов, улучшает выживаемость и предпочтительнее для больных в постменопаузе с Эрц-позитивной опухолью. Эффективность тамоксифена более выражена у больных с Эрц-позитивными опухолями. Препарат неэффективен либо оказывает слабое воздействие на ЭРЦ-негативные опухол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Гормональное лечение метастазирующего РМЖ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рмональное лечение применяют у больных с подкожными метастазами, вовлечением в процесс лимфоузлов, наличием плеврального выпота, метастазами в кости и нелимфогенными легочными метастазами. Больным с метастазами в печень, лимфогенными метастазами в легкие, перикард и другими опасными для жизни метастазами следует проводить химиотерап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ные с Эрц-позитивными первичными опухолями положительно реагируют на гормональное лечение по меньшей мере в 30% случаев. Наличие в опухоли одновременно эстрогеновых и прогестероновых рецепторов повышает лечебный эффект до 75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ные с неизвестным статусом гормональных рецепторов в опухолях могут реагировать на лечение гормонами при хорошо дифференцированных опухолях или при наличии интервала в 1-2 года между появлением первичной опухоли молочной железы и развитием метастаз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ий тип опухол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метастазирующие карциномы неинвазивны и составляют 5% всех карцином. Уровень 5-летней выживаемости - 9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Внутрипротоковоая папиллярная карцинома </w:t>
      </w:r>
      <w:r>
        <w:rPr>
          <w:rFonts w:cs="Courier New" w:ascii="Courier New" w:hAnsi="Courier New"/>
          <w:sz w:val="28"/>
          <w:lang w:val="en-US"/>
        </w:rPr>
        <w:t>in situ</w:t>
      </w:r>
      <w:r>
        <w:rPr>
          <w:rFonts w:cs="Courier New" w:ascii="Courier New" w:hAnsi="Courier New"/>
          <w:sz w:val="28"/>
        </w:rPr>
        <w:t xml:space="preserve"> не метастазирует, но может переродиться в дуктальную карциному в 50% случаев в течение 5 лет. Лечение такое же, как при дуктальной карцино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Неинвазивная долевая карцинома (карцинома </w:t>
      </w:r>
      <w:r>
        <w:rPr>
          <w:rFonts w:cs="Courier New" w:ascii="Courier New" w:hAnsi="Courier New"/>
          <w:sz w:val="28"/>
          <w:lang w:val="en-US"/>
        </w:rPr>
        <w:t>in situ)</w:t>
      </w:r>
      <w:r>
        <w:rPr>
          <w:rFonts w:cs="Courier New" w:ascii="Courier New" w:hAnsi="Courier New"/>
          <w:sz w:val="28"/>
        </w:rPr>
        <w:t xml:space="preserve"> имеет 15-30% риск развития аденокарциномы в течение 20 лет. В процесс вовлекаются контралатеральная молочная железа. Приемлемое лечение - профилактическая двусторонняя мастэктомия или длительное динамическое наблюдение,  так как долевая неоплазия в 50% случаев носит двусторонний характе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знь Педжета молочной железы - карцинома, поражающая сосок, происходит из подлежащих протоков. Клетки Педжета инфильтрируют эпидермис соска, вызывая экзематозный дерматит. Лечение то же, что и для инвазивной карцино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стазирующие карцино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абометастазирующие карциномы составляют 15% всех случаев. Уровень 5-летней выживаемости - 80%. Ви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лоидная карцинома с преобладанием продуцирующих муцин клет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уллярная карцинома представлена лимфоцитарной инфильтрацией с четкими краями, скудной фиброзной стром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орошо дифференцированная аденокарцинома (1 степень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булярная карцинома с редким метастазированием в лимфатические узл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едокарцино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реннометастазирующие карциномы высоко инвазивны, рано метастазируют в региональные лимфоузлы, составляют 65% всех карцином. Уровень 5-летней выживаемости - 60%. Вид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ативная аденокарцинома дуктального происхождения, наиболее часто встречающаяся среди всех карци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ипротоковая карцинома с прорастанием в стро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ильтративная долевая карцинома, характеризующаяся мелкоклеточной инфильтрацией дол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ыстрометастазирующие карциномы составляют около 15% всех карцином. Характеризуются прорастанием в сосуды, быстрым недифференцированным клеточным ростом в межпротоковое пространство. Уровень 5-летней выживаемости - 55% (3 степень или анеуплоидные опухоли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 первичной опухоли, как и размеры, количество и локализация пораженных лимфоузлов влияют на прогноз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менее 1 см уровень 10-летней выживаемости - 8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размером 3-4 см в диаметре уровень 10 летней выживаемости - 5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пухоли 5-7.5 см уровень 10-летней выживаемости - 45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ы и структура лимфатических узлов, пораженных метастаз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сутствии пальпируемых лимфоузлов уровень 10-летней выживаемости - 6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наличии пальпируемых подвижных лимфоузлов - 50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паянных лимфоузлах - 20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о лимфоузлов, пораженных метастазами, при клиническом обследовании может быть определено ошибочно. В 25% случаев не пальпируемых лимфоузлов микроскопически обнаруживают опухолевые клетки. У 25% больных с пальпируемыми лимфатическими узлами при патологоанатомическом исследовании содержимого аксилярной области не обнаруживают опухолевых клет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больных с непораженными лимфоузлами 10-летняя выживаемость 6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1-3 пораженных лимфоузлах - 38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более 4 пораженных узлах - до 13%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кализация метастатически пораженных лимфатических уз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первого уровня находятся межу малой грудной мышцей и широчайшей мышцы спины. 5-летняя выживаемость - 6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2-го уровня располагаются кзади от места прикрепления малой грудной мышцы. 5-летняя выживаемость - 4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мышечные лимфоузлы 3-го уровня располагаются медиально к верхнему краю малой грудной мышцы. 5-летняя выживаемость при поражении - 28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стояния, которые  приводят к снижению выживаем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стные рецидивы возникают в области первичной опухоли у 15% больных после радикальной мастэктомии и у более 50% при метастазах в подмышечные лимфатические узлы. Рецидивы возникают в течение 2 лет. Лечение - иссечение, облучение или их комбин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ичная  карцинома молочной железы - лечение такое же, что и первичного рака. Критерии дифференцировки вторичной карциномы и метастатического поражения желе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стологическое несоответствие говорит в пользу вторичной опухол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ичная карцинома возникает по истечении 5 лет после лечения первичной опухоли; развитие метастазов происходит в течение первых 5 л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 развиваются обычно в костях, печени, легких, реже - в ЦНС и надпочечника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 подтвержденные гистологически рецидивы лечат химио- и гормональными препарат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Гормональная терапия основана на составе гормональных рецепторов в опухоли. Химиотерапия применяется у больных с Эрц-негативными опухолями и при неэффективности гормональной терапии. В таких случаях используют комбинацию циклофосфамида, метотрексата, 5-ФУ и доксорубици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TNM Classification of malignant tumors. Fifth Edition. UICC, J.Willey and Sons International, 199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ve S.M.; Gelman, R.S.; Silen, New England Journal of Medicine. 307: 1010-1014; 1982. Fibrocystic "disease" of the breast - or nondisease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3</w:t>
    </w:r>
    <w:r>
      <w:rPr>
        <w:rStyle w:val="PageNumber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7:41:00Z</dcterms:created>
  <dc:creator>Красножон Дмитрий</dc:creator>
  <dc:description/>
  <dc:language>en-US</dc:language>
  <cp:lastModifiedBy>Красножон Дмитрий</cp:lastModifiedBy>
  <cp:lastPrinted>1998-04-09T22:45:00Z</cp:lastPrinted>
  <dcterms:modified xsi:type="dcterms:W3CDTF">1998-08-22T16:21:00Z</dcterms:modified>
  <cp:revision>7</cp:revision>
  <dc:subject/>
  <dc:title>Рак молочной железы</dc:title>
</cp:coreProperties>
</file>