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 xml:space="preserve">Здоровье до того перевешивает все остальные </w:t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>блага жизни, что поистине здоровый нищий</w:t>
      </w:r>
    </w:p>
    <w:p>
      <w:pPr>
        <w:pStyle w:val="TextBodyIndent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счастливее больного короля.</w:t>
      </w:r>
    </w:p>
    <w:p>
      <w:pPr>
        <w:pStyle w:val="TextBodyIndent"/>
        <w:jc w:val="right"/>
        <w:rPr>
          <w:i/>
          <w:i/>
          <w:sz w:val="20"/>
        </w:rPr>
      </w:pPr>
      <w:r>
        <w:rPr>
          <w:i/>
          <w:sz w:val="24"/>
        </w:rPr>
        <w:t>А. Шопенгауэр</w:t>
      </w:r>
    </w:p>
    <w:p>
      <w:pPr>
        <w:pStyle w:val="TextBodyInden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зади желудка, рядом с двенадцатиперстной кишкой, лежит подже</w:t>
        <w:softHyphen/>
        <w:t>лудочная железа. Это  железа смешанной функции. Эндокринную функ</w:t>
        <w:softHyphen/>
        <w:t xml:space="preserve">цию осуществляют клетки поджелудочной железы, расположенные в виде островков. Гормон, выделяемой этими клетками, был назван инсулином </w:t>
      </w:r>
    </w:p>
    <w:p>
      <w:pPr>
        <w:pStyle w:val="Normal"/>
        <w:rPr/>
      </w:pPr>
      <w:r>
        <w:rPr>
          <w:sz w:val="28"/>
        </w:rPr>
        <w:t xml:space="preserve">(от латинского </w:t>
      </w:r>
      <w:r>
        <w:rPr>
          <w:sz w:val="28"/>
          <w:lang w:val="en-US"/>
        </w:rPr>
        <w:t xml:space="preserve">insula — островок). </w:t>
      </w:r>
    </w:p>
    <w:p>
      <w:pPr>
        <w:pStyle w:val="2"/>
        <w:rPr/>
      </w:pPr>
      <w:r>
        <w:rPr/>
        <w:t>Инсулин действует главным образом на углеводный обмен, оказывая на него влияние, противоположное адреналину (гормону надпочечников ). Если адреналин способствует быстрейшему расходованию в печени запасов углеводов, то инсулин сохраняет,  пополняет эти запасы.</w:t>
      </w:r>
    </w:p>
    <w:p>
      <w:pPr>
        <w:pStyle w:val="Normal"/>
        <w:ind w:right="-143" w:firstLine="709"/>
        <w:rPr>
          <w:sz w:val="28"/>
          <w:lang w:val="en-US"/>
        </w:rPr>
      </w:pPr>
      <w:r>
        <w:rPr>
          <w:sz w:val="28"/>
          <w:lang w:val="en-US"/>
        </w:rPr>
        <w:t xml:space="preserve">Инсулин по своей химической природе — белковое вещество, которое удалось получить в кристаллическом виде. Под его влиянием происходит синтез гликогена из молекул сахара и отложение запасов гликогена в печени. Вместе с тем инсулин способствует окислению сахара в тканях и таким образом  обеспечивает  наиболее полное его  использование. </w:t>
      </w:r>
    </w:p>
    <w:p>
      <w:pPr>
        <w:pStyle w:val="Normal"/>
        <w:ind w:right="-143" w:firstLine="709"/>
        <w:rPr>
          <w:sz w:val="28"/>
          <w:lang w:val="en-US"/>
        </w:rPr>
      </w:pPr>
      <w:r>
        <w:rPr>
          <w:sz w:val="28"/>
          <w:lang w:val="en-US"/>
        </w:rPr>
        <w:t xml:space="preserve">Благодаря взаимодействию адреналинового и инсулинового влияния поддерживается определенный уровень сахара в крови, необходимый  для нормального состояния организма. </w:t>
      </w:r>
    </w:p>
    <w:p>
      <w:pPr>
        <w:pStyle w:val="Normal"/>
        <w:ind w:right="-143" w:firstLine="709"/>
        <w:rPr/>
      </w:pPr>
      <w:r>
        <w:rPr>
          <w:sz w:val="28"/>
          <w:lang w:val="en-US"/>
        </w:rPr>
        <w:t>Поджелудочная железа ( pancreas )</w:t>
      </w:r>
      <w:r>
        <w:rPr>
          <w:sz w:val="28"/>
        </w:rPr>
        <w:t xml:space="preserve"> располагается горизонтально в за</w:t>
        <w:softHyphen/>
        <w:t xml:space="preserve">брюшинном пространстве позади желудка на уровне </w:t>
      </w:r>
      <w:r>
        <w:rPr>
          <w:sz w:val="28"/>
          <w:lang w:val="en-US"/>
        </w:rPr>
        <w:t>XI-XII</w:t>
      </w:r>
      <w:r>
        <w:rPr>
          <w:sz w:val="28"/>
        </w:rPr>
        <w:t xml:space="preserve"> грудных и </w:t>
      </w:r>
      <w:r>
        <w:rPr>
          <w:sz w:val="28"/>
          <w:lang w:val="en-US"/>
        </w:rPr>
        <w:t>I-II</w:t>
      </w:r>
      <w:r>
        <w:rPr>
          <w:sz w:val="28"/>
        </w:rPr>
        <w:t xml:space="preserve"> поясничных позвонков. Железа имеет тонкую нежную структуру, что не очень сочетается с названием, которое ей дали древние ученые (</w:t>
      </w:r>
      <w:r>
        <w:rPr>
          <w:sz w:val="28"/>
          <w:lang w:val="en-US"/>
        </w:rPr>
        <w:t xml:space="preserve"> pan </w:t>
      </w:r>
      <w:r>
        <w:rPr>
          <w:sz w:val="28"/>
        </w:rPr>
        <w:t xml:space="preserve">— весь, </w:t>
      </w:r>
      <w:r>
        <w:rPr>
          <w:sz w:val="28"/>
          <w:lang w:val="en-US"/>
        </w:rPr>
        <w:t>creas</w:t>
      </w:r>
      <w:r>
        <w:rPr>
          <w:sz w:val="28"/>
        </w:rPr>
        <w:t xml:space="preserve"> — мясо), сравнивая поджелудочную железу с вываренным мясом. По</w:t>
        <w:softHyphen/>
        <w:t>нятнее было бы название, отражающее тонкости очертаний и нежность этой железы. В послевоенные годы в Ростовском медицинском институте опре</w:t>
        <w:softHyphen/>
        <w:t>деление анатомического положения и опасности болезней поджелудочной железы давал студентам заведующий кафедрой топографической анатомии и оперативной хирургии доцент А.А. Голубев, большой  знаток литературы и музыки, всегда очень умело насыщавший свои лекции впечатляющими  образами. О поджелудочной железе он с вдохновением говорил: «Как нежа</w:t>
        <w:softHyphen/>
        <w:t>щаяся пантера, уложила она голову в изгиб двенадцатиперстной кишки, распластала тонкое тело  на аорте, убаюкивающей ее мерными движениями, а чуть изогнутый хвост беспечно отклонила в ворота селезенки — затаив</w:t>
        <w:softHyphen/>
        <w:t>шийся красивый хищник, который неожиданно при болезни может нанести непоправимый вред; так и поджелудочная железа:</w:t>
      </w:r>
    </w:p>
    <w:p>
      <w:pPr>
        <w:pStyle w:val="Normal"/>
        <w:ind w:right="-143" w:firstLine="709"/>
        <w:rPr>
          <w:sz w:val="28"/>
        </w:rPr>
      </w:pPr>
      <w:r>
        <w:rPr>
          <w:sz w:val="28"/>
        </w:rPr>
        <w:t>Прекрасна, как ангел небесный,</w:t>
      </w:r>
    </w:p>
    <w:p>
      <w:pPr>
        <w:pStyle w:val="Normal"/>
        <w:ind w:right="-143" w:firstLine="709"/>
        <w:rPr>
          <w:sz w:val="28"/>
        </w:rPr>
      </w:pPr>
      <w:r>
        <w:rPr>
          <w:sz w:val="28"/>
        </w:rPr>
        <w:t>Как демон, коварна и зла.»</w:t>
      </w:r>
    </w:p>
    <w:p>
      <w:pPr>
        <w:pStyle w:val="3"/>
        <w:rPr/>
      </w:pPr>
      <w:r>
        <w:rPr/>
        <w:t>Поджелудочная железа в области головки и тела в поперечнике чаще всего имеет призматическую форму, а в хвоством отделе — овальную. Она интимно связана с двенадцатиперстной кишкой и крупными сосудами, располагается забрюшинно, а потому почти неподвижна и не смещается даже при дыхании. Несколько смещается истончающаяся хвостовая ее часть, которая не имеет тесной связи с другими органами и окружнена бо</w:t>
        <w:softHyphen/>
        <w:t>лее толстым слоем жировой клетчатки. Способствуют весьма постоянному положению железы и ее четыре связки.</w:t>
      </w:r>
    </w:p>
    <w:p>
      <w:pPr>
        <w:pStyle w:val="Normal"/>
        <w:ind w:right="-143" w:firstLine="709"/>
        <w:rPr/>
      </w:pPr>
      <w:r>
        <w:rPr>
          <w:sz w:val="28"/>
        </w:rPr>
        <w:t>В.С. Степанов, В.Г.Мелешкин различают четыре формы железы: мо</w:t>
        <w:softHyphen/>
        <w:t xml:space="preserve">лоткообразную ( 57,2% ), языкообразную ( 18,4% ), подковообразную (14,5%), и </w:t>
      </w:r>
      <w:r>
        <w:rPr>
          <w:sz w:val="28"/>
          <w:lang w:val="en-US"/>
        </w:rPr>
        <w:t>S-</w:t>
      </w:r>
      <w:r>
        <w:rPr>
          <w:sz w:val="28"/>
        </w:rPr>
        <w:t>образную ( 9,9% ); соответственно различают три ( переднюю, заднюю и нижнюю)  или две ( переднюю и заднюю ) поверхности железы. Длина железы составляет от 12 до 22 см., ширина ( высота ) — от 3 до 9 см., а толщина — 2-3 см. Вес железы около 70-90 граммов. Наибольшим вес железы бывает в возрасте 25-40 лет, а затем он постепенно уменьшается и в старости составляет 50-60 граммов. В железе различают головку (</w:t>
      </w:r>
      <w:r>
        <w:rPr>
          <w:sz w:val="28"/>
          <w:lang w:val="en-US"/>
        </w:rPr>
        <w:t xml:space="preserve"> caput )</w:t>
      </w:r>
      <w:r>
        <w:rPr>
          <w:sz w:val="28"/>
        </w:rPr>
        <w:t>, тело (</w:t>
      </w:r>
      <w:r>
        <w:rPr>
          <w:sz w:val="28"/>
          <w:lang w:val="en-US"/>
        </w:rPr>
        <w:t xml:space="preserve"> corpus )</w:t>
      </w:r>
      <w:r>
        <w:rPr>
          <w:sz w:val="28"/>
        </w:rPr>
        <w:t xml:space="preserve"> и хвост ( </w:t>
      </w:r>
      <w:r>
        <w:rPr>
          <w:sz w:val="28"/>
          <w:lang w:val="en-US"/>
        </w:rPr>
        <w:t>cauda )</w:t>
      </w:r>
      <w:r>
        <w:rPr>
          <w:sz w:val="28"/>
        </w:rPr>
        <w:t>. Около 1/3 железы располагается справа от средней линии, а 2/3 — слева.</w:t>
      </w:r>
    </w:p>
    <w:p>
      <w:pPr>
        <w:pStyle w:val="Normal"/>
        <w:ind w:right="-143" w:firstLine="709"/>
        <w:rPr/>
      </w:pPr>
      <w:r>
        <w:rPr>
          <w:sz w:val="28"/>
        </w:rPr>
        <w:t xml:space="preserve"> </w:t>
      </w:r>
      <w:r>
        <w:rPr>
          <w:sz w:val="28"/>
        </w:rPr>
        <w:t>В области головки на передней поверхности железы имеется выпячи</w:t>
        <w:softHyphen/>
        <w:t xml:space="preserve">вание — сальниковый бугор ( </w:t>
      </w:r>
      <w:r>
        <w:rPr>
          <w:sz w:val="28"/>
          <w:lang w:val="en-US"/>
        </w:rPr>
        <w:t>tuber omentale ), а на нижней полуокружности головки около шеечного отдела часто бывает крючкообразный отросток, который при больших размерах охватывает верхнебрыжеечные сосуды.</w:t>
      </w:r>
    </w:p>
    <w:p>
      <w:pPr>
        <w:pStyle w:val="Normal"/>
        <w:ind w:right="-143" w:firstLine="709"/>
        <w:rPr/>
      </w:pPr>
      <w:r>
        <w:rPr>
          <w:sz w:val="28"/>
          <w:lang w:val="en-US"/>
        </w:rPr>
        <w:t>Головка и тело поджелудочной железы всегда лежат забрюшинно, а хвост иногда бывает со всех сторон окружен брюшиной. По границе передней  и нижней поверхности железы прикрепляется корень брыжейки поперечной ободочной кишки. Передняя поверхность поджелудочной железы является частью задней стенки сальниковой сумки и прилежит желудку. Между органами обра</w:t>
      </w:r>
      <w:r>
        <w:rPr>
          <w:sz w:val="28"/>
        </w:rPr>
        <w:t>зуется перитонеальная щель (</w:t>
      </w:r>
      <w:r>
        <w:rPr>
          <w:sz w:val="28"/>
          <w:lang w:val="en-US"/>
        </w:rPr>
        <w:t>bursae omentalis)</w:t>
      </w:r>
      <w:r>
        <w:rPr>
          <w:sz w:val="28"/>
        </w:rPr>
        <w:t>. К передней поверхности поджелудочной железы, кроме желудка, прилежит начало двенадцатиперстной кишки. В области головки и тела к задней поверхности железы прилежат нижняя полая вена, почечная артерия, верхнебрыжеечные сосуды, частично воротная вена, аорта и солнечное сплетение. Задняя поверхность хвоста поджелудочной железы лежит на полюсе левой почки и надпочечнике и очень часто — на среднем отделе левой почки и ее сосудистой ножке. К нижнему краю и частично к передней поверхности железы ниже прикрепления корня брыжейки поперечной ободочной кишки прилежат петли тонкой кишки.</w:t>
      </w:r>
    </w:p>
    <w:p>
      <w:pPr>
        <w:pStyle w:val="Normal"/>
        <w:ind w:right="-143" w:firstLine="709"/>
        <w:rPr/>
      </w:pPr>
      <w:r>
        <w:rPr>
          <w:sz w:val="28"/>
        </w:rPr>
        <w:t>Поджелудочная железа находится в жировой ткани, количество которой широко варьирует. Чаще всего жировая клетчатка располагается только сзади и  по краям, а у тучных людей иногда полностью окружает железу. В жировой  клетчатке параллельно железе идут селезеночная артерия и вена. Артерия, начиная от середины тела железы, идет почти по верхнему ее краю.</w:t>
      </w:r>
    </w:p>
    <w:p>
      <w:pPr>
        <w:pStyle w:val="Normal"/>
        <w:ind w:right="-143" w:firstLine="709"/>
        <w:rPr/>
      </w:pPr>
      <w:r>
        <w:rPr>
          <w:sz w:val="28"/>
        </w:rPr>
        <w:t>С прилежащими органами железа связана четырьмя связками. Желудочно-поджелудочная связка идет от кардиального отдела желудка  и начала малой кривизны к верхнему краю поджелудочной железы, содержит в себе левую желудочную артерию; привратнико-поджелудочная связка не всегда выражена; поджелудочно-селезеночная связка идет от хвоста железы к воротам селезенки. Если хвост поджелудочной железы тесно прилежит к воротам селезенки, эта связка слабо выражена или вовсе отсутствует.</w:t>
      </w:r>
    </w:p>
    <w:p>
      <w:pPr>
        <w:pStyle w:val="Normal"/>
        <w:ind w:right="-143" w:firstLine="709"/>
        <w:rPr/>
      </w:pPr>
      <w:r>
        <w:rPr>
          <w:sz w:val="28"/>
        </w:rPr>
        <w:t>Интимная анатомическая связь поджелудочной железы с многими органами и наличие  около нее клетчатки объясняют некоторые особенности ее заболеваний.</w:t>
      </w:r>
    </w:p>
    <w:p>
      <w:pPr>
        <w:pStyle w:val="Normal"/>
        <w:ind w:right="-143" w:firstLine="709"/>
        <w:rPr/>
      </w:pPr>
      <w:r>
        <w:rPr>
          <w:sz w:val="28"/>
        </w:rPr>
        <w:t xml:space="preserve">Поджелудочная железа — это сложноальвеолярная железа: она состоит из множества неправильной формы долек, тесно соприкасающихся между собой, разделенных друг от друга соединительной капсулой. Дольчатое строение железы заметно невооруженным глазом, особенно после введения в нее раствора новокаина, увеличивающего расстояние между дольками. Величина каждой дольки около 5мм. Паренхима железы состоит из альвеол или пузырьков ( </w:t>
      </w:r>
      <w:r>
        <w:rPr>
          <w:sz w:val="28"/>
          <w:lang w:val="en-US"/>
        </w:rPr>
        <w:t>acini )</w:t>
      </w:r>
      <w:r>
        <w:rPr>
          <w:sz w:val="28"/>
        </w:rPr>
        <w:t xml:space="preserve"> — дифференцированных железистых клеток ( ацинозных клеток ), которые вырабатывают панкреатический сок и имеют выводные протоки. Сок  собирается во вставочных отделах выводных протоков, затем — в междольковых и, наконец, — в главном, который бывает единственным или в области головки соединяется с добавочным протоком. Главный проток проходит, как правило, ближе к задней поверхности по всей железе от хвоста до головки, где он сливается с общим желчным потоком или самостоятельно открывается в большом дуоденальном сосочке.</w:t>
      </w:r>
    </w:p>
    <w:p>
      <w:pPr>
        <w:pStyle w:val="Normal"/>
        <w:ind w:right="-143" w:firstLine="709"/>
        <w:rPr>
          <w:sz w:val="28"/>
        </w:rPr>
      </w:pPr>
      <w:r>
        <w:rPr>
          <w:sz w:val="28"/>
        </w:rPr>
        <w:t>Среди секретирующих клеток разбросаны скопления более светлых клеток, образующих островки Лангерганса. В диаметре они 0,1-0,3 мм., а в общей массе составляют 1/35 веса самого органа.</w:t>
      </w:r>
    </w:p>
    <w:p>
      <w:pPr>
        <w:pStyle w:val="Normal"/>
        <w:ind w:right="-143" w:firstLine="709"/>
        <w:rPr/>
      </w:pPr>
      <w:r>
        <w:rPr>
          <w:sz w:val="28"/>
        </w:rPr>
        <w:t xml:space="preserve">Островки  Лангерганса распологаются в дольках железы, но распределены неравномерно. Основная масса их сосредоточена в хвосте  поджелудочной  железы. Клетки островков имеют полигональную форму; различают четыре их вида: альфа, бета, гамма и дельта; больше всего бетта-клеток 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( до 90% ) и дельта-клеток.</w:t>
      </w:r>
    </w:p>
    <w:p>
      <w:pPr>
        <w:pStyle w:val="Normal"/>
        <w:ind w:right="-143" w:firstLine="709"/>
        <w:rPr/>
      </w:pPr>
      <w:r>
        <w:rPr>
          <w:sz w:val="28"/>
        </w:rPr>
        <w:t xml:space="preserve">  </w:t>
      </w:r>
      <w:r>
        <w:rPr>
          <w:sz w:val="28"/>
        </w:rPr>
        <w:t xml:space="preserve">Поджелудочная железа очень  хорошо васкулязирована. Артериальной кровью она обеспечивается из трех крупных сосудов, каждый из которых дает от 1 до 4 ветвей. Сосуды между собой широко анастомозируют. Венозная кровь оттекает по одноименным венам и впадает в воротную вену. </w:t>
      </w:r>
    </w:p>
    <w:p>
      <w:pPr>
        <w:pStyle w:val="Normal"/>
        <w:ind w:right="-143" w:firstLine="709"/>
        <w:rPr/>
      </w:pPr>
      <w:r>
        <w:rPr>
          <w:sz w:val="28"/>
        </w:rPr>
        <w:t>Лимфатические сосуды поджелудочной железы сопровождают кровеносные и несут лимфу в региональные лимфатические узлы, располагающиеся по ходу крупных сосудистых ветвей: по верхнему краю поджелудочной железы, в воротах селезенки, у основания верхнебрыжеечных сосудов, по ходу печеночной артерии и у аорты. Лимфатические сосуды поджелудочной железы широко анастомозируют с лимфатическими сосудами прилежащих и других основных органов, в особенности брюшной полости и забрюшинного пространства.</w:t>
      </w:r>
    </w:p>
    <w:p>
      <w:pPr>
        <w:pStyle w:val="Normal"/>
        <w:ind w:right="-143" w:firstLine="709"/>
        <w:rPr/>
      </w:pPr>
      <w:r>
        <w:rPr>
          <w:sz w:val="28"/>
        </w:rPr>
        <w:t xml:space="preserve">Богатая иннервация поджелудочной железы осуществляется чревным, печеночным, селезеночным и левым поперечным сплетениями. Симпатические и парасимпатические нервные элементы проникают в поджелудочную железу вместе с кровеносными сосудами и образуют в ней </w:t>
      </w:r>
      <w:r>
        <w:rPr>
          <w:b/>
          <w:sz w:val="28"/>
        </w:rPr>
        <w:t>сплетения</w:t>
      </w:r>
      <w:r>
        <w:rPr>
          <w:sz w:val="28"/>
        </w:rPr>
        <w:t>, связанные между собо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143" w:hanging="360"/>
        <w:rPr>
          <w:sz w:val="28"/>
        </w:rPr>
      </w:pPr>
      <w:r>
        <w:rPr>
          <w:sz w:val="28"/>
        </w:rPr>
        <w:t>Переднее поджелудочное сплете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143" w:hanging="360"/>
        <w:rPr>
          <w:sz w:val="28"/>
        </w:rPr>
      </w:pPr>
      <w:r>
        <w:rPr>
          <w:sz w:val="28"/>
        </w:rPr>
        <w:t>Заднее сплетение тела и хвоста желез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ind w:left="1069" w:right="-143" w:hanging="360"/>
        <w:rPr>
          <w:sz w:val="28"/>
        </w:rPr>
      </w:pPr>
      <w:r>
        <w:rPr>
          <w:sz w:val="28"/>
        </w:rPr>
        <w:t>Заднее сплетение головки поджелудочной железы.</w:t>
      </w:r>
    </w:p>
    <w:p>
      <w:pPr>
        <w:pStyle w:val="2"/>
        <w:rPr/>
      </w:pPr>
      <w:r>
        <w:rPr/>
        <w:t xml:space="preserve">Поджелудочная железа выполняет важные функции, являясь органом внешней и внутренней секреции. Она за сутки вырабатывает 1500-2000 мл. сока, играющего большую роль в пищеварении. </w:t>
      </w:r>
      <w:r>
        <w:rPr>
          <w:lang w:val="ru-RU"/>
        </w:rPr>
        <w:t xml:space="preserve">Это бесцветная прозрачная опалесцирующая жидкость щелочной реакции ( рН 8,5-8,8 ) с удельным весом 1,015. Основной составной частью сока поджелудочной железы являются </w:t>
      </w:r>
      <w:r>
        <w:rPr>
          <w:b/>
          <w:lang w:val="ru-RU"/>
        </w:rPr>
        <w:t>ферменты</w:t>
      </w:r>
      <w:r>
        <w:rPr>
          <w:lang w:val="ru-RU"/>
        </w:rPr>
        <w:t>. К ним относятся: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69" w:leader="none"/>
        </w:tabs>
        <w:ind w:left="1069" w:right="-143" w:hanging="360"/>
        <w:rPr>
          <w:b/>
          <w:b/>
        </w:rPr>
      </w:pPr>
      <w:r>
        <w:rPr>
          <w:b/>
          <w:lang w:val="ru-RU"/>
        </w:rPr>
        <w:t xml:space="preserve">Протеиназы </w:t>
      </w:r>
      <w:r>
        <w:rPr>
          <w:lang w:val="ru-RU"/>
        </w:rPr>
        <w:t>: трипсиноген, химотрипсиноген, карбоксипептидаза, аминопепсидаза, коллагеназа, элластаза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69" w:leader="none"/>
        </w:tabs>
        <w:ind w:left="1069" w:right="-143" w:hanging="360"/>
        <w:rPr>
          <w:b/>
          <w:b/>
        </w:rPr>
      </w:pPr>
      <w:r>
        <w:rPr>
          <w:b/>
          <w:lang w:val="ru-RU"/>
        </w:rPr>
        <w:t>Липаза (</w:t>
      </w:r>
      <w:r>
        <w:rPr>
          <w:lang w:val="ru-RU"/>
        </w:rPr>
        <w:t>экстераза</w:t>
      </w:r>
      <w:r>
        <w:rPr>
          <w:b/>
          <w:lang w:val="ru-RU"/>
        </w:rPr>
        <w:t>)</w:t>
      </w:r>
      <w:r>
        <w:rPr>
          <w:lang w:val="ru-RU"/>
        </w:rPr>
        <w:t>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69" w:leader="none"/>
        </w:tabs>
        <w:ind w:left="1069" w:right="-143" w:hanging="360"/>
        <w:rPr>
          <w:b/>
          <w:b/>
        </w:rPr>
      </w:pPr>
      <w:r>
        <w:rPr>
          <w:b/>
          <w:lang w:val="ru-RU"/>
        </w:rPr>
        <w:t>Нуклеазы</w:t>
      </w:r>
      <w:r>
        <w:rPr>
          <w:lang w:val="ru-RU"/>
        </w:rPr>
        <w:t>: рибонуклеаза, дозоксирибонуклеаза;</w:t>
      </w:r>
    </w:p>
    <w:p>
      <w:pPr>
        <w:pStyle w:val="2"/>
        <w:numPr>
          <w:ilvl w:val="0"/>
          <w:numId w:val="1"/>
        </w:numPr>
        <w:tabs>
          <w:tab w:val="clear" w:pos="720"/>
          <w:tab w:val="left" w:pos="1069" w:leader="none"/>
        </w:tabs>
        <w:ind w:left="1069" w:right="-143" w:hanging="360"/>
        <w:rPr>
          <w:b/>
          <w:b/>
        </w:rPr>
      </w:pPr>
      <w:r>
        <w:rPr>
          <w:b/>
          <w:lang w:val="ru-RU"/>
        </w:rPr>
        <w:t>Карбогидразы</w:t>
      </w:r>
      <w:r>
        <w:rPr>
          <w:lang w:val="ru-RU"/>
        </w:rPr>
        <w:t>: амилаза, мальтаза, лактаза.</w:t>
      </w:r>
    </w:p>
    <w:p>
      <w:pPr>
        <w:pStyle w:val="2"/>
        <w:rPr/>
      </w:pPr>
      <w:r>
        <w:rPr>
          <w:lang w:val="ru-RU"/>
        </w:rPr>
        <w:t xml:space="preserve">В состав панкреатического сока входят органические ( ферменты, альбумины, глобулины ) и неорганические вещества ( карбонаты и бикарбонаты </w:t>
      </w:r>
      <w:r>
        <w:rPr/>
        <w:t>Na</w:t>
      </w:r>
      <w:r>
        <w:rPr>
          <w:lang w:val="ru-RU"/>
        </w:rPr>
        <w:t>,</w:t>
      </w:r>
      <w:r>
        <w:rPr/>
        <w:t xml:space="preserve"> K</w:t>
      </w:r>
      <w:r>
        <w:rPr>
          <w:lang w:val="ru-RU"/>
        </w:rPr>
        <w:t>,</w:t>
      </w:r>
      <w:r>
        <w:rPr/>
        <w:t xml:space="preserve"> Ca</w:t>
      </w:r>
      <w:r>
        <w:rPr>
          <w:lang w:val="ru-RU"/>
        </w:rPr>
        <w:t>,</w:t>
      </w:r>
      <w:r>
        <w:rPr/>
        <w:t xml:space="preserve"> Mg</w:t>
      </w:r>
      <w:r>
        <w:rPr>
          <w:lang w:val="ru-RU"/>
        </w:rPr>
        <w:t>,</w:t>
      </w:r>
      <w:r>
        <w:rPr/>
        <w:t xml:space="preserve"> P )</w:t>
      </w:r>
      <w:r>
        <w:rPr>
          <w:lang w:val="ru-RU"/>
        </w:rPr>
        <w:t xml:space="preserve">. В 1000 мл. сока содержится 5-6 г. общего белка, 35-97 мг.хлорида, 30-74 мг.двууглекислого натрия, 134-142 мг.натрия, 4,7-7,4 мг.калия и 2-3 мг. Поджелудочная железа вырабатывает и антиферменты (ингибиторы ферментов ), принимающие участие в регуляции активности панкреатического сока. </w:t>
      </w:r>
    </w:p>
    <w:p>
      <w:pPr>
        <w:pStyle w:val="2"/>
        <w:rPr/>
      </w:pPr>
      <w:r>
        <w:rPr/>
        <w:t xml:space="preserve">Ферменты образуются в ацинарных клетках, жидкая часть сока и электролиты вырабатываются клетками протоков, а мукоидная жидкость — слизистыми клетками главного протока. Из клеток ферменты поступают в межклеточные пространства дольки, в систему протоков,  а также в кровь. Ферменты, поступающие в кровь, в нормальных условиях держатся на постоянном уровне. Они выполняют ряд важных функций. Так, трипсиноген принимает участие в регуляции свертывающей системы крови, амилаза принимает участие в углеводном обмене, а липаза — в жировом. </w:t>
      </w:r>
      <w:r>
        <w:rPr>
          <w:lang w:val="ru-RU"/>
        </w:rPr>
        <w:t>Активность амилазы крови меняется в связи с приемом пищи.</w:t>
      </w:r>
    </w:p>
    <w:p>
      <w:pPr>
        <w:pStyle w:val="2"/>
        <w:rPr/>
      </w:pPr>
      <w:r>
        <w:rPr>
          <w:lang w:val="ru-RU"/>
        </w:rPr>
        <w:t>Островки Лангерганса продуцируют инсулин и его антогониста глюкагон. Инсулин вырабатывается бета-клетками. Поджелудочная железа продуцирует еще два гормона — липокаин и калликреин.</w:t>
      </w:r>
    </w:p>
    <w:p>
      <w:pPr>
        <w:pStyle w:val="2"/>
        <w:rPr/>
      </w:pPr>
      <w:r>
        <w:rPr>
          <w:lang w:val="ru-RU"/>
        </w:rPr>
        <w:t>Количество и состав панкреатического сока зависят от характера пищи, гуморальных и нервных раздражителей. Установлено, что раздражение блуждающего и чревных нервов вызывает выделение небольшого количества панкреатического сока, богатого ферментами и белками. Раздражение симпатического нерва тормозит секрецию поджелудочной железы. Поступление в двенадцатиперстную кишку желудочного сока, содержащего соляную кислоту, и других кислот резко возбуждает выделение панкреатического сока, что объясняется образованием в слизистой оболочке двенадцатиперстной кишки секретина (одновременно стимулирует образование желчи, кишечного сока и сокращение желчного пузыря ) и панкреозимина. Секретин вызывает выделение жидкой части поджелудочного сока и бикарбонатов, а панкрезимин стимулирует секрецию и выделение ферментов. Установлено, что секретин стимулирует функцию поджелудочной железы и рефлекторно через сосудистые рецепторы, а потому под влиянием внутривенного вливания раствора новокаина, выключающего сосудистые рецепторы, действие секретина резко снижается.</w:t>
      </w:r>
    </w:p>
    <w:p>
      <w:pPr>
        <w:pStyle w:val="2"/>
        <w:rPr/>
      </w:pPr>
      <w:r>
        <w:rPr>
          <w:lang w:val="ru-RU"/>
        </w:rPr>
        <w:t>Панкреатический сок интенсивно выделяется в двенадцатиперстную кишку примерно через 2-5 минут после еды. Наибольшее напряжение секретной деятельности железы бывает в период пищеварения, через 1-3 часа после приема пищи, чему предшествует увеличение кровонаполнения поджелудочной железы. Эти обстоятельства имеют большое значение в патогенезе острого панкреатита.</w:t>
      </w:r>
    </w:p>
    <w:p>
      <w:pPr>
        <w:pStyle w:val="2"/>
        <w:rPr/>
      </w:pPr>
      <w:r>
        <w:rPr>
          <w:lang w:val="ru-RU"/>
        </w:rPr>
        <w:t>Как уже было отмечено, кислоты резко стимулируют сокоотделение. Значительно повышают выделение панкреатического сока жиры, желчь, слабые растворы овощных соков ( крепкие угнетают ), хлеб, мясо. Молоко слабо возбуждает эксекреторную функцию поджелудочной железы, но выделяющийся на молоко сок обладает большими переваривающими способностями.</w:t>
      </w:r>
    </w:p>
    <w:p>
      <w:pPr>
        <w:pStyle w:val="2"/>
        <w:rPr/>
      </w:pPr>
      <w:r>
        <w:rPr>
          <w:lang w:val="ru-RU"/>
        </w:rPr>
        <w:t>Представляет интерес вляние на функцию поджелудочной железы различных лекарственных средств. Атропин, опий, гистамин, щелочи — угнетают, пилокарпин, простигмин, морфин, метилхолин, витамин А, сернокислая магнезия, инсулин, хлороформ, кислоты — стимулируют.</w:t>
      </w:r>
    </w:p>
    <w:p>
      <w:pPr>
        <w:pStyle w:val="2"/>
        <w:rPr/>
      </w:pPr>
      <w:r>
        <w:rPr/>
        <w:t xml:space="preserve">В двенадцатиперстную кишку протеолитические ферменты поступают в неактивной форме. </w:t>
      </w:r>
      <w:r>
        <w:rPr>
          <w:lang w:val="ru-RU"/>
        </w:rPr>
        <w:t>Трипсиноген активизируется энтерокиназой, выделяемой слизистой двенадцатиперстной кишки, и переходит в активный трипсин. Активизируют трипсин также соли кальция, бактерии и цитокииназа, выделяемая погибшими и поврежденными клетками. Химотрипсиноген и карбоксипептидаза активизируются только в присутствии трипсина. Липаза выделяется тоже в неактивном состоянии. Под влиянием желчи и желчных кислот она становится активной и расщепляет нейтральные жиры на жирные кислоты и глицерин. Амилаза выделяется в активном состоянии. Она участвует в переваривании углеводов. Амилаза вырабатывается не только поджелудочной железой, но также слюнными и потовыми железами, печенью и легочными альвеолами.</w:t>
      </w:r>
    </w:p>
    <w:p>
      <w:pPr>
        <w:pStyle w:val="2"/>
        <w:rPr/>
      </w:pPr>
      <w:r>
        <w:rPr>
          <w:lang w:val="ru-RU"/>
        </w:rPr>
        <w:t xml:space="preserve">Инкреторная функция поджелудочной железы обеспечивает регуляцию углеводного обмена, приминает участие в жировом обмене и регуляции кровообращения. Железа вырабатыват </w:t>
      </w:r>
      <w:r>
        <w:rPr>
          <w:b/>
          <w:lang w:val="ru-RU"/>
        </w:rPr>
        <w:t>четыре гормона</w:t>
      </w:r>
      <w:r>
        <w:rPr>
          <w:lang w:val="ru-RU"/>
        </w:rPr>
        <w:t>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143" w:hanging="360"/>
        <w:rPr>
          <w:lang w:val="ru-RU"/>
        </w:rPr>
      </w:pPr>
      <w:r>
        <w:rPr>
          <w:lang w:val="ru-RU"/>
        </w:rPr>
        <w:t>Инсулин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143" w:hanging="360"/>
        <w:rPr>
          <w:lang w:val="ru-RU"/>
        </w:rPr>
      </w:pPr>
      <w:r>
        <w:rPr>
          <w:lang w:val="ru-RU"/>
        </w:rPr>
        <w:t>Глюкагон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143" w:hanging="360"/>
        <w:rPr>
          <w:lang w:val="ru-RU"/>
        </w:rPr>
      </w:pPr>
      <w:r>
        <w:rPr>
          <w:lang w:val="ru-RU"/>
        </w:rPr>
        <w:t>Липокаин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1069" w:leader="none"/>
        </w:tabs>
        <w:ind w:left="1069" w:right="-143" w:hanging="360"/>
        <w:rPr>
          <w:lang w:val="ru-RU"/>
        </w:rPr>
      </w:pPr>
      <w:r>
        <w:rPr>
          <w:lang w:val="ru-RU"/>
        </w:rPr>
        <w:t>Калликреин ( падутин )</w:t>
      </w:r>
    </w:p>
    <w:p>
      <w:pPr>
        <w:pStyle w:val="2"/>
        <w:rPr/>
      </w:pPr>
      <w:r>
        <w:rPr>
          <w:lang w:val="ru-RU"/>
        </w:rPr>
        <w:t>Основную роль в регуляции углеводного обмена выполняет инсулин. Инсулин снижает уровень сахара крови, способствует отложению гликогена в печени, поглощению его тканями и уменьшению липемии. Нарушение продукции инсулина вызывает повыщение уровня сахара крови и развитие сахарного диабета. Глюкагон — антогонист инсулина, он вызывает распад гликогена в печени и выделение глюкозы в кровь. Функция этих двух гормонов тонко координируется. Секреция их определяется уровнем сахара в крови.</w:t>
      </w:r>
    </w:p>
    <w:p>
      <w:pPr>
        <w:pStyle w:val="2"/>
        <w:rPr/>
      </w:pPr>
      <w:r>
        <w:rPr>
          <w:lang w:val="ru-RU"/>
        </w:rPr>
        <w:t xml:space="preserve">Липокаин регулирует жировой обмен и отложение жира в печени, а калликреин — сосудистый гормон, который принимает участие в регуляции кровообращения: расширяет сосуды, снижает артериальное давление, увеличивает минутный объем сердца. Некоторые авторы относят калликреин (в неактивном состоянии калликреиноген ) к ферментам протеазам, а </w:t>
      </w:r>
      <w:r>
        <w:rPr/>
        <w:t xml:space="preserve">Forell </w:t>
      </w:r>
      <w:r>
        <w:rPr>
          <w:lang w:val="ru-RU"/>
        </w:rPr>
        <w:t>и соавторы ( 1961 г.) называют его фермент – гормон.</w:t>
      </w:r>
    </w:p>
    <w:p>
      <w:pPr>
        <w:pStyle w:val="2"/>
        <w:rPr/>
      </w:pPr>
      <w:r>
        <w:rPr>
          <w:lang w:val="ru-RU"/>
        </w:rPr>
        <w:t>Природа, место выработки и роль липокаина и калликреина еще не окончательно расшифрованы, но связь их с функцией поджелудочной железы очевидна, и они в комплексе с другими функциями поджелудочной железы дополняют представление о ней  как о сложном и жизненно важном органе, патологические изменения которого сопровождаются глубокими нарушениями процессов пищеварения и обмена веществ.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32"/>
        </w:rPr>
      </w:pPr>
      <w:r>
        <w:rPr>
          <w:sz w:val="32"/>
        </w:rPr>
        <w:t>Список литературы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851" w:hanging="709"/>
        <w:rPr>
          <w:sz w:val="28"/>
        </w:rPr>
      </w:pPr>
      <w:r>
        <w:rPr>
          <w:sz w:val="28"/>
        </w:rPr>
        <w:t>Русаков В.И. «Основы частной хирургии». — Издательство Ростовского Университета, 1977.- 476 с.</w:t>
      </w:r>
    </w:p>
    <w:p>
      <w:pPr>
        <w:pStyle w:val="Normal"/>
        <w:numPr>
          <w:ilvl w:val="0"/>
          <w:numId w:val="2"/>
        </w:numPr>
        <w:ind w:left="851" w:hanging="709"/>
        <w:rPr>
          <w:sz w:val="28"/>
        </w:rPr>
      </w:pPr>
      <w:r>
        <w:rPr>
          <w:sz w:val="28"/>
        </w:rPr>
        <w:t>Хрипкова А.Г. «Возрастная физиология». М., «Просвещение», 1978.- 287 с.</w:t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143" w:firstLine="709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31:00Z</dcterms:created>
  <dc:creator>полещикова</dc:creator>
  <dc:description/>
  <dc:language>en-US</dc:language>
  <cp:lastModifiedBy>полещикова</cp:lastModifiedBy>
  <cp:lastPrinted>1999-03-12T10:01:00Z</cp:lastPrinted>
  <dcterms:modified xsi:type="dcterms:W3CDTF">1999-03-12T07:29:00Z</dcterms:modified>
  <cp:revision>4</cp:revision>
  <dc:subject/>
  <dc:title>Позади желудка, рядом с двенадцатиперстной кишкой, лежит подже-лудочная железа</dc:title>
</cp:coreProperties>
</file>