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ОЛОГИЯ МОТИВАЦИЙ И ЭМОЦИЙ ОСОБЕННОСТИ ВЫСШЕЙ НЕРВНОЙ ДЕЯТЕЛЬНОСТИ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человека и животных в естественных услов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 целенаправленный характер, оно служит удовлетвор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биологической или социально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е у живых существ желания, побуждения,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которые предшествуют какому-либо действию и опреде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азывают мотивами действия, иначе говоря - мотивац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термин "мотивация" буквально означает то, что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. Современное же физиологическое определение терм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я следующее: " Мотивация - это эмоционально окраш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состояние организма, возникающее в связи с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ю, которое направляет поведение человека или 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ого на удовлетворение исходно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наша жизнь с точки зрения физиолога предста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прерывная цепь формирующихся целей и их достижений (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). Какие же мотивации могут определять поведение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Все мотивации, согласно Миллеру, разделяют на т.н. 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 (первичные, биологические) и высшие (вторичные, соц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). К низшим мотивациям относят висцеральные, направл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держание гомеостаза (голод,жажда), самосохранение особ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х), сохранение вида ( половой инстинкт). Все эти мот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обусловлены соответствующими инстинктами и закреплены 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ически. Высшие мотивации формируются в течении жизни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, они зависят от его воспитания, индивидуального оп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мотивации не детерминированы генетически, поэтому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людей они могут быть совершенно разными. К соц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мотивациям относят, например, стремление получать ту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ую профессию, добиться признания, успеха, справедлив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ботать много денег и т.д. У человека социальные мотив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часто оказываются сильнее биологических; порой да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ют с ними в борьбу ( например люди даже готовы жер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воей жизнью во имя различных идей и т.д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человека могут быть также патологические мотивации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ри поражении гипоталамуса, например, анорекс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улимия), а также искусственные мотивации (различные ви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мани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образом формируется та или иная мотивация! 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ряд теорий, объясняющих возникновение мотиваций и фо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е соответствующего пове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ериферическая теория. Автором ее обычно считают К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на, хотя еще Декарт, а вслед за ним и Сеченов полагали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мотиваций лежит стремление особи избежать неприя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х и эмоциональных ощущений и достичь и удерж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ое чувственное ощущение.Например,при пустом желуд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т весьма неприятные ощущения "под ложечкой",и поэ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,согласно данной теории,человек или животное прекратит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ного желудка,что и определяет его поведение.Эта т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содержит определенное рациональное зерно,однако не объя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 сам механизм возникновения мотив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альнейшие поиски приве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зданию другой группы т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,в которых основное внимание уделялось _ гуморальным фак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ам . в возникновении мотиваций.Так ,голод связывался с с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 т.н. "голодной" крови,жажда - с повышением осмот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я крови,половое влечение ставилось в прямую зави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ь от уровня половых гормонов.Несомненно,роль гумор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в возникновении мотиваций очень важна,однако гу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ые факторы,как выяснилось,на способны самостоя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ту или иную мотивацию.Наблюдения Т.Алексеевой над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скими близнецами ,у которых были раздельные головы и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ые отделы ЖКТ и общая система кровообращения помог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чнить роль гуморальных факторов в возникновении мотив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да.Оказалось,что кормление одной из девочек,а значит,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ерное распределение питательных веществ в кровенос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обоих близнецов,никогда не приводило к насыщению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й.Напротив,у второй девочки длительное время могла под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ться потребность в пи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как возникновение,так и удовлетворение м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ции имеет множественный генез,зависящий как от нервных,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гуморальных факторов,влияющих на различные структуры ЦН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иски структур мозга,ответственных за возникнов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й,привели к созданию _ гипоталамической теории . мот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й Стеллара,который полагал,что гипоталамус является со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очением "центрального мотивационного состояния".Выв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ллара основывались на следующих фактах.Во-первых,в гипо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усе обнаружены нейроны,избирательно реагирующие на осм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давление крови,содержание глюкозы и др.веществ в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,уровень различных гормонов и т.д.Во-вторых,раздражение 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ных ядер гипоталамуса вызывало формирование той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й мотивации,даже если реальной потребности организм в д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момент не испытывал.Например,у сытого животного раздра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центра голода (латеральных ядер гипоталамуса)приводило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ыточному потреблению пищи,раздражение супраоптического я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приводило к потреблению воды сверх физиологическо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и т.д.В-третьих,разрушение соответствующих структур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аламуса полностью прекращало возникновение той или 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и,например,разрушение центра голода приводило к от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 от пищи даже у истощенных животных .Все приведенные фак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,что гипоталамус является важнейшим це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который ,с одной стороны,контролирует состояние внут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среды организма,и с другой стороны - формирует жизн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мотивации.Однако гипоталамические структуры на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ся как единственные в ЦНС,ответственные за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новение мотиваций.Важная роль в этом процессе принадлеж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С и КБП.В формировании социальных мотиваций,по-видимому,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щая роль принадлежит коре и структурам Л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_ Пейсмекерная теория . мотиваций Анохина в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объединила данные всех предшествующих теорий.Анохин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ал,что любая мотивация обусловлена соответствующе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и носит системный характер.Потребность трансформиру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средством нервных и гуморальных факторов в возбу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аламических центров (пейсмекеров),которые,в свою 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ь,активируют другие структуры мозга -РФ,ЛС,и КБП.ЛС фо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т эмоциональную оценку ситуации,когда соответствующая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ь не удовлетворена:в КБП происходит осознание э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,учет различных обстоятельств реальной об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В зависимости от факторов окружающей среды кора может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ить,так и дополнительно возбуждать гипоталам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ы мотиваций.Таким образом,на уровне коры форм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ая программа целенаправленной деятельности для уд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ворения соответствующе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изиология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эмоциями понимают субъективные реакции человек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 на воздействие внешних или внутренних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,проявляющиеся в виде удовольствия и неудовольствия,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,гнева,радости,грусти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иологическая роль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Эмоции выполняют _ отражательную . или _ оценочную роль ..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раздражитель,приобретая эмоциональную окраску,станов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 значимым для особи.Именно эмоциональная оц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ет формированию целенаправленной поведенческо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и на данный раздражитель,мобилизуя,если необходимо,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и ресурсы организма для адекватного ответа на какой-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 стимул или ситуа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Эмоции играют _ регулирующую . или _ переключающую роль ..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ии различных доминант (например,страха и голода,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долга и страза и т.д.) побеждает наиболее сильно э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льно окрашенная домин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Очень важна и _ подкрепляющая . роль эмоций.Полож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е подкрепление достигнутого результата ("поощ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")способствует закреплению соответствующей формы по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улучшает обучение и становление определенного дей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я.Положительное эмоциональное подкрепление служит свое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й энергетической "подпиткой" для организма.Человек,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ающий удовольствие от своей деятельности,готов работ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круглосуточно,может "горы свернуть".Существует даже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категория людей - "трудоголики",для который работа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ысшей ценностью,а материальное вознаграждение игр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степенную роль.Напротив,биологический смысл нега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го подкрепления ("наказания") состоит в том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е отрицательные эмоции тормозят неэффективный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вид деятельности ,заставляя искать другие спос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я цели,другие виды деятельности,поведения,или даже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ить цель.Таким образом эмоции можно рассматривать как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е состояние специализированных структур мозга,побужд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изменить поведение в направлении минимизации (отриц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эмоции) или максимизации (положительные эмоции)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.Если человек не изменяет своего поведения и в т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длительного времени испытывает отрицательные эмоции,у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ущественно снижается энергетический потенциал для люб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 деятельности,развивается астенизация и невротизация ли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страдает и соматическое здоровье,появляются типи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хронического стресса:вегетативные дисфункции,сн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ммунитета и др.В такой ситуации необходимо либо измен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е обстоятельства,порождающие отрицательные э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либо,если это невозможно,изменить свое отношение к д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Эмоции выполняют _компенсаторную .или _замещающ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оль ..Например,если цель еще не достигнута,то даже не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в этом направлении порождает положительные эмоции.Э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 не столько связаны с конкретным мал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успехом,сколько с чувством надежды,веры.Эти чувства по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ют человеку существовать даже в довольно безрадост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е.Для человека надеяться и верить иногда зна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е,чем добиваться поставленной цели.Древняя японская м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 гласит:"Лучше путешествовать с надежной,чем дости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назначения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ории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Периферическая теория Джеймса-Ланге. .Согласно д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,эмоции являются вторичным явлением,отражением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происходящих во внутренних органах и скелетных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х.Джеймс сформулировал свою теорию следующим образом:"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м печаль,потому что плачем,мы боимся,потому что 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м." Действительно,в определенной степени перифер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ы влияют на формирование того или иного эмоцио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.НАпример,при ишемии миокарда возникает страх см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при перевозбуждении симпато-адреналовой системы разв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аническое состояние и т.д. В последнее время появил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ые данные о влиянии периферических сигналов от ми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мускулатуры на эмоциональную сферу. Обнаружено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мимических мышц при улыбке способствует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положительного эмоционального фона,и наоборот,постоя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ска" уныния и грусти во многом определяет и усугуб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рессивное состояние.Одной из возможных причин такого вли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имики на психику некоторые исследователи считают зам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увеличение кровотока мозга,в частности структур лим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системы,при улыб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несмотря на приведенные данные,необходимо от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,что теория Джеймса-Ланге сводила эмоции лишь к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 вегетативным или соматическим сдвигам на пери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.Эксперименты на животных показали,что даже полная деа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ация внутренних органов не устраняла у таких живо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некоторых эмоциональных реакций,таких как стра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ость при предъявлении соответствующих раздраж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еннон ,Бард и другие исследователи предложили цел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 "центральных" теорий эмоций,доказав,что источником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мозг,определенные структуры ЦНС,а не перифер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.Одной из центральных теорий эмоций была теория Пей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,которая отводила главную роль в возникновении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м лимбической системы и гипоталамуса.Пейпец пред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л,что ЛС ("круг Пейпеца") является своеобразной замкну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ой,в которой циркулируют импульсы,приходящие от 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,гипоталамуса и коры ,приобретая таким образом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ую окраску.Экспериментальные данные во многом подтвер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эту гипотезу.Так,при двустороннем удалении миндалеви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 у обезьян возникал синдром Клювера-Бьюси, характери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ся эмоциональной ареактивностью (отсутствием страха),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пищевого ,полового и социального поведения жив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В опытах Олдса,Дельгада и др. электрическое раздражение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отделов гипоталамуса и ЛС вызывало такие состояния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,реакцию ложной ярости или ее торможение,чувство уд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ворения или неудовлетвор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Пейпеца и другие "центральные теории"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ли решающий вклад в определение структурно-функцион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 возникновения эмоций.Ответ на вопрос ,почему в цел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организме в определенный момент времени,при той или 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возникают различные эмоции,до сих пор до конц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огласно _биологической теории эмоций Анохина .,эмо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и на определенном этапе эволюции как средство оцен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и степени ее удовлетворения.Как правило,любая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ная потребность сопровождается отрицате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ями,тогда как удовлетворение этой потребности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енная целенаправленное удовлетвор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----------------&gt; потреб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,с точки зрения теории Анохина,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не только при удовлетворении той или ино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но и при достижении кокай-нибудь социальной цели ,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деятельности отвечает планам,запросам и притяза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.Если же наблюдается "рассогласование" между ожид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и реальным результатом,то возникающие в такой сит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е эмоции,неудовлетворенность побуждает человека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у более эффективных путей для достижения постав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уществует также " _информационная ." теория эмоций С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.Она изложена в учебнике под ред.Косицк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необходимо отметить,что ни одна из рассм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ных или существующих теорий эмоций не является исчерпы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 не не может объяснить все многообразие эмоций у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собенности ВНД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е отличие ВНД человека от животных состоит в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и у человека "чрезвычайной прибавки" эволюции - о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сигнализации,которая связана со словесным обознач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объектов.И.П.Павлов назвал ее второй сигнальной систе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сигнальная система,общая для человека и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связана с восприятием конкретных сигналов окружающего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которое осуществляется всеми органами чув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сигнальная система связана с восприятием ре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стной,письменной).Развитие речи и связанного с речью 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о-логического мышления и явилось она определенном этап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 коренным отличием психической и познавательной де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человека от других представителей животного ми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чь выполняет следующие фун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Функция обозначения или номинативная функция.Кажд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в языке обозначает какой-либо предмет ,действие,понят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Функция обобщения.Слово является не только обозна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конкретного предмета,но и целой группы предметов ,по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й.Функция обобщения тесно связана с абстрактным мышл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Функция коммуникации или общения.В понятие коммун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входит следующие составляющ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формационная функц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разительная функция:с помощью слов и интонаций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 может выражать не только мысли,но и чув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ункция волеизъя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егулирующая функция речи связана со способ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сной информации управлять поведением человека, начи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остейших форм деятельности, заканчивая самыми слож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может также регулировать деятельность внутренних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, тонус мышц и т.д. Врачу важно понимать огромную 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в медицине: слово может быть как лечебным фак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сихотерапия), так и причиной возникновения т.н. ятрог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в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тем, что основные центры речи сосредоточены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м полушарии, данное полушарие стали считать доминант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правого, субдоминантного полушария, связаны с вос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ием невербальных сигналов, пространственных конструкц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сенсорных сигналов. Восприятие правым полушарием ок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ющего мира носит цельный, синтетический характер. Пра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ие более эмоциогенно и в большей степени связано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н. бессознательными процессами. Существует также и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ая межполушарная ассиметрия. Положительные эмоции у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а связаны в основном с левым, а отрицательные - с пра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ием. В связи с этим левая половина лица в большей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отражает отрицательные, а правая - положительные эмо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относительного преобладания восприя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ов первой и второй сигнальных систем И.П. Павлов раз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 всех людей на 3 тип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Мыслительный тип (левополушарны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Художественный (правополушар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мешанный ти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мыслительного типа тяготеют к теории, имеют 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ный запас и активно им пользуются, им присуща дово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двигательная активность, целеустремлённость, спос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рогнозировать события. Человек художественного тип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тяготеет к конкретным видам деятельности, он ма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чив, более медлителен, зато наделён способностью т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чувствовать, переживать, склонен к созерцанию и воспом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лассификации Юнга и др. авторов, тип ВНД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т следующие парные характеристи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Экстраверт-интра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Эмоциональная стабильность - невротизм (эмоцион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стойчивость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вижность нервных процессов - инерт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верт - человек общительный, интересующийся люд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не склонный к самоанализу. Интраверт - не общителе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нут, не проявляет особого интереса к другим людям, ск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 к самоанали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также классификация темпераментов людей в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мости от типов конституции. Она принадлежит Шелдону.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дону, выделяют 3 основных типа людей: висцеротоничес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атотонический и церебротонический. С определёнными огов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,: эти типы в какой-то степени соответствуют гиперст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у, нормостеническому и астеническому конституцион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признаков из шкалы темпераментов по Шелд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церотония Соматотония Цереброто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сслабленность в Уверенность в осанке Затормож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кова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нке и движениях и движениях в осанке и д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Любовь к комфорту Любовь к приключениям Необщитель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Лёгкость в общении Экстраверсия в поступ- затормож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ражении чувств ках, но скрытность в Интраверс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вах, эмоц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Жажда похвалы, Эмоциональная чёрст- Эмоцион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ржа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ения в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щительность и Агрессивность и нас- Устойчивость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 ал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ость в состоя- тойчивость в состоя- голя, др.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а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опьянения нии опья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Тяга к людям в тя- Тяга к действию в Тяга к оди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у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ёлую минуту тяжёлую минуту тяжёлую мину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риентация к детст- Ориентация к юношес- Ориентация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 и семейным отно- кой деяфтельности периодам жиз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вероятно, что ни одна из многочисленных класси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й типов ВНД не является исчерпывающей, сами типы такж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чаще всего всех чётко выраженных признаков то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о типа, преобладают в популяции некие более или ме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е типы темпераментов. Однако врачу важно учитывать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и различных типов ВНД в своей лечебной работе. Хорош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выработка врачом адекватного псих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к конкретному больному значительно улучшает эффе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мой терап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4:00Z</dcterms:created>
  <dc:creator>pazufu</dc:creator>
  <dc:description/>
  <dc:language>en-US</dc:language>
  <cp:lastModifiedBy>pazufu</cp:lastModifiedBy>
  <dcterms:modified xsi:type="dcterms:W3CDTF">1998-12-26T09:40:00Z</dcterms:modified>
  <cp:revision>2</cp:revision>
  <dc:subject/>
  <dc:title>ФИЗИОЛОГИЯ МОТИВАЦИЙ И ЭМОЦИЙ ОСОБЕННОСТИ ВЫСШЕЙ НЕРВНОЙ ДЕЯТЕЛЬНОСТИ ЧЕЛОВЕКА</dc:title>
</cp:coreProperties>
</file>