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ЯЦИЯ РЕГИОНАЛЬНОГО КРОВООБ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е местного кровотока к функциональным потребност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осуществляется главным образом путем изменения сопроти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у крови, т.е. путем регуляции гидродинамического сопроти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оскольку сопротивление обратно пропорционально радиусу сосуд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й (4) степени, изменение их просвета в значительно боль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влияет на величину кровотока в органе, чем изменение перфу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ого давления. Просвет сосудов регулируется локальными механизм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нервными и гуморальными факто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Е РЕГУЛЯТОРНЫЕ МЕХАНИЗ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епень сокращения гладкой мускулатуры сосудов оказывают 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влияние некоторые вещества, необходимые для клеточного метаболиз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кислород), либо вырабатываемые в процессе метаболизма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и все они составляют метаболическую ауторегуляцию периф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кровообращения, важнейшее значeние которой состоит в том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спосабливает местный кровоток к функциональной активности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. При этом преобладают сосудорасширяющие влияния, доминирующие на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ыми сосудосуживающими эффек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К КИСЛОР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асширение сосудов наступает также при местном напряжении С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и ионов водорода, а также накопления молочной кислоты, АТФ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, АДФ и аденозина, повышение концентрации ионов калия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ГЕННАЯ АУТОРЕГУЛЯ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сосуды способны поддерживать постоянную объемную с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 кровотока в органе при значительных колебаниях давления. Э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можно считать одним из видов миогенной (механогенной) а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егуляции: она обусловлена реакцией гладких мышц на механ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 (эффект Бейлиса): при растяжении гладкие мышцы со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, причем даже в большей степени, чем это необходимо для сох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й длины. Чем выше давление внутри сосуда, тем сильнее со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гладкие мышцы; в результате при увеличении давления скорость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ока либо не изменяется, либо возрастает незначительно. Этот ме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стабилизирует кровоснабжение органа. В некоторых органах объем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кровотока не изменяется при колебаниях давления от 120 до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 рт. ст. Классическим примером таких сосудов служат сосуды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генная саморегуляция также характерна для сосудов головного мозг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а, печени, кишечника и скелетных мышц. В сосудах кожи он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а. Миогенная реакция не зависит от вегетативных влияний 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она сохраняется даже после перерезки сосудодвигательных нерв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еханизмах нервной и гуморальной регуляции тонуса сосудов подроб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е материал учеб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КРОВОСНАБЖЕНИЯ ОТДЕЛЬНЫХ ОРГАНОВ У ЧЕЛОВЕКА. К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НОЕ КРОВОСНАБ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ое величина коронарного кровотока у человека равна прим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8-0.9 мл на 1 г ткани миокарда в мин., что для сердца масс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г составляет около 250 мл/мин, это приблизительно 4-5 процента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ного объёма крови. При интенсивной мышечной работе кровоток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ть в 4 р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рный кровоток в отличие от кровообращения в других орг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рпевает значительные колебания, соответствующие периодам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. Эти колебания обусловлены как пульсирующим характером д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орте (от которой отходят коронарные артерии), так и измене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 в стенке сердца. Под действием этого напряжения сдавл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сосуды внутренних и средних стенок миокарда, в результате чего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истолы кровоток в левой коронарной артерии полностью пре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 тогда как в правом кровоток изменяется в зависимости от д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орте. В диастолу объёмная скорость кровотока в бассейне лев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й коронарных артерий максимальна. Таким образом кровоток, а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ьно, и снабжение миокарда кислородом претерпевают период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я. В систолу оно минимально, а в диастолу максимально. В то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отребности клеток миокарда в энергии изменяются противополож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: они возрастают во время фазы сокращения и снижаются в 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ия. Существуют 2 механизма, полностью удовлетворяющие в н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х условиях энергетические потребности миокарда, несмотр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 доставки кислорода во время систолы. Один из них заклю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том, что миоглобин играет роль кратковременного запаса кисл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Кислород, запасённый в этом депо поддерживает тканевое дых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ок во время систолы. 2-ой механизм сводится к тому, что повы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миокарда в энергии в момент сокращения сердца удовлетво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за счёт его резервов (АТФ и креатинфосфата). Во время диастол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значительному повышению кровотока, миоглобин вновь пол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щается кислородом, а клеточные запасы энергии восполняются; в 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 в этот период использование кислорода и энергосубстра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м весьма незначитель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физической нагрузке создаются дополнительные трудности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го снабжения миокарда кислородом. Сердце в этих условиях ну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в большей доставке кислорода. В то же время в результате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ания ЧСС продолжительность диастолы существенно уменьшается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этим переносимость физической нагрузки ограничена пред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СС, равной приблизительно 200 ударов в минуту. На ЭКГ в этих услов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регистрируются типичные изменения, характерные для гипоксии м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КОРОНАРН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состоянии покоя сердце извлекает из крови больше кисл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чем другие органы. Экстракция кислорода сердцем составляет 0,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/л из артериальной крови, содержащей 0,2 мл кислорода в 1 мл (т.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утилизации кислорода в сердце составляет около 70%, т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ругие органов в покое - 30-40%). В связи с этим увеличение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и сердца в кислороде при нагрузке не может быть обеспечено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величения его экстракции. Повышенная потребность миокард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е удовлетворяется за счет увеличения коронар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величение обусловлено расширением коронарных сосудов, т.е. сн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их гидродинамического сопротивления. Общепризнано, что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ым стимулом для расширения коронарных сосудов служит недоста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: дилятация коронарных сосудов наступает уже при снижении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я кислорода на 0,01 мл в 1 мл крови. Влияние гипоксии на к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ный кровоток подтверждено в пробе с задержкой дыхания: при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существенное увеличение кровоснабжения сердечной мыш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е влияние вегетативных нервов на коронарные сосуды тру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ить, т.к. эти нервы одновремено влияют на другие параметры де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сердца. Pазличные исследователи высказывают противополож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по данному вопросу. Подробнее этот вопрос изложен в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й литерату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ОЧ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е снабжаются кровью из обеих кругов кровообраще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й круг через легочную артерию доставляет венозную кровь в капил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легочных альвеол для газообмена, а большой круг через бронхи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и доставляет артериальную кровь для питания легочной ткани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отделах сосудистого русла легких артерии и вены зна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, а диаметр их, как правило, значительно больше по сравнению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ами большого круга кровообращения. Стенки крупных артерий лег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тонкие, мелкие же артерии обладают толстыми стенкам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ым мышечным слоем. Диаметр легочных капилляров составляе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мкм, диаметр артериол может достигать 80 мкм (для сравнения: диаме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лляров и артериол большого круга кровообращения составляет со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о 3-7 и 15-60 мкм). В связи с этим сопротивление току кров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емое сосудами малого круга кровообращения, примерно в 10 р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, чем в большом круге. Это позволяет правому желудочку работ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ньшей мощ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дорового человека давление в легочных сосудах относительно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. Систолическое давление в легочной артерии равно 25-30 мм 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., диастолическое - 5-10 мм рт. ст., пульсовое - 15-20, среднее -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 рт.ст. Давление в легочных капиллярах - 6,5 мм рт.ст., в ле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и - 5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большей растяжимостью легочных сосудов, объем цирку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щей крови в них может изменяться в сторону уменьшения или увел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причем эти колебания могут достигать 200 мл (при среднем содер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в малом круге кровообращения около 440 мл крови). Объем кров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м круге кровообращения вместе с конечнодиастолическим объемом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желудочка составляет так называемый центральный объем крови (о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600-650 мл). Этот центральный объем крови представляет собой быс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билизуемое депо крови. Так, если необходимо в течении коротког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утка времени увеличить выброс левого желудочка, то из этого де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ступить около 300 мл крови. В результате равновесие между вы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ом правого и левого желудочков будет поддерживаться до тех пор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не включится другой механизм - увеличение венозного возв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ЛЕГОЧНОГО КРОВООБРА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очные сосуды иннервируются симпатическими сосоудосуживающ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кнами. Сосуды легких, как и сосуды большого круга кровообращ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под постоянным тоническим влиянием симпатической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 При возбуждении барорецепторов каротидного синуса,обуслов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овышением АД, рефлекторно происходит снижение сопроти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ов малого круга кровообращения, что приводит к увеличению кр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ия легких и нормализации давления в большом круге кровообра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буждении барорецепторов легочных артерий, расположенны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этих артерий в области бифуркации легочного ствола, котор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при повышении давления в малом круге кровообращения, реф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о снижается давление в большом круге кровообращения за счет зам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работы сердца и расширения сосудов большого круга (рефлекс П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). Физиологическое значение данного рефлекса состоит в том, что 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ужая малый круг кровообращения, препятствует перенаполнению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кровью и развитию их от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нижении давления в легочной артерии, напротив, систем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возрастает, и таким образом, кровенаполнение легких норм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АЯ РЕГУЛЯЦИЯ ЛЕГОЧ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нижении парциального давления кислорода или повышении пар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давления углекислого газа возникает местное сужение сосу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х (рефлекс Эймра-Лилиестранда). Благодаря этому механизму, кр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 в отдельных участках легких регулируется в соответствии с венти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 этих участков, что позволяет выключить из кровоснабжения неве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уемые альвеолы. Необходимо подчеркнуть, что в случае прек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ции значительного участка легочной ткани (при воспалении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), рефлекторно возникает спазм сосудов, питающих пораж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ок. Это может привести к резкому увеличению гидродинам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я в малом круге кровообращения, и, как следствие, к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ю правожелудочковой недостаточности, особенно у маленьких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ОВОЕ КРОВООБРАЩ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объемная скорость мозгового кровотока составляет прим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0 мл/мин. т.е. 13% общего сердечного выброса. Кровоснабжение сер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а примерно в 4 раза больше, чем белого и составляет 0.68-1.1 м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г ткани в минуту. Кровоток может увеличиваться в отдельны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 головного мозга при усилении их активности, однако в целом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набжение мозга при этом изменяется незначите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МОЗГОВ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просвета сосудов зависит, в основном, от метабол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, в частности, от напряжения СО в капиллярах и тканях,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ции ионов водорода в околососудистом пространстве и напря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 в крови. Увеличение напряжения СО сопровождается выраж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м сосудов: так при возрастании напряжения углекислого г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 мозговой кровоток также примерно удваивается. Действие 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средованно ионами водорода, выделяющимися при диссоциации уго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ы. Другие вещества, при накоплении которых увеличивается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ция ионов водорода (молочная кислота и другие продукты обмена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усиливают мозговой крово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ологические проявления гипервентиляционного синдрома (г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жение, спутанность сознания, судороги и т.д.) обусловлены, на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, снижением мозгового кровотока в результате гипокапнии. При у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и напряжения кислорода сосуды также расширяются, а при повыш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иваются, хотя в целом изменения напряжения кислорода в крови ока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меньшее влияние на кровоток, чем сдвиги напряжения углекисл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удах мозга хорошо выражена миогенная ауторегуляция, поэт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зменениях гидростатического давления в связи с переменой пол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головы мозговой кровоток остается постоя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кровоснабжение головного мозга регулируется пре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щественно местными метаболическими и миогенными механизмами. Вли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гетативных нервов на мозговые сосуды имеет второстепенное зна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объемная скорость почечного кровотока в покое состав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4,0 мл на 1 г ткани в минуту, т.е. в целом для почек, масса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300 г, примерно 1200 мл/мин, что составляет около 20% серде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а. Особенность кровоснабжения почек заключается в наличии дву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ых капиллярных сетей. Приносящие (афферентные) артериол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даются на клубочковые капилляры, отделенные от канальцевого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ллярного ложа выносящими (эфферентными) артериолами. Эфферентные 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олы характеризуются высоким гидродинамическим сопротивлением. Д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в клубочковых капиллярах довльно велико (порядка 60-70 м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.ст.), а в околоканальцевых относительно мало (около 13 мм рт.ст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ПОЧЕЧНОГО КРОВООБ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судов почек хорошо развиты миогенные ауторегуляторные ме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ы, благодаря которым кровоток и капиллярное давление в обла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нов поддерживается на постоянном уровне при колебаниях артер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давления от 80-120 до 180-200 мм рт.ст. Почечные сосуды иннер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тся соматическими сосудосуживающими нервами.Тонус этих нервов в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невелик.При переходе человека в вертикальное положение, поче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 участвуют в общей вазоконстрикторной реакции, обеспечиваю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ние кровоснабжения головного мозга и сердца. Почечный крово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ается также при физической нагрузке и в условиях высокой темп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ы окружающей среды. Это обеспечивает компенсацию снижения АД,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ого с расширением мышечных и кожных сосудов. Характерной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сосудов почек является их низкая способность к расширению,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чем затруднено увеличение почечного кровотока путем сн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динамического сопротивления. Поэтому в случае снижения кровосн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почек запускаются механизмы, направленные на увеличение перфу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ого давления,в частности, усиливается выработка ренина.Актива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н-ангиотензинной системы, приводящая к подъему системного д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в какой-то мере увеличивает и почечный крово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СНАБЖЕНИЕ В СКЕЛЕТНЫХ МЫШЦ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ток в скелетных мышцах в покое составляе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03-0.04 мл на 1 г ткани в минуту. Поскольку общая масса мышц прим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вна 30 кг,то в целом мышечный кровотоксоставляет приблиз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-1200 мл/мин, т.е.15-20% общего сердечного выброса. При максим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физической нагрузке мышечный кровоток может достигать 20-22 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ердечном выбросе, равном 25 л, т.е. 80-90% общего кровотока.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ированных спортсменов эта величина может быть даже бо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МЫШЕЧ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 скелетных мышц иннервируются симпатическими сосудосужи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и сосудорасширяющими волокнами.В окончании симпатических в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икторов выделяется норадреналин, в окончаниях вазодилятаторов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цетилхолин, поэтому симпатические сосудорасширяющие волокна в ске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мышцах относят к холинэргическим волокнам. Роль вазодилятатор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ов может быть проиллюстрирована тем фактом, что у человека,гото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ся к мышечной деятельности, повышение симпатического тонуса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четырёхкратному увеличению кровотока в мышц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ышечной работе местные метаболические регуляторные вли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суды значительно преобладают над нервными. Вместе с тем на 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у кровотока влияет также механическое сдавление сосудов соприкас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ся мышцами. При сокращении мышцы кровоток вначале снижается, за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ет даже по сравнению с исходным состоянием. В фазе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он ещё больше увеличивается;это так называемая реактивная ги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я, обусловленная сосудорасширяющим действием продуктов метабол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ические мышечные сокращения сопровождаются колебаниями кровото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м его во время сокращения и повышением - в фазе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При этом средняя скорость кровотока всегда больше, чем в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.Т.о., при динамической мышечной работе, когда сокраще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ия постоянно чередуются, мышцы утомляются меньше, чем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ой нагруз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условиях нейтральной температуры окружающей среды (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С для легко одетого человека) кровоток в различных участках кож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е значительно колеблется.Кожный кровоток изменяется в пределах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03 до 0,0n мл на 1кг ткани в минуту,или в целом, учитывая вес кож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ов5 кг - от 160 до 500 мл/мин или 3-10% от величины серде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КОЖН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гуляции кожного кровотока участвуют два различных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,роль которых в различных участках кожи различна.Сосуды кожи ак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участков (кисти рук,стопы,мочки ушей) богато иннервированные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ическими адренергическими соудосуживающими волокнами,обладающ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высоким тонусом в покое и при нейтральной темпера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.Расширение этих сосудов связано с центральным торможением тону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осуживающих нервов.Расширение же сосудов кожи проксим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ов конечностей и туловища происходит преимущественно непрям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:оно опосредовано выделением брадикинина при возбуждении холин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их потоотделительных волокон. Сужение всех кожных сосу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о повышением тонуса симпатических адренергических волок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большой мощности подсосочкового венозного сплетения (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мл ) изменение тонуса кожных вен может сопровождаться знач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сдвигами объема крови в сосудах кожи.Таким образом,важная функ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ых сосудов заключается в депонировании кр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ЫЙ КРОВОТОК И ТЕРМОРЕГУЛЯ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ей функцией кровотока кожи является участие в механизм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орегуляции.При тепловом стрессе величина общего кровотока в к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озрасти до 3 л/мин.Однако,в разных участках кожи эти изме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варьируют.Наибольшие колебания кровотока наблюдаются в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дистальных отделов конечностей.Так,если палец руки из холодной в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стить в горячую,то кровоток в нем может увеличиться с 0,01 до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/мин на 1г ткани,т.е. в 100 раз и более.Реакция сосудов кожи пр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х участков конечностей туловища на аналогичное воздействие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 слабее. Увеличение кожного кровотока в условиях высокой вне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температуры связано с открытием множества артерио-венозных ана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ов,по которым часть крови оттекает в вены,минуя капилляры.Благод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й теплопроводности кожи этот механизм служит чрезвычайно эф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м способом отдачи тепла через кож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2:00Z</dcterms:created>
  <dc:creator>pazufu</dc:creator>
  <dc:description/>
  <dc:language>en-US</dc:language>
  <cp:lastModifiedBy>pazufu</cp:lastModifiedBy>
  <dcterms:modified xsi:type="dcterms:W3CDTF">1998-12-26T09:32:00Z</dcterms:modified>
  <cp:revision>2</cp:revision>
  <dc:subject/>
  <dc:title>РЕГУЛЯЦИЯ РЕГИОНАЛЬНОГО КРОВООБРАЩЕНИЯ</dc:title>
</cp:coreProperties>
</file>