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5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rFonts w:ascii="Times New Roman" w:hAnsi="Times New Roman" w:cs="Times New Roman"/>
          <w:sz w:val="24"/>
          <w:lang w:val="en-US"/>
        </w:rPr>
      </w:pPr>
      <w:bookmarkStart w:id="0" w:name="_1087239230"/>
      <w:bookmarkStart w:id="1" w:name="_1087239212"/>
      <w:bookmarkEnd w:id="0"/>
      <w:bookmarkEnd w:id="1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8270</wp:posOffset>
                </wp:positionH>
                <wp:positionV relativeFrom="paragraph">
                  <wp:posOffset>9350375</wp:posOffset>
                </wp:positionV>
                <wp:extent cx="60960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736.25pt" to="490.05pt,736.25pt" stroked="t" o:allowincell="f" style="position:absolute">
                <v:stroke color="#333399" weight="38160" joinstyle="miter" endcap="flat"/>
                <v:fill o:detectmouseclick="t" on="false"/>
                <w10:wrap type="none"/>
              </v:line>
            </w:pict>
          </mc:Fallback>
        </mc:AlternateContent>
        <w:object w:dxaOrig="9960" w:dyaOrig="15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pt;height:786pt" filled="f" o:ole="">
            <v:imagedata r:id="rId3" o:title=""/>
          </v:shape>
          <o:OLEObject Type="Embed" ProgID="Word.Document.12" ShapeID="ole_rId2" DrawAspect="Content" ObjectID="_1401069760" r:id="rId2"/>
        </w:object>
      </w:r>
    </w:p>
    <w:p>
      <w:pPr>
        <w:pStyle w:val="Normal"/>
        <w:tabs>
          <w:tab w:val="clear" w:pos="720"/>
          <w:tab w:val="left" w:pos="9072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8270</wp:posOffset>
                </wp:positionH>
                <wp:positionV relativeFrom="paragraph">
                  <wp:posOffset>9350375</wp:posOffset>
                </wp:positionV>
                <wp:extent cx="61722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736.25pt" to="496.05pt,736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object w:dxaOrig="10125" w:dyaOrig="152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6.25pt;height:760.2pt" filled="f" o:ole="">
            <v:imagedata r:id="rId5" o:title=""/>
          </v:shape>
          <o:OLEObject Type="Embed" ProgID="Word.Document.12" ShapeID="ole_rId4" DrawAspect="Content" ObjectID="_662138188" r:id="rId4"/>
        </w:objec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59" w:right="386" w:gutter="0" w:header="709" w:top="765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72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continuous"/>
          <w:pgSz w:w="11906" w:h="16838"/>
          <w:pgMar w:left="1259" w:right="386" w:gutter="0" w:header="709" w:top="765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Содержание</w:t>
      </w:r>
    </w:p>
    <w:p>
      <w:pPr>
        <w:pStyle w:val="Contents1"/>
        <w:rPr/>
      </w:pPr>
      <w:r>
        <w:rPr/>
        <w:t>1. Актуальность проблемы аномалий таза</w:t>
        <w:tab/>
        <w:t>2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720" w:hanging="0"/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/>
              <w:color w:val="000000"/>
              <w:lang w:val="en-US" w:eastAsia="en-US"/>
            </w:rPr>
            <w:instrText xml:space="preserve"> TOC \o "1-1" \h \z </w:instrText>
          </w:r>
          <w:r>
            <w:rPr>
              <w:rStyle w:val="IndexLink"/>
              <w:sz w:val="24"/>
              <w:szCs w:val="24"/>
              <w:rFonts w:cs="Times New Roman"/>
              <w:color w:val="000000"/>
              <w:lang w:val="en-US" w:eastAsia="en-US"/>
            </w:rPr>
            <w:fldChar w:fldCharType="separate"/>
          </w:r>
          <w:hyperlink w:anchor="__RefHeading___Toc13508251">
            <w:r>
              <w:rPr>
                <w:rStyle w:val="IndexLink"/>
                <w:rFonts w:cs="Times New Roman"/>
                <w:color w:val="000000"/>
                <w:sz w:val="24"/>
                <w:szCs w:val="24"/>
                <w:lang w:val="en-US" w:eastAsia="en-US"/>
              </w:rPr>
              <w:t>2. Определение понятия « анатомически» и « клинически» узкого таза.</w:t>
            </w:r>
            <w:r>
              <w:rPr>
                <w:rStyle w:val="IndexLink"/>
                <w:rFonts w:cs="Times New Roman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3. Причины формирования анатомически узкого таза.</w:t>
            <w:tab/>
            <w:t>3</w:t>
          </w:r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3508252">
            <w:r>
              <w:rPr>
                <w:rStyle w:val="IndexLink"/>
                <w:color w:val="000000"/>
              </w:rPr>
              <w:t>4. Частота встречаемости анатомически и возникновения клинически узкого таза.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3508253">
            <w:r>
              <w:rPr>
                <w:rStyle w:val="IndexLink"/>
                <w:color w:val="000000"/>
              </w:rPr>
              <w:t>5. Классификация анатомически узкого таза.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3508256">
            <w:r>
              <w:rPr>
                <w:rStyle w:val="IndexLink"/>
                <w:color w:val="000000"/>
              </w:rPr>
              <w:t>6. Диагностика узкого таза.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3508257">
            <w:r>
              <w:rPr>
                <w:rStyle w:val="IndexLink"/>
                <w:color w:val="000000"/>
              </w:rPr>
              <w:t xml:space="preserve">7. Характеристика различных форм </w:t>
            </w:r>
            <w:r>
              <w:rPr>
                <w:rStyle w:val="IndexLink"/>
                <w:color w:val="000000"/>
                <w:spacing w:val="-7"/>
              </w:rPr>
              <w:t>узкого таза.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3508258">
            <w:r>
              <w:rPr>
                <w:rStyle w:val="IndexLink"/>
                <w:color w:val="000000"/>
              </w:rPr>
              <w:t xml:space="preserve">8. Течение и ведение беременности при анатомически </w:t>
            </w:r>
            <w:r>
              <w:rPr>
                <w:rStyle w:val="IndexLink"/>
                <w:color w:val="000000"/>
                <w:spacing w:val="-7"/>
              </w:rPr>
              <w:t>узком тазе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3508259">
            <w:r>
              <w:rPr>
                <w:rStyle w:val="IndexLink"/>
                <w:color w:val="000000"/>
              </w:rPr>
              <w:t>9.Течение родов при узком тазе. Осложнения.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3508260">
            <w:r>
              <w:rPr>
                <w:rStyle w:val="IndexLink"/>
                <w:color w:val="000000"/>
              </w:rPr>
              <w:t>10. Механизм родов при узком тазе.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3508261">
            <w:r>
              <w:rPr>
                <w:rStyle w:val="IndexLink"/>
                <w:color w:val="000000"/>
              </w:rPr>
              <w:t>11. Ведение родов при анатомически узком тазе.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3508262">
            <w:r>
              <w:rPr>
                <w:rStyle w:val="IndexLink"/>
                <w:color w:val="000000"/>
              </w:rPr>
              <w:t>12 Понятие клинически узкого таза.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3508263">
            <w:r>
              <w:rPr>
                <w:rStyle w:val="IndexLink"/>
                <w:color w:val="000000"/>
              </w:rPr>
              <w:t>13. Причины возникновения клинически узкого таза.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3508264">
            <w:r>
              <w:rPr>
                <w:rStyle w:val="IndexLink"/>
                <w:color w:val="000000"/>
              </w:rPr>
              <w:t>14. Классификация клинически узкого таза.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3508265">
            <w:r>
              <w:rPr>
                <w:rStyle w:val="IndexLink"/>
                <w:color w:val="000000"/>
              </w:rPr>
              <w:t>15. Диагностика клинически узкого таза.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16. Дифференциальный диагноз</w:t>
            <w:tab/>
            <w:t>31</w:t>
          </w:r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3508266">
            <w:r>
              <w:rPr>
                <w:rStyle w:val="IndexLink"/>
                <w:color w:val="000000"/>
              </w:rPr>
              <w:t>17. Тактика ведения родов при клинически узком тазе.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3508267">
            <w:r>
              <w:rPr>
                <w:rStyle w:val="IndexLink"/>
                <w:color w:val="000000"/>
              </w:rPr>
              <w:t>18. Осложнения при возникновении клинически узкого таза.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1"/>
            <w:rPr/>
          </w:pPr>
          <w:r>
            <w:rPr/>
            <w:t xml:space="preserve">19. Анализ историй родов. </w:t>
            <w:tab/>
            <w:t>34</w:t>
          </w:r>
          <w:r>
            <w:rPr/>
            <w:fldChar w:fldCharType="end"/>
          </w:r>
        </w:p>
      </w:sdtContent>
    </w:sdt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0. Выводы из анализа историй родов. </w:t>
        <w:tab/>
        <w:tab/>
        <w:t xml:space="preserve">           47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21. Список использованной литературы.</w:t>
        <w:tab/>
        <w:tab/>
        <w:t xml:space="preserve">           48</w:t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continuous"/>
          <w:pgSz w:w="11906" w:h="16838"/>
          <w:pgMar w:left="1259" w:right="386" w:gutter="0" w:header="709" w:top="765" w:footer="709" w:bottom="1134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072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Актуальность проблемы аномалий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Несмотря на значительное снижение частоты грубо де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формированных тазов и резких степеней его сужения, проблема узкого таза не потеряла своей актуальности. Интерес к этой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проблеме диктуется процессом акселерации, увеличением ве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со-ростовых показателей населения, возрастанием смешан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ых форм узкого таза, увеличением массы новорожденных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Роды при узком тазе характеризуются высокой частотой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несвоевременного излития околоплодных вод, аномалий р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довой деятельности, преждевременной отслойки плаценты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кровотечениями в последовом и раннем послеродовом перио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дах, тяжелым родовым травматизмом матери и плода, высоки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ми показателями оперативного родоразрешения, а также послеродовых гнойно-воспалительных заболеваний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Рациональное ведение родов при узком тазе до сих пор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относится к наиболее трудным разделам практического аку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шерства (Калганова Р.И., 1965; Чернуха Е.А. и соавт., 1991 г.;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Langnickel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. 1987 и др.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2"/>
        </w:rPr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  <w:b w:val="false"/>
          <w:b w:val="false"/>
          <w:bCs w:val="false"/>
          <w:color w:val="000000"/>
          <w:spacing w:val="-7"/>
          <w:szCs w:val="22"/>
        </w:rPr>
      </w:pPr>
      <w:bookmarkStart w:id="2" w:name="__RefHeading___Toc13508251"/>
      <w:bookmarkEnd w:id="2"/>
      <w:r>
        <w:rPr>
          <w:rFonts w:cs="Times New Roman" w:ascii="Times New Roman" w:hAnsi="Times New Roman"/>
        </w:rPr>
        <w:t>2. Определение понятия « анатомически» и « клинически» уз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4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Осложнения в родах возникают, когда головка плода оказывается несоразмерно великой по сравнению с тазовым коль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цом, что наблюдается иногда и при нормальных размерах таза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В таких случаях, реже при хорошей родовой деятельности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продвижение головки по родовому каналу может приостано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виться - таз оказывается узким, функционально недостаточ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ным. Если головка плода невелика, то даже при значительном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сужении таза несоответствия между головкой и тазом может и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не быть, и роды совершаются силами природы без всяких осло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жнений. В таких случаях анатомически суженный таз оказы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вается функционально достаточным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5"/>
        <w:jc w:val="both"/>
        <w:rPr>
          <w:b w:val="false"/>
          <w:b w:val="false"/>
          <w:bCs w:val="false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Таким образом, возникает необходимость разграничить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два понятия</w:t>
      </w:r>
      <w:r>
        <w:rPr>
          <w:rFonts w:cs="Times New Roman" w:ascii="Times New Roman" w:hAnsi="Times New Roman"/>
          <w:color w:val="000000"/>
          <w:spacing w:val="-5"/>
          <w:sz w:val="24"/>
          <w:szCs w:val="22"/>
        </w:rPr>
        <w:t xml:space="preserve">: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4"/>
          <w:szCs w:val="22"/>
          <w:u w:val="single"/>
        </w:rPr>
        <w:t>анатомически и клинически (функционально) уз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4"/>
          <w:szCs w:val="22"/>
          <w:u w:val="single"/>
        </w:rPr>
        <w:t>кий таз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0"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2"/>
        </w:rPr>
        <w:t xml:space="preserve">Анатомически узким тазом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принято считать таз, в к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тором все размеры или хотя бы один из них укорочен по сравнению с нормальным на 1,5-2 см и больше. Основным показа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телем сужения таза принято считать размер истинной конью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гаты; если она меньше 11 см, то таз считается узким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720"/>
        <w:rPr>
          <w:rFonts w:ascii="Times New Roman" w:hAnsi="Times New Roman" w:cs="Times New Roman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2"/>
        </w:rPr>
        <w:t>Клинически узкий таз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- это несоответствие между головкой плода и тазом матери, независимо от размеров последнего. ( Калганова Р.И., 1965г.)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rPr/>
      </w:pPr>
      <w:r>
        <w:rPr/>
        <w:tab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Причины формирования анатомически уз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2"/>
        </w:rPr>
        <w:t>Причины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происхождения узких тазов многочисленны. В детском возрасте основной причиной является недостаточное питание, детский церебральный паралич, полиомиелит и др. К деформациям таза приводят заболевания или повреж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дения костей и соединений таза при рахите, остеомаляции, п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реломах, опухолях, туберкулезе, при врожденных аномалиях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таза и пр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Большое значение имеют деформации позвоночника: ки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фоз, сколиоз, спондилолистез, деформация копчика. Суж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таза может быть обусловлено заболеваниями или деформаци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ями нижних конечностей (заболевания и вывих тазобедрен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ных суставов, атрофия и отсутствие ноги и др.). Важную роль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в развитии деформации таза играют последствия автомобильных катастроф, землетрясений и др.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В период полового созре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вания эстрогены и андрогены играют важную роль в формиро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вании таза. Эстрогены стимулируют рост таза в поперечных размерах и его созревание (окостенение), андрогены — рост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скелета и таза в длину (Кузнецова М.Н., 1980). Так, при врож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денном адреногенитальном синдроме наблюдается андроид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ный (мужской ) тип таза. Следует учитывать и факторы аксе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лерации, приводящие к быстрому росту тела в длину в период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полового созревания, при которых увеличение поперечных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размеров происходит замедленно и может быть одним из фак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торов формирования поперечносуженного таза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450"/>
        <w:jc w:val="both"/>
        <w:rPr/>
      </w:pPr>
      <w:r>
        <w:rPr>
          <w:rFonts w:cs="Times New Roman" w:ascii="Times New Roman" w:hAnsi="Times New Roman"/>
          <w:sz w:val="24"/>
        </w:rPr>
        <w:t xml:space="preserve">Самая главная причина </w:t>
      </w:r>
      <w:r>
        <w:rPr>
          <w:rFonts w:cs="Times New Roman" w:ascii="Times New Roman" w:hAnsi="Times New Roman"/>
          <w:b w:val="false"/>
          <w:bCs w:val="false"/>
          <w:sz w:val="24"/>
        </w:rPr>
        <w:t>– это гормональные нарушения в период полового созревания, а именно, нарушение функции гипоталамо-гипофизарной системы, при которой изменяется соотношение уровня эстрогенов (гипоэстрогения) и андрогенов (гиперандрогения) в организме девочки-подростка 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Кроме того, известно, что в современных условиях разви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тия девушек, значительные психоэмоциональные нагрузки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стрессовые ситуации, прием гормонов с целью блокирования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менструации при усиленных занятиях спортом (спортив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гимнастикой, фигурным катанием и др.) вызывают "компенса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торную гиперфункцию организма", что в конечном итоге при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водит к формированию поперечносуженного таза (напомина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ющего мужской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Профилактика развития анатомически узких тазов сво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дится к осуществлению мероприятий в детском и школьном возрасте: рациональный режим питания, отдыха, умеренная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физическая нагрузка, занятия физкультурой, обеспечиваю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щие гармоническое развитие женского организма и правиль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ное формирование костного таза. Необходимо своевременное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распознавание и лечение различных гормональных наруше</w:t>
        <w:softHyphen/>
        <w:t xml:space="preserve">ний, которые оказывают влияние на формирование костн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>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9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bookmarkStart w:id="3" w:name="__RefHeading___Toc13508252"/>
      <w:bookmarkEnd w:id="3"/>
      <w:r>
        <w:rPr>
          <w:rFonts w:cs="Times New Roman" w:ascii="Times New Roman" w:hAnsi="Times New Roman"/>
        </w:rPr>
        <w:t>4.  Частота встречаемости анатомически и возникновения клинически уз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4"/>
          <w:szCs w:val="22"/>
          <w:u w:val="single"/>
        </w:rPr>
        <w:t xml:space="preserve">Частота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  <w:u w:val="single"/>
        </w:rPr>
        <w:t>анатомически узкого таза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 колеблется от 1,04 до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7,7% ( Калганова Р.И., 1965; Чернуха Е.А., 1991;Кацулов А., Иванов С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1973;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Barton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J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et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, 1982;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Steer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Ch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., 1983;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Langnickel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., 1987 и др.). Такие большие колебания частоты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можно объяснить отсутствием единой классификации узких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тазов и разными диагностическими возможностям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  <w:u w:val="single"/>
        </w:rPr>
        <w:t>Частота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u w:val="single"/>
        </w:rPr>
        <w:t xml:space="preserve"> возникновения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u w:val="single"/>
        </w:rPr>
        <w:t>клинически узкого таза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при анатомическом сужении таза – 25-30 %, при нормальных размерах таза – 0,3 %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4"/>
          <w:szCs w:val="22"/>
        </w:rPr>
        <w:t>А. Сравнительно часто встречающиеся формы узкого таза:</w:t>
      </w:r>
    </w:p>
    <w:p>
      <w:pPr>
        <w:pStyle w:val="Normal"/>
        <w:shd w:fill="FFFFFF" w:val="clear"/>
        <w:tabs>
          <w:tab w:val="clear" w:pos="720"/>
          <w:tab w:val="left" w:pos="-1701" w:leader="none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</w:rPr>
        <w:t xml:space="preserve">1) поперечносуженный таз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45,2%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2) плоский таз:</w:t>
      </w:r>
    </w:p>
    <w:p>
      <w:pPr>
        <w:pStyle w:val="Normal"/>
        <w:shd w:fill="FFFFFF" w:val="clear"/>
        <w:tabs>
          <w:tab w:val="clear" w:pos="720"/>
          <w:tab w:val="left" w:pos="-1701" w:leader="none"/>
          <w:tab w:val="left" w:pos="9072" w:leader="none"/>
        </w:tabs>
        <w:spacing w:lineRule="auto" w:line="360"/>
        <w:ind w:left="720" w:hanging="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а) простой плоский таз 13,6%</w:t>
      </w:r>
    </w:p>
    <w:p>
      <w:pPr>
        <w:pStyle w:val="Normal"/>
        <w:shd w:fill="FFFFFF" w:val="clear"/>
        <w:tabs>
          <w:tab w:val="clear" w:pos="720"/>
          <w:tab w:val="left" w:pos="-1560" w:leader="none"/>
          <w:tab w:val="left" w:pos="9072" w:leader="none"/>
        </w:tabs>
        <w:spacing w:lineRule="auto" w:line="360"/>
        <w:ind w:left="720" w:hanging="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б) плоскорахитический таз -6,5%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720" w:hanging="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в) таз с уменьшением широкой части полости -21,8%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3)общеравномерносуженный таз-8,5%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4"/>
          <w:szCs w:val="22"/>
        </w:rPr>
        <w:t>Б. Редко встречающиеся формы узкого таза: -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4,4%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72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1) кососмещенный и кососуженный таз;</w:t>
      </w:r>
    </w:p>
    <w:p>
      <w:pPr>
        <w:pStyle w:val="Normal"/>
        <w:shd w:fill="FFFFFF" w:val="clear"/>
        <w:tabs>
          <w:tab w:val="clear" w:pos="720"/>
          <w:tab w:val="left" w:pos="-1843" w:leader="none"/>
          <w:tab w:val="left" w:pos="9072" w:leader="none"/>
        </w:tabs>
        <w:spacing w:lineRule="auto" w:line="360"/>
        <w:ind w:left="720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2) таз, суженный экзостозами, костными опухолями,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вследствие переломов таза со смещением;</w:t>
      </w:r>
    </w:p>
    <w:p>
      <w:pPr>
        <w:pStyle w:val="Normal"/>
        <w:shd w:fill="FFFFFF" w:val="clear"/>
        <w:tabs>
          <w:tab w:val="clear" w:pos="720"/>
          <w:tab w:val="left" w:pos="-1843" w:leader="none"/>
          <w:tab w:val="left" w:pos="9072" w:leader="none"/>
        </w:tabs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3) другие формы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В современных условиях отмечается снижение частоты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анатомически узких тазов и, соответственно, изменение част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ты различных его форм. Так, если в прошлом среди часто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встречающихся форм узкого таза преобладал общеравномер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носуженный и разновидности плоских, то в настоящее время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эти патологические формы встречаются реже и на первое мес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то вышел таз с уменьшением поперечных его размеров. Воз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растание частоты поперечносуженного таза можно объяснить,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прежде всего, улучшением диагностики, а именно применени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ем рентгенопельвиметрии. На втором месте по частоте встре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чается таз с уменьшением прямого диаметра широкой ча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>полост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В настоящее время все чаще имеют место так называемые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стертые формы узкого таза, диагностика которых представля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ет значительные трудности (Калганова Р.И., 1978; Чернуха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Е.А. и соавт., 1985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В связи с акселерацией произошло увеличение почти всех диаметров нормального женского таза в среднем на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0,3-0,6 см (Персианинов Л.С. и соавт., 1974). Учитывая уве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личение роста (средний рост 162 см ) и массы тела (средняя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масса 71 кг) современных женщин детородного возраста, а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также увеличение массы тела новорожденных (средняя масса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3400 г) и значительный процент рождения крупных детей (бо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лее 10%), возникает необходимость пересмотра определения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анатомически узкого таза.</w:t>
      </w:r>
    </w:p>
    <w:p>
      <w:pPr>
        <w:pStyle w:val="Heading1"/>
        <w:tabs>
          <w:tab w:val="clear" w:pos="720"/>
          <w:tab w:val="left" w:pos="9072" w:leader="none"/>
        </w:tabs>
        <w:spacing w:lineRule="auto" w:line="240"/>
        <w:rPr>
          <w:rFonts w:ascii="Times New Roman" w:hAnsi="Times New Roman" w:cs="Times New Roman"/>
        </w:rPr>
      </w:pPr>
      <w:bookmarkStart w:id="4" w:name="__RefHeading___Toc13508253"/>
      <w:bookmarkEnd w:id="4"/>
      <w:r>
        <w:rPr>
          <w:rFonts w:cs="Times New Roman" w:ascii="Times New Roman" w:hAnsi="Times New Roman"/>
        </w:rPr>
        <w:t>5. Классификация анатомически узкого таза.</w:t>
      </w:r>
    </w:p>
    <w:p>
      <w:pPr>
        <w:pStyle w:val="Heading1"/>
        <w:tabs>
          <w:tab w:val="clear" w:pos="720"/>
          <w:tab w:val="left" w:pos="9072" w:leader="none"/>
        </w:tabs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bCs w:val="false"/>
          <w:i/>
          <w:iCs/>
          <w:spacing w:val="-4"/>
        </w:rPr>
        <w:t>Классификация анатомически узких тазов</w:t>
      </w:r>
      <w:r>
        <w:rPr>
          <w:rFonts w:cs="Times New Roman" w:ascii="Times New Roman" w:hAnsi="Times New Roman"/>
          <w:b w:val="false"/>
          <w:bCs w:val="false"/>
          <w:spacing w:val="-4"/>
        </w:rPr>
        <w:t xml:space="preserve"> строится либо </w:t>
      </w:r>
      <w:r>
        <w:rPr>
          <w:rFonts w:cs="Times New Roman" w:ascii="Times New Roman" w:hAnsi="Times New Roman"/>
          <w:b w:val="false"/>
          <w:bCs w:val="false"/>
        </w:rPr>
        <w:t>по этиологическому принципу, либо на основе оценки анатомически узких тазов по форме и степени сужения</w:t>
      </w:r>
    </w:p>
    <w:p>
      <w:pPr>
        <w:pStyle w:val="Heading1"/>
        <w:tabs>
          <w:tab w:val="clear" w:pos="720"/>
          <w:tab w:val="left" w:pos="9072" w:leader="none"/>
        </w:tabs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Cs w:val="22"/>
        </w:rPr>
        <w:t>В нашей стране обычно используют классификацию уз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Cs w:val="22"/>
        </w:rPr>
        <w:t>ких тазов, основанную на форме и степени сужения. Кроме то</w:t>
      </w:r>
      <w:r>
        <w:rPr>
          <w:rFonts w:cs="Times New Roman" w:ascii="Times New Roman" w:hAnsi="Times New Roman"/>
          <w:b w:val="false"/>
          <w:bCs w:val="false"/>
          <w:color w:val="000000"/>
          <w:szCs w:val="22"/>
        </w:rPr>
        <w:t xml:space="preserve">го, различают часто и редко встречающиеся формы узких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Cs w:val="22"/>
        </w:rPr>
        <w:t>тазов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Классификация А.Я.Крассовского (1885г.)</w:t>
      </w:r>
    </w:p>
    <w:p>
      <w:pPr>
        <w:pStyle w:val="Normal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А. Обширные тазы.</w:t>
      </w:r>
    </w:p>
    <w:p>
      <w:pPr>
        <w:pStyle w:val="Normal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Б. Узкие таз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72" w:leader="none"/>
        </w:tabs>
        <w:spacing w:lineRule="auto" w:line="360"/>
        <w:ind w:lef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вномерносуженные тазы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а) общеравномерносуженный таз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б) таз карлиц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в) детский таз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72" w:leader="none"/>
        </w:tabs>
        <w:spacing w:lineRule="auto" w:line="360"/>
        <w:ind w:lef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равномерносуженные тазы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-360" w:firstLine="360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1) Плоские тазы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а) простой плоский таз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б) рахитический плоский таз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в) плоский люксационный таз при двустороннем вывихе бедра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г) общесуженный плоский таз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-360" w:firstLine="360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2) Косые тазы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а) анкилотический кососуженный таз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б) коксальгический кососуженный таз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в) сколиозорахитический кососуженный таз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г) кифосколиозорахитический кососуженный таз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д) тазы с односторонним вывихом бедра.</w:t>
      </w:r>
    </w:p>
    <w:p>
      <w:pPr>
        <w:pStyle w:val="Normal"/>
        <w:tabs>
          <w:tab w:val="clear" w:pos="720"/>
          <w:tab w:val="left" w:pos="1140" w:leader="none"/>
          <w:tab w:val="left" w:pos="9072" w:leader="none"/>
        </w:tabs>
        <w:spacing w:lineRule="auto" w:line="360"/>
        <w:ind w:left="-360" w:firstLine="360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3) Поперечносуженные тазы:</w:t>
      </w:r>
    </w:p>
    <w:p>
      <w:pPr>
        <w:pStyle w:val="Normal"/>
        <w:tabs>
          <w:tab w:val="clear" w:pos="720"/>
          <w:tab w:val="left" w:pos="1140" w:leader="none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а)анкилотический поперечносуженный таз;</w:t>
      </w:r>
    </w:p>
    <w:p>
      <w:pPr>
        <w:pStyle w:val="Normal"/>
        <w:tabs>
          <w:tab w:val="clear" w:pos="720"/>
          <w:tab w:val="left" w:pos="1140" w:leader="none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б) кифотический поперечносуженный таз;</w:t>
      </w:r>
    </w:p>
    <w:p>
      <w:pPr>
        <w:pStyle w:val="Normal"/>
        <w:tabs>
          <w:tab w:val="clear" w:pos="720"/>
          <w:tab w:val="left" w:pos="1140" w:leader="none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в) спондилолистетический поперечносуженный таз;</w:t>
      </w:r>
    </w:p>
    <w:p>
      <w:pPr>
        <w:pStyle w:val="Normal"/>
        <w:tabs>
          <w:tab w:val="clear" w:pos="720"/>
          <w:tab w:val="left" w:pos="1140" w:leader="none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г) воронкообразный поперечносуженный таз.</w:t>
      </w:r>
    </w:p>
    <w:p>
      <w:pPr>
        <w:pStyle w:val="Normal"/>
        <w:tabs>
          <w:tab w:val="clear" w:pos="720"/>
          <w:tab w:val="left" w:pos="1140" w:leader="none"/>
          <w:tab w:val="left" w:pos="9072" w:leader="none"/>
        </w:tabs>
        <w:spacing w:lineRule="auto" w:line="360"/>
        <w:ind w:left="-360" w:firstLine="360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4)Спавшиеся тазы:</w:t>
      </w:r>
    </w:p>
    <w:p>
      <w:pPr>
        <w:pStyle w:val="Normal"/>
        <w:tabs>
          <w:tab w:val="clear" w:pos="720"/>
          <w:tab w:val="left" w:pos="1140" w:leader="none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а) остеомалятический спавшийся таз;</w:t>
      </w:r>
    </w:p>
    <w:p>
      <w:pPr>
        <w:pStyle w:val="Normal"/>
        <w:tabs>
          <w:tab w:val="clear" w:pos="720"/>
          <w:tab w:val="left" w:pos="1140" w:leader="none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б) рахитический спавшийся таз.</w:t>
      </w:r>
    </w:p>
    <w:p>
      <w:pPr>
        <w:pStyle w:val="Normal"/>
        <w:tabs>
          <w:tab w:val="clear" w:pos="720"/>
          <w:tab w:val="left" w:pos="1140" w:leader="none"/>
          <w:tab w:val="left" w:pos="9072" w:leader="none"/>
        </w:tabs>
        <w:spacing w:lineRule="auto" w:line="360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5)Расщепленный или открытый спереди таз.</w:t>
      </w:r>
    </w:p>
    <w:p>
      <w:pPr>
        <w:pStyle w:val="Normal"/>
        <w:tabs>
          <w:tab w:val="clear" w:pos="720"/>
          <w:tab w:val="left" w:pos="1140" w:leader="none"/>
          <w:tab w:val="left" w:pos="9072" w:leader="none"/>
        </w:tabs>
        <w:spacing w:lineRule="auto" w:line="360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6)Остистые тазы.</w:t>
      </w:r>
    </w:p>
    <w:p>
      <w:pPr>
        <w:pStyle w:val="Normal"/>
        <w:tabs>
          <w:tab w:val="clear" w:pos="720"/>
          <w:tab w:val="left" w:pos="1140" w:leader="none"/>
          <w:tab w:val="left" w:pos="9072" w:leader="none"/>
        </w:tabs>
        <w:spacing w:lineRule="auto" w:line="360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7)Тазы с новообразованием.</w:t>
      </w:r>
    </w:p>
    <w:p>
      <w:pPr>
        <w:pStyle w:val="Normal"/>
        <w:tabs>
          <w:tab w:val="clear" w:pos="720"/>
          <w:tab w:val="left" w:pos="1140" w:leader="none"/>
          <w:tab w:val="left" w:pos="9072" w:leader="none"/>
        </w:tabs>
        <w:spacing w:lineRule="auto" w:line="360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8)Тазы закрыты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За рубежом широко используют классификацию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Caldwell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-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Moloy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 (1933), учитывающую особенности строения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таза: 1) гинекоидный (женский тип таза), 2) андроидный (мужской тип), 3) антропоидный (присущий приматам), 4) платипеллоидный (плоский) (рис, 1)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072" w:leader="none"/>
        </w:tabs>
        <w:spacing w:lineRule="auto" w:line="360"/>
        <w:outlineLvl w:val="0"/>
        <w:rPr>
          <w:sz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33.05pt;margin-top:214.65pt;width:77.95pt;height:11.95pt;mso-wrap-style:none;v-text-anchor:middle" type="_x0000_t136">
            <v:path textpathok="t"/>
            <v:textpath on="t" fitshape="t" string="Платипеллоидный" style="font-family:&quot;Times New Rom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drawing>
          <wp:inline distT="0" distB="0" distL="0" distR="0">
            <wp:extent cx="4052570" cy="28676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2570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4"/>
          <w:szCs w:val="22"/>
        </w:rPr>
        <w:t xml:space="preserve">Гинекоидный таз.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Форма входа круглая или поперечно-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овальная. Передний и задний сегменты таза хорошо закругле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ны. Большая седалищная выемка среднего размера, боковые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стенки таза прямые, межостный и битуберозный диаметры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широкие, наклон и кривизна крестца средние, лонная дуга ши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рока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99890</wp:posOffset>
                </wp:positionH>
                <wp:positionV relativeFrom="paragraph">
                  <wp:posOffset>664210</wp:posOffset>
                </wp:positionV>
                <wp:extent cx="1990090" cy="11518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 w:before="211" w:after="0"/>
                              <w:ind w:right="58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3"/>
                                <w:sz w:val="17"/>
                                <w:szCs w:val="17"/>
                                <w:lang w:val="en-US"/>
                              </w:rPr>
                              <w:t>Puc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3"/>
                                <w:sz w:val="17"/>
                                <w:szCs w:val="17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3"/>
                                <w:sz w:val="17"/>
                                <w:szCs w:val="17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3"/>
                                <w:sz w:val="17"/>
                                <w:szCs w:val="17"/>
                              </w:rPr>
                              <w:t xml:space="preserve">. Четыре основные формы таза по классификации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3"/>
                                <w:sz w:val="17"/>
                                <w:szCs w:val="17"/>
                                <w:lang w:val="en-US"/>
                              </w:rPr>
                              <w:t>Caldwell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3"/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3"/>
                                <w:sz w:val="17"/>
                                <w:szCs w:val="17"/>
                                <w:lang w:val="en-US"/>
                              </w:rPr>
                              <w:t>Moloy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3"/>
                                <w:sz w:val="17"/>
                                <w:szCs w:val="17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right="48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Линия, проходящая через наибольший поперечный диаметр таза, делит вхо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18"/>
                                <w:szCs w:val="17"/>
                              </w:rPr>
                              <w:t>в таз на задний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17"/>
                                <w:szCs w:val="17"/>
                              </w:rPr>
                              <w:t xml:space="preserve"> (Р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18"/>
                                <w:szCs w:val="17"/>
                              </w:rPr>
                              <w:t>) и передний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17"/>
                                <w:szCs w:val="17"/>
                              </w:rPr>
                              <w:t xml:space="preserve"> (А)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18"/>
                                <w:szCs w:val="17"/>
                              </w:rPr>
                              <w:t>сегмент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90.7pt;mso-wrap-distance-left:9.05pt;mso-wrap-distance-right:9.05pt;mso-wrap-distance-top:0pt;mso-wrap-distance-bottom:0pt;margin-top:52.3pt;mso-position-vertical-relative:text;margin-left:330.7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exact" w:line="197" w:before="211" w:after="0"/>
                        <w:ind w:right="58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3"/>
                          <w:sz w:val="17"/>
                          <w:szCs w:val="17"/>
                          <w:lang w:val="en-US"/>
                        </w:rPr>
                        <w:t>Puc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3"/>
                          <w:sz w:val="17"/>
                          <w:szCs w:val="17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3"/>
                          <w:sz w:val="17"/>
                          <w:szCs w:val="17"/>
                          <w:lang w:val="en-U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3"/>
                          <w:sz w:val="17"/>
                          <w:szCs w:val="17"/>
                        </w:rPr>
                        <w:t xml:space="preserve">. Четыре основные формы таза по классификации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3"/>
                          <w:sz w:val="17"/>
                          <w:szCs w:val="17"/>
                          <w:lang w:val="en-US"/>
                        </w:rPr>
                        <w:t>Caldwell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3"/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3"/>
                          <w:sz w:val="17"/>
                          <w:szCs w:val="17"/>
                          <w:lang w:val="en-US"/>
                        </w:rPr>
                        <w:t>Moloy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3"/>
                          <w:sz w:val="17"/>
                          <w:szCs w:val="17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/>
                        <w:ind w:right="48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-5"/>
                          <w:sz w:val="18"/>
                          <w:szCs w:val="18"/>
                        </w:rPr>
                        <w:t>Линия, проходящая через наибольший поперечный диаметр таза, делит вход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18"/>
                          <w:szCs w:val="17"/>
                        </w:rPr>
                        <w:t>в таз на задний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17"/>
                          <w:szCs w:val="17"/>
                        </w:rPr>
                        <w:t xml:space="preserve"> (Р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18"/>
                          <w:szCs w:val="17"/>
                        </w:rPr>
                        <w:t>) и передний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17"/>
                          <w:szCs w:val="17"/>
                        </w:rPr>
                        <w:t xml:space="preserve"> (А)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18"/>
                          <w:szCs w:val="17"/>
                        </w:rPr>
                        <w:t>сегменты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4"/>
          <w:szCs w:val="22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4"/>
          <w:szCs w:val="22"/>
        </w:rPr>
        <w:t xml:space="preserve">Андроидный таз.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Форма входа приближается к треугольной, позадилонный угол узкий, так как передний сегмент узок.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Задний сегмент плоский, широкий, большая седалищная вы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емка узкая, стенки таза сходящиеся, межостный и битуберозный диаметры короткие, лонная дуга узкая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4"/>
          <w:szCs w:val="22"/>
        </w:rPr>
        <w:t xml:space="preserve">Антропоидный таз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Форма входа продольно-овальная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рямые диаметры таза удлинены, поперечные диаметры укорочены, стенки таза прямые, наклон и кривизна крестца сред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ние, большая седалищная выемка средней величины, лонная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дуга несколько сужен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37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4"/>
          <w:szCs w:val="22"/>
        </w:rPr>
        <w:t xml:space="preserve">Платипеллоидный таз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Форма входа понеречно-оваль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ная, позадилонный угол широкий, хорошо закругленный, зад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ний сегмент плоский широкий, большая седалищная выемка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узкая, стенки таза прямые, длинные поперечные и укорочен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ные прямые диаметры таза, наклон и кривизна крестца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>средни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Кроме указанных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четырех "чистых" форм таза, различают 14 вариантов "сме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шанных форм"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W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E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Caldwell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, И.С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Moloy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(1933 г) большое знач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придают определению переднего и заднего сегментов таза, к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торые играют важную роль в механизме родов. Плоскость,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проходящая через наибольший поперечный диаметр входа та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за и задний край седалищных остей, делит таз на передний 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задний сегмент. Для разных форм таза величина и форма этих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сегментов различн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В современном иностранном руководстве "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Williams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Obstetrics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" (1997 г.) приводится следующая 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классификация </w:t>
      </w:r>
      <w:r>
        <w:rPr>
          <w:rFonts w:cs="Times New Roman" w:ascii="Times New Roman" w:hAnsi="Times New Roman"/>
          <w:color w:val="000000"/>
          <w:spacing w:val="-6"/>
          <w:sz w:val="24"/>
          <w:szCs w:val="22"/>
        </w:rPr>
        <w:t>узких тазов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50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1 -  сужение входа в таз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50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 xml:space="preserve">2 - сужение полости таза;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50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3 - су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жение выхода таза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50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4 - общее сужение таза (комбинация всех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</w:rPr>
        <w:t>сужений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риведенная классификация крайне сложна для практи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ческого применения, так как определить указанные формы су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жения таза почти невозможно без использования рентген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ельвиметрии, компьютерной томографии и др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rFonts w:eastAsia="Arial"/>
          <w:sz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В руководстве "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  <w:lang w:val="en-US"/>
        </w:rPr>
        <w:t>Williams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  <w:lang w:val="en-US"/>
        </w:rPr>
        <w:t>Obstetrics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" (1997) вход в таз рас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сматривают как суженный, если прямой размер меньше 10 см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поперечный меньше 12 см и диагональная коньюгата меньше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11,5 см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Полость таза (узкая часть) при межостном размере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менее 10 см рассматривается как подозрение на узкий таз, ме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нее 8 см — как характерная для узкого таза.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О сужении выхо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да таза следует говорить, если межтуберозный размер меньше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8 см. Сужение выхода таза без сужения полости встречается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4"/>
          <w:szCs w:val="22"/>
        </w:rPr>
        <w:t>редко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В классификации анатомически узких тазов имеют значение не только особенности строения, но и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2"/>
          <w:u w:val="single"/>
        </w:rPr>
        <w:t xml:space="preserve">степень сужения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2"/>
          <w:u w:val="single"/>
        </w:rPr>
        <w:t>таза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2"/>
        </w:rPr>
        <w:t>, основанная на размерах истинной конъюгаты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При этом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принято различать</w:t>
      </w:r>
      <w:r>
        <w:rPr>
          <w:rFonts w:cs="Times New Roman" w:ascii="Times New Roman" w:hAnsi="Times New Roman"/>
          <w:color w:val="000000"/>
          <w:spacing w:val="-7"/>
          <w:sz w:val="24"/>
          <w:szCs w:val="22"/>
          <w:u w:val="single"/>
        </w:rPr>
        <w:t xml:space="preserve"> четыре степени сужения таза: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7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первая — ис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 xml:space="preserve">тинная конъюгата меньше 11 см и больше 9 см;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7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вторая — мень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ше 9 см и больше 7,5 см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7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третья — меньше 7,5 см и больше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6,5 см;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7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5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четвертая — меньше 6,5 см.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Классификация по степени сужения на основании размеров истинной конъюгаты не совсем верна, ибо при уплощении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крестца истинная конъюгата может быть нормальной, а по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лость малого таза резко суженной. Нередко имеет место рез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кое сужение поперечных размеров таза при нормальной ис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тинной конъюгат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О степени сужения</w:t>
      </w:r>
      <w:r>
        <w:rPr>
          <w:rFonts w:cs="Times New Roman" w:ascii="Times New Roman" w:hAnsi="Times New Roman"/>
          <w:color w:val="000000"/>
          <w:spacing w:val="-6"/>
          <w:sz w:val="24"/>
          <w:szCs w:val="22"/>
        </w:rPr>
        <w:t xml:space="preserve"> поперечносуженного таза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 определяют по величине поперечного диаметра плоскости входа в малый таз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82"/>
        <w:jc w:val="both"/>
        <w:rPr>
          <w:rFonts w:ascii="Times New Roman" w:hAnsi="Times New Roman" w:cs="Times New Roman"/>
          <w:color w:val="000000"/>
          <w:spacing w:val="-6"/>
          <w:sz w:val="24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2"/>
        </w:rPr>
        <w:t>Калганова  Р.И. ( 1978г. ) выделила 3 степени сужения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82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1 степень- 12,5 – 11,5 см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82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2 степень- 11,4 – 10,5 см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82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3 степень- менее 10,5 см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54"/>
        <w:jc w:val="both"/>
        <w:rPr>
          <w:rFonts w:ascii="Times New Roman" w:hAnsi="Times New Roman" w:cs="Times New Roman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2"/>
        </w:rPr>
        <w:t>Чернуха Е.А. ( 1991г. ) выделяет 2 степени сужения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1 степень- 12,4 – 11,5 см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2 степень- менее 11,4 см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В литературе не существует единого определения верхней границы анатомически узкого таза. Большинство авторов считают границей узкого таза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уменьшение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  <w:u w:val="single"/>
        </w:rPr>
        <w:t xml:space="preserve"> наружной конъюгаты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до 18-18,5 см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  <w:u w:val="single"/>
        </w:rPr>
        <w:t>, диагональной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— до 11 см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  <w:u w:val="single"/>
        </w:rPr>
        <w:t xml:space="preserve">истин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— до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10-10,5 см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2"/>
          <w:u w:val="single"/>
        </w:rPr>
        <w:t>поперечного размера входа в малый таз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— до 12,5-12,7 см (Калганова Р.И., 1965;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Magnin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P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et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., 1975;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Walker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О.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et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., 1976). По данным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P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R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Myerscough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(1982), н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ружная конъюгата, равная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u w:val="single"/>
        </w:rPr>
        <w:t>17,5 см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указывает на узкий таз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u w:val="single"/>
        </w:rPr>
        <w:t>18-18,6 см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— в большинстве случаев на узкий таз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u w:val="single"/>
        </w:rPr>
        <w:t>19-20 см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—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в 38,7% случаев наблюдается при узком тазе.</w:t>
      </w:r>
      <w:r>
        <w:br w:type="page"/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bookmarkStart w:id="5" w:name="__RefHeading___Toc13508256"/>
      <w:bookmarkEnd w:id="5"/>
      <w:r>
        <w:rPr>
          <w:rFonts w:cs="Times New Roman" w:ascii="Times New Roman" w:hAnsi="Times New Roman"/>
        </w:rPr>
        <w:t>6. Диагностика уз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37"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2"/>
        </w:rPr>
        <w:t>Диагностика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узкого таза проводится на основании дан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ых анамнеза, объективного исследования (наружная пельви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метрия, влагалищное исследование) и, при наличии возможностей, данных специальных методов исследования (рентге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опельвиметрия, ультразвук, компьютерная томографическая пельвиметрия, магнитный резонанс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4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2"/>
        </w:rPr>
        <w:t>Диагностика анатомически узкого таза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42"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2"/>
        </w:rPr>
        <w:t>Женская кон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2"/>
        </w:rPr>
        <w:t>сультация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Изучение факторов, предрасполагающих к форм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рованию узкого таза (недостаточное питание в детстве, тяже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лый труд в детстве, перенесенный рахит, полиомиелит, туберкулез костей, гормональные нарушения, наследственные фак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торы, занятия спортивной гимнастикой, фигурным катанием,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травмы таза и др.). Проводится общее клиническое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обследование. Необходимы антропометрические данные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(рост, вес, телосложение и др.); акушерское обследова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(форма живота, высота дна матки, окружность живота, опре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деление предполагаемой массы плода, положение и предлежа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ние плода, величина индекса Соловьева и др.); наружная пель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виметрия (размеры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spinarum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cristarum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trochanterica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conjgata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externa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, размеры крестцового ромба, размеры выхода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таза, лонно-крестцовый размер, косые размеры, боковая конъ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югата, ширина лонной дуги); влагалищное исследова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(оценка емкости таза, диагональная конъюгата, наличие экзостозов в малом тазу, ложный мыс и др.). К инструментальным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методам относятся ультразвуковое исследование (измер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истинной конъюгаты, размеров головки плода, локализации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плаценты, предполагаемая масса плода и др.); рентгенопель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виметрия при сроке более 37 нед. беременности (по показаниям) .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Необходима консультация других специалистов (травматолог ,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ортопед — по показаниям)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Госпитализация беременных при наличии (или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одозрении) на анатомически узкий таз при сроке 37--38 нед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При</w:t>
      </w:r>
      <w:r>
        <w:rPr>
          <w:rFonts w:cs="Times New Roman" w:ascii="Times New Roman" w:hAnsi="Times New Roman"/>
          <w:color w:val="000000"/>
          <w:spacing w:val="-1"/>
          <w:sz w:val="24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2"/>
        </w:rPr>
        <w:t>сборе анамнеза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следует фиксировать внимание на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аличие перенесенного в детстве рахита, травматических п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вреждений костей таза, на осложненное течение и неблагопри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ятный исход предыдущих родов, оперативное родоразреш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ние (акушерские щипцы, вакуум-экстракция плода, кесарево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сечение), мертворождение, черепномозговую травму у ново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рожденных, нарушение неврологического статуса в раннем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неонатальном периоде, раннюю детскую смертность и др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2"/>
        </w:rPr>
        <w:t>При наружном осмотре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для узкого таза характерен низ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кий рост беременной (менее 150 см), астеническое телослож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ние (инфантилизм), короткие пальцы кистей и стоп, размер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обуви меньше 6 номера, укорочение или отсутствие одной из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нижних конечностей с детства, следы перенесенного рахита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еправильная форма крестцового ромба, при доношенной б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ременности остроконечный живот у первобеременных и от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вислый у повторнобеременных и др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У женщин мужского телосложения с выраженным гирсу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тизмом часто наблюдается поперечносуженный андро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идный таз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18"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2"/>
        </w:rPr>
        <w:t>Наружное акушерское исследование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при доношенной бе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ременности может указывать на наличие узкого таза, а имен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но: высокое стояние головки плода, подвижная головка.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вставлении головки в таз играет роль угол наклонения таза,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чем он больше, тем хуже вставлени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22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Важную информацию о размерах таза можно получить при наружной пельвиметрии, хотя корреляционная зависи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мость между размерами большого и малого таза выявляется не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всегда. Кроме измерений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  <w:lang w:val="en-US"/>
        </w:rPr>
        <w:t>spinarum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  <w:lang w:val="en-US"/>
        </w:rPr>
        <w:t>cristarum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trochanterica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conjgata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externa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, следует определять размеры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выхода таза (прямой и поперечный), обследовать лонную ду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гу, форму и размеры крестцового ромба, окружность лучеза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пястного сустава (индекс Соловьева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32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Прямой и поперечный размеры выхода таза можно изме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рить сантиметровой лентой или тазомером и с учетом толщи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ны тканей вычесть (прямой размер) или прибавить (поперечный размер) - 1,5 или 2 см. Иностранные авторы (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Steer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Ch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.,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1975) для определения прямого размера выхода таза рекомен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дуют измерять влагалищным путем (от нижнего края симфи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за до верхушки крестца) и его величина должна быть не менее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11 см. При подозрении на кососмещенный таз измеряют боко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вую конъюгату или расстояние от лона до крестцово-под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вздошного сочленения справа и слев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398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Важное значение имеет</w:t>
      </w:r>
      <w:r>
        <w:rPr>
          <w:rFonts w:cs="Times New Roman" w:ascii="Times New Roman" w:hAnsi="Times New Roman"/>
          <w:color w:val="000000"/>
          <w:spacing w:val="-2"/>
          <w:sz w:val="24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2"/>
        </w:rPr>
        <w:t>влагалищное исследование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4"/>
          <w:szCs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при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котором определяют диагональную конъюгату, обследуют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крестцовую впадину, седалищные ости и седалищные бугры, выявляют экзостозы и деформации в малом тазу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398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Необоснованно ставить диагноз "анатомически узкий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таз" только на основании данных наружного тазоизмерения,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что нередко делают практические врачи. Диагноз узкого таза и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степень его сужения можно поставить на основании данных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наружной пельвиметрии и влагалищного исследования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>Окончательный диагноз узкого таза устанавливают при использо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4"/>
          <w:szCs w:val="22"/>
        </w:rPr>
        <w:t xml:space="preserve">вании рентгенопелъвиметрии,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которая позволяет определить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прямые и поперечные размеры малого таза во всех плоск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стях, форму лонной дуги, ширину симфиза, экзостозы, деформации, размеры головки плода, особенности ее строения, кон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фигурацию, положение головки по отношению к плоскостям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таза и др. В настоящее время имеется рентгенологическая оте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чественная аппаратура (цифровая сканирующая рентгеногра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фическая установка), которая позволяет в 20-40 раз снизить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лучевую нагрузку по сравнению с пленочной рентгенопельви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>метрией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13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Рентгенопельвиметрию, а вернее рентгеноцефалопельви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метрию следует проводить по показаниям. Решая вопрос о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рентгенопельвиметрии, необходимо решать вопрос о том, что для плода более неблагоприятно - опасность травмы во время родов или минимальная лучевая нагрузк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18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Некоторые авторы считают целесообразным провед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ельвиметрии в послеродовом периоде после наложения аку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шерских щипцов, вакуум-экстрактора, трудных родов для вы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яснения причины оперативных родов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32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В США рентгенопельвиметрия производится в 5-7% случаев всех родов, в Англии - варьирует от 0,3 до 7%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(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Morrison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JJ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et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., 1995), в Японии - в 5,0-9,6% случаев (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Arai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М.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et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., 1987), в Швеции - в 10% (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Persson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P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et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., 1987). В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нашей стране этот показатель значительно ниже. Некоторые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авторы (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Moore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.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Shearer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R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., 1980;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Wade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J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P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., 1992 и др.)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рекомендуют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4"/>
          <w:szCs w:val="22"/>
        </w:rPr>
        <w:t xml:space="preserve">проводить компьютерную томографическую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</w:rPr>
        <w:t xml:space="preserve">пелъвиметрию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как довольно информативный метод, по стои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мости примерно равный рентгенопельвиметрии и с мини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мальной лучевой нагрузкой на плод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При использовани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магнитного резонанса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обеспечивает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ся точность измерения таза, предлежащей части плода, мягких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тканей таза и при этом отсутствует ионизирующая радиация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(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Stark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.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et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., 1985;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Me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Carthy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., 1986;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Powell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C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., 1993 и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др.). Применение метода ограничено из-за дороговизны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исследования и трудности обучения методик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4"/>
          <w:szCs w:val="22"/>
        </w:rPr>
        <w:t xml:space="preserve">Ультразвуковое исследова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по своей информативно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уступает рентгенографическому, так как оно позволяет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наружном использовании датчика определить только истин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ную конъюгату, а также место расположения головки плода, ее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размеры, особенности вставления, в родах — степень раскры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тия шейки матк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Использование влагалищного панорамного ультразвуко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вого датчика позволяет измерить прямые и поперечные разме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ры малого таза (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Deutinger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J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.,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Bernascher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G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., 1986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Весьма информативным при диагностике узкого таза яв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ляетс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4"/>
          <w:szCs w:val="22"/>
        </w:rPr>
        <w:t>комбинация ультразвукового исследования и рентгено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</w:rPr>
        <w:t xml:space="preserve">пельвиметрии.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Определение плодово-тазового индекса осн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вывается на измерении головки плода при ультразвуковом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исследовании и определении окружности входа в таз и в поло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сти таза на основании рентгенопельвиметрии (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  <w:lang w:val="en-US"/>
        </w:rPr>
        <w:t>Morgan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  <w:lang w:val="en-US"/>
        </w:rPr>
        <w:t>A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.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Thurnan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G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R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., 1988;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Thurnan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G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R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et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., 1991).</w:t>
      </w:r>
      <w:r>
        <w:br w:type="page"/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bookmarkStart w:id="6" w:name="__RefHeading___Toc13508257"/>
      <w:bookmarkEnd w:id="6"/>
      <w:r>
        <w:rPr>
          <w:rFonts w:cs="Times New Roman" w:ascii="Times New Roman" w:hAnsi="Times New Roman"/>
        </w:rPr>
        <w:t xml:space="preserve">7. Характеристика различных форм </w:t>
      </w:r>
      <w:r>
        <w:rPr>
          <w:rFonts w:cs="Times New Roman" w:ascii="Times New Roman" w:hAnsi="Times New Roman"/>
          <w:spacing w:val="-7"/>
        </w:rPr>
        <w:t>уз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46"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1"/>
          <w:u w:val="single"/>
        </w:rPr>
        <w:t>Общеравномерносуженный таз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1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1"/>
        </w:rPr>
        <w:t>характеризуется умень</w:t>
      </w: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</w:rPr>
        <w:t xml:space="preserve">шением на одинаковую величину всех размеров на 1,5-2,0 см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1"/>
          <w:sz w:val="24"/>
          <w:szCs w:val="21"/>
        </w:rPr>
        <w:t xml:space="preserve">и более. При данном типе таза крестцовая впадина выражена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1"/>
          <w:sz w:val="24"/>
          <w:szCs w:val="21"/>
        </w:rPr>
        <w:t>вход в таз имеет овальную форму, мыс достигается, лонная ду</w:t>
      </w: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</w:rPr>
        <w:t>га уменьшена. Этот тип таза наблюдается у женщин неболь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1"/>
          <w:sz w:val="24"/>
          <w:szCs w:val="21"/>
        </w:rPr>
        <w:t>шого роста, правильного телосложения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4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</w:rPr>
        <w:t>Диагностика основана на данных наружной пельвимет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1"/>
          <w:sz w:val="24"/>
          <w:szCs w:val="21"/>
        </w:rPr>
        <w:t>рии и влагалищного исследования. Подтвердить диагноз мож</w:t>
      </w: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</w:rPr>
        <w:t>но при рентгенопельвиметрии, компьютерной рентгенопель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1"/>
          <w:sz w:val="24"/>
          <w:szCs w:val="21"/>
        </w:rPr>
        <w:t>виметрии, магнитном резонанс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</w:rPr>
        <w:t xml:space="preserve">Общесуженный таз составляет 8,5% среди всех случаев узких тазов, а не 40-45%, как сообщалось ранее. Это можно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1"/>
          <w:sz w:val="24"/>
          <w:szCs w:val="21"/>
        </w:rPr>
        <w:t>объяснить тем, что диагноз общесуженного таза устанавлив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</w:rPr>
        <w:t xml:space="preserve">ли на основании данных наружного тазоизмерения, а не на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1"/>
          <w:sz w:val="24"/>
          <w:szCs w:val="21"/>
        </w:rPr>
        <w:t>данных рентгенопельвиметри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2"/>
          <w:w w:val="101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1"/>
          <w:sz w:val="24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46"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2"/>
          <w:u w:val="single"/>
        </w:rPr>
        <w:t>Поперечносуженный таз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характеризуется уменьшением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оперечных размеров малого таза на 0,6-1,0 см и более, отно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сительным укорочением или увеличением прямого диаметра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входа и узкой части полости малого таза, отсутствием измен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ний битуберозного размера у большинства обследованных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уплощением крестцовой кривизны (более чем в 1/3 случаев) 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Вход в малый таз имеет округлую или продольноовальную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форму. Этот таз напоминает мужской и часто наблюдается у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женщин при гиперандрогени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42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о данным ряда авторов, поперечносуженный таз соста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вляет 30-45,0% всех узких тазов (Калганова Р.И., 1978; Гал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на Т.В., 1987; Чернуха Е.А., 1991;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  <w:lang w:val="en-US"/>
        </w:rPr>
        <w:t>Diehl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  <w:lang w:val="en-US"/>
        </w:rPr>
        <w:t>J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.,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  <w:lang w:val="en-US"/>
        </w:rPr>
        <w:t>Holmberg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 N..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>1968 и др.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Рентгенологически можно выделить </w:t>
      </w:r>
      <w:r>
        <w:rPr>
          <w:rFonts w:cs="Times New Roman" w:ascii="Times New Roman" w:hAnsi="Times New Roman"/>
          <w:color w:val="000000"/>
          <w:spacing w:val="-6"/>
          <w:sz w:val="24"/>
          <w:szCs w:val="22"/>
        </w:rPr>
        <w:t>три формы попереч</w:t>
      </w:r>
      <w:r>
        <w:rPr>
          <w:rFonts w:cs="Times New Roman" w:ascii="Times New Roman" w:hAnsi="Times New Roman"/>
          <w:color w:val="000000"/>
          <w:spacing w:val="-10"/>
          <w:sz w:val="24"/>
          <w:szCs w:val="22"/>
        </w:rPr>
        <w:t>носуженного таза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720" w:hanging="0"/>
        <w:rPr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4"/>
          <w:szCs w:val="22"/>
        </w:rPr>
        <w:t>1) с увеличением прямого диаметра входа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720" w:hanging="0"/>
        <w:rPr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>2) с укорочением прямого диаметра широкой части полости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720" w:hanging="0"/>
        <w:rPr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4"/>
          <w:szCs w:val="22"/>
        </w:rPr>
        <w:t>3) с уменьшением межостного диаметра (Галина Т.В., 1987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</w:rPr>
        <w:t xml:space="preserve">Р.И.Калганова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(1978)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</w:rPr>
        <w:t>предлагает различать три степени сужения поперечносуженного таза, исходя из величины попе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4"/>
          <w:szCs w:val="22"/>
        </w:rPr>
        <w:t xml:space="preserve">речного диаметра входа малого таза: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470" w:firstLine="47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4"/>
          <w:szCs w:val="22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4"/>
          <w:szCs w:val="22"/>
        </w:rPr>
        <w:t xml:space="preserve"> степень — 12,4-11,5 см,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470" w:firstLine="47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 степень — 11,4-10,5 см,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470" w:firstLine="470"/>
        <w:jc w:val="both"/>
        <w:rPr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3"/>
          <w:sz w:val="24"/>
          <w:szCs w:val="22"/>
          <w:lang w:val="en-US"/>
        </w:rPr>
        <w:t>III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степень — менее 10,5 см.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4"/>
          <w:szCs w:val="22"/>
        </w:rPr>
        <w:t>Последняя на практике не встречается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b w:val="false"/>
          <w:b w:val="false"/>
          <w:bCs w:val="false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</w:rPr>
        <w:t xml:space="preserve">Диагностика поперечносуженного таза общепринятыми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>клиническими методами представляет определенные слож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4"/>
          <w:szCs w:val="22"/>
        </w:rPr>
        <w:t xml:space="preserve">ности. Результаты наружного измерения основных диаметров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</w:rPr>
        <w:t>таза при поперечном его сужении мало информативны. Наи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>большее диагностическое значение имеет определение попе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</w:rPr>
        <w:t>речного диаметра крестцового ромба (менее 10 см) и попереч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>ного диаметра выхода таза (менее 10,5 см). Поперечносужен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ный таз имеет и другие анатомические особенности: малую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</w:rPr>
        <w:t xml:space="preserve">развернутость крыльев подвздошных костей и узкую лонную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4"/>
          <w:szCs w:val="22"/>
        </w:rPr>
        <w:t xml:space="preserve">дугу. При влагалищном исследовании отмечается сближ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</w:rPr>
        <w:t xml:space="preserve">седалищных остей, острый лонный угол. Точная диагностика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4"/>
          <w:szCs w:val="22"/>
        </w:rPr>
        <w:t>данной формы таза и особенно степени его сужения, возмож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4"/>
          <w:szCs w:val="22"/>
        </w:rPr>
        <w:t xml:space="preserve">на только при использовании рентгенопельвиметрии , компьютер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4"/>
          <w:szCs w:val="22"/>
          <w:u w:val="single"/>
        </w:rPr>
        <w:t>рентгенопельвиметрии, магнитного резонанс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pacing w:val="-7"/>
          <w:sz w:val="24"/>
          <w:szCs w:val="22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2"/>
          <w:u w:val="single"/>
        </w:rPr>
        <w:t>Плоский таз.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В нем укорочены прямые диаметры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</w:rPr>
        <w:t xml:space="preserve">обычной величине поперечных и косых диаметров. При этом различают три разновидности плоских тазов: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  <w:u w:val="single"/>
        </w:rPr>
        <w:t>простой пло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  <w:u w:val="single"/>
        </w:rPr>
        <w:t xml:space="preserve">ский таз;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461" w:hanging="0"/>
        <w:jc w:val="both"/>
        <w:rPr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  <w:u w:val="single"/>
        </w:rPr>
        <w:t>2) плоскорахитический таз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,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461" w:hanging="0"/>
        <w:jc w:val="both"/>
        <w:rPr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  <w:u w:val="single"/>
        </w:rPr>
        <w:t xml:space="preserve">3) таз с уменьшением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4"/>
          <w:szCs w:val="22"/>
          <w:u w:val="single"/>
        </w:rPr>
        <w:t>прямого диаметра широкой части полости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4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pacing w:val="-12"/>
          <w:sz w:val="24"/>
          <w:szCs w:val="22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4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2"/>
          <w:u w:val="single"/>
        </w:rPr>
        <w:t>Простой плоский таз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4"/>
          <w:szCs w:val="22"/>
        </w:rPr>
        <w:t xml:space="preserve"> характеризуется уменьшением всех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прямых диаметров, кривизна крестца средняя, лонная дуга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4"/>
          <w:szCs w:val="22"/>
        </w:rPr>
        <w:t>широкая, обычно увеличен поперечный диаметр входа. У жен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щин с простым плоским тазом телосложение правильное.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 xml:space="preserve">Данная форма таза наблюдается в 13,6% всех случаев узких 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4"/>
          <w:szCs w:val="22"/>
        </w:rPr>
        <w:t>тазов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</w:rPr>
        <w:t xml:space="preserve">Диагностика данной формы представляет определенные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4"/>
          <w:szCs w:val="22"/>
        </w:rPr>
        <w:t>трудности. При влагалищном исследовании выявляют умень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</w:rPr>
        <w:t>шение диагональной конъюгаты и прямого диаметра выхода таза. При наружном тазоизмерении поперечные размеры таза нормальные, наружная кинъюгата уменьшена. Окончатель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 xml:space="preserve">ный диагноз можно установить при рентгенопельвиметрии,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4"/>
          <w:szCs w:val="22"/>
        </w:rPr>
        <w:t>компьютерной томографии, магнитном резонанс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2"/>
          <w:u w:val="single"/>
        </w:rPr>
        <w:t>Плоскорахитический таз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характеризуется уменьшением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прямого диаметра входа и увеличением всех остальных пря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мых диаметров таза, крестец обычно плоский, лонная дуга ши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рокая. При диагностике данной формы таза следует обращать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внимание на признаки перенесенного в детстве рахита ("квад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ратная голова", искривление ног, позвоночника, грудины 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др.), уменьшение вертикального размера крестцового ромба и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изменение его формы. Крылья подвздошных костей разверну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ты 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spinarum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и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cristarum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обычно почти равны, уменьшена наружная конъюгата. При влагалищном исследовании дости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жим мыс, крестец уплощен, иногда определяется ложный мыс.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Точный диагноз можно установить при рентгенопельвимет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рии, компьютерной рентгенопельвиметрии, магнитном резо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ансе, особенно если учесть, что выраженные формы плоск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рахитического таза в настоящее время наблюдаются редко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(6,5% среди узких тазов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2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>
          <w:spacing w:val="-20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2"/>
          <w:u w:val="single"/>
        </w:rPr>
        <w:t xml:space="preserve">Таз с уменьшением прямого диаметра широкой части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2"/>
          <w:u w:val="single"/>
        </w:rPr>
        <w:t>полости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характеризуется уплощением крестца, вплоть до от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сутствия кривизны, увеличением его длины, уменьшением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прямого диаметра широкой части полости (менее 12 см), от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сутствием разницы между прямыми диаметрами входа, широ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кой и узкой части полости. Другие диаметры обычно нормаль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ные или увеличены. </w:t>
      </w:r>
      <w:r>
        <w:rPr>
          <w:rFonts w:cs="Times New Roman" w:ascii="Times New Roman" w:hAnsi="Times New Roman"/>
          <w:b w:val="false"/>
          <w:bCs w:val="false"/>
          <w:color w:val="000000"/>
          <w:spacing w:val="-20"/>
          <w:sz w:val="24"/>
          <w:szCs w:val="22"/>
        </w:rPr>
        <w:t xml:space="preserve">Следует различать две степени сужения: </w:t>
      </w:r>
      <w:r>
        <w:rPr>
          <w:rFonts w:cs="Times New Roman" w:ascii="Times New Roman" w:hAnsi="Times New Roman"/>
          <w:b w:val="false"/>
          <w:bCs w:val="false"/>
          <w:color w:val="000000"/>
          <w:spacing w:val="-20"/>
          <w:sz w:val="24"/>
          <w:szCs w:val="22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color w:val="000000"/>
          <w:spacing w:val="-20"/>
          <w:sz w:val="24"/>
          <w:szCs w:val="22"/>
        </w:rPr>
        <w:t xml:space="preserve"> степень — 12,4-11,5 см и </w:t>
      </w:r>
      <w:r>
        <w:rPr>
          <w:rFonts w:cs="Times New Roman" w:ascii="Times New Roman" w:hAnsi="Times New Roman"/>
          <w:b w:val="false"/>
          <w:bCs w:val="false"/>
          <w:color w:val="000000"/>
          <w:spacing w:val="-20"/>
          <w:sz w:val="24"/>
          <w:szCs w:val="22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color w:val="000000"/>
          <w:spacing w:val="-20"/>
          <w:sz w:val="24"/>
          <w:szCs w:val="22"/>
        </w:rPr>
        <w:t xml:space="preserve"> степень — меньше 11,5 см.</w:t>
      </w:r>
      <w:r>
        <w:rPr>
          <w:spacing w:val="-20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0"/>
          <w:sz w:val="24"/>
          <w:szCs w:val="22"/>
        </w:rPr>
        <w:t>Данную форму таза некоторые авторы рассматривают как стертую форму плоскорахитичес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Информативным для диагностики узкого таза с умень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шением прямого диаметра широкой части полости является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измерение лонно-крестцового размера, т. е. расстояния от се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редины симфиза до места сочленения между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и </w:t>
      </w:r>
      <w:r>
        <w:rPr>
          <w:rFonts w:cs="Times New Roman" w:ascii="Times New Roman" w:hAnsi="Times New Roman"/>
          <w:b w:val="false"/>
          <w:bCs w:val="false"/>
          <w:color w:val="000000"/>
          <w:spacing w:val="13"/>
          <w:sz w:val="24"/>
          <w:szCs w:val="22"/>
          <w:lang w:val="en-US"/>
        </w:rPr>
        <w:t>III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крестцовыми позвонками. Для анатомически нормального таза вели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чина этого размера составляет 21,8 см. Величина менее 20,5 см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свидетельствует о наличии узкого таза, ее значение менее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19,3 см позволяет заподозрить выраженное уменьшение прямого диаметра широкой части полости (менее 11,5 см). Выяв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лена высокая корреляционная связь указанного размера с на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ружной коньюгатой (Чернуха Е.А. и соавт., 1984 г.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Окончательная диагностика таза с уменьшением прямо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го размера широкой части полости основана на данных рент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генопельвиметрии, компьютерной рентгенопельвиметрии,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магнитного резонанса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072" w:leader="none"/>
        </w:tabs>
        <w:spacing w:lineRule="auto" w:line="360"/>
        <w:outlineLvl w:val="0"/>
        <w:rPr>
          <w:sz w:val="24"/>
        </w:rPr>
      </w:pPr>
      <w:r>
        <w:rPr>
          <w:rFonts w:eastAsia="Arial"/>
          <w:sz w:val="24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1"/>
          <w:sz w:val="24"/>
          <w:szCs w:val="21"/>
        </w:rPr>
        <w:t xml:space="preserve">Данная форма таза составляет 21,8% среди всех случаев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1"/>
          <w:sz w:val="24"/>
          <w:szCs w:val="21"/>
        </w:rPr>
        <w:t>узких тазов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w w:val="101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1"/>
          <w:sz w:val="24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2160" w:firstLine="720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17"/>
          <w:sz w:val="24"/>
          <w:szCs w:val="21"/>
        </w:rPr>
        <w:t>Редко встречающиеся формы уз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4"/>
          <w:szCs w:val="17"/>
          <w:u w:val="single"/>
        </w:rPr>
        <w:t>Кососмещенный (асимметричный) таз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4"/>
          <w:szCs w:val="17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17"/>
        </w:rPr>
        <w:t xml:space="preserve">Возникает после перенесенного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17"/>
        </w:rPr>
        <w:t xml:space="preserve">в детстве рахита и гонита, вывиха тазобедренного сустава или неправильно сросшегося перелома бедра или костей голени. При указанных заболеваниях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17"/>
        </w:rPr>
        <w:t>и последствиях травм больная наступает на здоровую ногу и туловище находит опору в здоровом тазобедренном суставе. Постепенно область таза, соот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17"/>
        </w:rPr>
        <w:t xml:space="preserve">ветствующая здоровому тазобедренному (коленному) суставу, вдавливается внутрь; половина таза на стороне здоровой ноги становится уже. Причиной кососуженного таза может быть сколиоз, при котором тяжесть туловища на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17"/>
        </w:rPr>
        <w:t>конечности распределяется неравномерно, в результате чего вертлужная вп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17"/>
        </w:rPr>
        <w:t>дина на здоровой стороне вдавливается и таз деформируется. Кососмещен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17"/>
        </w:rPr>
        <w:t>ный таз не всегда препятствует течению родов, так как сужение обычно быва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17"/>
        </w:rPr>
        <w:t>ет небольшим. Сужение одной стороны компенсируется тем, что другая является сравнительно просторной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1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4"/>
          <w:szCs w:val="17"/>
          <w:u w:val="single"/>
        </w:rPr>
        <w:t>Ассимиляционный ("длинный") таз.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4"/>
          <w:szCs w:val="17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17"/>
        </w:rPr>
        <w:t>Характеризуется увеличением вы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2"/>
          <w:sz w:val="24"/>
          <w:szCs w:val="17"/>
        </w:rPr>
        <w:t xml:space="preserve">соты крестца вследствие его срастания с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2"/>
          <w:sz w:val="24"/>
          <w:szCs w:val="17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2"/>
          <w:sz w:val="24"/>
          <w:szCs w:val="17"/>
        </w:rPr>
        <w:t xml:space="preserve"> поясничным позвонком ("сакрали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2"/>
          <w:sz w:val="24"/>
          <w:szCs w:val="17"/>
        </w:rPr>
        <w:t xml:space="preserve">зация", "ассимиляция").При этом происходит уменьшение прямых размеров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17"/>
        </w:rPr>
        <w:t>полости таза, что может служить препятствием для прохождения головки че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2"/>
          <w:sz w:val="24"/>
          <w:szCs w:val="17"/>
        </w:rPr>
        <w:t>рез родовой канал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w w:val="102"/>
          <w:sz w:val="24"/>
          <w:szCs w:val="17"/>
          <w:u w:val="single"/>
        </w:rPr>
        <w:t>Воронкообразный таз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w w:val="102"/>
          <w:sz w:val="24"/>
          <w:szCs w:val="17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17"/>
        </w:rPr>
        <w:t>Встречается редко, возникновение его связывают с нарушением развития таза на почве эндокринных расстройств. Воронко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2"/>
          <w:sz w:val="24"/>
          <w:szCs w:val="17"/>
        </w:rPr>
        <w:t xml:space="preserve">образный таз характеризуется сужением выхода таза. Степень сужения возрастает сверху вниз, вследствие чего полость таза приобретает вид воронки, </w:t>
      </w:r>
      <w:r>
        <w:rPr>
          <w:rFonts w:cs="Times New Roman" w:ascii="Times New Roman" w:hAnsi="Times New Roman"/>
          <w:b w:val="false"/>
          <w:bCs w:val="false"/>
          <w:color w:val="000000"/>
          <w:w w:val="102"/>
          <w:sz w:val="24"/>
          <w:szCs w:val="17"/>
        </w:rPr>
        <w:t xml:space="preserve">сужающейся к выходу. Крестец удлинен, лобковая дуга узкая, поперечный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2"/>
          <w:sz w:val="24"/>
          <w:szCs w:val="17"/>
        </w:rPr>
        <w:t>размер выхода может быть сужен значительно. Роды могут закончиться само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17"/>
        </w:rPr>
        <w:t>стоятельно, если плод некрупный и сужение выхода таза выражено нерезко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w w:val="102"/>
          <w:sz w:val="24"/>
          <w:szCs w:val="17"/>
          <w:u w:val="single"/>
        </w:rPr>
        <w:t>Кифотический таз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w w:val="102"/>
          <w:sz w:val="24"/>
          <w:szCs w:val="17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17"/>
        </w:rPr>
        <w:t>Относится к типу воронкообразных. Кифоз позво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2"/>
          <w:sz w:val="24"/>
          <w:szCs w:val="17"/>
        </w:rPr>
        <w:t>ночника чаще всего возникает вследствие перенесенного в детстве туберку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2"/>
          <w:sz w:val="24"/>
          <w:szCs w:val="17"/>
        </w:rPr>
        <w:t xml:space="preserve">лезного спондилита, реже рахита. При возникновении горба в нижнем отделе </w:t>
      </w:r>
      <w:r>
        <w:rPr>
          <w:rFonts w:cs="Times New Roman" w:ascii="Times New Roman" w:hAnsi="Times New Roman"/>
          <w:b w:val="false"/>
          <w:bCs w:val="false"/>
          <w:color w:val="000000"/>
          <w:w w:val="102"/>
          <w:sz w:val="24"/>
          <w:szCs w:val="17"/>
        </w:rPr>
        <w:t xml:space="preserve">позвоночника центр тяжести туловища смещается кпереди, верхняя часть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17"/>
        </w:rPr>
        <w:t>крестца при этом смещается кзади, истинная конъюгата увеличивается, попе</w:t>
      </w:r>
      <w:r>
        <w:rPr>
          <w:rFonts w:cs="Times New Roman" w:ascii="Times New Roman" w:hAnsi="Times New Roman"/>
          <w:b w:val="false"/>
          <w:bCs w:val="false"/>
          <w:color w:val="000000"/>
          <w:w w:val="102"/>
          <w:sz w:val="24"/>
          <w:szCs w:val="17"/>
        </w:rPr>
        <w:t xml:space="preserve">речный размер может оставаться нормальным, вход в таз приобретает продольно-овальную форму. Поперечный размер выхода таза уменьшается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2"/>
          <w:sz w:val="24"/>
          <w:szCs w:val="17"/>
        </w:rPr>
        <w:t xml:space="preserve">вследствие сближения седалищных бугров; лобковый угол острый, полость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17"/>
        </w:rPr>
        <w:t xml:space="preserve">таза воронкообразно сужается к выходу. Роды при кифозе нередко протекают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2"/>
          <w:sz w:val="24"/>
          <w:szCs w:val="17"/>
        </w:rPr>
        <w:t xml:space="preserve">нормально, если горб расположен в верхнем отделе позвоночника. Чем ниже расположен горб и чем больше выражена деформация таза, тем хуже прогноз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w w:val="102"/>
          <w:sz w:val="24"/>
          <w:szCs w:val="17"/>
        </w:rPr>
        <w:t>родов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102"/>
          <w:sz w:val="24"/>
          <w:szCs w:val="17"/>
          <w:u w:val="single"/>
        </w:rPr>
        <w:t>Спондилолистетический таз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102"/>
          <w:sz w:val="24"/>
          <w:szCs w:val="17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2"/>
          <w:sz w:val="24"/>
          <w:szCs w:val="17"/>
        </w:rPr>
        <w:t xml:space="preserve">Эта редкая форма таза образуется в результате соскальзывания тела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2"/>
          <w:sz w:val="24"/>
          <w:szCs w:val="17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2"/>
          <w:sz w:val="24"/>
          <w:szCs w:val="17"/>
        </w:rPr>
        <w:t xml:space="preserve"> поясничного позвонка с основания крестца.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17"/>
        </w:rPr>
        <w:t xml:space="preserve">При слабовыраженном соскальзывании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17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17"/>
        </w:rPr>
        <w:t xml:space="preserve"> поясничный позвонок лишь немного выступает над краем крестца. При полном соскальзывании нижняя поверх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2"/>
          <w:sz w:val="24"/>
          <w:szCs w:val="17"/>
        </w:rPr>
        <w:t xml:space="preserve">ность тела поясничного позвонка закрывает переднюю поверхность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2"/>
          <w:sz w:val="24"/>
          <w:szCs w:val="17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2"/>
          <w:sz w:val="24"/>
          <w:szCs w:val="17"/>
        </w:rPr>
        <w:t xml:space="preserve"> крестцового позвонка и препятствует опусканию предлежащей части в малый таз. Са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2"/>
          <w:sz w:val="24"/>
          <w:szCs w:val="17"/>
        </w:rPr>
        <w:t xml:space="preserve">мым узким размером входа является не истинная конъюгата, а расстояние от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17"/>
        </w:rPr>
        <w:t xml:space="preserve">симфиза до выдающегося в таз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17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17"/>
        </w:rPr>
        <w:t xml:space="preserve"> поясничного позвонка. Прогноз родов зави</w:t>
      </w:r>
      <w:r>
        <w:rPr>
          <w:rFonts w:cs="Times New Roman" w:ascii="Times New Roman" w:hAnsi="Times New Roman"/>
          <w:b w:val="false"/>
          <w:bCs w:val="false"/>
          <w:color w:val="000000"/>
          <w:w w:val="102"/>
          <w:sz w:val="24"/>
          <w:szCs w:val="17"/>
        </w:rPr>
        <w:t xml:space="preserve">сит от степени соскальзывания позвонка и сужения прямого размера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102"/>
          <w:sz w:val="24"/>
          <w:szCs w:val="17"/>
        </w:rPr>
        <w:t>входа в таз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w w:val="102"/>
          <w:sz w:val="24"/>
          <w:szCs w:val="17"/>
          <w:u w:val="single"/>
        </w:rPr>
        <w:t>Остеомалятический таз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w w:val="102"/>
          <w:sz w:val="24"/>
          <w:szCs w:val="17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2"/>
          <w:sz w:val="24"/>
          <w:szCs w:val="17"/>
        </w:rPr>
        <w:t xml:space="preserve">Эта патология в нашей стране практически не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2"/>
          <w:sz w:val="24"/>
          <w:szCs w:val="17"/>
        </w:rPr>
        <w:t>встречается. Остеомаляция характеризуется размягчением костей, обусловленным декальцинацией костной ткани. Таз резко деформирован, при выра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17"/>
        </w:rPr>
        <w:t>женной деформации образуется спавшийся таз. В литературе описана деформация газа, характеризующаяся резким поперечным сужением вследствие не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2"/>
          <w:sz w:val="24"/>
          <w:szCs w:val="17"/>
        </w:rPr>
        <w:t>доразвития крыльев крестца ("робертовский таз"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1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4"/>
          <w:szCs w:val="17"/>
          <w:u w:val="single"/>
        </w:rPr>
        <w:t>Таз, суженный экзостозами и костными опухолями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4"/>
          <w:szCs w:val="17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17"/>
        </w:rPr>
        <w:t>Экзостозы и кост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17"/>
        </w:rPr>
        <w:t>ные опухоли в области таза наблюдаются очень редко. Экзостозы могут рас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17"/>
        </w:rPr>
        <w:t>полагаться в области симфиза, крестцового мыса и других местах. Опухоли, исходящие из костей и хрящей (остеосаркомы), могут занимать значитель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17"/>
        </w:rPr>
        <w:t>ную часть полости таза. Деформации и смещения костей малого таза вследст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17"/>
        </w:rPr>
        <w:t>вие переломов обусловленных различными причинами приводят к резкому сужению емкости таза и препятствуют рождению плода. При значительных экзостозах и деформациях костей таза вследствие переломов, препятствую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17"/>
        </w:rPr>
        <w:t xml:space="preserve">щих продвижению предлежащей части плода, показано кесарево сечение.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17"/>
        </w:rPr>
        <w:t>наличии опухолей также показано оперативное родоразрешение и последую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17"/>
        </w:rPr>
        <w:t>щее специальное лечени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1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1"/>
          <w:sz w:val="24"/>
          <w:szCs w:val="21"/>
        </w:rPr>
        <w:t>В таблице 1 представлены ориентировочные данные на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1"/>
          <w:sz w:val="24"/>
          <w:szCs w:val="21"/>
        </w:rPr>
        <w:t>ружных размеров основных форм уз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</w:rPr>
        <w:t xml:space="preserve">В таблице 2 представлены средние размеры малого таза при различных его формах, полученные при рентгенопельвиметрии с помощью сканирующей рентгенографической установки во ВНИИ ОЗМР в 1987-1989 гг. ( г. Москва ). </w:t>
      </w:r>
      <w:r>
        <w:rPr>
          <w:rFonts w:cs="Times New Roman" w:ascii="Times New Roman" w:hAnsi="Times New Roman"/>
          <w:b w:val="false"/>
          <w:bCs w:val="false"/>
          <w:w w:val="101"/>
          <w:sz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720"/>
        <w:rPr/>
      </w:pPr>
      <w:r>
        <w:rPr>
          <w:rFonts w:cs="Times New Roman" w:ascii="Times New Roman" w:hAnsi="Times New Roman"/>
          <w:b w:val="false"/>
          <w:bCs w:val="false"/>
          <w:w w:val="101"/>
          <w:sz w:val="24"/>
        </w:rPr>
        <w:t>Средние размеры малого таза, приведенные в таблице, согласуются с данными иностранных авторов  (</w:t>
      </w:r>
      <w:r>
        <w:rPr>
          <w:rFonts w:cs="Times New Roman" w:ascii="Times New Roman" w:hAnsi="Times New Roman"/>
          <w:b w:val="false"/>
          <w:bCs w:val="false"/>
          <w:w w:val="101"/>
          <w:sz w:val="24"/>
          <w:lang w:val="en-US"/>
        </w:rPr>
        <w:t>Borell</w:t>
      </w:r>
      <w:r>
        <w:rPr>
          <w:rFonts w:cs="Times New Roman" w:ascii="Times New Roman" w:hAnsi="Times New Roman"/>
          <w:b w:val="false"/>
          <w:bCs w:val="false"/>
          <w:w w:val="101"/>
          <w:sz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w w:val="101"/>
          <w:sz w:val="24"/>
          <w:lang w:val="en-US"/>
        </w:rPr>
        <w:t>U</w:t>
      </w:r>
      <w:r>
        <w:rPr>
          <w:rFonts w:cs="Times New Roman" w:ascii="Times New Roman" w:hAnsi="Times New Roman"/>
          <w:b w:val="false"/>
          <w:bCs w:val="false"/>
          <w:w w:val="101"/>
          <w:sz w:val="24"/>
        </w:rPr>
        <w:t xml:space="preserve">., </w:t>
      </w:r>
      <w:r>
        <w:rPr>
          <w:rFonts w:cs="Times New Roman" w:ascii="Times New Roman" w:hAnsi="Times New Roman"/>
          <w:b w:val="false"/>
          <w:bCs w:val="false"/>
          <w:spacing w:val="-1"/>
          <w:w w:val="101"/>
          <w:sz w:val="24"/>
          <w:lang w:val="en-US"/>
        </w:rPr>
        <w:t>Fernstrom</w:t>
      </w:r>
      <w:r>
        <w:rPr>
          <w:rFonts w:cs="Times New Roman" w:ascii="Times New Roman" w:hAnsi="Times New Roman"/>
          <w:b w:val="false"/>
          <w:bCs w:val="false"/>
          <w:spacing w:val="-1"/>
          <w:w w:val="101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-1"/>
          <w:w w:val="101"/>
          <w:sz w:val="24"/>
          <w:lang w:val="en-US"/>
        </w:rPr>
        <w:t>J</w:t>
      </w:r>
      <w:r>
        <w:rPr>
          <w:rFonts w:cs="Times New Roman" w:ascii="Times New Roman" w:hAnsi="Times New Roman"/>
          <w:b w:val="false"/>
          <w:bCs w:val="false"/>
          <w:spacing w:val="-1"/>
          <w:w w:val="101"/>
          <w:sz w:val="24"/>
        </w:rPr>
        <w:t xml:space="preserve">., 1960; </w:t>
      </w:r>
      <w:r>
        <w:rPr>
          <w:rFonts w:cs="Times New Roman" w:ascii="Times New Roman" w:hAnsi="Times New Roman"/>
          <w:b w:val="false"/>
          <w:bCs w:val="false"/>
          <w:spacing w:val="-1"/>
          <w:w w:val="101"/>
          <w:sz w:val="24"/>
          <w:lang w:val="en-US"/>
        </w:rPr>
        <w:t>Myerscough</w:t>
      </w:r>
      <w:r>
        <w:rPr>
          <w:rFonts w:cs="Times New Roman" w:ascii="Times New Roman" w:hAnsi="Times New Roman"/>
          <w:b w:val="false"/>
          <w:bCs w:val="false"/>
          <w:spacing w:val="-1"/>
          <w:w w:val="101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-1"/>
          <w:w w:val="101"/>
          <w:sz w:val="24"/>
          <w:lang w:val="en-US"/>
        </w:rPr>
        <w:t>P</w:t>
      </w:r>
      <w:r>
        <w:rPr>
          <w:rFonts w:cs="Times New Roman" w:ascii="Times New Roman" w:hAnsi="Times New Roman"/>
          <w:b w:val="false"/>
          <w:bCs w:val="false"/>
          <w:spacing w:val="-1"/>
          <w:w w:val="101"/>
          <w:sz w:val="24"/>
        </w:rPr>
        <w:t>.</w:t>
      </w:r>
      <w:r>
        <w:rPr>
          <w:rFonts w:cs="Times New Roman" w:ascii="Times New Roman" w:hAnsi="Times New Roman"/>
          <w:b w:val="false"/>
          <w:bCs w:val="false"/>
          <w:spacing w:val="-1"/>
          <w:w w:val="101"/>
          <w:sz w:val="24"/>
          <w:lang w:val="en-US"/>
        </w:rPr>
        <w:t>R</w:t>
      </w:r>
      <w:r>
        <w:rPr>
          <w:rFonts w:cs="Times New Roman" w:ascii="Times New Roman" w:hAnsi="Times New Roman"/>
          <w:b w:val="false"/>
          <w:bCs w:val="false"/>
          <w:spacing w:val="-1"/>
          <w:w w:val="101"/>
          <w:sz w:val="24"/>
        </w:rPr>
        <w:t xml:space="preserve">., 1982 и др.).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rFonts w:ascii="Times New Roman" w:hAnsi="Times New Roman" w:cs="Times New Roman"/>
          <w:b w:val="false"/>
          <w:b w:val="false"/>
          <w:bCs w:val="false"/>
          <w:spacing w:val="-1"/>
          <w:w w:val="101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-1"/>
          <w:w w:val="101"/>
          <w:sz w:val="24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i/>
          <w:i/>
          <w:iCs/>
          <w:spacing w:val="-10"/>
          <w:sz w:val="24"/>
        </w:rPr>
      </w:pPr>
      <w:r>
        <w:rPr>
          <w:rFonts w:cs="Times New Roman" w:ascii="Times New Roman" w:hAnsi="Times New Roman"/>
          <w:i/>
          <w:iCs/>
          <w:spacing w:val="-10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25400</wp:posOffset>
                </wp:positionH>
                <wp:positionV relativeFrom="paragraph">
                  <wp:posOffset>708025</wp:posOffset>
                </wp:positionV>
                <wp:extent cx="6137910" cy="262318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262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407"/>
                              <w:gridCol w:w="1506"/>
                              <w:gridCol w:w="1474"/>
                              <w:gridCol w:w="1679"/>
                              <w:gridCol w:w="1600"/>
                            </w:tblGrid>
                            <w:tr>
                              <w:trPr>
                                <w:trHeight w:val="434" w:hRule="exact"/>
                              </w:trPr>
                              <w:tc>
                                <w:tcPr>
                                  <w:tcW w:w="3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Форма таз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4"/>
                                      <w:w w:val="102"/>
                                      <w:sz w:val="24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4"/>
                                      <w:w w:val="102"/>
                                      <w:sz w:val="24"/>
                                      <w:szCs w:val="21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4"/>
                                      <w:w w:val="102"/>
                                      <w:sz w:val="24"/>
                                      <w:szCs w:val="21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4"/>
                                      <w:w w:val="102"/>
                                      <w:sz w:val="24"/>
                                      <w:szCs w:val="21"/>
                                      <w:lang w:val="en-US"/>
                                    </w:rPr>
                                    <w:t>spin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9"/>
                                      <w:w w:val="102"/>
                                      <w:sz w:val="24"/>
                                      <w:szCs w:val="21"/>
                                      <w:lang w:val="en-US"/>
                                    </w:rPr>
                                    <w:t>rum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1"/>
                                      <w:lang w:val="en-US"/>
                                    </w:rPr>
                                    <w:t>d. crist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15"/>
                                      <w:w w:val="104"/>
                                      <w:sz w:val="24"/>
                                      <w:szCs w:val="21"/>
                                      <w:lang w:val="en-US"/>
                                    </w:rPr>
                                    <w:t>rum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5"/>
                                      <w:w w:val="106"/>
                                      <w:sz w:val="24"/>
                                      <w:szCs w:val="21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5"/>
                                      <w:w w:val="106"/>
                                      <w:sz w:val="24"/>
                                      <w:szCs w:val="21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spacing w:val="-5"/>
                                      <w:w w:val="106"/>
                                      <w:sz w:val="24"/>
                                      <w:szCs w:val="21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5"/>
                                      <w:w w:val="106"/>
                                      <w:sz w:val="24"/>
                                      <w:szCs w:val="21"/>
                                      <w:lang w:val="en-US"/>
                                    </w:rPr>
                                    <w:t>troch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3"/>
                                      <w:w w:val="106"/>
                                      <w:sz w:val="24"/>
                                      <w:szCs w:val="21"/>
                                      <w:lang w:val="en-US"/>
                                    </w:rPr>
                                    <w:t>nterica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2"/>
                                      <w:w w:val="102"/>
                                      <w:sz w:val="24"/>
                                      <w:szCs w:val="21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2"/>
                                      <w:w w:val="102"/>
                                      <w:sz w:val="24"/>
                                      <w:szCs w:val="21"/>
                                      <w:lang w:val="en-US"/>
                                    </w:rPr>
                                    <w:t>c. externa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3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Нормальный таз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w w:val="101"/>
                                      <w:sz w:val="24"/>
                                      <w:szCs w:val="21"/>
                                    </w:rPr>
                                    <w:t>25-2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28-2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30-3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3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1"/>
                                      <w:sz w:val="24"/>
                                      <w:szCs w:val="21"/>
                                    </w:rPr>
                                    <w:t xml:space="preserve">Поперечносуженны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4"/>
                                      <w:sz w:val="24"/>
                                      <w:szCs w:val="21"/>
                                    </w:rPr>
                                    <w:t>таз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w w:val="102"/>
                                      <w:sz w:val="24"/>
                                      <w:szCs w:val="21"/>
                                    </w:rPr>
                                    <w:t>24-2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25-2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w w:val="102"/>
                                      <w:sz w:val="24"/>
                                      <w:szCs w:val="21"/>
                                    </w:rPr>
                                    <w:t>28-2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exact"/>
                              </w:trPr>
                              <w:tc>
                                <w:tcPr>
                                  <w:tcW w:w="3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 xml:space="preserve">Простой плоск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4"/>
                                      <w:sz w:val="24"/>
                                      <w:szCs w:val="21"/>
                                    </w:rPr>
                                    <w:t>таз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exact"/>
                              </w:trPr>
                              <w:tc>
                                <w:tcPr>
                                  <w:tcW w:w="3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 xml:space="preserve">Плоскорахитическ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7"/>
                                      <w:sz w:val="24"/>
                                      <w:szCs w:val="21"/>
                                    </w:rPr>
                                    <w:t>таз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3" w:hRule="exact"/>
                              </w:trPr>
                              <w:tc>
                                <w:tcPr>
                                  <w:tcW w:w="3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1"/>
                                      <w:sz w:val="24"/>
                                      <w:szCs w:val="21"/>
                                    </w:rPr>
                                    <w:t xml:space="preserve">Таз с уменьшение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 xml:space="preserve">прямого диаметр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1"/>
                                      <w:sz w:val="24"/>
                                      <w:szCs w:val="21"/>
                                    </w:rPr>
                                    <w:t xml:space="preserve">широкой част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2"/>
                                      <w:sz w:val="24"/>
                                      <w:szCs w:val="21"/>
                                    </w:rPr>
                                    <w:t>поло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exact"/>
                              </w:trPr>
                              <w:tc>
                                <w:tcPr>
                                  <w:tcW w:w="3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1"/>
                                      <w:sz w:val="24"/>
                                      <w:szCs w:val="21"/>
                                    </w:rPr>
                                    <w:t>Общеравномерносуженный таз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17"/>
                                      <w:sz w:val="24"/>
                                      <w:szCs w:val="21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06.55pt;mso-wrap-distance-left:0pt;mso-wrap-distance-right:9pt;mso-wrap-distance-top:0pt;mso-wrap-distance-bottom:0pt;margin-top:55.7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966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407"/>
                        <w:gridCol w:w="1506"/>
                        <w:gridCol w:w="1474"/>
                        <w:gridCol w:w="1679"/>
                        <w:gridCol w:w="1600"/>
                      </w:tblGrid>
                      <w:tr>
                        <w:trPr>
                          <w:trHeight w:val="434" w:hRule="exact"/>
                        </w:trPr>
                        <w:tc>
                          <w:tcPr>
                            <w:tcW w:w="3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</w:rPr>
                              <w:t>Форма таз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4"/>
                                <w:w w:val="102"/>
                                <w:sz w:val="24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4"/>
                                <w:w w:val="102"/>
                                <w:sz w:val="24"/>
                                <w:szCs w:val="21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4"/>
                                <w:w w:val="102"/>
                                <w:sz w:val="24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4"/>
                                <w:w w:val="102"/>
                                <w:sz w:val="24"/>
                                <w:szCs w:val="21"/>
                                <w:lang w:val="en-US"/>
                              </w:rPr>
                              <w:t>spina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9"/>
                                <w:w w:val="102"/>
                                <w:sz w:val="24"/>
                                <w:szCs w:val="21"/>
                                <w:lang w:val="en-US"/>
                              </w:rPr>
                              <w:t>rum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5"/>
                                <w:w w:val="104"/>
                                <w:sz w:val="24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5"/>
                                <w:w w:val="104"/>
                                <w:sz w:val="24"/>
                                <w:szCs w:val="21"/>
                                <w:lang w:val="en-US"/>
                              </w:rPr>
                              <w:t>d. crista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15"/>
                                <w:w w:val="104"/>
                                <w:sz w:val="24"/>
                                <w:szCs w:val="21"/>
                                <w:lang w:val="en-US"/>
                              </w:rPr>
                              <w:t>rum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5"/>
                                <w:w w:val="106"/>
                                <w:sz w:val="24"/>
                                <w:szCs w:val="21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5"/>
                                <w:w w:val="106"/>
                                <w:sz w:val="24"/>
                                <w:szCs w:val="21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5"/>
                                <w:w w:val="106"/>
                                <w:sz w:val="24"/>
                                <w:szCs w:val="21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5"/>
                                <w:w w:val="106"/>
                                <w:sz w:val="24"/>
                                <w:szCs w:val="21"/>
                                <w:lang w:val="en-US"/>
                              </w:rPr>
                              <w:t>trocha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3"/>
                                <w:w w:val="106"/>
                                <w:sz w:val="24"/>
                                <w:szCs w:val="21"/>
                                <w:lang w:val="en-US"/>
                              </w:rPr>
                              <w:t>nteric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2"/>
                                <w:w w:val="102"/>
                                <w:sz w:val="24"/>
                                <w:szCs w:val="21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2"/>
                                <w:w w:val="102"/>
                                <w:sz w:val="24"/>
                                <w:szCs w:val="21"/>
                                <w:lang w:val="en-US"/>
                              </w:rPr>
                              <w:t>c. extern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3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Нормальный та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w w:val="101"/>
                                <w:sz w:val="24"/>
                                <w:szCs w:val="21"/>
                              </w:rPr>
                              <w:t>25-2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28-2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30-3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3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1"/>
                                <w:sz w:val="24"/>
                                <w:szCs w:val="21"/>
                              </w:rPr>
                              <w:t xml:space="preserve">Поперечносуженный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4"/>
                                <w:sz w:val="24"/>
                                <w:szCs w:val="21"/>
                              </w:rPr>
                              <w:t>та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w w:val="102"/>
                                <w:sz w:val="24"/>
                                <w:szCs w:val="21"/>
                              </w:rPr>
                              <w:t>24-2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25-2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w w:val="102"/>
                                <w:sz w:val="24"/>
                                <w:szCs w:val="21"/>
                              </w:rPr>
                              <w:t>28-2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exact"/>
                        </w:trPr>
                        <w:tc>
                          <w:tcPr>
                            <w:tcW w:w="3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 xml:space="preserve">Простой плоский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4"/>
                                <w:sz w:val="24"/>
                                <w:szCs w:val="21"/>
                              </w:rPr>
                              <w:t>та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exact"/>
                        </w:trPr>
                        <w:tc>
                          <w:tcPr>
                            <w:tcW w:w="3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 xml:space="preserve">Плоскорахитический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7"/>
                                <w:sz w:val="24"/>
                                <w:szCs w:val="21"/>
                              </w:rPr>
                              <w:t>та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3" w:hRule="exact"/>
                        </w:trPr>
                        <w:tc>
                          <w:tcPr>
                            <w:tcW w:w="3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1"/>
                                <w:sz w:val="24"/>
                                <w:szCs w:val="21"/>
                              </w:rPr>
                              <w:t xml:space="preserve">Таз с уменьшением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 xml:space="preserve">прямого диаметра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1"/>
                                <w:sz w:val="24"/>
                                <w:szCs w:val="21"/>
                              </w:rPr>
                              <w:t xml:space="preserve">широкой части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2"/>
                                <w:sz w:val="24"/>
                                <w:szCs w:val="21"/>
                              </w:rPr>
                              <w:t>поло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601" w:hRule="exact"/>
                        </w:trPr>
                        <w:tc>
                          <w:tcPr>
                            <w:tcW w:w="3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1"/>
                                <w:sz w:val="24"/>
                                <w:szCs w:val="21"/>
                              </w:rPr>
                              <w:t>Общеравномерносуженный та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17"/>
                                <w:sz w:val="24"/>
                                <w:szCs w:val="21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i/>
          <w:i/>
          <w:iCs/>
          <w:spacing w:val="-10"/>
          <w:sz w:val="24"/>
        </w:rPr>
      </w:pPr>
      <w:r>
        <w:rPr>
          <w:rFonts w:cs="Times New Roman" w:ascii="Times New Roman" w:hAnsi="Times New Roman"/>
          <w:i/>
          <w:iCs/>
          <w:spacing w:val="-1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center"/>
        <w:rPr/>
      </w:pPr>
      <w:r>
        <w:rPr>
          <w:rFonts w:cs="Times New Roman" w:ascii="Times New Roman" w:hAnsi="Times New Roman"/>
          <w:i/>
          <w:iCs/>
          <w:spacing w:val="-10"/>
          <w:sz w:val="24"/>
        </w:rPr>
        <w:t xml:space="preserve">Таблица 1  </w:t>
      </w:r>
      <w:r>
        <w:rPr>
          <w:rFonts w:cs="Times New Roman" w:ascii="Times New Roman" w:hAnsi="Times New Roman"/>
          <w:spacing w:val="-3"/>
          <w:sz w:val="24"/>
        </w:rPr>
        <w:t>Основные наружные размеры узкого таза, см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pacing w:val="-3"/>
          <w:sz w:val="24"/>
          <w:lang w:val="en-US"/>
        </w:rPr>
      </w:pPr>
      <w:r>
        <w:rPr>
          <w:rFonts w:cs="Times New Roman" w:ascii="Times New Roman" w:hAnsi="Times New Roman"/>
          <w:i/>
          <w:iCs/>
          <w:spacing w:val="-3"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i/>
          <w:iCs/>
          <w:sz w:val="24"/>
        </w:rPr>
        <w:t>Таблица 2</w:t>
      </w:r>
      <w:r>
        <w:rPr>
          <w:rFonts w:cs="Times New Roman" w:ascii="Times New Roman" w:hAnsi="Times New Roman"/>
          <w:sz w:val="24"/>
        </w:rPr>
        <w:t xml:space="preserve"> Средние размеры малого таза при различных 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его формах, см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729"/>
        <w:gridCol w:w="1052"/>
        <w:gridCol w:w="836"/>
        <w:gridCol w:w="758"/>
        <w:gridCol w:w="1019"/>
        <w:gridCol w:w="900"/>
        <w:gridCol w:w="1083"/>
      </w:tblGrid>
      <w:tr>
        <w:trPr>
          <w:trHeight w:val="358" w:hRule="exac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</w:p>
          <w:p>
            <w:pPr>
              <w:pStyle w:val="Heading5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Форма таз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2"/>
              </w:rPr>
              <w:t>Прямые размеры 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2"/>
              </w:rPr>
              <w:t>Поперечные размеры 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exac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вхо</w:t>
              <w:softHyphen/>
              <w:t>д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широ</w:t>
              <w:softHyphen/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4"/>
                <w:sz w:val="24"/>
                <w:szCs w:val="22"/>
              </w:rPr>
              <w:t>к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части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вы</w:t>
              <w:softHyphen/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sz w:val="24"/>
                <w:szCs w:val="22"/>
              </w:rPr>
              <w:t>ход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вхо</w:t>
              <w:softHyphen/>
              <w:t>д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широ</w:t>
              <w:softHyphen/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4"/>
                <w:sz w:val="24"/>
                <w:szCs w:val="22"/>
              </w:rPr>
              <w:t>к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ч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меж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2"/>
                <w:sz w:val="24"/>
                <w:szCs w:val="22"/>
              </w:rPr>
              <w:t>ост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ы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0"/>
                <w:w w:val="116"/>
                <w:sz w:val="24"/>
                <w:szCs w:val="22"/>
              </w:rPr>
              <w:t>битубе-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7"/>
                <w:sz w:val="24"/>
                <w:szCs w:val="22"/>
              </w:rPr>
              <w:t>розны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4"/>
                <w:szCs w:val="22"/>
              </w:rPr>
              <w:t>Нормальный таз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7"/>
                <w:sz w:val="24"/>
                <w:szCs w:val="22"/>
              </w:rPr>
              <w:t>12,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13,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w w:val="87"/>
                <w:sz w:val="24"/>
                <w:szCs w:val="22"/>
              </w:rPr>
              <w:t>12,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13,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9"/>
                <w:sz w:val="24"/>
                <w:szCs w:val="22"/>
              </w:rPr>
              <w:t>12,9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11,4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w w:val="87"/>
                <w:sz w:val="24"/>
                <w:szCs w:val="22"/>
              </w:rPr>
              <w:t>12,2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7"/>
                <w:sz w:val="24"/>
                <w:szCs w:val="22"/>
              </w:rPr>
              <w:t>Поперечносуженный таз: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05" w:hRule="exac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4"/>
                <w:szCs w:val="22"/>
              </w:rPr>
              <w:t>а)поперечносуженный таз с ув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личением прямых размеров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7"/>
                <w:w w:val="89"/>
                <w:sz w:val="24"/>
                <w:szCs w:val="22"/>
              </w:rPr>
              <w:t>12,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w w:val="87"/>
                <w:sz w:val="24"/>
                <w:szCs w:val="22"/>
              </w:rPr>
              <w:t>13,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13,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9"/>
                <w:sz w:val="24"/>
                <w:szCs w:val="22"/>
              </w:rPr>
              <w:t>12,4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11,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w w:val="87"/>
                <w:sz w:val="24"/>
                <w:szCs w:val="22"/>
              </w:rPr>
              <w:t>10,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9"/>
                <w:sz w:val="24"/>
                <w:szCs w:val="22"/>
              </w:rPr>
              <w:t>11,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140" w:hRule="exac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4"/>
                <w:szCs w:val="22"/>
              </w:rPr>
              <w:t>б)поперечносуженный таз с ув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/>
            </w:pPr>
            <w:r>
              <w:rPr>
                <w:b w:val="false"/>
                <w:bCs w:val="false"/>
                <w:sz w:val="24"/>
              </w:rPr>
              <w:t>личением прямого размера широкой части полости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9"/>
                <w:sz w:val="24"/>
                <w:szCs w:val="22"/>
              </w:rPr>
              <w:t>11,5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w w:val="87"/>
                <w:sz w:val="24"/>
                <w:szCs w:val="22"/>
              </w:rPr>
              <w:t>11,9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9"/>
                <w:sz w:val="24"/>
                <w:szCs w:val="22"/>
              </w:rPr>
              <w:t>11,6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9"/>
                <w:sz w:val="24"/>
                <w:szCs w:val="22"/>
              </w:rPr>
              <w:t>12,2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11,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w w:val="87"/>
                <w:sz w:val="24"/>
                <w:szCs w:val="22"/>
              </w:rPr>
              <w:t>10,2</w:t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9"/>
                <w:sz w:val="24"/>
                <w:szCs w:val="22"/>
              </w:rPr>
              <w:t>10,8</w:t>
            </w:r>
          </w:p>
        </w:tc>
      </w:tr>
      <w:tr>
        <w:trPr>
          <w:trHeight w:val="1142" w:hRule="exac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4"/>
                <w:szCs w:val="22"/>
              </w:rPr>
              <w:t>в) поперечносуженный таз с укорочением межостного размер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5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5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11,7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w w:val="86"/>
                <w:sz w:val="24"/>
                <w:szCs w:val="22"/>
              </w:rPr>
              <w:t>12,4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11,8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13,2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7"/>
                <w:sz w:val="24"/>
                <w:szCs w:val="22"/>
              </w:rPr>
              <w:t>12,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w w:val="87"/>
                <w:sz w:val="24"/>
                <w:szCs w:val="22"/>
              </w:rPr>
              <w:t>10,1</w:t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9"/>
                <w:sz w:val="24"/>
                <w:szCs w:val="22"/>
              </w:rPr>
              <w:t>11,4</w:t>
            </w:r>
          </w:p>
        </w:tc>
      </w:tr>
      <w:tr>
        <w:trPr>
          <w:trHeight w:val="327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4"/>
                <w:szCs w:val="22"/>
              </w:rPr>
              <w:t>Плоский таз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16" w:hRule="exac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4"/>
                <w:sz w:val="24"/>
                <w:szCs w:val="22"/>
              </w:rPr>
              <w:t>а) простой плоский таз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9"/>
                <w:sz w:val="24"/>
                <w:szCs w:val="22"/>
              </w:rPr>
              <w:t>10,4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7"/>
                <w:sz w:val="24"/>
                <w:szCs w:val="22"/>
              </w:rPr>
              <w:t>11,6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1"/>
                <w:w w:val="88"/>
                <w:sz w:val="24"/>
                <w:szCs w:val="23"/>
              </w:rPr>
              <w:t>11,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13,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9"/>
                <w:sz w:val="24"/>
                <w:szCs w:val="22"/>
              </w:rPr>
              <w:t>13,2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9"/>
                <w:sz w:val="24"/>
                <w:szCs w:val="22"/>
              </w:rPr>
              <w:t>11,6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w w:val="87"/>
                <w:sz w:val="24"/>
                <w:szCs w:val="22"/>
              </w:rPr>
              <w:t>12,4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37" w:hRule="exac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sz w:val="24"/>
                <w:szCs w:val="22"/>
              </w:rPr>
              <w:t>б) плоскорахитический таз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7"/>
                <w:sz w:val="24"/>
                <w:szCs w:val="22"/>
              </w:rPr>
              <w:t>10,4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7"/>
                <w:sz w:val="24"/>
                <w:szCs w:val="22"/>
              </w:rPr>
              <w:t>12,8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1"/>
                <w:sz w:val="24"/>
                <w:szCs w:val="23"/>
              </w:rPr>
              <w:t>12,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0"/>
                <w:w w:val="86"/>
                <w:sz w:val="24"/>
                <w:szCs w:val="22"/>
              </w:rPr>
              <w:t>13,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7"/>
                <w:w w:val="83"/>
                <w:sz w:val="24"/>
                <w:szCs w:val="23"/>
              </w:rPr>
              <w:t>12,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9"/>
                <w:sz w:val="24"/>
                <w:szCs w:val="22"/>
              </w:rPr>
              <w:t>10,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w w:val="87"/>
                <w:sz w:val="24"/>
                <w:szCs w:val="22"/>
              </w:rPr>
              <w:t>11,2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75" w:hRule="exac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sz w:val="24"/>
                <w:szCs w:val="22"/>
              </w:rPr>
              <w:t>в) таз с укорочени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4"/>
                <w:szCs w:val="22"/>
              </w:rPr>
              <w:t xml:space="preserve">ем прямого размера широкой части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5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4"/>
                <w:szCs w:val="22"/>
              </w:rPr>
              <w:t>полост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7"/>
                <w:w w:val="83"/>
                <w:sz w:val="24"/>
                <w:szCs w:val="23"/>
              </w:rPr>
              <w:t>11,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7"/>
                <w:sz w:val="24"/>
                <w:szCs w:val="22"/>
              </w:rPr>
              <w:t>11,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w w:val="86"/>
                <w:sz w:val="24"/>
                <w:szCs w:val="23"/>
              </w:rPr>
              <w:t>11,8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13,6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9"/>
                <w:sz w:val="24"/>
                <w:szCs w:val="22"/>
              </w:rPr>
              <w:t>12,9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w w:val="87"/>
                <w:sz w:val="24"/>
                <w:szCs w:val="22"/>
              </w:rPr>
              <w:t>11,4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w w:val="86"/>
                <w:sz w:val="24"/>
                <w:szCs w:val="22"/>
              </w:rPr>
              <w:t>12,2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79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7"/>
                <w:sz w:val="24"/>
                <w:szCs w:val="22"/>
              </w:rPr>
              <w:t>Общеравномерносу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4"/>
                <w:szCs w:val="22"/>
              </w:rPr>
              <w:t>женный таз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3"/>
                <w:sz w:val="24"/>
                <w:szCs w:val="23"/>
              </w:rPr>
              <w:t>11,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1"/>
                <w:w w:val="83"/>
                <w:sz w:val="24"/>
                <w:szCs w:val="22"/>
              </w:rPr>
              <w:t>12,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7"/>
                <w:sz w:val="24"/>
                <w:szCs w:val="22"/>
              </w:rPr>
              <w:t>11,8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w w:val="87"/>
                <w:sz w:val="24"/>
                <w:szCs w:val="22"/>
              </w:rPr>
              <w:t>12,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3"/>
                <w:sz w:val="24"/>
                <w:szCs w:val="23"/>
              </w:rPr>
              <w:t>11,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7"/>
                <w:sz w:val="24"/>
                <w:szCs w:val="22"/>
              </w:rPr>
              <w:t>10,2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7"/>
                <w:sz w:val="24"/>
                <w:szCs w:val="22"/>
              </w:rPr>
              <w:t>10,8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w w:val="101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1"/>
          <w:sz w:val="24"/>
          <w:szCs w:val="21"/>
        </w:rPr>
        <w:t xml:space="preserve"> </w:t>
      </w:r>
      <w:r>
        <w:br w:type="page"/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pacing w:val="-1"/>
          <w:w w:val="101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101"/>
          <w:sz w:val="24"/>
          <w:szCs w:val="21"/>
        </w:rPr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bookmarkStart w:id="7" w:name="__RefHeading___Toc13508258"/>
      <w:bookmarkEnd w:id="7"/>
      <w:r>
        <w:rPr>
          <w:rFonts w:cs="Times New Roman" w:ascii="Times New Roman" w:hAnsi="Times New Roman"/>
        </w:rPr>
        <w:t xml:space="preserve">8. Течение и ведение беременности при анатомически </w:t>
      </w:r>
      <w:r>
        <w:rPr>
          <w:rFonts w:cs="Times New Roman" w:ascii="Times New Roman" w:hAnsi="Times New Roman"/>
          <w:spacing w:val="-7"/>
        </w:rPr>
        <w:t>узком тазе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Такие осложнения беременности как угроза прерывания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гестоз и др. у женщин с узким тазом непосредственно не свя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заны с анатомическими особенностями его строения. Возник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новение их обусловлено последствиями заболеваний и ос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бенностей развития, послуживших причиной нарушения в костной системе и других органах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Головка плода в конце беременности в узкий таз не вставляется, дно матки стоит высоко, оттесняя вверх диафрагму. В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связи с этим, у беременных нередко возникают одышка, уча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щенное сердцебиение, утомляемость. Отсутствие фиксации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головки во входе в таз способствует повышенной подвижно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сти плода. В связи с этим тазовые предлежания , поперечное и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косое положение плода наблюдается при узком тазе гораздо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чаще, чем при нормальном. Подвижность головки при узком тазе способствует возникновению разгибательных предлежа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ний (переднеголовное, лобное, лицевое). Отмечается асинк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литическое вставление головки, чему способствует также уве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личение угла наклонения таза и отвисание живот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При подвижной головке пояс соприкосновения отсутст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вует, передние и задние воды не разграничены, они устремля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ются к нижнему полюсу плодного яйца. Поэтому при узком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тазе часто наблюдается преждевременное излитие вод и нер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едко выпадение петель пуповины. Беременные с узким тазом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(подозрением на узкий таз) относятся к группе высокого рис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ка и в женской консультации должны находиться на специ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альном учете. Необходимо своевременное выявление ранних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признаков гестоза, аномалий положений плода и других осло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жнений. Важно определить срок родов, чтобы предупредить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перенашивание беременности, которое при узком тазе особен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но неблагоприятно. Во второй половине беременности реко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мендуется ношение бандажа. За 2-3 нед. до родов их следует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госпитализировать в отделение патологии беременных для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уточнения диагноза и выбора рационального метода родораз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решения. При наличии гестоза и других осложнений беремен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ую направляют в родильный дом независимо от срока геста</w:t>
      </w:r>
      <w:r>
        <w:rPr>
          <w:rFonts w:cs="Times New Roman" w:ascii="Times New Roman" w:hAnsi="Times New Roman"/>
          <w:b w:val="false"/>
          <w:bCs w:val="false"/>
          <w:color w:val="000000"/>
          <w:spacing w:val="-16"/>
          <w:sz w:val="24"/>
          <w:szCs w:val="22"/>
        </w:rPr>
        <w:t>ци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В период беременности необходимо своевременное рас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познавание анатомически узкого таза (формы и степени сужения), рациональное питание и ведение беременности, своевременная госпитализация и обследование для выбора оптималь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ого метода родоразрешения в интересах матери и плода.</w:t>
      </w:r>
      <w:r>
        <w:br w:type="page"/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bookmarkStart w:id="8" w:name="__RefHeading___Toc13508259"/>
      <w:bookmarkEnd w:id="8"/>
      <w:r>
        <w:rPr>
          <w:rFonts w:cs="Times New Roman" w:ascii="Times New Roman" w:hAnsi="Times New Roman"/>
        </w:rPr>
        <w:t>9.Течение родов при узком тазе. Осложнения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Течение родов при узком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тазе зависит, прежде всего, от степени сужения таза. Так,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первой степени сужения, средних размерах плода возможны роды через естественные родовые пути. При второй степени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сужения таза осложнения в родах встречаются очень часто,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поэтому целесообразным является родоразрешение абдоми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нальным путем. Что касается третьей и четвертой степени су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жения таза, то роды в этих случаях живым доношенным плод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ом невозможны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rFonts w:ascii="Times New Roman" w:hAnsi="Times New Roman" w:cs="Times New Roman"/>
          <w:i/>
          <w:i/>
          <w:iCs/>
          <w:color w:val="000000"/>
          <w:spacing w:val="-7"/>
          <w:sz w:val="24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rFonts w:ascii="Times New Roman" w:hAnsi="Times New Roman" w:cs="Times New Roman"/>
          <w:i/>
          <w:i/>
          <w:iCs/>
          <w:color w:val="000000"/>
          <w:spacing w:val="-7"/>
          <w:sz w:val="24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2"/>
        </w:rPr>
        <w:t>Прогноз и течение родов при узком тазе зависят от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степени сужения таза,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7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размеров головки плода,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характера предле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жания и вставления головки,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способности головки к конфигу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рации,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интенсивности (характера) родовой деятельности,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состояния беременной,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готовности женского организма к родам ("зрелость" шейки матки), состояния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5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При благоприятных сочетаниях указанных условий роды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протекают нормально, особенно при первой степени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сужения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При узком тазе нередко наблюдаетс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4"/>
          <w:szCs w:val="22"/>
        </w:rPr>
        <w:t xml:space="preserve">преждевременное 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</w:rPr>
        <w:t xml:space="preserve">раннее излитие околоплодных вод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вследствие высокого стоя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ния головки и отсутствия разграничения вод на передние и задние. В момент излития вод может выпасть во влагалище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петля пуповины или ручка плода. Если не оказать своевремен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но помощь, пуповина прижимается головкой к стенке таза и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плод погибает от гипоксии. Выпавшая ручка уменьшает объем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узкого таза, создавая дополнительное препятствие для изгна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ния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 xml:space="preserve">При </w:t>
      </w: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2"/>
          <w:u w:val="single"/>
        </w:rPr>
        <w:t>преждевременном и раннем излитии вод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>процесс рас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крытия шейки матки замедляется, на головке образуется родовая опухоль, нарушается маточно-плацентарный кровоток,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1"/>
          <w:sz w:val="24"/>
          <w:szCs w:val="21"/>
        </w:rPr>
        <w:t xml:space="preserve">что способствует развитию гипоксии у плода. При длительном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1"/>
          <w:sz w:val="24"/>
          <w:szCs w:val="21"/>
        </w:rPr>
        <w:t>безводном промежутке микроорганизмы из влагалища проникают в полость матки и могут вызвать эндометрит в родах (хо</w:t>
      </w: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</w:rPr>
        <w:t xml:space="preserve">риоамнионит), плацентит, инфицирование плода. У роженицы повышается температура, учащается пульс, из влагалища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1"/>
          <w:sz w:val="24"/>
          <w:szCs w:val="21"/>
        </w:rPr>
        <w:t>появляются мутные выделения с запахом. У плода отмечаются признаки гипокси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1"/>
          <w:sz w:val="24"/>
          <w:szCs w:val="21"/>
        </w:rPr>
        <w:t xml:space="preserve">При узком тазе нередко </w:t>
      </w:r>
      <w:r>
        <w:rPr>
          <w:rFonts w:cs="Times New Roman" w:ascii="Times New Roman" w:hAnsi="Times New Roman"/>
          <w:i/>
          <w:iCs/>
          <w:color w:val="000000"/>
          <w:spacing w:val="-1"/>
          <w:w w:val="101"/>
          <w:sz w:val="24"/>
          <w:szCs w:val="21"/>
        </w:rPr>
        <w:t>наблюдаются аномалии родовой деятельности,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101"/>
          <w:sz w:val="24"/>
          <w:szCs w:val="21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1"/>
          <w:sz w:val="24"/>
          <w:szCs w:val="21"/>
        </w:rPr>
        <w:t>которые проявляются в виде первичной и вторичной слабости, дискоординации. Роды приобретают замедленный характер, роженица утомляется, у плода нередко возникают признаки гипокси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</w:rPr>
        <w:t>Причиной</w:t>
      </w: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  <w:u w:val="single"/>
        </w:rPr>
        <w:t xml:space="preserve"> первичной слабости</w:t>
      </w: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</w:rPr>
        <w:t xml:space="preserve"> родовой деятельно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1"/>
          <w:sz w:val="24"/>
          <w:szCs w:val="21"/>
        </w:rPr>
        <w:t xml:space="preserve">могут быть инфантилизм и изменения нервно-мышечного аппарата матки, у повторнородящих женщин — в связи с отягощенным акушерским анамнезом.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1"/>
          <w:sz w:val="24"/>
          <w:szCs w:val="21"/>
          <w:u w:val="single"/>
        </w:rPr>
        <w:t>Вторичная слабость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1"/>
          <w:sz w:val="24"/>
          <w:szCs w:val="21"/>
        </w:rPr>
        <w:t xml:space="preserve"> родовой </w:t>
      </w: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</w:rPr>
        <w:t>деятельности может быть обусловлена истощением сократи</w:t>
        <w:softHyphen/>
        <w:t>тельной деятельности матки в результате длительных "трудных" родов</w:t>
      </w: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  <w:u w:val="single"/>
        </w:rPr>
        <w:t>. Бурную родовую деятельность, дискоординацию</w:t>
      </w: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</w:rPr>
        <w:t xml:space="preserve"> и появление преждевременных потуг объясняют чрезмерным раздражением рецепторов шейки и нижнего сегмента матки при длительном стоянии головки в одной плоскости. За аномалиями родовой деятельности часто просматривают клини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1"/>
          <w:sz w:val="24"/>
          <w:szCs w:val="21"/>
        </w:rPr>
        <w:t>чески узкий таз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1"/>
          <w:sz w:val="24"/>
          <w:szCs w:val="21"/>
        </w:rPr>
        <w:t>Для узкого таза характерно замедленное раскрытие шей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1"/>
          <w:sz w:val="24"/>
          <w:szCs w:val="21"/>
        </w:rPr>
        <w:t xml:space="preserve">ки матки и в конце периода раскрытия может появитьс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w w:val="101"/>
          <w:sz w:val="24"/>
          <w:szCs w:val="21"/>
        </w:rPr>
        <w:t xml:space="preserve">желание тужиться ("ложные потуги")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1"/>
          <w:sz w:val="24"/>
          <w:szCs w:val="21"/>
        </w:rPr>
        <w:t>что обусловлено раздраже</w:t>
      </w: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</w:rPr>
        <w:t>нием шейки матки вследствие ее прижатия ко входу в малый таз. При узком тазе в периоде изгнания головка длительное время находится над входом в малый таз, затем прижимается ко входу и постепенно вставляется, если нет несоответствия между ее объемом и размерами таза. Под влиянием родовой деятельности головка, фиксированная во входе в таз, подвер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1"/>
          <w:sz w:val="24"/>
          <w:szCs w:val="21"/>
        </w:rPr>
        <w:t xml:space="preserve">гается значительной конфигурации. При этом она приспосабливается к форме узкого таза, что и облегчает ее прохожд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1"/>
          <w:sz w:val="24"/>
          <w:szCs w:val="21"/>
        </w:rPr>
        <w:t>через родовые пут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1"/>
          <w:u w:val="single"/>
        </w:rPr>
        <w:t>Период изгнания при узком тазе обычно затяжной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1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1"/>
        </w:rPr>
        <w:t>т.к. для изгнания плода через узкое кольцо таза требуется хорошая родовая деятельность. При значительном препятствии к изгнанию может возникнуть бурная родовая деятельность и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>перерастяжение нижнего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сегмента матки,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что в конечном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4"/>
          <w:szCs w:val="22"/>
        </w:rPr>
        <w:t>итоге может</w:t>
      </w:r>
      <w:r>
        <w:rPr>
          <w:rFonts w:cs="Times New Roman" w:ascii="Times New Roman" w:hAnsi="Times New Roman"/>
          <w:color w:val="000000"/>
          <w:spacing w:val="-12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4"/>
          <w:szCs w:val="22"/>
        </w:rPr>
        <w:t>привести к разрыву матки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4"/>
          <w:szCs w:val="22"/>
        </w:rPr>
        <w:t>У некоторых рожениц после бурной родовой деятельности наступает вторичная сла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4"/>
          <w:szCs w:val="22"/>
        </w:rPr>
        <w:t>бость родовых сил, потуги прекращаются и плод может погиб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нуть от гипоксии; иногда развивается эндометрит в родах,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4"/>
          <w:szCs w:val="22"/>
        </w:rPr>
        <w:t>впоследствии могут возникнуть тяжелые септические заболев</w:t>
      </w:r>
      <w:r>
        <w:rPr>
          <w:rFonts w:cs="Times New Roman" w:ascii="Times New Roman" w:hAnsi="Times New Roman"/>
          <w:b w:val="false"/>
          <w:bCs w:val="false"/>
          <w:color w:val="000000"/>
          <w:spacing w:val="-20"/>
          <w:sz w:val="24"/>
          <w:szCs w:val="22"/>
        </w:rPr>
        <w:t>ания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1"/>
        </w:rPr>
        <w:t xml:space="preserve">При длительном стоянии головки во входе или в поло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1"/>
        </w:rPr>
        <w:t xml:space="preserve">таза происходит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1"/>
        </w:rPr>
        <w:t>сдавление мягких тканей родовых путей меж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4"/>
          <w:szCs w:val="21"/>
        </w:rPr>
        <w:t xml:space="preserve">ду костями таза и головкой плода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1"/>
        </w:rPr>
        <w:t>Кроме шейки матки и вла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2"/>
          <w:sz w:val="24"/>
          <w:szCs w:val="21"/>
        </w:rPr>
        <w:t>галища сдавливаются мочевой пузырь и уретра спереди, пря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21"/>
        </w:rPr>
        <w:t xml:space="preserve">мая кишка сзади. Прижатие мягких тканей ведет к нарушению в них кровообращения; возникают цианоз и отек шейки матки,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2"/>
          <w:sz w:val="24"/>
          <w:szCs w:val="21"/>
        </w:rPr>
        <w:t>стенки мочевого пузыря, а в дальнейшем влагалища и наруж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2"/>
          <w:sz w:val="24"/>
          <w:szCs w:val="21"/>
        </w:rPr>
        <w:t>ных половых органов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2"/>
          <w:sz w:val="24"/>
          <w:szCs w:val="21"/>
        </w:rPr>
        <w:t>В связи с прижатием уретры и мочевого пузыря прекра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2"/>
          <w:sz w:val="24"/>
          <w:szCs w:val="21"/>
        </w:rPr>
        <w:t>щается мочеиспускание. В результате нарушения кровообра</w:t>
      </w:r>
      <w:r>
        <w:rPr>
          <w:rFonts w:cs="Times New Roman" w:ascii="Times New Roman" w:hAnsi="Times New Roman"/>
          <w:b w:val="false"/>
          <w:bCs w:val="false"/>
          <w:color w:val="000000"/>
          <w:w w:val="102"/>
          <w:sz w:val="24"/>
          <w:szCs w:val="21"/>
        </w:rPr>
        <w:t xml:space="preserve">щения наступают изменения, и в дальнейшем некроз тканей.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21"/>
        </w:rPr>
        <w:t>После родов на 5-7-й день некротическая ткань может отторгнуться — образуются мочеполовые или прямокишечно-влага</w:t>
      </w:r>
      <w:r>
        <w:rPr>
          <w:rFonts w:cs="Times New Roman" w:ascii="Times New Roman" w:hAnsi="Times New Roman"/>
          <w:b w:val="false"/>
          <w:bCs w:val="false"/>
          <w:color w:val="000000"/>
          <w:w w:val="102"/>
          <w:sz w:val="24"/>
          <w:szCs w:val="21"/>
        </w:rPr>
        <w:t xml:space="preserve">лищные свищи. При общесуженном тазе ущемление шейки матки может быть циркулярным и привести к ее ампутации. Отек шейки матки и затруднение мочеиспускания являются симптомами значительного сдавливания тканей. Примесь крови в моче - угрожающий признак, указывающий на несоответствие и возможность образования свища. Появл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21"/>
        </w:rPr>
        <w:t>кровяных выделений (даже умеренных) из половых путей, ча</w:t>
      </w:r>
      <w:r>
        <w:rPr>
          <w:rFonts w:cs="Times New Roman" w:ascii="Times New Roman" w:hAnsi="Times New Roman"/>
          <w:b w:val="false"/>
          <w:bCs w:val="false"/>
          <w:color w:val="000000"/>
          <w:w w:val="102"/>
          <w:sz w:val="24"/>
          <w:szCs w:val="21"/>
        </w:rPr>
        <w:t xml:space="preserve">стые и болезненные схватки, истончение и болезненность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2"/>
          <w:sz w:val="24"/>
          <w:szCs w:val="21"/>
        </w:rPr>
        <w:t xml:space="preserve">нижнего сегмента матки говорит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w w:val="102"/>
          <w:sz w:val="24"/>
          <w:szCs w:val="21"/>
        </w:rPr>
        <w:t xml:space="preserve">об угрозе разрыва ее.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2"/>
          <w:sz w:val="24"/>
          <w:szCs w:val="21"/>
        </w:rPr>
        <w:t>При за</w:t>
      </w:r>
      <w:r>
        <w:rPr>
          <w:rFonts w:cs="Times New Roman" w:ascii="Times New Roman" w:hAnsi="Times New Roman"/>
          <w:b w:val="false"/>
          <w:bCs w:val="false"/>
          <w:color w:val="000000"/>
          <w:w w:val="102"/>
          <w:sz w:val="24"/>
          <w:szCs w:val="21"/>
        </w:rPr>
        <w:t>тяжном и затрудненном периоде изгнания возможно сдавл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21"/>
        </w:rPr>
        <w:t>ние нервов с последующим возникновением пареза мышц ног. Если прохождение головки через таз связано со значительны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2"/>
          <w:sz w:val="24"/>
          <w:szCs w:val="21"/>
        </w:rPr>
        <w:t>ми трудностями, иногда возникает повреждение симфиза, осо</w:t>
      </w:r>
      <w:r>
        <w:rPr>
          <w:rFonts w:cs="Times New Roman" w:ascii="Times New Roman" w:hAnsi="Times New Roman"/>
          <w:b w:val="false"/>
          <w:bCs w:val="false"/>
          <w:color w:val="000000"/>
          <w:w w:val="102"/>
          <w:sz w:val="24"/>
          <w:szCs w:val="21"/>
        </w:rPr>
        <w:t xml:space="preserve">бенно если в периоде изгнания используют прием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102"/>
          <w:sz w:val="24"/>
          <w:szCs w:val="21"/>
        </w:rPr>
        <w:t>Кристеллер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94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2"/>
          <w:sz w:val="24"/>
          <w:szCs w:val="21"/>
        </w:rPr>
        <w:t>При узком тазе (поперечносуженный, общеравномерно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2"/>
          <w:sz w:val="24"/>
          <w:szCs w:val="21"/>
        </w:rPr>
        <w:t xml:space="preserve">суженный), проходя через выход таза, область подзатылочной </w:t>
      </w:r>
      <w:r>
        <w:rPr>
          <w:rFonts w:cs="Times New Roman" w:ascii="Times New Roman" w:hAnsi="Times New Roman"/>
          <w:b w:val="false"/>
          <w:bCs w:val="false"/>
          <w:color w:val="000000"/>
          <w:w w:val="102"/>
          <w:sz w:val="24"/>
          <w:szCs w:val="21"/>
        </w:rPr>
        <w:t xml:space="preserve">ямки не может подойти к симфизу вплотную ввиду узо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2"/>
          <w:sz w:val="24"/>
          <w:szCs w:val="21"/>
        </w:rPr>
        <w:t>лобкового угла. Поэтому головка отклоняется в сторону про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21"/>
        </w:rPr>
        <w:t>межности в большей степени, чем при нормальном тазе, ткани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промежности сильнее растягиваются и, если не рассечь про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межность (лучше произвести срединнолатеральную эпизио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томию), то происходит глубокий разрыв промежности, вплоть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 xml:space="preserve">до разрыва </w:t>
      </w:r>
      <w:r>
        <w:rPr>
          <w:rFonts w:cs="Times New Roman" w:ascii="Times New Roman" w:hAnsi="Times New Roman"/>
          <w:b w:val="false"/>
          <w:bCs w:val="false"/>
          <w:color w:val="000000"/>
          <w:spacing w:val="22"/>
          <w:sz w:val="24"/>
          <w:szCs w:val="22"/>
          <w:lang w:val="en-US"/>
        </w:rPr>
        <w:t>III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степен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Ввиду частого осложненного течения родов при анатоми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чески узком тазе (слабость родовой деятельности, дискоорди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нация и др.) возрастает частота кровотечений в родах, в связи с чем показано с профилактической целью назначение утеротонических средств (метилэргометрин, окситоцин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При узком тазе часто возникают осложнения, угрожаю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щие плоду. Затяжные роды и часто наблюдающиеся аномалии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родовых сил вызывают нарушения маточно-плацентарн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кровотока 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гипоксию плода.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В связи с гипоксией могут насту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пить кровоизлияния в мозг и другие органы плода. Кровоизлияния в мозг усиливаются при резком сдавливании головки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и чрезмерном смещении костей черепа в области швов. Раз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рыв сосудов может привести к кровоизлиянию под надкостни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цу одной или обеих теменных костей, образуется кефалогема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тома. При узком тазе часто образуется большая родовая опухоль, иногда вдавливание и трещины костей черепа. При вы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ведении плечевого пояса нередко отмечается дистоция плечиков и перелом ключицы, реже ручки плода, повреждение шейного отдела позвоночник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Мертворождаемость, ранняя детская смертность и число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послеродовых заболеваний при узком тазе значительно выше,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чем при нормальном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Самостоятельному родоразрешению способствует ос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бый для разных форм узкого таза механизм родов. Путем пос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ледовательных поступательно-вращательных движений кон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фигурированная головка приспосабливается к форме узк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таза и проходит через вход, полость и выход таза.</w:t>
      </w:r>
      <w:r>
        <w:br w:type="page"/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pacing w:val="-5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4"/>
          <w:szCs w:val="22"/>
        </w:rPr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bookmarkStart w:id="9" w:name="__RefHeading___Toc13508260"/>
      <w:bookmarkEnd w:id="9"/>
      <w:r>
        <w:rPr>
          <w:rFonts w:cs="Times New Roman" w:ascii="Times New Roman" w:hAnsi="Times New Roman"/>
        </w:rPr>
        <w:t>10. Механизм родов при узком таз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39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5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398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Механизм родов при узком тазе отличается от механизма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родов при нормальном тазе. При разных формах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узкого таза он имеет характерные особенности, свойственные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данной форме сужения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398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Для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2"/>
        </w:rPr>
        <w:t>общеравномерносуженного таза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характерно сгиба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ние головки во входе в таз (а не при переходе ее из широки ча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сти полости малого таза в узкую), максимальное сгибание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переходе из широкой части полости в узкую, долихоцефалическая конфигурация головки. Далее механизм родов проис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ходит как обычно — происходит внутренний поворот и разги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бание (рождение) головки; в дальнейшем механизм родов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ротекает так же, как и при нормальном таз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Нередко головка плода, стоящая большим сегментом в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широкой части полости малого таза или несколько выше, своим нижним полюсом находится в выходе и даже показывается из половой щели, что может ввести лицо, наблюдающее за ро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дами, в заблуждение относительно высоты стояния головки в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тазу. Поэтому иногда принимается попытка извлечения плода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с помощью щипцов или вакуум-экстрактора, что является гру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бой акушерской ошибкой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Естественно, что узость таза и необходимость добавочн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го движения головки (максимальное сгибание и резкая её конфигурация) требуют для прохождения головки больше времени, чем при нормальных тазах. Поэтому роды в целом и пери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од изгнания, в частности, длительны. Этим объясняется воз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икновение большой родовой опухоли в области малого род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ничка, которая удлиняет и без того резко вытянутую долих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цефалическую головку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Особенно неблагоприятно протекают роды при сочета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нии общеравномерносуженного таза с крупным плодом, с разгибательными вставлениями головки (переднеголовное, лиц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вое, лобное предлежание) и задним видом затылочного пред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лежания. В таких случаях головка плотно вколачивается в ма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лый таз и дальнейшее ее продвижение полностью прекращает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ся. Возникающие при этом вторичная слабость родовых сил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ущемление мягких тканей, угрожающий разрыв матки и дру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гие осложнения требуют оперативного окончания родов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ри тазовых предлежаниях, особенно при крупном пл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де, может наблюдаться несоответствие между тазовым концом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плода и размерами таза. Нередко осложнения возникают во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время выведения последующей головки вследствие прежде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временного разгибания ее и запрокидывания ручек за головку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При значительном несоответствии между тазом и головкой выведение последующей головки оказывается иногда очень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затрудненным, плод гибнет и роды заканчиваются краниот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мией. Но и в тех случаях, когда плод рождается живым, он н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редко вскоре умирает, большей частью от внутричереп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>травмы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2"/>
        </w:rPr>
        <w:t>Механизм родов при поперечносуженном тазе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и отсутст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вии значительного уменьшения его поперечных размеров и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средних размерах головки плода не отличается от таков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при нормальном таз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Характерным механизмом родов для поперечносуженно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го таза без увеличения прямого размера входа является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4"/>
          <w:szCs w:val="22"/>
          <w:u w:val="single"/>
        </w:rPr>
        <w:t xml:space="preserve">косо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  <w:u w:val="single"/>
        </w:rPr>
        <w:t>асинклитическое вставление головки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когда головка вставляет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ся передней теменной костью, а стреловидный шов смещается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кзади. Согнутая головка постепенно опускается в полость та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за и в дальнейшем совершает такие же движения, как при нор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мальном механизме родов. Длительность родов при попереч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носуженном тазе больше, чем при нормальном. Однако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сочетании поперечного сужения таза с увеличением истин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конъюгаты и других прямых размеров таза, особенно когда ис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тинная конъюгата больше поперечного размера входа нередко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головка устанавливается стреловидным швом в прямом раз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мере, затылком кпереди, что для данной формы таза является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благоприятным. При этом головка сгибается и опускается до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выхода таза, не делая внутреннего поворота, а затем разгибает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ся (рождается).Если же головка стреловидным швом устанавливается в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рямом размере входа, а затылок плода обращен кзади, то по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ворот согнутой головки на 180° может произойти в поло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таза (при небольшой головке и энергичной родовой деятель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ности) и она прорезывается в переднем виде.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Если затылок плода не поворачивается кпереди, то м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жет образоваться высокое прямое стояние головки, появляют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ся признаки клинического несоответствия, что является пока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занием к кесареву сечению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Выявление высокого прямого стояния головки плода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должно наводить врача на мысль о наличии поперечносужен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ного таза. В этих случаях для уточнения диагноза показана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рентгенопельвиметрия в родах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Дл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таза с уменьшением прямого размера широкой част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4"/>
          <w:szCs w:val="22"/>
        </w:rPr>
        <w:t>полости характерным для механизма родов является вставле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4"/>
          <w:szCs w:val="22"/>
        </w:rPr>
        <w:t xml:space="preserve">ние и продвижение головки стреловидным швом в поперечном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размере малого таза до узкой части полости.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Внутренний п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ворот головки затылком кпереди совершается при переходе из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широкой части полости в узкую, разгибание головки — в вы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ходе таза. Иногда наблюдается косое асинклитическое встав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ление головки. Роды в заднем виде способствуют развитию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клинического несоответствия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При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2"/>
        </w:rPr>
        <w:t>простом плоском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2"/>
        </w:rPr>
        <w:t>плоскорахитическом тазах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 имеются свои особенности механизма родов: длительное высоко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4"/>
          <w:szCs w:val="22"/>
        </w:rPr>
        <w:t>стояние головки стреловидным швом в поперечном размере вхо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4"/>
          <w:szCs w:val="22"/>
        </w:rPr>
        <w:t>да в таз, небольшое разгибание головки во входе в таз, ее асин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2"/>
        </w:rPr>
        <w:t xml:space="preserve">клитическое вставление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(обычно передний асинклитизм -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(негелевский), реже - задний (литцмановский)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4"/>
          <w:szCs w:val="22"/>
        </w:rPr>
        <w:t>резкая конф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</w:rPr>
        <w:t>игурация и далее внутренний поворот, разгибание (рожде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4"/>
          <w:szCs w:val="22"/>
        </w:rPr>
        <w:t>ние) головк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/>
      </w:pPr>
      <w:r>
        <w:rPr>
          <w:rFonts w:cs="Times New Roman" w:ascii="Times New Roman" w:hAnsi="Times New Roman"/>
          <w:b w:val="false"/>
          <w:iCs/>
          <w:color w:val="000000"/>
          <w:spacing w:val="-7"/>
          <w:sz w:val="24"/>
          <w:szCs w:val="22"/>
        </w:rPr>
        <w:t>Механизм родов при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2"/>
        </w:rPr>
        <w:t xml:space="preserve"> общесуженном плоском тазе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проте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кает по типу родов при общеравномерносуженном или плос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ком тазе. Это зависит от преобладания основных черт того или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иного таза. Необходимо отметить, что течение родов при об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щесуженном плоском тазе, как правило, тяжелое.</w:t>
      </w:r>
      <w:r>
        <w:br w:type="page"/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bookmarkStart w:id="10" w:name="__RefHeading___Toc13508261"/>
      <w:bookmarkEnd w:id="10"/>
      <w:r>
        <w:rPr>
          <w:rFonts w:cs="Times New Roman" w:ascii="Times New Roman" w:hAnsi="Times New Roman"/>
        </w:rPr>
        <w:t>11. Ведение родов при анатомически узком таз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Только во время родов решается вопрос о том, будет ли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данный анатомически узкий таз в функциональном отнош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нии узким или нормальным. Функциональной оценке таза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должна предшествовать его анатомическая оценка и определ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ние величины плода общепринятыми и специальными мет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дами исследования (рентгеноцефалопельвиметрия, ульт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развуковое исследование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Предложено большое число методов прогнозирования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родов при узком тазе ("индексы", "прогностические шкалы"), но большинство из них основано на данных рентгеноцефало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пельвиметрии, которая возможна не во всех родовспомога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тельных учреждениях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4"/>
          <w:szCs w:val="22"/>
        </w:rPr>
        <w:t>При рентгеноцефалопелъвиметрии таз считается дос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4"/>
          <w:szCs w:val="22"/>
        </w:rPr>
        <w:t xml:space="preserve">таточным для прохождения головки, если её размер меньш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размера костного таза на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5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>мм и боле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Метод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Nicholson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C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. (1943 г.) основан на определении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площади входа в малый таз по данным рентгенопельвиметрии.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Так, если площадь входа в малый таз равна 110 см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 , то в 99,9%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случаев головка плода среднего размера проходит через таз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при 100 см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- в 97% , при 90 см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- в 70% , при 80 см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- не бо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</w:rPr>
        <w:t>лее 21%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509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В США широко используется  индекс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Mengert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W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F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(1948 г.), который представляет собой произведение попереч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ного размера входа в таз на прямой размер входа (в см). В норме он должен быть не менее 145. Если индекс менее 120, то ве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роятна дистоция в родах. Индекс полости малого таза должен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быть не менее 125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По данным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Borell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U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.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Fernstrom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J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. (1960 г.), особое значе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ние в прогнозе родов имеют размеры малого таза. Так, сумма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межостного, битуберозного и прямого размеров выхода таза в норме равна 33,5 см. Сумма размеров 31,5—29,5 см расценена авторами как пограничная (20% новорожденных погибли или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родились травмированными), сумма размеров менее 29,5 см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является крайне неблагоприятной для исхода родов (50% де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тей погибает или травмируется). Сумма межостного и битубе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розного размеров менее 18,5 см указывает на узкий таз,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котором показано родоразрешение операцией кесарева сеч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ния (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Ohlson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., 1980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С целью прогнозирования течения родов при узком тазе (Чернуха Е.А., Волобуев А.И. и соавт. 1991) информативным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является вычисление коэффициентов отношения плоскостей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малого таза [входа (К1), широкой части - (К2), узкой части -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(КЗ) и выхода - (К4)] к площади сечения сегмента вставления головки. Так, при значении коэффициентов К1&lt;1,29; К3&lt;0,66 и К4&lt; 0,85 был выявлен клинически узкий таз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В настоящее время разработана программа моделирова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ния прохождения головки плода через все плоскости мал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таза. Программа моделирования основных элементов меха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низма родов включает в себя построение основных плоскостей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малого таза на основании измерений его при рентгенопель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виметрии и размеров головки плода с учетом ее сгибания.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этом условно строится 4 плоскости таза: входа, широкой час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ти, узкой части полости и выхода. Анализ данных, получен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ных в исследованиях, показал, что основную прогностическую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ценность имеют результаты прохождения головки плода во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входе в таз и узкой части полости (Чернуха Е.А., Волобуев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А.И. и соавт. 1991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13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</w:rPr>
        <w:t>Информативным является показатель, характеризую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4"/>
          <w:szCs w:val="22"/>
        </w:rPr>
        <w:t>щий отношение массы плода к величине прямого размера широ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4"/>
          <w:szCs w:val="22"/>
        </w:rPr>
        <w:t>кой части полости малого таза у женщин с уменьшением пря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>мого размера широкой части полости (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Чернуха Е.А., Волобуев </w:t>
      </w: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4"/>
          <w:szCs w:val="22"/>
        </w:rPr>
        <w:t>А.И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и соавт. 1984 ). В группе женщин с функционально пол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ноценным тазом он составил 281,4, в группе рожениц с клини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ческим узким тазом — 322,1. При величине прямого размера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широкой части полости малого таза менее 11,5 см среднее зна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чение показателя приближалось к его среднему значению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клинически узком тазе и составило 303,7. При данной форме узкого таза наибольшая возможность возникновения клини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чески узкого таза наблюдается при величине прямого размера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широкой части полости менее 11,5 см и массе новорожденно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го 3600 г и выш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В то же время, нельзя делать прогноз родов только на ос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новании индекса емкости таза. При этом следует учитывать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размеры головки плода, а в родах - характер родовой деятельности, особенности вставления, конфигурабельность головк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При выборе метода родоразрешения у женщин с анато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мически узким тазом следует учитывать форму и степень су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жения таза, возраст женщин, акушерский анамнез, течение бе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ременности, предлежание и положение плода, наличие аку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шерской и экстрагенитальной патологии и пр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Анатомически узкий таз редко является показанием к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плановой операции кесарева сечения. В основном это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относится к анатомически узкому тазу </w:t>
      </w: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4"/>
          <w:szCs w:val="22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4"/>
          <w:szCs w:val="22"/>
        </w:rPr>
        <w:t>-</w:t>
      </w: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4"/>
          <w:szCs w:val="22"/>
          <w:lang w:val="en-US"/>
        </w:rPr>
        <w:t>IV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степени суж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ния, экзостозы или костные опухоли в малом тазу, препятст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вующие прохождению плода, резкие деформации таза обычно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в результате перенесенной травмы, наличие при предыдущих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родах разрыва лонного сочленения или других повреждений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таза, наличие мочеполовых и кишечно-половых свищей и др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Особенности вставления головки и механизм родов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свойственный имеющейся форме сужения таза, при энергич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ной родовой деятельности способствует благоприятному ис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ходу родов. Поэтому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и реже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степени несоответст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вия роды протекают через естественные родовые пут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При ведении родов через естественные родовые пути с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целью снижения травматизма матери и плода показано рассе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чение промежности (более целесообразно срединно-латераль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ная эпизиотомия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Длительное стояние головки в одной плоскости и боль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шая продолжительность родов создают определенную угрозу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здоровью женщины и способствуют высокой перинаталь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смертности, поэтому выжидательное ведение родов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 ст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пени несоответствия не всегда следует считать целесообраз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ным. При сочетани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степени несоответствия с анатомичес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ким сужением таза, возрастом первородящей свыше 30 лет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отягощенным акушерским анамнезом, а также с другими ос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ложнениями в родах обоснованным является абдоминальное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родоразрешени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4"/>
          <w:szCs w:val="22"/>
          <w:lang w:val="en-US"/>
        </w:rPr>
        <w:t>III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степени несоответствия между тазом роженицы и головкой плода роды через естественные родовые пути живым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плодом невозможны, а поэтому методом выбора при живом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лоде является кесарево сечени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Роды при анатомически узком тазе могут быть: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а) нор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1"/>
        </w:rPr>
        <w:t xml:space="preserve">мальными;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1"/>
        </w:rPr>
        <w:t>б) затрудненными, но заканчивающимися благо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1"/>
        </w:rPr>
        <w:t xml:space="preserve">получно при оказании правильной помощи;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jc w:val="both"/>
        <w:rPr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1"/>
        </w:rPr>
        <w:t>в) очень тяжелы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1"/>
        </w:rPr>
        <w:t>ми, с осложнениями, опасными для роженицы и плода. В та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1"/>
        </w:rPr>
        <w:t xml:space="preserve">ких случаях обычно возникает необходимость оперативн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1"/>
        </w:rPr>
        <w:t>родоразрешения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4"/>
          <w:szCs w:val="22"/>
        </w:rPr>
        <w:t xml:space="preserve">При анатомически узком тазе родоразрешение может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4"/>
          <w:szCs w:val="22"/>
        </w:rPr>
        <w:t xml:space="preserve">быть через естественные родовые пути, самопроизвольным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4"/>
          <w:szCs w:val="22"/>
        </w:rPr>
        <w:t xml:space="preserve">или оперативным. Кесарево сечение может быть произведено в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4"/>
          <w:szCs w:val="22"/>
        </w:rPr>
        <w:t xml:space="preserve">плановом порядке или в родах.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Иногда приходится использ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вать медикаментозное родовозбуждение или родостимуля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цию, которые следует проводить очень осторожно (схема 1).</w:t>
      </w:r>
    </w:p>
    <w:p>
      <w:pPr>
        <w:pStyle w:val="Heading7"/>
        <w:tabs>
          <w:tab w:val="clear" w:pos="720"/>
          <w:tab w:val="left" w:pos="9072" w:leader="none"/>
        </w:tabs>
        <w:rPr/>
      </w:pPr>
      <w:r>
        <w:rPr>
          <w:rFonts w:cs="Times New Roman" w:ascii="Times New Roman" w:hAnsi="Times New Roman"/>
        </w:rPr>
        <w:t>Схема 1 Выбор рационального метода родоразрешения при узком тазе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овое кесарево сечение               Спонтанные роды                     Родовозбужние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7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казания)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анатомически узкий таз 2-4               В родах необходимы :         -тенденция к перенашиванию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степени сужения, деформации       - мониторный контроль;      -преждевременное излитие вод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таза, экзостозы                               -   ведение партограммы; 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кесарево сечение в анамнезе       -    профилактика гипоксии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тазовое предлежание плода             плода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отягощенный акушерский                функциональная оценка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анамнез                                                таза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бесплодие                                       -  профилактика кровоте-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крупный плод                                     чения в родах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неправильное положение              - рассечение промежности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51505</wp:posOffset>
                </wp:positionH>
                <wp:positionV relativeFrom="paragraph">
                  <wp:posOffset>10795</wp:posOffset>
                </wp:positionV>
                <wp:extent cx="76200" cy="180340"/>
                <wp:effectExtent l="10795" t="5080" r="1143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80360"/>
                        </a:xfrm>
                        <a:prstGeom prst="downArrow">
                          <a:avLst>
                            <a:gd name="adj1" fmla="val 50000"/>
                            <a:gd name="adj2" fmla="val 590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48.15pt;margin-top:0.85pt;width:5.95pt;height:14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плода и предлежания плода                             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аномалии развития половых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органов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переношенная беременность               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i/>
          <w:iCs/>
          <w:sz w:val="24"/>
        </w:rPr>
        <w:t>Роды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тяжелый гестоз                                 Наиболее частые осложнения в родах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искусственная инсеминация           -     несвоевременное излитие вод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экстракорпоральное оплодо-             -аномалии родовой деятельности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творение                                               -   клиническое несоответствие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хроническая гипоксия плода           -            отслойка плаценты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17905</wp:posOffset>
                </wp:positionH>
                <wp:positionV relativeFrom="paragraph">
                  <wp:posOffset>73660</wp:posOffset>
                </wp:positionV>
                <wp:extent cx="152400" cy="838200"/>
                <wp:effectExtent l="6985" t="5080" r="762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38080"/>
                        </a:xfrm>
                        <a:prstGeom prst="downArrow">
                          <a:avLst>
                            <a:gd name="adj1" fmla="val 50000"/>
                            <a:gd name="adj2" fmla="val 1375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15pt;margin-top:5.8pt;width:11.95pt;height:6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острая гипоксия плода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151505</wp:posOffset>
                </wp:positionH>
                <wp:positionV relativeFrom="paragraph">
                  <wp:posOffset>55245</wp:posOffset>
                </wp:positionV>
                <wp:extent cx="76200" cy="152400"/>
                <wp:effectExtent l="11430" t="5080" r="1270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52280"/>
                        </a:xfrm>
                        <a:prstGeom prst="downArrow">
                          <a:avLst>
                            <a:gd name="adj1" fmla="val 50000"/>
                            <a:gd name="adj2" fmla="val 49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15pt;margin-top:4.35pt;width:5.95pt;height:11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7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</w:rPr>
        <w:t>кесарево сечение в родах (реже акушер-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7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</w:rPr>
        <w:t>ские щипцы, вакуум-экстракция плода)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51505</wp:posOffset>
                </wp:positionH>
                <wp:positionV relativeFrom="paragraph">
                  <wp:posOffset>76200</wp:posOffset>
                </wp:positionV>
                <wp:extent cx="76200" cy="152400"/>
                <wp:effectExtent l="11430" t="5080" r="1270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52280"/>
                        </a:xfrm>
                        <a:prstGeom prst="downArrow">
                          <a:avLst>
                            <a:gd name="adj1" fmla="val 50000"/>
                            <a:gd name="adj2" fmla="val 49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15pt;margin-top:6pt;width:5.95pt;height:11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Новорожденные при узком тазе относятся к группе «высокого риска»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7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u w:val="single"/>
        </w:rPr>
        <w:t>Необходимо</w:t>
      </w:r>
      <w:r>
        <w:rPr>
          <w:rFonts w:cs="Times New Roman" w:ascii="Times New Roman" w:hAnsi="Times New Roman"/>
          <w:b w:val="false"/>
          <w:bCs w:val="false"/>
          <w:sz w:val="24"/>
        </w:rPr>
        <w:t>: часто реанимация, интенсивное наблюдение, лечение совместно с невропатологом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7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</w:rPr>
        <w:t>Послеродовый период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: часто имеют место осложнения (эндометрит, расхождение швов на промежности и передней брюшной стенке, симфизит и др.)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1"/>
        </w:rPr>
        <w:t xml:space="preserve">У беременных с узким тазом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1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1"/>
        </w:rPr>
        <w:t xml:space="preserve"> степени сужения роды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1"/>
        </w:rPr>
        <w:t xml:space="preserve">обычно начинают вести через естественные родовые пути с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1"/>
        </w:rPr>
        <w:t xml:space="preserve">функциональной оценкой таза, желательно под мониторным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1"/>
        </w:rPr>
        <w:t>наблюдением с ведением партограммы, профилактикой внут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1"/>
        </w:rPr>
        <w:t>риутробной гипоксии плода и кровотечения в родах, как пра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1"/>
        </w:rPr>
        <w:t xml:space="preserve">вило, с рассечением промежности. До последнего времени во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1"/>
        </w:rPr>
        <w:t xml:space="preserve">всех учебниках (руководствах) и монографиях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1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1"/>
        </w:rPr>
        <w:t xml:space="preserve"> степени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1"/>
        </w:rPr>
        <w:t xml:space="preserve">сужения таза рекомендовалось вести роды через естественные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1"/>
        </w:rPr>
        <w:t>родовые пути с функциональной оценкой таза. С учетом охра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1"/>
        </w:rPr>
        <w:t>ны здоровья матери и ребенка, ограничения рождением одно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1"/>
        </w:rPr>
        <w:t xml:space="preserve">го ребенка,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1"/>
        </w:rPr>
        <w:t xml:space="preserve">целесообразно родоразрешение операцией кесарева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1"/>
        </w:rPr>
        <w:t>сечения в плановом порядке.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У женщин с первой и второй степенью сужения таза плановое ке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сарево сечение производят при сочетании с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тазовым предлежанием плод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крупным плодом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переношенной беременностью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хронической гипоксией плода и хронической плацентарной недостаточностью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тяжелым гестозом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экстрагенитальной патологие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отягощенным акушерско-гинекологическим анамнезом (бесплодие, мертворождение, травма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аномалиями развития половых органо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неправильным положением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1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1"/>
        </w:rPr>
        <w:t>особых случаях (недоношен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1"/>
        </w:rPr>
        <w:t>ный плод, подозрение на аномалию развития и др.) допускает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1"/>
        </w:rPr>
        <w:t>ся ведение родов с функциональной оценкой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Функциональную оценку таза можно проводить в следующих случаях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144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1. анатомически узкий таз 1 степени сужения,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144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2. небольшая предполагаемая масса плода,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144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3. нормальное течение родов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Основные условия для проведения функциональной оценки таза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отсутствие плодного пузыр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полное или почти полное открытие шейки матк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удовлетворительное состояние плод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головка фиксирована в малый таз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удовлетворительная родовая деятельность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Функциональная оценка таза не производится при неправильных неблагоприятных вставлениях: лобном, заднем виде высокого прямого стояния стреловидного шва, заднем асинклитизме, переднем виде лицевого предлежания и в случае признаков несоответствия при 8-9 см. открытия шейки матки. В этих случаях показано родоразрешение путем операции кесарево сечени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jc w:val="both"/>
        <w:rPr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 xml:space="preserve">Для предупреждения раннего излития вод роженице не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1"/>
        </w:rPr>
        <w:t>разрешают вставать, рекомендуют лежать на том боку, к кот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1"/>
        </w:rPr>
        <w:t xml:space="preserve">рому обращена спинка и затылок плода. Подобное полож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1"/>
        </w:rPr>
        <w:t>способствует опусканию затылка и сохранению вод. После из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1"/>
        </w:rPr>
        <w:t>лития вод производят влагалищное исследование, чтобы вы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1"/>
        </w:rPr>
        <w:t>яснить, не произошло ли выпадение петли пуповины или руч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1"/>
        </w:rPr>
        <w:t>ки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jc w:val="both"/>
        <w:rPr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1"/>
        </w:rPr>
        <w:t>В родах необходимо следить за характером родовой дея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 xml:space="preserve">тельности, сердцебиением плода, особенностями вставления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1"/>
        </w:rPr>
        <w:t xml:space="preserve">головки, выраженностью конфигурации, родовой опухолью,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1"/>
        </w:rPr>
        <w:t xml:space="preserve">поступательными движениями, скоростью раскрытия шейки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1"/>
        </w:rPr>
        <w:t>матки, наличием признака Вастена (Цангемейстера), за моче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1"/>
        </w:rPr>
        <w:t>испусканием. При задержке мочеиспускания следует провес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1"/>
        </w:rPr>
        <w:t xml:space="preserve">ти катетеризацию, обратив внимание на цвет мочи (нет ли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 xml:space="preserve">примеси крови). При наличии крови в моче необходимо немедленно закончить роды. В случае отсутствия условий для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1"/>
        </w:rPr>
        <w:t xml:space="preserve">родоразрешения через естественные родовые пути производят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1"/>
        </w:rPr>
        <w:t>кесарево сечение; при мертвом плоде и наличии признаков ин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1"/>
        </w:rPr>
        <w:t>фекции показана нлодоразрушающая операци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jc w:val="both"/>
        <w:outlineLvl w:val="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1"/>
        </w:rPr>
        <w:t>При мониторном контроле за состоянием плода для кли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нического несоответствия характерны ранние пролонгирован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ные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dip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и другие проявления гипоксии, такие как поздние де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целерации, потеря вариабельности от удара к удару. Роды сл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дует проводить выжидательно и при появлении признаков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клинического несоответствия или других осложнений (острая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гипоксия плода, преждевременная отслойка плаценты) пока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зано родоразрешение операцией кесарева сечения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Родовозбуждение показано при преждевременном излитии околоплодных вод, при тенденции к перенашиванию,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сроке беременности более 38 нед. Однако, при этом следует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учитывать форму и степень сужения таза, возраст женщины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акушерский анамнез, готовность женского организма к родам ("зрелость" шейки матки), течение данной беременности, в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личину плода, наличие экстрагенитальных заболеваний и пр.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Перед родовозбуждением необходимо знать размеры таза, ве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личину и состояние плода. Родовозбуждение возможно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умеренном сужении таза. С целью родовозбуждения используют амниотомию, окситоцин, простагландины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F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a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E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2. Роды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необходимо вести под мониторным контролем с тщатель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функциональной оценкой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В наши дни неприемлем термин "пробные роды" в преж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нем понимании этого выражения (т.е. роды через естествен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ые родовые пути живым или мертвым ребенком 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Течение родов у перво- и повторнородящих женщин при узком тазе отличается, что следует учитывать при их ведении.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Так, у первородящих роды протекают более длительно, часто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наблюдается слабость, большее число оперативных вмеша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тельств. У повторнородящих женщин роды протекают более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быстро, но имеется возможность разрыва матки и большая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опасность при применении окситоцина. Как у перво- так и по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вторнородящих женщин следует тщательно проводить функ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циональную оценку таза в родах.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осле наступления полного открытия шейки матки, диагностика клинически узкого таза и родоразрешение должны быть проведены в течении 1 часа у повторнородящих и в течении 2 часов у первородящих женщин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При ведении родов следует своевременно выявлять при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знаки клинически узкого таза. Клинические наблюдения п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казывают, что данную патологию нередко просматривают или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выявляют поздно. Часто клиническое несоответствие прини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мают за аномалии родовой деятельности (слабость, дискоор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динацию). Определенную роль в недооценке значения узк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таза играет тот факт, что многие акушеры в настоящее время продолжают объединять в одну группу анатомически и кли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нически узкий таз, несмотря на четкое разграничение этих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двух понятий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tabs>
          <w:tab w:val="clear" w:pos="720"/>
          <w:tab w:val="left" w:pos="9072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bookmarkStart w:id="11" w:name="__RefHeading___Toc13508262"/>
      <w:bookmarkEnd w:id="11"/>
      <w:r>
        <w:rPr>
          <w:rFonts w:cs="Times New Roman" w:ascii="Times New Roman" w:hAnsi="Times New Roman"/>
        </w:rPr>
        <w:t>12 Понятие клинически уз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pacing w:val="-1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4"/>
          <w:szCs w:val="22"/>
        </w:rPr>
        <w:t xml:space="preserve">.К клинически узкому тазу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следует относить все случая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несоответствия между головкой плода и тазом роженицы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езависимо от размеров последнего. В отечественной литера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туре отсутствуют сведения о клиническом несоответствии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тазовом предлежании плода, хотя они имеют место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В группу "роды при клинически узком тазе" следует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включать не только роды, закончившиеся оперативным путем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о и самостоятельные роды, если течение родового акта, осо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бенности механизма вставления головки и другие признак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свидетельствуют о наличии диспропорци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Клинически узкий таз встречается в 1,3-1,7% случаев по отношению ко всем родам, частота его остается такой же, как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и в предыдущие годы, что можно объяснить увеличением раз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меров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При анатомическом сужении таза в 25-30 % развивается клинически узкий таз, при нормальных размерах таза частота возникновения клинически узкого таза составляет 0,3 %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2"/>
        </w:rPr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bookmarkStart w:id="12" w:name="__RefHeading___Toc13508263"/>
      <w:bookmarkEnd w:id="12"/>
      <w:r>
        <w:rPr>
          <w:rFonts w:cs="Times New Roman" w:ascii="Times New Roman" w:hAnsi="Times New Roman"/>
        </w:rPr>
        <w:t>13. Причины возникновения клинически уз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Причинами развития клинически узкого таза являют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Анатомическое сужение таз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Крупный плод, реже гидроцефал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Неправильное вставление головки плода ( высокое прямое стояние стреловидного шва, разгибательные предлежания, асинклитическое вставление головки 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К предрасполагающим факторам  возникновения клинически узкого таза являют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переношенная беременность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задний вид затылочного предлежания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10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color w:val="000000"/>
          <w:spacing w:val="-10"/>
          <w:sz w:val="24"/>
          <w:szCs w:val="22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2"/>
        </w:rPr>
      </w:r>
      <w:r>
        <w:br w:type="page"/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bookmarkStart w:id="13" w:name="__RefHeading___Toc13508264"/>
      <w:bookmarkEnd w:id="13"/>
      <w:r>
        <w:rPr>
          <w:rFonts w:cs="Times New Roman" w:ascii="Times New Roman" w:hAnsi="Times New Roman"/>
        </w:rPr>
        <w:t>14. Классификация клинически уз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Р.И. Калганова (1965 г.) предложила классификацию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клинически узкого таза в зависимости от степени несоответст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вия между тазом роженицы и головкой плода и выделила три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степени несоответствия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rPr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2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2"/>
        </w:rPr>
        <w:t xml:space="preserve"> степень несоответствия (относительное несоответствие)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1) Особенности вставления головки и механизма родов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свойственные имеющейся форме сужения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2) Хорошая конфигурация головки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rPr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2"/>
          <w:lang w:val="en-US"/>
        </w:rPr>
        <w:t>II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2"/>
        </w:rPr>
        <w:t xml:space="preserve"> степень несоответствия (значительное несоответствие )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1) Особенности вставления головки и механизма родов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свойственные имеющейся форме сужения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456" w:hanging="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2) Резко выраженная конфигурация головки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456" w:hanging="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3) Длительное стояние головки в одной плоскости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456" w:hanging="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4) Наличие признака Вастена вровень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456" w:hanging="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5) Симптомы прижатия мочевого пузыря (затрудненное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мочеиспускание, примесь крови в моче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rPr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2"/>
          <w:lang w:val="en-US"/>
        </w:rPr>
        <w:t>III</w:t>
      </w:r>
      <w:r>
        <w:rPr>
          <w:rFonts w:cs="Times New Roman" w:ascii="Times New Roman" w:hAnsi="Times New Roman"/>
          <w:i/>
          <w:iCs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2"/>
        </w:rPr>
        <w:t>степень несоответствия ( абсолютное несоответствие )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1) Особенности вставления головки, присущие имею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щейся форме сужения таза, однако часто возникает мех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низм вставления головки, несвойственный для дан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формы анатомически уз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2) Выраженная конфигурация головки или отсутствие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конфигурационной способности головки, особенно пере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ношенного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461" w:hanging="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3) Положительный признак Вастен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461" w:hanging="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4) Выраженные симптомы прижатия мочевого пузыря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461" w:hanging="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5) Преждевременное появление непроизвольных безре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зультатных потуг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461" w:hanging="0"/>
        <w:jc w:val="both"/>
        <w:outlineLvl w:val="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6) Отсутствие поступательных движений головки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полном открытии шейки матки и энергичной родовой де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ятельности, появление признаков гипоксии плода.</w:t>
      </w:r>
    </w:p>
    <w:p>
      <w:pPr>
        <w:pStyle w:val="TextBody"/>
        <w:widowControl w:val="false"/>
        <w:tabs>
          <w:tab w:val="clear" w:pos="720"/>
          <w:tab w:val="left" w:pos="9072" w:leader="none"/>
        </w:tabs>
        <w:autoSpaceDE w:val="false"/>
        <w:spacing w:lineRule="auto" w:line="360"/>
        <w:ind w:firstLine="461"/>
        <w:rPr/>
      </w:pPr>
      <w:r>
        <w:rPr/>
        <w:t>7) Симптомы угрожающего разрыва матк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Заслуживает внимание предлож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W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Hannah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(1980 г.)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различать две степени клинического несоответствия: относи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тельное ( 1 степень по Калгановой ) и абсолютное (2 и 3 степень по Калгановой), что вполне приемлемо в практическом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акушерстве.</w:t>
      </w:r>
      <w:r>
        <w:br w:type="page"/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bookmarkStart w:id="14" w:name="__RefHeading___Toc13508265"/>
      <w:bookmarkEnd w:id="14"/>
      <w:r>
        <w:rPr>
          <w:rFonts w:cs="Times New Roman" w:ascii="Times New Roman" w:hAnsi="Times New Roman"/>
        </w:rPr>
        <w:t>15. Диагностика клинически уз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4"/>
          <w:szCs w:val="22"/>
        </w:rPr>
        <w:t>Признаками клинически узкого таза являются особенно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4"/>
          <w:szCs w:val="22"/>
        </w:rPr>
        <w:t xml:space="preserve">сти механизма вставления головки, степень выраженности ег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>конфигурации, отсутствие поступательных движений голов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4"/>
          <w:szCs w:val="22"/>
        </w:rPr>
        <w:t xml:space="preserve">ки, особенно при полном открытии шейки матки и энергично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4"/>
          <w:szCs w:val="22"/>
        </w:rPr>
        <w:t>родовой деятельности, наличие признака Вастена (Цангемей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>стера), симптомы прижатия мочевого пузыря, симптомы уг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4"/>
          <w:szCs w:val="22"/>
        </w:rPr>
        <w:t>рожающего разрыва матк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Цангемейстер предложил определить наличие и степень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возвышения головки над симфизом путем измерения. Изме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рение производят тазомером в положении роженицы на боку.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Вначале измеряют наружную коньюгату; затем переднюю пу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говку газомера перемещают с симфиза на выдающийся пункт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передней поверхности головки (задняя пуговка остается на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месте). При соответствии размеров головки и таза наружная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конъюгата на 3—4 см длиннее, чем размер от головки до над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крестцовой ямки. Если последний размер больше наружной конъюгаты, значит размер головки не соответствует размеру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таза. Одинаковая величина обоих размеров свидетельствует о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наличии нерезкого несоответствия; прогноз родов сомнитель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4"/>
          <w:szCs w:val="22"/>
        </w:rPr>
        <w:t>ный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5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4"/>
          <w:szCs w:val="22"/>
        </w:rPr>
        <w:t xml:space="preserve">Признак Вастена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(рис. 2) определяется при наличии р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гулярной родовой деятельности, после излития вод и фикса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ции головки во входе в таз. Ладонь исследующего располаг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ется на поверхности симфиза и скользит кверху на область предлежащей головки. Если передняя поверхность головки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находится выше плоскости симфиза, значит имеется несоответствие между тазом и головкой (признак Вастена положи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тельный) и роды самостоятельно закончиться не могут.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явном несоответствии размеров таза и головки показано оперативное родоразрешение путем кесарева сечения (при мерт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вом плоде — краниотомия или другие плодоразрушающие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операции).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4"/>
          <w:szCs w:val="1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right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drawing>
          <wp:inline distT="0" distB="0" distL="0" distR="0">
            <wp:extent cx="3545205" cy="240728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9060</wp:posOffset>
                </wp:positionH>
                <wp:positionV relativeFrom="paragraph">
                  <wp:posOffset>809625</wp:posOffset>
                </wp:positionV>
                <wp:extent cx="2371090" cy="183769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197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pacing w:val="-8"/>
                                <w:sz w:val="2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8"/>
                                <w:sz w:val="28"/>
                                <w:szCs w:val="18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197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pacing w:val="-8"/>
                                <w:sz w:val="2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8"/>
                                <w:sz w:val="2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197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8"/>
                                <w:sz w:val="28"/>
                                <w:szCs w:val="18"/>
                              </w:rPr>
                              <w:t>Рис. 2.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18"/>
                              </w:rPr>
                              <w:t xml:space="preserve">Определение соответствия между головкой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18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18"/>
                              </w:rPr>
                              <w:t xml:space="preserve"> и входом в таз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11"/>
                                <w:sz w:val="24"/>
                                <w:szCs w:val="18"/>
                              </w:rPr>
                              <w:t xml:space="preserve"> по  Вастену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197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2"/>
                                <w:szCs w:val="17"/>
                              </w:rPr>
                              <w:t xml:space="preserve">а -    признак Вастена отрицателен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2"/>
                                <w:szCs w:val="17"/>
                              </w:rPr>
                              <w:t xml:space="preserve">6 -    признак Вастена слабо положителен, ("вровень")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2"/>
                                <w:szCs w:val="17"/>
                              </w:rPr>
                              <w:t>в -    признак Вастена положителен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3"/>
                                <w:sz w:val="10"/>
                                <w:szCs w:val="1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144.7pt;mso-wrap-distance-left:9.05pt;mso-wrap-distance-right:9.05pt;mso-wrap-distance-top:0pt;mso-wrap-distance-bottom:0pt;margin-top:63.75pt;mso-position-vertical-relative:text;margin-left:7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197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00"/>
                          <w:spacing w:val="-8"/>
                          <w:sz w:val="2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-8"/>
                          <w:sz w:val="28"/>
                          <w:szCs w:val="18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197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00"/>
                          <w:spacing w:val="-8"/>
                          <w:sz w:val="2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-8"/>
                          <w:sz w:val="2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197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color w:val="000000"/>
                          <w:spacing w:val="-11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-8"/>
                          <w:sz w:val="28"/>
                          <w:szCs w:val="18"/>
                        </w:rPr>
                        <w:t>Рис. 2.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8"/>
                          <w:sz w:val="24"/>
                          <w:szCs w:val="18"/>
                        </w:rPr>
                        <w:t xml:space="preserve">Определение соответствия между головкой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8"/>
                          <w:sz w:val="24"/>
                          <w:szCs w:val="18"/>
                          <w:lang w:val="en-US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8"/>
                          <w:sz w:val="24"/>
                          <w:szCs w:val="18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8"/>
                          <w:sz w:val="24"/>
                          <w:szCs w:val="18"/>
                          <w:lang w:val="en-US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8"/>
                          <w:sz w:val="24"/>
                          <w:szCs w:val="18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8"/>
                          <w:sz w:val="24"/>
                          <w:szCs w:val="18"/>
                          <w:lang w:val="en-US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8"/>
                          <w:sz w:val="24"/>
                          <w:szCs w:val="18"/>
                        </w:rPr>
                        <w:t xml:space="preserve"> и входом в таз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11"/>
                          <w:sz w:val="24"/>
                          <w:szCs w:val="18"/>
                        </w:rPr>
                        <w:t xml:space="preserve"> по  Вастену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197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color w:val="000000"/>
                          <w:spacing w:val="-11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11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2"/>
                          <w:szCs w:val="17"/>
                        </w:rPr>
                        <w:t xml:space="preserve">а -    признак Вастена отрицателен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2"/>
                          <w:szCs w:val="17"/>
                        </w:rPr>
                        <w:t xml:space="preserve">6 -    признак Вастена слабо положителен, ("вровень")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2"/>
                          <w:szCs w:val="17"/>
                        </w:rPr>
                        <w:t>в -    признак Вастена положителен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3"/>
                          <w:sz w:val="10"/>
                          <w:szCs w:val="10"/>
                        </w:rPr>
                        <w:t xml:space="preserve">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2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7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При незначительном несоответствии передняя поверх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ность головки находится на одном уровне с симфизом (при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знак Вастена вровень). В таких случаях исход родов может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быть двояким: если родовая деятельность энергичная и голов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ка хорошо конфигурирует, роды заканчиваются самостоятель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о. При слабой родовой деятельности, крупной и плотной г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ловке, аномалиях положения и вставления роды самостоя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тельно закончиться не могут. При полном соответствии между тазом и головкой передняя поверхность головки находится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ниже плоскости симфиза (признак Вастена отрицательный);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роды обычно заканчиваются самостоятельно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Следует подчеркнуть, что наличие или отсутствие при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знака Вастена зависит от особенностей вставления головки.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Так, при заднем асинклитизме признак Вастена обычно пол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жительный, тогда как при переднем — отрицательный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Достоверным и наиболее ранним признаком клинически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узкого таза являются особенности вставления головки, что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следует рассматривать как один из приспособительных меха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низмов для преодоления головкой препятствия со стороны та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за матер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37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u w:val="single"/>
        </w:rPr>
        <w:t>Три клинических признака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очень важны для диагностики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>диспропорции таза. К ним относятся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37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 xml:space="preserve">- недостаточный прогресс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в раскрытии шейки матки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3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- замедленное продвижение головки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3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- конфигурация головк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4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При клиническом несоответствии шейка матки при полном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открытии не смещается за головку плода, а часто отекает 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ассивно свисает во влагалище, что создает ложное впечатление о неполном открытии шейки матк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При несоответствии таза роженицы и головки плода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опасными признаками являются длительное стояние головки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в одной плоскости, отечность шейки матки и наружных поло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вых органов, задержка мочеиспускания и появление крови в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моче, растяжение нижнего сегмента матки, наличие непроиз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вольных безрезультатных потуг, повышение температуры т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ла и учащение пульса, появление признаков острой гипоксии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плода. При наличии перечисленных признаков следует немед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ленно закончить роды. В случае отсутствия условий для родо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разрешения через естественные родовые пути производят ке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сарево сечение (целесообразно экстраперитонеальным досту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пом с последующей антибиотикотерапией). При мертвом пло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де и наличии признаков инфекции производят плодоразруша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4"/>
          <w:szCs w:val="22"/>
        </w:rPr>
        <w:t>ющую операцию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Дифференциальный диагноз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4"/>
          <w:szCs w:val="22"/>
        </w:rPr>
        <w:t>Дифференциальный диагноз клинически узкого таза проводится  с вторичной слабостью родовой деятельности ( слабость потуг ). Общим признаком является отсутствие поступательного движения головки при полном открытии шейки матки. Известно, что в 1/3 случаев вторичной слабости родовой деятельности имеется клинически узкий таз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10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4"/>
          <w:szCs w:val="22"/>
        </w:rPr>
        <w:t>Необходимо помнить, что в случае вторичной слабости родовой деятельности следует исключить клиническое несоответстви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4"/>
          <w:szCs w:val="22"/>
        </w:rPr>
        <w:t>Прежде всего необходимо исключить причины возникновения клинически узкого таза, т.е. крупный плод, анатомически узкий таз и неправильное вставление головки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4"/>
          <w:szCs w:val="22"/>
        </w:rPr>
        <w:t>При клинически узком тазе конфигурация головки плода появляется первой, она более выражена, затем появляется родовая опухоль. При вторичной слабости родовой деятельности конфигурация головки незначительная, вместе с ней появляется умеренная родовая опухоль.</w:t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bookmarkStart w:id="15" w:name="__RefHeading___Toc13508266"/>
      <w:bookmarkEnd w:id="15"/>
      <w:r>
        <w:rPr>
          <w:rFonts w:cs="Times New Roman" w:ascii="Times New Roman" w:hAnsi="Times New Roman"/>
        </w:rPr>
        <w:t>17. Тактика ведения родов при клинически узком таз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Особое внимание следует обращать на характер родовой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деятельности, так как при диспропорции, даже при небольших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степенях несоответствия, кроме особенностей вставления го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ловки, ее конфигурабельности, необходима эффективная с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кратительная деятельность матки. В то же время при клинически узком тазе часто наблюдаются аномалии родовой деятель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ности в виде первичной и вторичной слабости, дискоордини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рованные сокращения матки и преждевременное появление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потуг при высоко стоящей головке, появление признаков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гипоксии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Существовавшее ранее мнение о необходимости провед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ния функциональной оценки таза во втором периоде родов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(при полном открытии шейки матки) в течение 2 ч — у перв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родящих и 1 ч — у повторнородящих в настоящее время счи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тается неправильным. Время выжидания зависит от состоя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ия как матери, так и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  <w:u w:val="single"/>
        </w:rPr>
        <w:t>Функциональную оценку таза можно проводить в следующих случаях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1.анатомически узкий таз 1 степени сужения, небольшая предполагаемая масса плода, нормальное течение родов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2. нормальные размеры таза, крупный плод в удовлетворительном состояни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3. нормальные размеры таза, средний вес плода, удовлетворительная родовая деятельность, хорошее состояние плода и переднеголовное предлежание или задний вид лицевого предлежания, переднетеменное вставлени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  <w:u w:val="single"/>
        </w:rPr>
        <w:t>Основные условия для проведения функциональной оценки таза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1. отсутствие плодного пузыря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2. полное или почти полное открытие шейки матк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3. удовлетворительное состояние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4. головка фиксирована в малый таз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5. удовлетворительная родовая деятельность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Функциональная оценка таза не производится при неправильных неблагоприятных вставлениях: лобном, заднем виде высокого прямого стояния стреловидного шва, заднем асинклитизме, переднем виде лицевого предлежания и в случае признаков несоответствия при 8-9 см. открытия шейки матки. В этих случаях показано родоразрешение путем операции кесарево сечени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 xml:space="preserve">При клиническом несоответствии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 xml:space="preserve"> и особенно </w:t>
      </w:r>
      <w:r>
        <w:rPr>
          <w:rFonts w:cs="Times New Roman" w:ascii="Times New Roman" w:hAnsi="Times New Roman"/>
          <w:b w:val="false"/>
          <w:bCs w:val="false"/>
          <w:color w:val="000000"/>
          <w:spacing w:val="19"/>
          <w:sz w:val="24"/>
          <w:szCs w:val="22"/>
          <w:lang w:val="en-US"/>
        </w:rPr>
        <w:t>III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степ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ни по Р.И.Калгановой показано родоразрешение операцией кесарева сечения в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интересах матери и плода в периоде раскрытия без проведе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ния функциональной пробы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Чрезвычайно длительное выжидание при узком тазе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обычно является акушерской ошибкой. В большинстве случа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ев несоответствия между тазом и головкой плода вопрос о ст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пени диспропорции и выборе метода родоразрешения может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быть решен в периоде раскрытия. Если имеется сужение пол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сти таза (плоский крестец) или выхода, то несоответствие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проявляется во втором периоде родов и при этом часто прибегают к оперативному родоразрешению через естественные р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довые пути (акушерски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2"/>
        </w:rPr>
        <w:t xml:space="preserve">щипцы,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вакуум-экстракция), хотя это очень травматично, прежде всего для плода. Прав был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Бумм, который писал, что ведение родов при узком тазе — "ис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кусство, которое не поддается схематизации"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Такие операции, как акушерские щипцы, вакуум-экс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тракция плода не имеют широкого применения при узком та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зе в силу их травматичности и часто ввиду отсутствия усло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вий. Плодоразрушающие операции производят при внутриутробной гибели плода. Раньше при узком тазе предлагали пр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изводить профилактический поворот плода на ножку и искус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ственное вызывание преждевременных родов, высокие аку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шерские щипцы, но в настоящее время от данных операций от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казались из-за их высокой травматичност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С целью родоразрешения при узком тазе, когда головка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вклинилась в полость малого таза, в слаборазвитых странах до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настоящего времени используется тазорасширяющая опера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ция — симфизиотомия, пубототомия (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Myerscough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P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R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., 1982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Следует с полной уверенностью сказать, что при хорошо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разработанной технике кесарева сечения оно имеет множество преимуществ по сравнению с симфизеотомией. В первую оч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редь, это касается небольшого количества осложнений после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кесарева сечения. Однако, не имея собственного опыта прове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дения симфизеотомии, нельзя обоснованно возражать тем ав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торам, которые располагают им (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Stewart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., 1977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Проведение операции кесарева сечения в плановом порядке и своевременно при клинически узком тазе в родах яв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ляется одним из путей снижения травматизма матери и плода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при анатомически узком тазе.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Рациональное ведение родов и расширение показаний к кесареву сечению при узком тазе позволяют предотвратить грозные осложнения для матери, значительно снизить перинатальную смертность, асфиксию и травмы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5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Ранее проводимая строго консервативно-выжидательная тактика теперь заменена менее консервативной, во избежание повреждений организма матери, для получения живого и здорового ребенка.</w:t>
      </w:r>
      <w:r>
        <w:br w:type="page"/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bookmarkStart w:id="16" w:name="__RefHeading___Toc13508267"/>
      <w:bookmarkEnd w:id="16"/>
      <w:r>
        <w:rPr>
          <w:rFonts w:cs="Times New Roman" w:ascii="Times New Roman" w:hAnsi="Times New Roman"/>
        </w:rPr>
        <w:t>18. Осложнения при возникновении клинически уз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94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ри развитии клинически узкого таза длительное стояние головки в одной плоскости и большая продолжительность родов создают определенную угрозу здоровью женщины и способствуют высокой перинатальной смертност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94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аиболее частыми осложнениями в родах для матери являются затяжные роды, хориоамнионит в родах, угроза разрыва матки, лонного сочленения, мочеполовых свищей, а также глубокие разрывы влагалища и промежност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В послеродовом периоде, чаще чем при нормальном тазе,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у родильниц развивается эндометрит, расхождение швов на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ромежности и передней брюшной стенке, симфизит и др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94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лод в родах чаще всего страдает от внутриутробной гипоксии, которая наблюдается в 3 раза чаще, чем при родах у женщин с нормальным тазом. Основными причинами смерти детей являются внутриутробная гипоксия и внутричерепная травм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5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оворожденные при узком тазе относятся к группе "вы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сокого риска", у них часто наблюдается асфиксия при рожде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нии, нарушение мозгового кровообращения, кефалогематомы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реже кровоизлияния в мозг, травмы костей черепа, переломы ключиц, повреждение нервов и других тканей. Поэ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тому должна быть обеспечена квалифицированная реанима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ционная помощь, а в дальнейшем интенсивное наблюдение и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соответствующее обследование и лечение.</w:t>
      </w:r>
      <w:r>
        <w:br w:type="page"/>
      </w:r>
    </w:p>
    <w:p>
      <w:pPr>
        <w:pStyle w:val="Contents1"/>
        <w:rPr/>
      </w:pPr>
      <w:r>
        <w:rPr/>
        <w:t>19. Анализ историй родов с анатомически и клинически узким тазом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 xml:space="preserve">Ретроспективному анализу было подвергнуто 100 историй родов с анатомически и клинически узким тазом за период с 1.01.2001г. по 13.09.2001г. в родильном доме ГКБ №8. Всего родов за этот период –970, из них: 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 xml:space="preserve">с анатомически узким тазом- 81 (8,35 %), </w:t>
      </w:r>
    </w:p>
    <w:p>
      <w:pPr>
        <w:pStyle w:val="31"/>
        <w:tabs>
          <w:tab w:val="clear" w:pos="720"/>
          <w:tab w:val="left" w:pos="9072" w:leader="none"/>
        </w:tabs>
        <w:spacing w:lineRule="auto" w:line="360"/>
        <w:ind w:hanging="0"/>
        <w:rPr>
          <w:spacing w:val="6"/>
          <w:sz w:val="24"/>
        </w:rPr>
      </w:pPr>
      <w:r>
        <w:rPr>
          <w:spacing w:val="6"/>
          <w:sz w:val="24"/>
        </w:rPr>
        <w:t xml:space="preserve">     </w:t>
      </w:r>
      <w:r>
        <w:rPr>
          <w:spacing w:val="6"/>
          <w:sz w:val="24"/>
        </w:rPr>
        <w:t>с клинически узким тазом- 29 (3 %), из них: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с анатомическим сужением таза- 10 (1%),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с нормальными размерами таза- 19 (1,96%)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u w:val="single"/>
        </w:rPr>
      </w:pPr>
      <w:r>
        <w:rPr>
          <w:spacing w:val="6"/>
          <w:u w:val="single"/>
        </w:rPr>
        <w:t>Удельный вес анатомически и клинически узкого таза среди общего числа родов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b w:val="false"/>
          <w:b w:val="false"/>
          <w:bCs w:val="false"/>
          <w:spacing w:val="6"/>
          <w:sz w:val="24"/>
        </w:rPr>
      </w:pPr>
      <w:r>
        <w:rPr>
          <w:spacing w:val="6"/>
          <w:sz w:val="24"/>
        </w:rPr>
        <w:object w:dxaOrig="8940" w:dyaOrig="52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7pt;height:261.75pt" filled="f" o:ole="">
            <v:imagedata r:id="rId11" o:title=""/>
          </v:shape>
          <o:OLEObject Type="Embed" ProgID="" ShapeID="ole_rId10" DrawAspect="Content" ObjectID="_1842370528" r:id="rId10"/>
        </w:objec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  <w:t>Данные анализа 100 историй родов с клинически и анатомически узким тазом: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8"/>
        <w:jc w:val="both"/>
        <w:rPr/>
      </w:pPr>
      <w:r>
        <w:rPr>
          <w:bCs/>
          <w:spacing w:val="6"/>
          <w:u w:val="single"/>
        </w:rPr>
        <w:t>Возраст родильниц</w:t>
      </w:r>
      <w:r>
        <w:rPr>
          <w:bCs/>
          <w:spacing w:val="6"/>
        </w:rPr>
        <w:t xml:space="preserve"> колебался от 15 до 38 лет, причем по возрасту  распределились следующим образом:</w:t>
      </w:r>
    </w:p>
    <w:p>
      <w:pPr>
        <w:pStyle w:val="22"/>
        <w:numPr>
          <w:ilvl w:val="0"/>
          <w:numId w:val="9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до 18 лет- 13 (13 %)</w:t>
      </w:r>
    </w:p>
    <w:p>
      <w:pPr>
        <w:pStyle w:val="22"/>
        <w:numPr>
          <w:ilvl w:val="0"/>
          <w:numId w:val="9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от 19 до 29 лет- 77 ( 77 %)</w:t>
      </w:r>
    </w:p>
    <w:p>
      <w:pPr>
        <w:pStyle w:val="22"/>
        <w:numPr>
          <w:ilvl w:val="0"/>
          <w:numId w:val="9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от 30 лет и старше- 10 ( 10 %)</w:t>
      </w:r>
    </w:p>
    <w:p>
      <w:pPr>
        <w:pStyle w:val="23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  <w:u w:val="single"/>
        </w:rPr>
        <w:t>Паритет:</w:t>
      </w:r>
    </w:p>
    <w:p>
      <w:pPr>
        <w:pStyle w:val="23"/>
        <w:tabs>
          <w:tab w:val="clear" w:pos="720"/>
          <w:tab w:val="left" w:pos="9072" w:leader="none"/>
        </w:tabs>
        <w:ind w:left="567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первобеременных – 46 ( 46 %)</w:t>
      </w:r>
    </w:p>
    <w:p>
      <w:pPr>
        <w:pStyle w:val="23"/>
        <w:tabs>
          <w:tab w:val="clear" w:pos="720"/>
          <w:tab w:val="left" w:pos="9072" w:leader="none"/>
        </w:tabs>
        <w:ind w:left="567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повторнобеременных первородящих- 41 ( 41 %)</w:t>
      </w:r>
    </w:p>
    <w:p>
      <w:pPr>
        <w:pStyle w:val="23"/>
        <w:tabs>
          <w:tab w:val="clear" w:pos="720"/>
          <w:tab w:val="left" w:pos="9072" w:leader="none"/>
        </w:tabs>
        <w:ind w:left="567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повторнобеременных повторнородящих-13 ( 13 %)</w:t>
      </w:r>
    </w:p>
    <w:p>
      <w:pPr>
        <w:pStyle w:val="23"/>
        <w:tabs>
          <w:tab w:val="clear" w:pos="720"/>
          <w:tab w:val="left" w:pos="9072" w:leader="none"/>
        </w:tabs>
        <w:ind w:left="567" w:firstLine="153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u w:val="single"/>
        </w:rPr>
        <w:t>На диспансерном учете в женской консультации состояли 94 ( 94 %) женщины</w:t>
      </w:r>
      <w:r>
        <w:rPr>
          <w:rFonts w:cs="Times New Roman" w:ascii="Times New Roman" w:hAnsi="Times New Roman"/>
          <w:b w:val="false"/>
          <w:bCs w:val="false"/>
          <w:sz w:val="24"/>
        </w:rPr>
        <w:t>, из них ранняя диспансеризация по беременности ( до 12 недель ) была у 58 ( 61,7 %), после 13 недель- у 28 (29,8 %), после 20 недель- встали на учет 5 (5,3 %) женщин, после 30 недельбеременности- 2 женщины</w:t>
      </w:r>
    </w:p>
    <w:p>
      <w:pPr>
        <w:pStyle w:val="23"/>
        <w:tabs>
          <w:tab w:val="clear" w:pos="720"/>
          <w:tab w:val="left" w:pos="9072" w:leader="none"/>
        </w:tabs>
        <w:ind w:left="567" w:firstLine="153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.Не встали на диспансерный учет- 6 (6 %) женщ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bCs/>
          <w:spacing w:val="6"/>
          <w:u w:val="single"/>
        </w:rPr>
        <w:t>При анализе анамнеза установлено, что ОАГА из 100 женщин  имели  46</w:t>
      </w:r>
      <w:r>
        <w:rPr>
          <w:bCs/>
          <w:spacing w:val="6"/>
        </w:rPr>
        <w:t>, из них: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медицинские аборты- 30 (6,5 %), 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самопроизвольные выкидыши- 5 (10,9 %)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регрессирующая беременность- 1 (2,2 %) 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прерывание беременности на позднем сроке- 2 (4,4 %)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внематочная беременность- 2 (4,4 %),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кесарево сечение в анамнезе- 3 (6,6 %)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283"/>
        <w:jc w:val="both"/>
        <w:rPr>
          <w:bCs/>
          <w:spacing w:val="6"/>
        </w:rPr>
      </w:pPr>
      <w:r>
        <w:rPr>
          <w:bCs/>
          <w:spacing w:val="6"/>
        </w:rPr>
        <w:t>воспалительные заболевания матки и придатков в анамнезе имели 27( 58,9 %) женщ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  <w:u w:val="single"/>
        </w:rPr>
      </w:pPr>
      <w:r>
        <w:rPr>
          <w:bCs/>
          <w:spacing w:val="6"/>
          <w:u w:val="single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bCs/>
          <w:spacing w:val="6"/>
          <w:u w:val="single"/>
        </w:rPr>
        <w:t>Из 100 родильниц экстрагенитальную патологию имели  83 (83%) женщины</w:t>
      </w:r>
      <w:r>
        <w:rPr>
          <w:bCs/>
          <w:spacing w:val="6"/>
        </w:rPr>
        <w:t>, из них заболевания дыхательной системы имели 42  ( 50,6 %) женщины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( хронический ларингит- 5 (12%) человек, хронический бронхит- 12 (28,6 %) человек, бронхиальная астма у 8 (19%) человек, плеврит у 1 (2,4%) женщины)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Заболевания желудочно-кишечного тракта имели 24 (29%) женщины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( хронический гастрит у 11(45,8%) человек, хронический колит у 4 (16,7%) человек, дискинезия желчевыводящих путей у 6 (25 %) женщин)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Заболевания эндокринной системы имели 12 (14,5%) женщин- у всех ДУЩЖ различных степеней, эутиреоз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Заболевания сердечно-сосудистой системы имели 16 (19,3%) женщин (ВСД  у 12  (75 %) человек, пролапс митрального клапана у 2 (12,5 %) человек,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миокардит у 1(6,25 %) человека, ревматизм у 1 (6,25%) человека )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 xml:space="preserve">Заболевания мочевыделительной системы наблюдались у 10 (12%) женщин 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( хронический пиелонефрит у 5 (50%), нефроптоз у 4 (40%) человек, мочекаменная болезнь у 1 (10%) человека).</w:t>
      </w:r>
    </w:p>
    <w:p>
      <w:pPr>
        <w:pStyle w:val="Heading1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spacing w:val="6"/>
        </w:rPr>
      </w:pPr>
      <w:r>
        <w:rPr>
          <w:rFonts w:cs="Times New Roman" w:ascii="Times New Roman" w:hAnsi="Times New Roman"/>
          <w:b w:val="false"/>
          <w:spacing w:val="6"/>
        </w:rPr>
        <w:t>У 7 (8,4%) женщин имелась миопия различных степеней.</w:t>
      </w:r>
    </w:p>
    <w:p>
      <w:pPr>
        <w:pStyle w:val="31"/>
        <w:tabs>
          <w:tab w:val="clear" w:pos="720"/>
          <w:tab w:val="left" w:pos="9072" w:leader="none"/>
        </w:tabs>
        <w:spacing w:lineRule="auto" w:line="360"/>
        <w:ind w:hanging="0"/>
        <w:rPr>
          <w:spacing w:val="6"/>
          <w:sz w:val="24"/>
        </w:rPr>
      </w:pPr>
      <w:r>
        <w:rPr>
          <w:spacing w:val="6"/>
          <w:sz w:val="24"/>
        </w:rPr>
        <w:t>Заболевания опорно-двигательной системы встретились в  3 (3,6%) случаях: 2-сколиоз 2 ст., 1-посттравматическая деформация таза (кососуженный таз)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  <w:sz w:val="24"/>
        </w:rPr>
      </w:pPr>
      <w:r>
        <w:rPr>
          <w:bCs/>
          <w:spacing w:val="6"/>
          <w:sz w:val="24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Инфекционные заболевания в анамнезе имели 6 (7,2%) женщин, 2 из них перенесли гепатит «В» и «С», 1- менингит, 1- гепатит «А»., 2- сифилис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ИППП в анамнезе имели 14 (16,9%)  женщин: хламидиоз- 5 (35,7%) человек, уреаплазмоз –7 (50%) человек, микоплазмоз –2 (14,3%) человека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  <w:u w:val="single"/>
        </w:rPr>
      </w:pPr>
      <w:r>
        <w:rPr>
          <w:bCs/>
          <w:spacing w:val="6"/>
          <w:u w:val="single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  <w:u w:val="single"/>
        </w:rPr>
      </w:pPr>
      <w:r>
        <w:rPr>
          <w:bCs/>
          <w:spacing w:val="6"/>
          <w:u w:val="single"/>
        </w:rPr>
        <w:t>Осложненное течение беременности из 100 женщин наблюдалось у 93 (93%).</w:t>
      </w:r>
    </w:p>
    <w:p>
      <w:pPr>
        <w:pStyle w:val="Heading2"/>
        <w:tabs>
          <w:tab w:val="clear" w:pos="720"/>
          <w:tab w:val="left" w:pos="9072" w:leader="none"/>
        </w:tabs>
        <w:spacing w:lineRule="auto" w:line="360"/>
        <w:ind w:left="0" w:right="10" w:hanging="0"/>
        <w:jc w:val="left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  <w:u w:val="single"/>
        </w:rPr>
      </w:r>
    </w:p>
    <w:p>
      <w:pPr>
        <w:pStyle w:val="Heading2"/>
        <w:tabs>
          <w:tab w:val="clear" w:pos="720"/>
          <w:tab w:val="left" w:pos="9072" w:leader="none"/>
        </w:tabs>
        <w:spacing w:lineRule="auto" w:line="360"/>
        <w:ind w:left="0" w:right="10" w:hanging="0"/>
        <w:jc w:val="left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Течение беременности осложнилось гестозом в 7 (7 %) случаев, из них: 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pacing w:val="6"/>
        </w:rPr>
      </w:pPr>
      <w:r>
        <w:rPr>
          <w:spacing w:val="6"/>
        </w:rPr>
        <w:t xml:space="preserve">водянка беременных легкой степени имелась у 5 (71,4 %) беременных, 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pacing w:val="6"/>
        </w:rPr>
      </w:pPr>
      <w:r>
        <w:rPr>
          <w:spacing w:val="6"/>
        </w:rPr>
        <w:t>нефропатия легкой степени наблюдалась у 2 (28,6%) женщ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  <w:t>Угроза прерывания беременности на различных сроках имелась у 44 (44%) женщин,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  <w:t>Анемия беременных имелась в 16 (16%) случаев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  <w:t>Гестационный пиелонефрит  наблюдался у 2 (2%) женщ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  <w:t>Хроническая плацентарная недостаточность имелась в 16 (16%) случаев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Хроническая гипоксия плода в 10 (10%) случаев.</w:t>
      </w:r>
    </w:p>
    <w:p>
      <w:pPr>
        <w:pStyle w:val="Footer"/>
        <w:tabs>
          <w:tab w:val="clear" w:pos="4677"/>
          <w:tab w:val="clear" w:pos="9355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</w:r>
    </w:p>
    <w:p>
      <w:pPr>
        <w:pStyle w:val="Footer"/>
        <w:tabs>
          <w:tab w:val="clear" w:pos="4677"/>
          <w:tab w:val="clear" w:pos="9355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СЗРП встретился у 4 (4%) женщин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Многоводие наблюдалось у 3 (3%) женщин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Течение беременности осложнилось ОРВИ у 14 (14%) женщ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pacing w:val="6"/>
          <w:sz w:val="24"/>
        </w:rPr>
      </w:pPr>
      <w:r>
        <w:rPr>
          <w:rFonts w:cs="Times New Roman"/>
          <w:b/>
          <w:bCs/>
          <w:spacing w:val="6"/>
          <w:sz w:val="24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УЗИ- признаки ВУИ имелись у 2 (2%) женщин, признаки плацентита в одном (1%) случае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Генитальные инфекции имелись у 15 (15%) женщин, из них: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Кандидозный кольпит у 5 (5%) женщ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Трихомонадный кольпит у 2 женщ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Хламидийная инфекция в 4 (4%) случаев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Уреаплазменная инфекция у 2 (2%) женщ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Бактериальный вагиноз у 2  женщин.</w:t>
      </w:r>
    </w:p>
    <w:p>
      <w:pPr>
        <w:pStyle w:val="Heading3"/>
        <w:tabs>
          <w:tab w:val="clear" w:pos="720"/>
          <w:tab w:val="left" w:pos="9072" w:leader="none"/>
        </w:tabs>
        <w:spacing w:lineRule="auto" w:line="360"/>
        <w:ind w:right="10" w:hanging="0"/>
        <w:rPr>
          <w:rFonts w:ascii="Times New Roman" w:hAnsi="Times New Roman" w:cs="Times New Roman"/>
          <w:spacing w:val="6"/>
          <w:sz w:val="24"/>
        </w:rPr>
      </w:pPr>
      <w:r>
        <w:rPr>
          <w:rFonts w:cs="Times New Roman" w:ascii="Times New Roman" w:hAnsi="Times New Roman"/>
          <w:spacing w:val="6"/>
          <w:sz w:val="24"/>
        </w:rPr>
        <w:t>Анализ течения родов с анатомически узким тазом.</w:t>
      </w:r>
    </w:p>
    <w:p>
      <w:pPr>
        <w:pStyle w:val="31"/>
        <w:tabs>
          <w:tab w:val="clear" w:pos="720"/>
          <w:tab w:val="left" w:pos="9072" w:leader="none"/>
        </w:tabs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 xml:space="preserve">Из 81 женщины с анатомически узким тазом у 58 (71,6 %) произошли самостоятельные роды, 23 (28,4 %) женщины родоразрешены операцией кесарево сечение в плановом и экстренном порядке –11 (13,6 %), у 10 (12,4 %) в конце 1-го периода родов выявлен клинически узкий таз 3 степени несоответствия 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У 81 женщины с анатомически узким тазом имелись следующие виды сужения таза: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  <w:t>На 1-м месте- поперечносуженный таз- 47 (58%)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spacing w:val="6"/>
        </w:rPr>
        <w:t>На 2-м месте- общеравномерносуженный таз всего-30 (37%).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1ст. сужения-26 (32%),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2ст. сужения-4 (4,94%)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  <w:t>На 3-м месте- простой плоский таз- 2 (2,47%),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кососуженный таз -1 (1,23%),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экзостоз в малом тазу-1 (1,23%).</w:t>
      </w:r>
    </w:p>
    <w:p>
      <w:pPr>
        <w:pStyle w:val="Normal"/>
        <w:tabs>
          <w:tab w:val="clear" w:pos="720"/>
          <w:tab w:val="left" w:pos="1935" w:leader="none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  <w:tab/>
      </w:r>
      <w:r>
        <w:rPr>
          <w:b w:val="false"/>
          <w:bCs w:val="false"/>
          <w:spacing w:val="6"/>
          <w:sz w:val="24"/>
          <w:lang w:val="en-US"/>
        </w:rPr>
        <w:object w:dxaOrig="8625" w:dyaOrig="52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1.25pt;height:264.75pt" filled="f" o:ole="">
            <v:imagedata r:id="rId13" o:title=""/>
          </v:shape>
          <o:OLEObject Type="Embed" ProgID="" ShapeID="ole_rId12" DrawAspect="Content" ObjectID="_1930333018" r:id="rId12"/>
        </w:objec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center"/>
        <w:rPr>
          <w:b/>
          <w:b/>
          <w:bCs/>
          <w:spacing w:val="6"/>
        </w:rPr>
      </w:pPr>
      <w:r>
        <w:rPr>
          <w:b/>
          <w:bCs/>
          <w:spacing w:val="6"/>
        </w:rPr>
        <w:t>В структуре по способу родоразрешения: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259" w:right="386" w:gutter="0" w:header="709" w:top="765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bCs/>
          <w:spacing w:val="6"/>
        </w:rPr>
      </w:pPr>
      <w:r>
        <w:rPr>
          <w:bCs/>
          <w:spacing w:val="6"/>
        </w:rPr>
        <w:t>Поперечносуженный таз –47 (58%)</w:t>
      </w: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spacing w:val="6"/>
        </w:rPr>
      </w:pPr>
      <w:r>
        <w:rPr>
          <w:spacing w:val="6"/>
        </w:rPr>
        <w:t>Самостоятельные роды-36 (76,6%)</w:t>
      </w: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bCs/>
          <w:spacing w:val="6"/>
        </w:rPr>
      </w:pPr>
      <w:r>
        <w:rPr>
          <w:bCs/>
          <w:spacing w:val="6"/>
        </w:rPr>
        <w:t>Кесарево сечение-11 (23,4%)</w:t>
      </w: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bCs/>
          <w:spacing w:val="6"/>
        </w:rPr>
      </w:pPr>
      <w:r>
        <w:rPr>
          <w:bCs/>
          <w:spacing w:val="6"/>
        </w:rPr>
        <w:t>Из них с клинически узким тазом-8(17%)</w:t>
      </w: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spacing w:val="6"/>
        </w:rPr>
      </w:pPr>
      <w:r>
        <w:rPr>
          <w:spacing w:val="6"/>
        </w:rPr>
        <w:t>Общеравномерносуженный таз 1ст26(32%)</w:t>
      </w: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bCs/>
          <w:spacing w:val="6"/>
        </w:rPr>
      </w:pPr>
      <w:r>
        <w:rPr>
          <w:bCs/>
          <w:spacing w:val="6"/>
        </w:rPr>
        <w:t>Самостоятельные роды-20(77%)</w:t>
      </w: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bCs/>
          <w:spacing w:val="6"/>
        </w:rPr>
      </w:pPr>
      <w:r>
        <w:rPr>
          <w:bCs/>
          <w:spacing w:val="6"/>
        </w:rPr>
        <w:t>Кесарево сечение-6 (23,1%), из них с клинически узким тазом-2(7,7%)</w:t>
      </w: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spacing w:val="6"/>
        </w:rPr>
      </w:pPr>
      <w:r>
        <w:rPr>
          <w:spacing w:val="6"/>
        </w:rPr>
        <w:t>Общеравномерносуженный таз 2ст4(4,94%)</w:t>
      </w: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spacing w:val="6"/>
        </w:rPr>
      </w:pPr>
      <w:r>
        <w:rPr>
          <w:spacing w:val="6"/>
        </w:rPr>
        <w:t>Кесарево сечение-4 (100%)</w:t>
      </w: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spacing w:val="6"/>
        </w:rPr>
      </w:pPr>
      <w:r>
        <w:rPr>
          <w:spacing w:val="6"/>
        </w:rPr>
        <w:t>Из них с клинически узким тазом- 0</w:t>
      </w: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bCs/>
          <w:spacing w:val="6"/>
        </w:rPr>
      </w:pPr>
      <w:r>
        <w:rPr>
          <w:bCs/>
          <w:spacing w:val="6"/>
        </w:rPr>
        <w:t>Простой плоский таз-2 (2,47%)</w:t>
      </w: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bCs/>
          <w:spacing w:val="6"/>
        </w:rPr>
      </w:pPr>
      <w:r>
        <w:rPr>
          <w:bCs/>
          <w:spacing w:val="6"/>
        </w:rPr>
        <w:t>Самостоятельные роды-2 (100%)</w:t>
      </w: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spacing w:val="6"/>
        </w:rPr>
      </w:pPr>
      <w:r>
        <w:rPr>
          <w:spacing w:val="6"/>
        </w:rPr>
        <w:t>Кососуженный таз- 1 (1,23%) – кес. сеч.</w:t>
      </w: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bCs/>
          <w:spacing w:val="6"/>
        </w:rPr>
      </w:pPr>
      <w:r>
        <w:rPr>
          <w:bCs/>
          <w:spacing w:val="6"/>
        </w:rPr>
        <w:t>Экзостоз в м.т.-1 (1,23%) - кес.сеч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850" w:gutter="0" w:header="708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bCs/>
          <w:spacing w:val="6"/>
        </w:rPr>
      </w:pPr>
      <w:r>
        <w:rPr>
          <w:bCs/>
          <w:spacing w:val="6"/>
        </w:rPr>
        <w:t>Из 81 женщины для дородовой подготовки  на сроке беременности 37-38 недель в ОПБ было госпитализировано 67 (82,7%) человек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bCs/>
          <w:spacing w:val="6"/>
        </w:rPr>
      </w:pPr>
      <w:r>
        <w:rPr>
          <w:bCs/>
          <w:spacing w:val="6"/>
        </w:rPr>
        <w:t>Из 58 женщин, у которых роды произошли самостоятельно, впервые диагноз анатомически узкого таза поставлен в женской консультации в 3 (5,2%) случаях, в ОПБ-в 46 (79,3%)случаев, остальные 12 (20,7%)– в род.зале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bCs/>
          <w:spacing w:val="6"/>
          <w:u w:val="single"/>
        </w:rPr>
        <w:t>Средние размеры поперечносуженного таза:</w:t>
      </w:r>
      <w:r>
        <w:rPr>
          <w:bCs/>
          <w:spacing w:val="6"/>
        </w:rPr>
        <w:t>23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2 – 26,5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2,5 – 30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3 – 18 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>1 (см). Поперечный диаметр выхода таза при поперечносуженном тазе из 47 (58%) случаев был измерен в 5 (10,6%) случаях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bCs/>
          <w:spacing w:val="6"/>
          <w:u w:val="single"/>
        </w:rPr>
        <w:t>Средние размеры общеравномерносуженного таза 1-й степени</w:t>
      </w:r>
      <w:r>
        <w:rPr>
          <w:bCs/>
          <w:spacing w:val="6"/>
        </w:rPr>
        <w:t>: 23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2 – 25,5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1,5 –29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2 – 20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2,5. диагональная  и истинная конъюгаты из 26 случаев были измерены в 19., они составили: диагональная конъюгата – 11,5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0,5 (см),  истинная –10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0,5 (см)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bCs/>
          <w:spacing w:val="6"/>
          <w:u w:val="single"/>
        </w:rPr>
        <w:t xml:space="preserve">Средние размеры общеравномерносуженного таза 2-й степени: </w:t>
      </w:r>
      <w:r>
        <w:rPr>
          <w:bCs/>
          <w:spacing w:val="6"/>
        </w:rPr>
        <w:t>22,5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1,5 – 25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1 – 27,5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1,5 – 17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1. во всех четырех случаях измерены диагональная и истинная конъюгаты. они  составили: диагональная конъюгата – 10 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>1 (см), истинная – 8,5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0,5 (см)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bCs/>
          <w:spacing w:val="6"/>
          <w:u w:val="single"/>
        </w:rPr>
        <w:t>Средние размеры простого плоского таза-</w:t>
      </w:r>
      <w:r>
        <w:rPr>
          <w:bCs/>
          <w:spacing w:val="6"/>
        </w:rPr>
        <w:t xml:space="preserve">  25(26) – 28 –31 –19 (см), в одном случае измерена истинная конъюгата –10,5 (см)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bCs/>
          <w:spacing w:val="6"/>
          <w:u w:val="single"/>
        </w:rPr>
        <w:t>Общая продолжительность родов</w:t>
      </w:r>
      <w:r>
        <w:rPr>
          <w:bCs/>
          <w:spacing w:val="6"/>
        </w:rPr>
        <w:t xml:space="preserve"> составила в среднем 8ч. 12мин. </w:t>
      </w:r>
      <w:r>
        <w:rPr>
          <w:rFonts w:eastAsia="Symbol" w:cs="Symbol" w:ascii="Symbol" w:hAnsi="Symbol"/>
          <w:bCs/>
          <w:spacing w:val="6"/>
        </w:rPr>
        <w:t></w:t>
      </w:r>
      <w:r>
        <w:rPr>
          <w:bCs/>
          <w:spacing w:val="6"/>
        </w:rPr>
        <w:t xml:space="preserve"> 1ч. 45м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bCs/>
          <w:spacing w:val="6"/>
        </w:rPr>
        <w:t xml:space="preserve">Длительность 1 периода родов в среднем составила 7ч.45мин. </w:t>
      </w:r>
      <w:r>
        <w:rPr>
          <w:rFonts w:eastAsia="Symbol" w:cs="Symbol" w:ascii="Symbol" w:hAnsi="Symbol"/>
          <w:bCs/>
          <w:spacing w:val="6"/>
        </w:rPr>
        <w:t></w:t>
      </w:r>
      <w:r>
        <w:rPr>
          <w:bCs/>
          <w:spacing w:val="6"/>
        </w:rPr>
        <w:t xml:space="preserve"> 0ч. 45 м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566"/>
        <w:jc w:val="both"/>
        <w:rPr>
          <w:bCs/>
          <w:spacing w:val="6"/>
        </w:rPr>
      </w:pPr>
      <w:r>
        <w:rPr>
          <w:bCs/>
          <w:spacing w:val="6"/>
        </w:rPr>
        <w:t>Скорость раскрытия шейки матки в латентную и активную фазы составила: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1286" w:firstLine="154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латентная фаза-1,17 см\ч 0</w:t>
      </w:r>
      <w:r>
        <w:rPr>
          <w:rFonts w:eastAsia="Symbol" w:cs="Symbol" w:ascii="Symbol" w:hAnsi="Symbol"/>
          <w:b w:val="false"/>
          <w:bCs w:val="false"/>
          <w:spacing w:val="6"/>
          <w:sz w:val="24"/>
        </w:rPr>
        <w:t></w:t>
      </w: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,1 см\ч,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1132" w:firstLine="308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активная фаза- 2,22 см\ч. </w:t>
      </w:r>
      <w:r>
        <w:rPr>
          <w:rFonts w:eastAsia="Symbol" w:cs="Symbol" w:ascii="Symbol" w:hAnsi="Symbol"/>
          <w:b w:val="false"/>
          <w:bCs w:val="false"/>
          <w:spacing w:val="6"/>
          <w:sz w:val="24"/>
        </w:rPr>
        <w:t></w:t>
      </w: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0,3 см\ч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bCs/>
          <w:spacing w:val="6"/>
        </w:rPr>
        <w:t xml:space="preserve">Длительность 2 периода родов-29,5 мин. </w:t>
      </w:r>
      <w:r>
        <w:rPr>
          <w:rFonts w:eastAsia="Symbol" w:cs="Symbol" w:ascii="Symbol" w:hAnsi="Symbol"/>
          <w:bCs/>
          <w:spacing w:val="6"/>
        </w:rPr>
        <w:t></w:t>
      </w:r>
      <w:r>
        <w:rPr>
          <w:bCs/>
          <w:spacing w:val="6"/>
        </w:rPr>
        <w:t xml:space="preserve"> 5м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bCs/>
          <w:spacing w:val="6"/>
        </w:rPr>
        <w:t xml:space="preserve">Длительность 3 периода родов-11,4 мин </w:t>
      </w:r>
      <w:r>
        <w:rPr>
          <w:rFonts w:eastAsia="Symbol" w:cs="Symbol" w:ascii="Symbol" w:hAnsi="Symbol"/>
          <w:bCs/>
          <w:spacing w:val="6"/>
        </w:rPr>
        <w:t></w:t>
      </w:r>
      <w:r>
        <w:rPr>
          <w:bCs/>
          <w:spacing w:val="6"/>
        </w:rPr>
        <w:t>1,2 м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bCs/>
          <w:spacing w:val="6"/>
        </w:rPr>
        <w:t xml:space="preserve">Длительность безводного периода в среднем составила -6 ч. 54 мин. </w:t>
      </w:r>
      <w:r>
        <w:rPr>
          <w:rFonts w:eastAsia="Symbol" w:cs="Symbol" w:ascii="Symbol" w:hAnsi="Symbol"/>
          <w:bCs/>
          <w:spacing w:val="6"/>
        </w:rPr>
        <w:t></w:t>
      </w:r>
      <w:r>
        <w:rPr>
          <w:bCs/>
          <w:spacing w:val="6"/>
        </w:rPr>
        <w:t>1ч. 20 м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center"/>
        <w:rPr>
          <w:bCs/>
          <w:spacing w:val="6"/>
          <w:u w:val="single"/>
        </w:rPr>
      </w:pPr>
      <w:r>
        <w:rPr>
          <w:bCs/>
          <w:spacing w:val="6"/>
          <w:u w:val="single"/>
        </w:rPr>
        <w:t>Из 58 родильниц, у которых произошли самостоятельные роды, течение их осложнилось: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bCs/>
          <w:spacing w:val="6"/>
          <w:u w:val="single"/>
        </w:rPr>
        <w:t>Преждевременное излитие околоплодных вод</w:t>
      </w:r>
      <w:r>
        <w:rPr>
          <w:bCs/>
          <w:spacing w:val="6"/>
        </w:rPr>
        <w:t xml:space="preserve"> - у 18 (31 %) женщин, 16-ти из них коррекция проводилась введением ГВЭК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bCs/>
          <w:spacing w:val="6"/>
        </w:rPr>
      </w:pPr>
      <w:r>
        <w:rPr>
          <w:bCs/>
          <w:spacing w:val="6"/>
        </w:rPr>
        <w:t xml:space="preserve"> </w:t>
      </w:r>
      <w:r>
        <w:rPr>
          <w:bCs/>
          <w:spacing w:val="6"/>
        </w:rPr>
        <w:t xml:space="preserve">1-й повторнородящей женщине с поперечносуженным тазом и предполагаемой массой плода 3.600 с целью родовозбуждения проводилась в течение 3ч. 20мин. внутривенно капельно инфузия энзапроста исход – своевременные быстрые роды общей продолжительностью 3ч. 25мин. Ребенок – масса 3.200, оценка по шкале Апгар 7-8 баллов. 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bCs/>
          <w:spacing w:val="6"/>
        </w:rPr>
        <w:t>У одной женщины произошло излитие околоплодных вод дома, при  поступлении в</w:t>
      </w:r>
      <w:r>
        <w:rPr>
          <w:b/>
          <w:spacing w:val="6"/>
        </w:rPr>
        <w:t xml:space="preserve"> </w:t>
      </w:r>
      <w:r>
        <w:rPr>
          <w:bCs/>
          <w:spacing w:val="6"/>
        </w:rPr>
        <w:t>род.дом – родовая деятельность началась.</w:t>
      </w:r>
    </w:p>
    <w:p>
      <w:pPr>
        <w:pStyle w:val="Heading1"/>
        <w:tabs>
          <w:tab w:val="clear" w:pos="720"/>
          <w:tab w:val="left" w:pos="9072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6"/>
          <w:u w:val="single"/>
        </w:rPr>
        <w:t>Раннее излитие околоплодных вод</w:t>
      </w:r>
      <w:r>
        <w:rPr>
          <w:rFonts w:cs="Times New Roman" w:ascii="Times New Roman" w:hAnsi="Times New Roman"/>
          <w:b w:val="false"/>
          <w:bCs w:val="false"/>
          <w:spacing w:val="6"/>
        </w:rPr>
        <w:t xml:space="preserve"> - у 3 (5,2 %) женщин.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spacing w:val="6"/>
          <w:sz w:val="24"/>
          <w:u w:val="single"/>
        </w:rPr>
        <w:t>Шеечная дистоция</w:t>
      </w:r>
      <w:r>
        <w:rPr>
          <w:spacing w:val="6"/>
          <w:sz w:val="24"/>
        </w:rPr>
        <w:t xml:space="preserve"> в 4 (6,8%) случаях. Коррекция проводилась внутримышечными инъекциями галидора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8"/>
        <w:jc w:val="both"/>
        <w:rPr/>
      </w:pPr>
      <w:r>
        <w:rPr>
          <w:bCs/>
          <w:spacing w:val="6"/>
          <w:u w:val="single"/>
        </w:rPr>
        <w:t>Плоский плодный пузырь</w:t>
      </w:r>
      <w:r>
        <w:rPr>
          <w:bCs/>
          <w:spacing w:val="6"/>
        </w:rPr>
        <w:t xml:space="preserve"> (во всех случаях произведена амниотомия) - у 17 (29,3 %) </w:t>
      </w:r>
    </w:p>
    <w:p>
      <w:pPr>
        <w:pStyle w:val="31"/>
        <w:tabs>
          <w:tab w:val="clear" w:pos="720"/>
          <w:tab w:val="left" w:pos="9072" w:leader="none"/>
        </w:tabs>
        <w:spacing w:lineRule="auto" w:line="360"/>
        <w:rPr/>
      </w:pPr>
      <w:r>
        <w:rPr>
          <w:spacing w:val="6"/>
          <w:sz w:val="24"/>
          <w:u w:val="single"/>
        </w:rPr>
        <w:t>Слабость потуг</w:t>
      </w:r>
      <w:r>
        <w:rPr>
          <w:spacing w:val="6"/>
          <w:sz w:val="24"/>
        </w:rPr>
        <w:t xml:space="preserve"> у 1 (1,7%) женщины, проводилась инфузия окситоцина в течение 15 минут. Новорожденный с оценкой по шкале Апгар 7- 8 баллов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8"/>
        <w:jc w:val="both"/>
        <w:rPr/>
      </w:pPr>
      <w:r>
        <w:rPr>
          <w:bCs/>
          <w:spacing w:val="6"/>
          <w:u w:val="single"/>
        </w:rPr>
        <w:t>Быстрые роды</w:t>
      </w:r>
      <w:r>
        <w:rPr>
          <w:bCs/>
          <w:spacing w:val="6"/>
        </w:rPr>
        <w:t xml:space="preserve"> - в 4 (6,8 %) случаях. В двух случаях роды у женщин с общеравномерносуженным тазом 1 степени, новорожденные с оценкой 7- 8 баллов по шкале Апгар.</w:t>
        <w:tab/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8"/>
        <w:jc w:val="both"/>
        <w:rPr>
          <w:bCs/>
          <w:spacing w:val="6"/>
        </w:rPr>
      </w:pPr>
      <w:r>
        <w:rPr>
          <w:bCs/>
          <w:spacing w:val="6"/>
        </w:rPr>
        <w:t xml:space="preserve"> </w:t>
      </w:r>
      <w:r>
        <w:rPr>
          <w:bCs/>
          <w:spacing w:val="6"/>
        </w:rPr>
        <w:t xml:space="preserve">В одном случае - повторнородящая женщина с преждевременным излитием околоплодных вод (см. выше). 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8"/>
        <w:jc w:val="both"/>
        <w:rPr>
          <w:bCs/>
          <w:spacing w:val="6"/>
        </w:rPr>
      </w:pPr>
      <w:r>
        <w:rPr>
          <w:bCs/>
          <w:spacing w:val="6"/>
        </w:rPr>
        <w:t>В одном  случае имелась родовая травма у новорожденного – перелом правой ключицы, а также острая гипоксия плода на фоне хронической. Оценка по шкале Апгар 5-6 баллов, ребенок переведен в травматологическое отделение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8"/>
        <w:jc w:val="both"/>
        <w:rPr/>
      </w:pPr>
      <w:r>
        <w:rPr>
          <w:bCs/>
          <w:spacing w:val="6"/>
          <w:u w:val="single"/>
        </w:rPr>
        <w:t>Стремительные роды</w:t>
      </w:r>
      <w:r>
        <w:rPr>
          <w:bCs/>
          <w:spacing w:val="6"/>
        </w:rPr>
        <w:t xml:space="preserve"> - у 2 (3,4%) женщин с поперечносуженным тазом, без осложнений, новорожденные с оценкой по шкале Апгар 7-8 баллов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8"/>
        <w:jc w:val="both"/>
        <w:rPr/>
      </w:pPr>
      <w:r>
        <w:rPr>
          <w:bCs/>
          <w:spacing w:val="6"/>
          <w:u w:val="single"/>
        </w:rPr>
        <w:t>Третий период родов</w:t>
      </w:r>
      <w:r>
        <w:rPr>
          <w:bCs/>
          <w:spacing w:val="6"/>
        </w:rPr>
        <w:t xml:space="preserve"> осложнился у одной женщины плотным прикреплением плаценты, произведено ручное отделение и выделение последа.</w:t>
      </w:r>
    </w:p>
    <w:p>
      <w:pPr>
        <w:pStyle w:val="Heading1"/>
        <w:tabs>
          <w:tab w:val="clear" w:pos="720"/>
          <w:tab w:val="left" w:pos="9072" w:leader="none"/>
        </w:tabs>
        <w:ind w:firstLine="283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6"/>
          <w:u w:val="single"/>
        </w:rPr>
        <w:t>Родовой травматизм</w:t>
      </w:r>
      <w:r>
        <w:rPr>
          <w:rFonts w:cs="Times New Roman" w:ascii="Times New Roman" w:hAnsi="Times New Roman"/>
          <w:b w:val="false"/>
          <w:bCs w:val="false"/>
          <w:spacing w:val="6"/>
        </w:rPr>
        <w:t xml:space="preserve"> выявлен у 18 (31%) женщин, из них:</w:t>
      </w:r>
    </w:p>
    <w:p>
      <w:pPr>
        <w:pStyle w:val="List"/>
        <w:tabs>
          <w:tab w:val="clear" w:pos="720"/>
          <w:tab w:val="left" w:pos="9072" w:leader="none"/>
        </w:tabs>
        <w:spacing w:lineRule="auto" w:line="360"/>
        <w:ind w:left="849" w:hanging="283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разрыв слизистой влагалища-4 (22%),</w:t>
      </w:r>
    </w:p>
    <w:p>
      <w:pPr>
        <w:pStyle w:val="List"/>
        <w:tabs>
          <w:tab w:val="clear" w:pos="720"/>
          <w:tab w:val="left" w:pos="9072" w:leader="none"/>
        </w:tabs>
        <w:spacing w:lineRule="auto" w:line="360"/>
        <w:ind w:left="849" w:hanging="283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разрыв шейки матки 1ст.-14 (24,1%),</w:t>
      </w:r>
    </w:p>
    <w:p>
      <w:pPr>
        <w:pStyle w:val="List"/>
        <w:tabs>
          <w:tab w:val="clear" w:pos="720"/>
          <w:tab w:val="left" w:pos="9072" w:leader="none"/>
        </w:tabs>
        <w:spacing w:lineRule="auto" w:line="360"/>
        <w:ind w:left="849" w:hanging="283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разрыв задней спайки-2 (11%),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left="566" w:hanging="0"/>
        <w:jc w:val="both"/>
        <w:rPr>
          <w:bCs/>
          <w:spacing w:val="6"/>
        </w:rPr>
      </w:pPr>
      <w:r>
        <w:rPr>
          <w:bCs/>
          <w:spacing w:val="6"/>
        </w:rPr>
        <w:t xml:space="preserve">разрыв промежности по старому рубцу-1 (5,5%), 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left="566" w:hanging="0"/>
        <w:jc w:val="both"/>
        <w:rPr>
          <w:bCs/>
          <w:spacing w:val="6"/>
        </w:rPr>
      </w:pPr>
      <w:r>
        <w:rPr>
          <w:bCs/>
          <w:spacing w:val="6"/>
        </w:rPr>
        <w:t xml:space="preserve">разрыв слизистой малых половых губ-7 (39%). 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left="566" w:hanging="0"/>
        <w:jc w:val="both"/>
        <w:rPr>
          <w:bCs/>
          <w:spacing w:val="6"/>
        </w:rPr>
      </w:pPr>
      <w:r>
        <w:rPr>
          <w:bCs/>
          <w:spacing w:val="6"/>
        </w:rPr>
        <w:t>Срединно-латеральная перинеотомия произведена в 28 (48,2%) случаях.</w:t>
      </w:r>
    </w:p>
    <w:p>
      <w:pPr>
        <w:pStyle w:val="Heading2"/>
        <w:tabs>
          <w:tab w:val="clear" w:pos="720"/>
          <w:tab w:val="left" w:pos="9072" w:leader="none"/>
        </w:tabs>
        <w:spacing w:lineRule="auto" w:line="360"/>
        <w:ind w:left="5" w:right="10" w:firstLine="475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6"/>
          <w:sz w:val="24"/>
          <w:u w:val="single"/>
        </w:rPr>
        <w:t>Течение послеродового периода</w:t>
      </w: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 протекало без осложнений у 57 (98,3%) женщин, все  выписаны домой на 6 – 8-е сутки. </w:t>
      </w:r>
    </w:p>
    <w:p>
      <w:pPr>
        <w:pStyle w:val="Heading2"/>
        <w:tabs>
          <w:tab w:val="clear" w:pos="720"/>
          <w:tab w:val="left" w:pos="9072" w:leader="none"/>
        </w:tabs>
        <w:spacing w:lineRule="auto" w:line="360"/>
        <w:ind w:left="5" w:right="10" w:firstLine="475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6"/>
          <w:sz w:val="24"/>
          <w:u w:val="single"/>
        </w:rPr>
        <w:t>Средний койко-день</w:t>
      </w: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 составил 7 </w:t>
      </w:r>
      <w:r>
        <w:rPr>
          <w:rFonts w:eastAsia="Romantic;Symbol" w:cs="Romantic;Symbol" w:ascii="Romantic;Symbol" w:hAnsi="Romantic;Symbol"/>
          <w:b w:val="false"/>
          <w:bCs w:val="false"/>
          <w:spacing w:val="6"/>
          <w:sz w:val="24"/>
        </w:rPr>
        <w:t></w:t>
      </w: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 1 день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480"/>
        <w:jc w:val="both"/>
        <w:rPr/>
      </w:pPr>
      <w:r>
        <w:rPr>
          <w:spacing w:val="6"/>
          <w:u w:val="single"/>
        </w:rPr>
        <w:t>Оперативное родоразрешение путем операции кесарева сечения</w:t>
      </w:r>
      <w:r>
        <w:rPr>
          <w:spacing w:val="6"/>
        </w:rPr>
        <w:t xml:space="preserve"> произведено в 11 случаях (13,6%), из них: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pacing w:val="6"/>
        </w:rPr>
      </w:pPr>
      <w:r>
        <w:rPr>
          <w:spacing w:val="6"/>
        </w:rPr>
        <w:t xml:space="preserve"> </w:t>
      </w:r>
      <w:r>
        <w:rPr>
          <w:spacing w:val="6"/>
        </w:rPr>
        <w:t>8 (72,7%) случаев – плановое кесарево сечение,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pacing w:val="6"/>
        </w:rPr>
      </w:pPr>
      <w:r>
        <w:rPr>
          <w:spacing w:val="6"/>
        </w:rPr>
        <w:t xml:space="preserve"> </w:t>
      </w:r>
      <w:r>
        <w:rPr>
          <w:spacing w:val="6"/>
        </w:rPr>
        <w:t>3 (27,3%) случая – экстренное кесарево сечение.</w:t>
      </w:r>
    </w:p>
    <w:p>
      <w:pPr>
        <w:pStyle w:val="Heading3"/>
        <w:tabs>
          <w:tab w:val="clear" w:pos="720"/>
          <w:tab w:val="left" w:pos="9072" w:leader="none"/>
        </w:tabs>
        <w:spacing w:lineRule="auto" w:line="360"/>
        <w:ind w:right="1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  <w:u w:val="single"/>
        </w:rPr>
        <w:t>Показаниями к операции в плановом порядке послужили: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экзостоз в малом тазу.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кососуженный таз.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общеравномерносуженный таз 2 степени сужения, хроническая гипоксия плода.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«незрелая» шейка матки, общеравномерносуженный таз 1 степени сужения.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неполноценный рубец на матке, общеравномерносуженный таз 2 степени сужения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неполноценный рубец на матке, общеравномерносуженный таз 1 степени сужения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преждевременное излитие околоплодных вод при неподготовленных родовых путях, общеравномерносуженный таз 2 степени сужения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общеравномерносуженный таз 2 степени сужения, ягодичное предлежание плода,</w:t>
      </w:r>
      <w:r>
        <w:rPr>
          <w:rFonts w:cs="Times New Roman" w:ascii="Times New Roman" w:hAnsi="Times New Roman"/>
          <w:spacing w:val="6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хроническая плацентарная недостаточность.</w:t>
      </w:r>
    </w:p>
    <w:p>
      <w:pPr>
        <w:pStyle w:val="Heading3"/>
        <w:tabs>
          <w:tab w:val="clear" w:pos="720"/>
          <w:tab w:val="left" w:pos="9072" w:leader="none"/>
        </w:tabs>
        <w:spacing w:lineRule="auto" w:line="360"/>
        <w:ind w:right="1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  <w:u w:val="single"/>
        </w:rPr>
        <w:t>Показаниями к операции в экстренном порядке послужили:</w:t>
      </w:r>
    </w:p>
    <w:p>
      <w:pPr>
        <w:pStyle w:val="33"/>
        <w:numPr>
          <w:ilvl w:val="0"/>
          <w:numId w:val="17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преждевременное излитие околоплодных вод, отсутствие эффекта от родовозбуждения (ГВЭК), общеравномерносуженный таз 1 ст., хроническая гипоксия плода. Ребенок 7-7 баллов по шкале Апгар, церебральная ишемия 2 степени.</w:t>
      </w:r>
    </w:p>
    <w:p>
      <w:pPr>
        <w:pStyle w:val="33"/>
        <w:numPr>
          <w:ilvl w:val="0"/>
          <w:numId w:val="17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вторичная слабость родовой деятельности, поперечносуженный таз, задний вид затылочного предлежания. Ребенок родился с 2-х кратным обвитием пуповины с оценкой 7-7 баллов по шкале Апгар.</w:t>
      </w:r>
    </w:p>
    <w:p>
      <w:pPr>
        <w:pStyle w:val="33"/>
        <w:numPr>
          <w:ilvl w:val="0"/>
          <w:numId w:val="17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частичная краевая отслойка нормально расположенной плаценты, острая гипоксия плода на фоне хронической, общеравномерносуженный таз 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1 степени сужения. Ребенок родился с оценкой 7-7 баллов по шкале Апгар.</w:t>
      </w:r>
    </w:p>
    <w:p>
      <w:pPr>
        <w:pStyle w:val="Heading3"/>
        <w:tabs>
          <w:tab w:val="clear" w:pos="720"/>
          <w:tab w:val="left" w:pos="9072" w:leader="none"/>
        </w:tabs>
        <w:spacing w:lineRule="auto" w:line="360"/>
        <w:ind w:right="10" w:hanging="0"/>
        <w:jc w:val="both"/>
        <w:rPr>
          <w:rFonts w:ascii="Times New Roman" w:hAnsi="Times New Roman" w:cs="Times New Roman"/>
          <w:b w:val="false"/>
          <w:b w:val="false"/>
          <w:spacing w:val="6"/>
          <w:sz w:val="24"/>
          <w:u w:val="single"/>
        </w:rPr>
      </w:pPr>
      <w:r>
        <w:rPr>
          <w:rFonts w:cs="Times New Roman" w:ascii="Times New Roman" w:hAnsi="Times New Roman"/>
          <w:b w:val="false"/>
          <w:spacing w:val="6"/>
          <w:sz w:val="24"/>
          <w:u w:val="single"/>
        </w:rPr>
        <w:t>Течение послеоперационного периода:</w:t>
      </w:r>
    </w:p>
    <w:p>
      <w:pPr>
        <w:pStyle w:val="Heading3"/>
        <w:tabs>
          <w:tab w:val="clear" w:pos="720"/>
          <w:tab w:val="left" w:pos="9072" w:leader="none"/>
        </w:tabs>
        <w:spacing w:lineRule="auto" w:line="360"/>
        <w:ind w:right="10" w:hanging="0"/>
        <w:jc w:val="both"/>
        <w:rPr>
          <w:rFonts w:ascii="Times New Roman" w:hAnsi="Times New Roman" w:cs="Times New Roman"/>
          <w:b w:val="false"/>
          <w:b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spacing w:val="6"/>
          <w:sz w:val="24"/>
        </w:rPr>
        <w:t xml:space="preserve"> </w:t>
      </w:r>
      <w:r>
        <w:rPr>
          <w:rFonts w:cs="Times New Roman" w:ascii="Times New Roman" w:hAnsi="Times New Roman"/>
          <w:b w:val="false"/>
          <w:spacing w:val="6"/>
          <w:sz w:val="24"/>
        </w:rPr>
        <w:t>без осложнений у 10 (90,9%) женщин, все выписаны домой на 11- 13 сутки,</w:t>
      </w:r>
    </w:p>
    <w:p>
      <w:pPr>
        <w:pStyle w:val="Heading3"/>
        <w:tabs>
          <w:tab w:val="clear" w:pos="720"/>
          <w:tab w:val="left" w:pos="9072" w:leader="none"/>
        </w:tabs>
        <w:spacing w:lineRule="auto" w:line="360"/>
        <w:ind w:right="10" w:hanging="0"/>
        <w:jc w:val="both"/>
        <w:rPr>
          <w:rFonts w:ascii="Times New Roman" w:hAnsi="Times New Roman" w:cs="Times New Roman"/>
          <w:b w:val="false"/>
          <w:b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spacing w:val="6"/>
          <w:sz w:val="24"/>
        </w:rPr>
        <w:t xml:space="preserve"> </w:t>
      </w:r>
      <w:r>
        <w:rPr>
          <w:rFonts w:cs="Times New Roman" w:ascii="Times New Roman" w:hAnsi="Times New Roman"/>
          <w:b w:val="false"/>
          <w:spacing w:val="6"/>
          <w:sz w:val="24"/>
        </w:rPr>
        <w:t xml:space="preserve">у одной женщины – гематома послеоперационного шва, выписана на 17 сутки </w:t>
      </w:r>
    </w:p>
    <w:p>
      <w:pPr>
        <w:pStyle w:val="Heading3"/>
        <w:tabs>
          <w:tab w:val="clear" w:pos="720"/>
          <w:tab w:val="left" w:pos="9072" w:leader="none"/>
        </w:tabs>
        <w:spacing w:lineRule="auto" w:line="360"/>
        <w:ind w:right="10" w:hanging="0"/>
        <w:jc w:val="both"/>
        <w:rPr/>
      </w:pPr>
      <w:r>
        <w:rPr>
          <w:rFonts w:cs="Times New Roman" w:ascii="Times New Roman" w:hAnsi="Times New Roman"/>
          <w:b w:val="false"/>
          <w:spacing w:val="6"/>
          <w:sz w:val="24"/>
          <w:u w:val="single"/>
        </w:rPr>
        <w:t>Средний койко-день</w:t>
      </w:r>
      <w:r>
        <w:rPr>
          <w:rFonts w:cs="Times New Roman" w:ascii="Times New Roman" w:hAnsi="Times New Roman"/>
          <w:b w:val="false"/>
          <w:spacing w:val="6"/>
          <w:sz w:val="24"/>
        </w:rPr>
        <w:t xml:space="preserve"> составил 12 </w:t>
      </w:r>
      <w:r>
        <w:rPr>
          <w:rFonts w:eastAsia="Romantic;Symbol" w:cs="Romantic;Symbol" w:ascii="Romantic;Symbol" w:hAnsi="Romantic;Symbol"/>
          <w:b w:val="false"/>
          <w:spacing w:val="6"/>
          <w:sz w:val="24"/>
        </w:rPr>
        <w:t></w:t>
      </w:r>
      <w:r>
        <w:rPr>
          <w:rFonts w:cs="Times New Roman" w:ascii="Times New Roman" w:hAnsi="Times New Roman"/>
          <w:b w:val="false"/>
          <w:spacing w:val="6"/>
          <w:sz w:val="24"/>
        </w:rPr>
        <w:t xml:space="preserve"> 1 день.</w:t>
      </w:r>
    </w:p>
    <w:p>
      <w:pPr>
        <w:pStyle w:val="Heading6"/>
        <w:tabs>
          <w:tab w:val="clear" w:pos="720"/>
          <w:tab w:val="left" w:pos="9072" w:leader="none"/>
        </w:tabs>
        <w:spacing w:lineRule="auto" w:line="360"/>
        <w:ind w:left="14" w:firstLine="480"/>
        <w:jc w:val="center"/>
        <w:rPr>
          <w:b/>
          <w:b/>
          <w:bCs/>
          <w:spacing w:val="6"/>
          <w:sz w:val="24"/>
        </w:rPr>
      </w:pPr>
      <w:r>
        <w:rPr>
          <w:b/>
          <w:bCs/>
          <w:spacing w:val="6"/>
          <w:sz w:val="24"/>
        </w:rPr>
        <w:t>Анализ течения родов с клинически узким тазом.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  <w:t xml:space="preserve">Из 29 (3%) родов  клинически узкий таз возник в 19 (65,5%) – с нормальными размерами таза, в 10 (34,5%) случаях  при анатомическом сужении таза (8(27,6%) женщин с поперечносуженным тазом и 2(6,9%)женщины с общеравномерносуженным тазом 1 степени сужения) </w:t>
      </w:r>
    </w:p>
    <w:p>
      <w:pPr>
        <w:pStyle w:val="Heading5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Heading5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sz w:val="24"/>
        </w:rPr>
        <w:t xml:space="preserve">Сравнение частоты возникновения клинически узкого таза при анатомически узком и нормальном.тазе. </w:t>
      </w:r>
      <w:r>
        <w:rPr/>
        <w:object w:dxaOrig="9495" w:dyaOrig="5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4.95pt;height:272.9pt" filled="f" o:ole="">
            <v:imagedata r:id="rId19" o:title=""/>
          </v:shape>
          <o:OLEObject Type="Embed" ProgID="" ShapeID="ole_rId18" DrawAspect="Content" ObjectID="_1531903383" r:id="rId18"/>
        </w:objec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360"/>
        <w:jc w:val="both"/>
        <w:rPr>
          <w:bCs/>
          <w:spacing w:val="6"/>
        </w:rPr>
      </w:pPr>
      <w:r>
        <w:rPr>
          <w:bCs/>
          <w:spacing w:val="6"/>
        </w:rPr>
        <w:t>Из 29 женщин с клинически узким тазом для дородовой подготовки на сроке беременности 37-38 недель в ОПБ было госпитализировано 4 (13,8%) женщины с анатомическим сужением таза и 5 (17,2%) женщин с нормальными размерами таза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360"/>
        <w:jc w:val="both"/>
        <w:rPr>
          <w:bCs/>
          <w:spacing w:val="6"/>
        </w:rPr>
      </w:pPr>
      <w:r>
        <w:rPr>
          <w:bCs/>
          <w:spacing w:val="6"/>
        </w:rPr>
        <w:t>Из 10 женщин с анатомическим сужением таза в женской консультации диагноз узкого таза был поставлен в 1 (0,1%) случае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b w:val="false"/>
          <w:b w:val="false"/>
          <w:bCs w:val="false"/>
          <w:spacing w:val="6"/>
          <w:sz w:val="24"/>
        </w:rPr>
      </w:pPr>
      <w:r>
        <w:rPr>
          <w:b w:val="false"/>
          <w:bCs w:val="false"/>
          <w:spacing w:val="6"/>
          <w:sz w:val="24"/>
        </w:rPr>
      </w:r>
    </w:p>
    <w:p>
      <w:pPr>
        <w:pStyle w:val="Heading7"/>
        <w:tabs>
          <w:tab w:val="clear" w:pos="720"/>
          <w:tab w:val="left" w:pos="9072" w:leader="none"/>
        </w:tabs>
        <w:ind w:left="1440" w:firstLine="72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</w:rPr>
      </w:pPr>
      <w:r>
        <w:rPr>
          <w:rFonts w:cs="Times New Roman" w:ascii="Times New Roman" w:hAnsi="Times New Roman"/>
          <w:b w:val="false"/>
          <w:bCs w:val="false"/>
          <w:spacing w:val="6"/>
        </w:rPr>
        <w:t>Особенности течения 1 периода родов: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spacing w:val="6"/>
          <w:u w:val="single"/>
        </w:rPr>
        <w:t>Преждевременное излитие околоплодных вод</w:t>
      </w:r>
      <w:r>
        <w:rPr>
          <w:spacing w:val="6"/>
        </w:rPr>
        <w:t xml:space="preserve"> – у5 (17,2%) женщин, во всех случаях проводилась коррекция ГВЭК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spacing w:val="6"/>
          <w:u w:val="single"/>
        </w:rPr>
        <w:t>Шеечная дистоция</w:t>
      </w:r>
      <w:r>
        <w:rPr>
          <w:spacing w:val="6"/>
        </w:rPr>
        <w:t xml:space="preserve"> – в одном случае, коррекция с применением галидора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spacing w:val="6"/>
          <w:u w:val="single"/>
        </w:rPr>
        <w:t>Плоский плодный пузырь</w:t>
      </w:r>
      <w:r>
        <w:rPr>
          <w:spacing w:val="6"/>
        </w:rPr>
        <w:t xml:space="preserve"> в 2 случаях, произведена амниотомия.</w:t>
      </w:r>
    </w:p>
    <w:p>
      <w:pPr>
        <w:pStyle w:val="Heading1"/>
        <w:tabs>
          <w:tab w:val="clear" w:pos="720"/>
          <w:tab w:val="left" w:pos="9072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6"/>
          <w:u w:val="single"/>
        </w:rPr>
        <w:t>Раннее излитие околоплодных вод</w:t>
      </w:r>
      <w:r>
        <w:rPr>
          <w:rFonts w:cs="Times New Roman" w:ascii="Times New Roman" w:hAnsi="Times New Roman"/>
          <w:b w:val="false"/>
          <w:bCs w:val="false"/>
          <w:spacing w:val="6"/>
        </w:rPr>
        <w:t xml:space="preserve"> было у одной женщины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8"/>
        <w:jc w:val="both"/>
        <w:rPr/>
      </w:pPr>
      <w:r>
        <w:rPr>
          <w:spacing w:val="6"/>
          <w:u w:val="single"/>
        </w:rPr>
        <w:t>Первичная слабость родовой деятельности</w:t>
      </w:r>
      <w:r>
        <w:rPr>
          <w:spacing w:val="6"/>
        </w:rPr>
        <w:t xml:space="preserve"> диагностирована в 5 случаях, в двух случаях  проводилось родоусиление энзапростом длительностью 3ч. 15мин и 4ч.</w:t>
      </w:r>
    </w:p>
    <w:p>
      <w:pPr>
        <w:pStyle w:val="31"/>
        <w:tabs>
          <w:tab w:val="clear" w:pos="720"/>
          <w:tab w:val="left" w:pos="9072" w:leader="none"/>
        </w:tabs>
        <w:spacing w:lineRule="auto" w:line="360"/>
        <w:rPr/>
      </w:pPr>
      <w:r>
        <w:rPr>
          <w:spacing w:val="6"/>
          <w:sz w:val="24"/>
          <w:u w:val="single"/>
        </w:rPr>
        <w:t>Вторичная слабость родовой деятельности</w:t>
      </w:r>
      <w:r>
        <w:rPr>
          <w:spacing w:val="6"/>
          <w:sz w:val="24"/>
        </w:rPr>
        <w:t xml:space="preserve"> диагностирована у 3 (10,3%) женщин, во всех случаях проводилось родоусиление окситоцином в течение 20 – 40 минут.</w:t>
      </w:r>
    </w:p>
    <w:p>
      <w:pPr>
        <w:pStyle w:val="Heading1"/>
        <w:tabs>
          <w:tab w:val="clear" w:pos="720"/>
          <w:tab w:val="left" w:pos="9072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6"/>
          <w:u w:val="single"/>
        </w:rPr>
        <w:t>Длительность 1 периода родов</w:t>
      </w:r>
      <w:r>
        <w:rPr>
          <w:rFonts w:cs="Times New Roman" w:ascii="Times New Roman" w:hAnsi="Times New Roman"/>
          <w:b w:val="false"/>
          <w:bCs w:val="false"/>
          <w:spacing w:val="6"/>
        </w:rPr>
        <w:t xml:space="preserve"> в среднем – 9ч </w:t>
      </w:r>
      <w:r>
        <w:rPr>
          <w:rFonts w:eastAsia="Romantic;Symbol" w:cs="Romantic;Symbol" w:ascii="Romantic;Symbol" w:hAnsi="Romantic;Symbol"/>
          <w:b w:val="false"/>
          <w:bCs w:val="false"/>
          <w:spacing w:val="6"/>
        </w:rPr>
        <w:t></w:t>
      </w:r>
      <w:r>
        <w:rPr>
          <w:rFonts w:cs="Times New Roman" w:ascii="Times New Roman" w:hAnsi="Times New Roman"/>
          <w:b w:val="false"/>
          <w:bCs w:val="false"/>
          <w:spacing w:val="6"/>
        </w:rPr>
        <w:t>2ч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8"/>
        <w:jc w:val="both"/>
        <w:rPr/>
      </w:pPr>
      <w:r>
        <w:rPr>
          <w:spacing w:val="6"/>
          <w:u w:val="single"/>
        </w:rPr>
        <w:t>Выявление клинически узкого таза</w:t>
      </w:r>
      <w:r>
        <w:rPr>
          <w:spacing w:val="6"/>
        </w:rPr>
        <w:t xml:space="preserve"> было произведено при открытии маточного зева: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  <w:t>4 см – 1 женщина (отсутствие динамики раскрытия шейки матки, высокое прямое стояние стреловидного шва).</w:t>
      </w:r>
    </w:p>
    <w:p>
      <w:pPr>
        <w:pStyle w:val="List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7 – 8 см. – в 6 (20,7 %) случаях.</w:t>
      </w:r>
    </w:p>
    <w:p>
      <w:pPr>
        <w:pStyle w:val="List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8 – 9 см. – в 4 (13,8%) случаях.</w:t>
      </w:r>
    </w:p>
    <w:p>
      <w:pPr>
        <w:pStyle w:val="Heading2"/>
        <w:tabs>
          <w:tab w:val="clear" w:pos="720"/>
          <w:tab w:val="left" w:pos="9072" w:leader="none"/>
        </w:tabs>
        <w:spacing w:lineRule="auto" w:line="360"/>
        <w:ind w:left="0" w:right="1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Полное открытие маточного зева – у 18 (62%)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pacing w:val="6"/>
          <w:sz w:val="24"/>
          <w:u w:val="single"/>
        </w:rPr>
      </w:pPr>
      <w:r>
        <w:rPr>
          <w:rFonts w:cs="Times New Roman"/>
          <w:b/>
          <w:bCs/>
          <w:spacing w:val="6"/>
          <w:sz w:val="24"/>
          <w:u w:val="single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center"/>
        <w:rPr>
          <w:bCs/>
          <w:spacing w:val="6"/>
          <w:u w:val="single"/>
        </w:rPr>
      </w:pPr>
      <w:r>
        <w:rPr>
          <w:bCs/>
          <w:spacing w:val="6"/>
          <w:u w:val="single"/>
        </w:rPr>
        <w:t>Показаниями к операции кесарево сечение в экстренном порядке в 29 (29%) послужили: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неправильное вставление головки - у 27 (93,1%) рожениц, из них: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в 19 (65,5%) случаях - передний асинклитизм, в 8 (27,6%) случаях -высокое прямое стояние стреловидного шва.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крупный плод – у 2 (6,9%) женщ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360"/>
        <w:jc w:val="both"/>
        <w:rPr/>
      </w:pPr>
      <w:r>
        <w:rPr>
          <w:bCs/>
          <w:spacing w:val="6"/>
          <w:u w:val="single"/>
        </w:rPr>
        <w:t>Течение послеродового периода</w:t>
      </w:r>
      <w:r>
        <w:rPr>
          <w:bCs/>
          <w:spacing w:val="6"/>
        </w:rPr>
        <w:t xml:space="preserve"> у всех женщин протекало без осложнений, все выписаны на 10–12 сутки домой.</w:t>
      </w:r>
    </w:p>
    <w:p>
      <w:pPr>
        <w:pStyle w:val="Heading2"/>
        <w:tabs>
          <w:tab w:val="clear" w:pos="720"/>
          <w:tab w:val="left" w:pos="9072" w:leader="none"/>
        </w:tabs>
        <w:spacing w:lineRule="auto" w:line="360"/>
        <w:ind w:left="0" w:right="10"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6"/>
          <w:sz w:val="24"/>
          <w:u w:val="single"/>
        </w:rPr>
        <w:t>Средний койко-день</w:t>
      </w: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 составил 11 </w:t>
      </w:r>
      <w:r>
        <w:rPr>
          <w:rFonts w:eastAsia="Romantic;Symbol" w:cs="Romantic;Symbol" w:ascii="Romantic;Symbol" w:hAnsi="Romantic;Symbol"/>
          <w:b w:val="false"/>
          <w:bCs w:val="false"/>
          <w:spacing w:val="6"/>
          <w:sz w:val="24"/>
        </w:rPr>
        <w:t></w:t>
      </w: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 1 день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pacing w:val="6"/>
          <w:sz w:val="24"/>
        </w:rPr>
      </w:pPr>
      <w:r>
        <w:rPr>
          <w:rFonts w:cs="Times New Roman"/>
          <w:b/>
          <w:bCs/>
          <w:spacing w:val="6"/>
          <w:sz w:val="24"/>
        </w:rPr>
      </w:r>
      <w:r>
        <w:br w:type="page"/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left="360" w:hanging="0"/>
        <w:jc w:val="both"/>
        <w:rPr>
          <w:spacing w:val="6"/>
        </w:rPr>
      </w:pPr>
      <w:r>
        <w:rPr>
          <w:spacing w:val="6"/>
        </w:rPr>
        <w:t>Сравнительная оценка состояния новорожденных  у родильниц с самостоятельными родами,  плановым кесаревым сечением и при возникновении клинически узкого таза.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ind w:left="0" w:hanging="0"/>
        <w:jc w:val="center"/>
        <w:rPr/>
      </w:pPr>
      <w:r>
        <w:rPr/>
        <w:t>Вес 100 новорожденных: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591"/>
        <w:gridCol w:w="3071"/>
      </w:tblGrid>
      <w:tr>
        <w:trPr>
          <w:trHeight w:val="9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Самостоятельные роды-58 чел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48260</wp:posOffset>
                      </wp:positionV>
                      <wp:extent cx="60579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3.8pt" to="467.95pt,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До 2.500- 1 (1,7%)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2.500 – 3.900- 52 (89,7%)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4.000 и больше- 5 (8,6%)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Плановое кесарево сечение – 8 чел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До 2.500- 1 (12,5%)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2.500 – 3.900- 7 (87,5%)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4.000 и больше- 0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Клинически узкий таз- 29 чел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До 2.500- 0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2.500 – 3.900- 21 (72,4%)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4.000 и больше- 8 (27,6%), из них с анатомически узким тазом –2 женщины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</w:r>
          </w:p>
        </w:tc>
      </w:tr>
    </w:tbl>
    <w:p>
      <w:pPr>
        <w:pStyle w:val="Style9"/>
        <w:tabs>
          <w:tab w:val="clear" w:pos="720"/>
          <w:tab w:val="left" w:pos="9072" w:leader="none"/>
        </w:tabs>
        <w:spacing w:lineRule="auto" w:line="360"/>
        <w:ind w:left="0" w:hanging="0"/>
        <w:jc w:val="center"/>
        <w:rPr/>
      </w:pPr>
      <w:r>
        <w:rPr/>
        <w:t>Оценка по шкале Апгар у 100 новорожденных.</w:t>
      </w:r>
    </w:p>
    <w:tbl>
      <w:tblPr>
        <w:tblW w:w="99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2880"/>
        <w:gridCol w:w="2924"/>
      </w:tblGrid>
      <w:tr>
        <w:trPr>
          <w:trHeight w:val="5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Оценка по Апг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 xml:space="preserve">Самостоят. роды-58 че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Плановое кес. сеч. – 8 чел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Клин. узкий таз – 29 чел.</w:t>
            </w:r>
          </w:p>
        </w:tc>
      </w:tr>
      <w:tr>
        <w:trPr>
          <w:trHeight w:val="8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4"/>
              </w:rPr>
              <w:t>7 – 9 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47 (81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3 (37,5%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25 (86%)</w:t>
            </w:r>
          </w:p>
        </w:tc>
      </w:tr>
      <w:tr>
        <w:trPr>
          <w:trHeight w:val="8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4"/>
              </w:rPr>
              <w:t>6 – 7 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7 (12,1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4 (50%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3 (10,3%)</w:t>
            </w:r>
          </w:p>
        </w:tc>
      </w:tr>
      <w:tr>
        <w:trPr>
          <w:trHeight w:val="8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4"/>
              </w:rPr>
              <w:t>4 – 6 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4 (6,9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1 (12,5%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1 (3,7%)</w:t>
            </w:r>
          </w:p>
        </w:tc>
      </w:tr>
    </w:tbl>
    <w:p>
      <w:pPr>
        <w:pStyle w:val="TextBody"/>
        <w:tabs>
          <w:tab w:val="clear" w:pos="720"/>
          <w:tab w:val="left" w:pos="9072" w:leader="none"/>
        </w:tabs>
        <w:spacing w:lineRule="auto" w:line="360"/>
        <w:jc w:val="center"/>
        <w:rPr/>
      </w:pPr>
      <w:r>
        <w:rPr/>
        <w:t>Наличие конфигурации головки и родовой опухоли у 100 новорожденных.</w:t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2880"/>
        <w:gridCol w:w="2924"/>
      </w:tblGrid>
      <w:tr>
        <w:trPr>
          <w:trHeight w:val="6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both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Самостоят. роды-58 ч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Плановое кес. сеч. – 8 чел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Клин. узкий таз – 29 чел.</w:t>
            </w:r>
          </w:p>
        </w:tc>
      </w:tr>
      <w:tr>
        <w:trPr>
          <w:trHeight w:val="6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Родовая опухо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27 (46,6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2 (15%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10 (34,5%)</w:t>
            </w:r>
          </w:p>
        </w:tc>
      </w:tr>
      <w:tr>
        <w:trPr>
          <w:trHeight w:val="75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Конфигур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1 с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21 (36,2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1 (12,5%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8 (27,6%)</w:t>
            </w:r>
          </w:p>
        </w:tc>
      </w:tr>
      <w:tr>
        <w:trPr>
          <w:trHeight w:val="6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Конфигур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2 с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7 (12,1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2 (15%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2 (6,9%)</w:t>
            </w:r>
          </w:p>
        </w:tc>
      </w:tr>
      <w:tr>
        <w:trPr>
          <w:trHeight w:val="6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Конфигур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3 с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3 (5,2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 xml:space="preserve">0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4 (13,8%)</w:t>
            </w:r>
          </w:p>
        </w:tc>
      </w:tr>
    </w:tbl>
    <w:p>
      <w:pPr>
        <w:pStyle w:val="Style9"/>
        <w:tabs>
          <w:tab w:val="clear" w:pos="720"/>
          <w:tab w:val="left" w:pos="9072" w:leader="none"/>
        </w:tabs>
        <w:spacing w:lineRule="auto" w:line="360"/>
        <w:ind w:left="0" w:hanging="0"/>
        <w:jc w:val="center"/>
        <w:rPr>
          <w:i w:val="false"/>
          <w:i w:val="false"/>
          <w:iCs w:val="false"/>
          <w:spacing w:val="6"/>
          <w:sz w:val="24"/>
          <w:u w:val="single"/>
        </w:rPr>
      </w:pPr>
      <w:r>
        <w:rPr>
          <w:i w:val="false"/>
          <w:iCs w:val="false"/>
          <w:spacing w:val="6"/>
          <w:sz w:val="24"/>
          <w:u w:val="single"/>
        </w:rPr>
        <w:t>Родовые травмы и осложнения у 100 новорожденных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360"/>
        <w:jc w:val="both"/>
        <w:rPr>
          <w:bCs/>
          <w:i/>
          <w:i/>
          <w:iCs/>
          <w:spacing w:val="6"/>
          <w:sz w:val="24"/>
          <w:u w:val="single"/>
        </w:rPr>
      </w:pPr>
      <w:r>
        <w:rPr>
          <w:bCs/>
          <w:i/>
          <w:iCs/>
          <w:spacing w:val="6"/>
          <w:sz w:val="24"/>
          <w:u w:val="single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360"/>
        <w:jc w:val="both"/>
        <w:rPr/>
      </w:pPr>
      <w:r>
        <w:rPr>
          <w:bCs/>
          <w:spacing w:val="6"/>
        </w:rPr>
        <w:t xml:space="preserve">У 4 (6,9%) из 58 новорожденных, </w:t>
      </w:r>
      <w:r>
        <w:rPr>
          <w:bCs/>
          <w:spacing w:val="6"/>
          <w:u w:val="single"/>
        </w:rPr>
        <w:t>родившихся через естественные родовые пути</w:t>
      </w:r>
      <w:r>
        <w:rPr>
          <w:bCs/>
          <w:spacing w:val="6"/>
        </w:rPr>
        <w:t>, было  состояние  средней степени тяжести, при переводе из род.зала поставлены следующие диагнозы:</w:t>
      </w:r>
    </w:p>
    <w:p>
      <w:pPr>
        <w:pStyle w:val="22"/>
        <w:numPr>
          <w:ilvl w:val="0"/>
          <w:numId w:val="10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синдром угнетения, задержка внутриутробного развития 1 степени,</w:t>
      </w:r>
    </w:p>
    <w:p>
      <w:pPr>
        <w:pStyle w:val="22"/>
        <w:numPr>
          <w:ilvl w:val="0"/>
          <w:numId w:val="10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синдром двигательных нарушений, перинатальное поражение ЦНС, 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задержка внутриутробного развития 2 степени по гипопластическому типу.</w:t>
      </w:r>
    </w:p>
    <w:p>
      <w:pPr>
        <w:pStyle w:val="22"/>
        <w:numPr>
          <w:ilvl w:val="0"/>
          <w:numId w:val="10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церебральная ишемия 2 степени, истинный узел пуповины, 2- кратное обвитие пуповины вокруг шеи</w:t>
      </w:r>
    </w:p>
    <w:p>
      <w:pPr>
        <w:pStyle w:val="22"/>
        <w:numPr>
          <w:ilvl w:val="0"/>
          <w:numId w:val="10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внутрижелудочковое кровоизлияние 2 степени, церебральная ишемия 2 степени.</w:t>
      </w:r>
    </w:p>
    <w:p>
      <w:pPr>
        <w:pStyle w:val="Heading3"/>
        <w:tabs>
          <w:tab w:val="clear" w:pos="720"/>
          <w:tab w:val="left" w:pos="9072" w:leader="none"/>
        </w:tabs>
        <w:spacing w:lineRule="auto" w:line="360"/>
        <w:ind w:right="1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Все дети переведены в палаты интенсивной терапии.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ind w:left="360" w:firstLine="360"/>
        <w:jc w:val="both"/>
        <w:rPr>
          <w:spacing w:val="6"/>
        </w:rPr>
      </w:pPr>
      <w:r>
        <w:rPr>
          <w:spacing w:val="6"/>
        </w:rPr>
        <w:t>1 (1,7%) новорожденный имел тяжелое состояние  всвязи с аспирационным синдромом, ВУИ неуточненной этиологии, гипертензионно-гидроцефальный синдром. Ребенок переведен в реанимацию.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ind w:left="360" w:firstLine="360"/>
        <w:jc w:val="both"/>
        <w:rPr>
          <w:spacing w:val="6"/>
        </w:rPr>
      </w:pPr>
      <w:r>
        <w:rPr>
          <w:spacing w:val="6"/>
        </w:rPr>
        <w:t>1 (1,7%) новорожденный имели крайне тяжелое состояние: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  <w:t>перелом правой ключицы, церебральная ишемия 2 степени, тугое обвитие пуповины вокруг шеи. Ребенок переведен в травматологическое отделение.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  <w:t>Таким образом, из 58 новорожденных  6 (10,4%) имели при рождении ту или иную степень тяжести состояния.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spacing w:val="6"/>
        </w:rPr>
        <w:t xml:space="preserve">Новорожденные, </w:t>
      </w:r>
      <w:r>
        <w:rPr>
          <w:spacing w:val="6"/>
          <w:u w:val="single"/>
        </w:rPr>
        <w:t>родившиеся путем операции кесарева сечения в плановом</w:t>
      </w:r>
      <w:r>
        <w:rPr>
          <w:spacing w:val="6"/>
        </w:rPr>
        <w:t xml:space="preserve"> </w:t>
      </w:r>
      <w:r>
        <w:rPr>
          <w:spacing w:val="6"/>
          <w:u w:val="single"/>
        </w:rPr>
        <w:t>порядке</w:t>
      </w:r>
      <w:r>
        <w:rPr>
          <w:spacing w:val="6"/>
        </w:rPr>
        <w:t xml:space="preserve">  из 8 случаев в 3 (37,5%) имели состояние средней степени тяжести:</w:t>
      </w:r>
    </w:p>
    <w:p>
      <w:pPr>
        <w:pStyle w:val="22"/>
        <w:numPr>
          <w:ilvl w:val="0"/>
          <w:numId w:val="15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синдром угнетения, перинатальное поражение ЦНС.</w:t>
      </w:r>
    </w:p>
    <w:p>
      <w:pPr>
        <w:pStyle w:val="22"/>
        <w:numPr>
          <w:ilvl w:val="0"/>
          <w:numId w:val="15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аспирационный синдром, ДН 1-2 ст.</w:t>
      </w:r>
    </w:p>
    <w:p>
      <w:pPr>
        <w:pStyle w:val="22"/>
        <w:numPr>
          <w:ilvl w:val="0"/>
          <w:numId w:val="15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церебральная ишемия 1 степени, гипертензионно-гидроцефальный синдром.</w:t>
      </w:r>
    </w:p>
    <w:p>
      <w:pPr>
        <w:pStyle w:val="Footer"/>
        <w:tabs>
          <w:tab w:val="clear" w:pos="4677"/>
          <w:tab w:val="clear" w:pos="9355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Все новорожденные переведены в ПИТ.</w:t>
      </w:r>
    </w:p>
    <w:p>
      <w:pPr>
        <w:pStyle w:val="Footer"/>
        <w:tabs>
          <w:tab w:val="clear" w:pos="4677"/>
          <w:tab w:val="clear" w:pos="9355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  <w:u w:val="single"/>
        </w:rPr>
      </w:r>
    </w:p>
    <w:p>
      <w:pPr>
        <w:pStyle w:val="Footer"/>
        <w:tabs>
          <w:tab w:val="clear" w:pos="4677"/>
          <w:tab w:val="clear" w:pos="9355"/>
          <w:tab w:val="lef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6"/>
          <w:sz w:val="24"/>
          <w:u w:val="single"/>
        </w:rPr>
        <w:t>При возникновении клинического узкого таза</w:t>
      </w: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 в 5 (17,2%) случаях из 29  новорожденные имели следующие осложнения:</w:t>
      </w:r>
    </w:p>
    <w:p>
      <w:pPr>
        <w:pStyle w:val="Footer"/>
        <w:tabs>
          <w:tab w:val="clear" w:pos="4677"/>
          <w:tab w:val="clear" w:pos="9355"/>
          <w:tab w:val="left" w:pos="9072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1.церебральная ишемия 1 степени, гипертензионно-гидроцефальный синдром.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2.</w:t>
        <w:tab/>
        <w:t>синдром угнетения, , перинатальное поражение ЦНС.</w:t>
      </w:r>
    </w:p>
    <w:p>
      <w:pPr>
        <w:pStyle w:val="Footer"/>
        <w:tabs>
          <w:tab w:val="clear" w:pos="4677"/>
          <w:tab w:val="clear" w:pos="9355"/>
          <w:tab w:val="left" w:pos="9072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3.внутрижелудочковое кровоизлияние, гипертензионно-гидроцефальный синдром.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4.гипертензионно-гидроцефальный синдром, перинатальное поражение ЦНС.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5. перинатальное поражение ЦНС, гипертензионно-гидроцефальный синдром</w:t>
      </w:r>
    </w:p>
    <w:p>
      <w:pPr>
        <w:pStyle w:val="Footer"/>
        <w:tabs>
          <w:tab w:val="clear" w:pos="4677"/>
          <w:tab w:val="clear" w:pos="9355"/>
          <w:tab w:val="left" w:pos="9072" w:leader="none"/>
        </w:tabs>
        <w:spacing w:lineRule="auto" w:line="360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Все новорожденные переведены в ПИТ в состоянии средней степени тяжести.</w:t>
      </w:r>
    </w:p>
    <w:p>
      <w:pPr>
        <w:pStyle w:val="Footer"/>
        <w:tabs>
          <w:tab w:val="clear" w:pos="4677"/>
          <w:tab w:val="clear" w:pos="9355"/>
          <w:tab w:val="left" w:pos="9072" w:leader="none"/>
        </w:tabs>
        <w:spacing w:lineRule="auto" w:line="360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</w:r>
    </w:p>
    <w:p>
      <w:pPr>
        <w:pStyle w:val="Footer"/>
        <w:tabs>
          <w:tab w:val="clear" w:pos="4677"/>
          <w:tab w:val="clear" w:pos="9355"/>
          <w:tab w:val="left" w:pos="9072" w:leader="none"/>
        </w:tabs>
        <w:spacing w:lineRule="auto" w:line="360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Таким образом, из 100 новорожденных переведены из род.зала: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bCs/>
          <w:spacing w:val="6"/>
        </w:rPr>
      </w:pPr>
      <w:r>
        <w:rPr>
          <w:bCs/>
          <w:spacing w:val="6"/>
        </w:rPr>
        <w:t>в удовлетворительном состоянии-86 (86%),</w:t>
      </w:r>
    </w:p>
    <w:p>
      <w:pPr>
        <w:pStyle w:val="List"/>
        <w:tabs>
          <w:tab w:val="clear" w:pos="720"/>
          <w:tab w:val="left" w:pos="9072" w:leader="none"/>
        </w:tabs>
        <w:spacing w:lineRule="auto" w:line="360"/>
        <w:ind w:left="283" w:firstLine="437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в состоянии средней степени тяжести-12 (12%), </w:t>
      </w:r>
    </w:p>
    <w:p>
      <w:pPr>
        <w:pStyle w:val="List"/>
        <w:tabs>
          <w:tab w:val="clear" w:pos="720"/>
          <w:tab w:val="left" w:pos="9072" w:leader="none"/>
        </w:tabs>
        <w:spacing w:lineRule="auto" w:line="360"/>
        <w:ind w:left="283" w:firstLine="437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в тяжелом состоянии-1 (1%),</w:t>
      </w:r>
    </w:p>
    <w:p>
      <w:pPr>
        <w:pStyle w:val="List"/>
        <w:tabs>
          <w:tab w:val="clear" w:pos="720"/>
          <w:tab w:val="left" w:pos="9072" w:leader="none"/>
        </w:tabs>
        <w:spacing w:lineRule="auto" w:line="360"/>
        <w:ind w:left="283" w:firstLine="437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в крайне тяжелом состоянии-1 (1%).</w:t>
      </w:r>
    </w:p>
    <w:p>
      <w:pPr>
        <w:pStyle w:val="List"/>
        <w:tabs>
          <w:tab w:val="clear" w:pos="720"/>
          <w:tab w:val="left" w:pos="9072" w:leader="none"/>
        </w:tabs>
        <w:spacing w:lineRule="auto" w:line="360"/>
        <w:ind w:left="283" w:firstLine="437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переведены в ПИТ-12 новорожденных, </w:t>
      </w:r>
    </w:p>
    <w:p>
      <w:pPr>
        <w:pStyle w:val="List"/>
        <w:tabs>
          <w:tab w:val="clear" w:pos="720"/>
          <w:tab w:val="left" w:pos="9072" w:leader="none"/>
        </w:tabs>
        <w:spacing w:lineRule="auto" w:line="360"/>
        <w:ind w:left="283" w:firstLine="437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в реанимацион. отд.-2 новорожденных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pacing w:val="6"/>
          <w:sz w:val="24"/>
        </w:rPr>
      </w:pPr>
      <w:r>
        <w:rPr>
          <w:rFonts w:cs="Times New Roman"/>
          <w:b/>
          <w:bCs/>
          <w:spacing w:val="6"/>
          <w:sz w:val="24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Из род.дома в другие больницы переведены 11 (11%) новорожденных,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 xml:space="preserve"> </w:t>
      </w:r>
      <w:r>
        <w:rPr>
          <w:bCs/>
          <w:spacing w:val="6"/>
        </w:rPr>
        <w:t>на 3 этап – 4 (4%) новорожденных,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 xml:space="preserve"> </w:t>
      </w:r>
      <w:r>
        <w:rPr>
          <w:bCs/>
          <w:spacing w:val="6"/>
        </w:rPr>
        <w:t>в травматологическое отделение – 1 ребенок.</w:t>
      </w:r>
      <w:r>
        <w:br w:type="page"/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1416" w:firstLine="708"/>
        <w:jc w:val="both"/>
        <w:rPr>
          <w:b w:val="false"/>
          <w:b w:val="false"/>
          <w:bCs w:val="false"/>
          <w:spacing w:val="6"/>
          <w:sz w:val="24"/>
        </w:rPr>
      </w:pPr>
      <w:r>
        <w:rPr>
          <w:b w:val="false"/>
          <w:bCs w:val="false"/>
          <w:spacing w:val="6"/>
          <w:sz w:val="24"/>
        </w:rPr>
      </w:r>
    </w:p>
    <w:p>
      <w:pPr>
        <w:pStyle w:val="Contents2"/>
        <w:tabs>
          <w:tab w:val="clear" w:pos="720"/>
          <w:tab w:val="left" w:pos="9072" w:leader="none"/>
        </w:tabs>
        <w:rPr/>
      </w:pPr>
      <w:r>
        <w:rPr/>
        <w:t>20. Выводы из анализа историй родов.</w:t>
      </w:r>
    </w:p>
    <w:p>
      <w:pPr>
        <w:pStyle w:val="22"/>
        <w:numPr>
          <w:ilvl w:val="0"/>
          <w:numId w:val="16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Частота встречаемости анатомически узкого таза по данным нашего анализа – 8,35 %, по литературным данным – от 1,04 до 7,7 %  (Калганова Р.И., Чернуха Е.А., 1991г.). Частота встречаемости клинически узкого таза с анатомическим сужением таза – 1%, по литературным данным – 25 – 30 %. Частота встречаемости клинически узкого  таза  с нормальными размерами таза составила  1,96 %, по литературным данным – 0,3 %.</w:t>
      </w:r>
    </w:p>
    <w:p>
      <w:pPr>
        <w:pStyle w:val="22"/>
        <w:numPr>
          <w:ilvl w:val="0"/>
          <w:numId w:val="16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По классификации анатомически узкого таза на 1-м месте находится поперечносуженный таз – 58%, что совпадает с литературными данными – 45,2%. На 2-м месте по данным нашего анализа располагается общеравномерносуженный таз – 37%, по данным литературы – 8,5%. На 3-м месте по частоте встречаемости занимает по нашим данным простой плоский таз – 2,47%, по литературным данным – 13,6%.</w:t>
      </w:r>
    </w:p>
    <w:p>
      <w:pPr>
        <w:pStyle w:val="22"/>
        <w:numPr>
          <w:ilvl w:val="0"/>
          <w:numId w:val="16"/>
        </w:numPr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Клинически узкий таз по материалам нашего анализа  встречается в 3% случаев по отношению ко всем родам, по литературным данным частота составляет 1,3 – 1,7%. При анатомическом сужении таза в 1,3% развился клинически узкий таз, по</w:t>
      </w:r>
      <w:r>
        <w:rPr>
          <w:rFonts w:cs="Times New Roman" w:ascii="Times New Roman" w:hAnsi="Times New Roman"/>
          <w:spacing w:val="6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литературным данным – в 25 – 30%. При нормальных размерах таза частота возникновения клинически узкого таза по нашим данным составила 1,96%, по</w:t>
      </w:r>
      <w:r>
        <w:rPr>
          <w:b w:val="false"/>
          <w:bCs w:val="false"/>
          <w:spacing w:val="6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данным литературы – 0,3%.</w:t>
      </w:r>
    </w:p>
    <w:p>
      <w:pPr>
        <w:pStyle w:val="22"/>
        <w:numPr>
          <w:ilvl w:val="0"/>
          <w:numId w:val="16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У каждой 3-й женщины с анатомически узким тазом течение родов осложнилось преждевременным излитием околоплодных вод и родовым травматизмом ( разрывы мягких тканей ).</w:t>
      </w:r>
    </w:p>
    <w:p>
      <w:pPr>
        <w:pStyle w:val="22"/>
        <w:numPr>
          <w:ilvl w:val="0"/>
          <w:numId w:val="16"/>
        </w:numPr>
        <w:tabs>
          <w:tab w:val="clear" w:pos="720"/>
          <w:tab w:val="left" w:pos="926" w:leader="none"/>
          <w:tab w:val="left" w:pos="9072" w:leader="none"/>
        </w:tabs>
        <w:spacing w:lineRule="auto" w:line="360"/>
        <w:ind w:left="926" w:hanging="360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Показаниями к операции кесарево сечение послужили:</w:t>
      </w:r>
    </w:p>
    <w:p>
      <w:pPr>
        <w:pStyle w:val="32"/>
        <w:numPr>
          <w:ilvl w:val="0"/>
          <w:numId w:val="0"/>
        </w:numPr>
        <w:tabs>
          <w:tab w:val="clear" w:pos="720"/>
          <w:tab w:val="left" w:pos="9072" w:leader="none"/>
        </w:tabs>
        <w:spacing w:lineRule="auto" w:line="360"/>
        <w:ind w:left="926" w:hanging="206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на 1-м месте – неправильное вставление головки (передний асинклитизм, высокое прямое стояние стреловидного шва) в 93,1% случаев.</w:t>
      </w:r>
    </w:p>
    <w:p>
      <w:pPr>
        <w:pStyle w:val="21"/>
        <w:numPr>
          <w:ilvl w:val="0"/>
          <w:numId w:val="0"/>
        </w:numPr>
        <w:tabs>
          <w:tab w:val="clear" w:pos="720"/>
          <w:tab w:val="left" w:pos="9072" w:leader="none"/>
        </w:tabs>
        <w:spacing w:lineRule="auto" w:line="360"/>
        <w:ind w:left="489" w:firstLine="231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на 2-м месте – крупный плод в 6,9% случаев.</w:t>
      </w:r>
    </w:p>
    <w:p>
      <w:pPr>
        <w:pStyle w:val="33"/>
        <w:tabs>
          <w:tab w:val="clear" w:pos="720"/>
          <w:tab w:val="left" w:pos="9072" w:leader="none"/>
        </w:tabs>
        <w:spacing w:lineRule="auto" w:line="360"/>
        <w:ind w:left="566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6. Родовой травматизм новорожденных при родах через естественные родовые пути  у женщин с анатомически узким тазом выявлен в 10,4% случаев, при операции кесарево сечение – в 19%  случаев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b w:val="false"/>
          <w:b w:val="false"/>
          <w:bCs w:val="false"/>
          <w:spacing w:val="6"/>
          <w:sz w:val="24"/>
        </w:rPr>
      </w:pPr>
      <w:r>
        <w:rPr>
          <w:b w:val="false"/>
          <w:bCs w:val="false"/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b w:val="false"/>
          <w:b w:val="false"/>
          <w:bCs w:val="false"/>
          <w:spacing w:val="6"/>
          <w:sz w:val="24"/>
        </w:rPr>
      </w:pPr>
      <w:r>
        <w:rPr>
          <w:b w:val="false"/>
          <w:bCs w:val="false"/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b w:val="false"/>
          <w:b w:val="false"/>
          <w:bCs w:val="false"/>
          <w:spacing w:val="6"/>
          <w:sz w:val="24"/>
        </w:rPr>
      </w:pPr>
      <w:r>
        <w:rPr>
          <w:b w:val="false"/>
          <w:bCs w:val="false"/>
          <w:spacing w:val="6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b w:val="false"/>
          <w:b w:val="false"/>
          <w:bCs w:val="false"/>
          <w:spacing w:val="6"/>
          <w:sz w:val="24"/>
        </w:rPr>
      </w:pPr>
      <w:r>
        <w:rPr>
          <w:b w:val="false"/>
          <w:bCs w:val="false"/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b w:val="false"/>
          <w:b w:val="false"/>
          <w:bCs w:val="false"/>
          <w:spacing w:val="6"/>
          <w:sz w:val="24"/>
        </w:rPr>
      </w:pPr>
      <w:r>
        <w:rPr>
          <w:b w:val="false"/>
          <w:bCs w:val="false"/>
          <w:spacing w:val="6"/>
          <w:sz w:val="24"/>
        </w:rPr>
      </w:r>
    </w:p>
    <w:p>
      <w:pPr>
        <w:pStyle w:val="Contents1"/>
        <w:rPr/>
      </w:pPr>
      <w:r>
        <w:rPr/>
        <w:t>21. Список использованной литературы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</w:r>
    </w:p>
    <w:p>
      <w:pPr>
        <w:pStyle w:val="22"/>
        <w:numPr>
          <w:ilvl w:val="0"/>
          <w:numId w:val="18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Чернуха Е.А. Родовой блок. – М., 1999г.</w:t>
      </w:r>
    </w:p>
    <w:p>
      <w:pPr>
        <w:pStyle w:val="22"/>
        <w:numPr>
          <w:ilvl w:val="0"/>
          <w:numId w:val="18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Чернуха Е.А., Кулаков В.И., Волобуев А.И., Ельцова-Стрелкова Л.И.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Ведение беременности и родов при узком тазе . Методические рекомендации . – М. 1991г.</w:t>
      </w:r>
    </w:p>
    <w:p>
      <w:pPr>
        <w:pStyle w:val="22"/>
        <w:numPr>
          <w:ilvl w:val="0"/>
          <w:numId w:val="18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Серов В.Н., Стрижаков А.Н., Маркин С.А.  Практическое акушерство. – М.: Медицина. 1990г.</w:t>
      </w:r>
    </w:p>
    <w:p>
      <w:pPr>
        <w:pStyle w:val="22"/>
        <w:numPr>
          <w:ilvl w:val="0"/>
          <w:numId w:val="18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Моисеева Е.Н., Волобуев А.И., Коханский И.Н.  Значение рентгенопельвиметрии в акушерской практике / Акуш. и гинек. – 1985г. - № 10. – с. 51 – 53.</w:t>
      </w:r>
    </w:p>
    <w:p>
      <w:pPr>
        <w:pStyle w:val="22"/>
        <w:numPr>
          <w:ilvl w:val="0"/>
          <w:numId w:val="18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Абрамченко В.В.  Активное ведение родов – руководство. – С. Петербург. 1999г.</w:t>
      </w:r>
    </w:p>
    <w:p>
      <w:pPr>
        <w:pStyle w:val="22"/>
        <w:numPr>
          <w:ilvl w:val="0"/>
          <w:numId w:val="18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Дуда И.В., Дуда В.И.  Клиническое акушерство. – Минск, 1997г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spacing w:val="6"/>
          <w:sz w:val="24"/>
        </w:rPr>
      </w:pPr>
      <w:r>
        <w:rPr>
          <w:rFonts w:cs="Times New Roman" w:ascii="Times New Roman" w:hAnsi="Times New Roman"/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24"/>
        <w:tabs>
          <w:tab w:val="clear" w:pos="720"/>
          <w:tab w:val="left" w:pos="9072" w:leader="none"/>
        </w:tabs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Дополнение к выводам анализа историй родов с анатомически и клинически узким тазом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360"/>
        <w:jc w:val="both"/>
        <w:rPr>
          <w:b w:val="false"/>
          <w:b w:val="false"/>
          <w:spacing w:val="6"/>
          <w:sz w:val="24"/>
        </w:rPr>
      </w:pPr>
      <w:r>
        <w:rPr>
          <w:b w:val="false"/>
          <w:spacing w:val="6"/>
          <w:sz w:val="24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7.На этапе женской консультации отмечена низкая выявляемость анатомически узкого таза – 5,2 %. В большинстве случаев впервые диагноз узкого таза выставлен при госпитализации беременной в ОПБ (79,3%)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8.Отмечается низкий процент дородовой госпитализации в отделение ОПБ женщин с анатомически узким тазом (82,7%).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ind w:left="0" w:hanging="0"/>
        <w:jc w:val="both"/>
        <w:rPr>
          <w:bCs/>
          <w:spacing w:val="6"/>
        </w:rPr>
      </w:pPr>
      <w:r>
        <w:rPr>
          <w:bCs/>
          <w:spacing w:val="6"/>
        </w:rPr>
        <w:t>9.При оценке размеров таза у женщин с поперечносуженным тазом  зафиксированы в истории родов размеры поперечного диаметра выхода таза только у 10,6 % женщин, при оценке общеравномерносуженного таза диагональная и истинная конъюгаты были определены в 73,1 %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10. Наиболее тяжелые травмы  новорожденных отмечены в результате родов через естественные родовые пути – перелом правой ключицы новорожденного в одном (1,7%) случае, внутрижелудочковое кровоизлияние 2 степени также в одном (1,7%) случае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bCs w:val="false"/>
          <w:spacing w:val="6"/>
          <w:sz w:val="24"/>
          <w:u w:val="single"/>
        </w:rPr>
      </w:pPr>
      <w:r>
        <w:rPr>
          <w:rFonts w:cs="Times New Roman" w:ascii="Times New Roman" w:hAnsi="Times New Roman"/>
          <w:bCs w:val="false"/>
          <w:spacing w:val="6"/>
          <w:sz w:val="24"/>
          <w:u w:val="single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bCs w:val="false"/>
          <w:spacing w:val="6"/>
          <w:sz w:val="24"/>
          <w:u w:val="single"/>
        </w:rPr>
      </w:pPr>
      <w:r>
        <w:rPr>
          <w:rFonts w:cs="Times New Roman" w:ascii="Times New Roman" w:hAnsi="Times New Roman"/>
          <w:bCs w:val="false"/>
          <w:spacing w:val="6"/>
          <w:sz w:val="24"/>
          <w:u w:val="single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bCs w:val="false"/>
          <w:spacing w:val="6"/>
          <w:sz w:val="24"/>
          <w:u w:val="single"/>
        </w:rPr>
      </w:pPr>
      <w:r>
        <w:rPr>
          <w:rFonts w:cs="Times New Roman" w:ascii="Times New Roman" w:hAnsi="Times New Roman"/>
          <w:bCs w:val="false"/>
          <w:spacing w:val="6"/>
          <w:sz w:val="24"/>
          <w:u w:val="single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bCs w:val="false"/>
          <w:spacing w:val="6"/>
          <w:sz w:val="24"/>
          <w:u w:val="single"/>
        </w:rPr>
      </w:pPr>
      <w:r>
        <w:rPr>
          <w:rFonts w:cs="Times New Roman" w:ascii="Times New Roman" w:hAnsi="Times New Roman"/>
          <w:bCs w:val="false"/>
          <w:spacing w:val="6"/>
          <w:sz w:val="24"/>
          <w:u w:val="single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bCs w:val="false"/>
          <w:spacing w:val="6"/>
          <w:sz w:val="24"/>
          <w:u w:val="single"/>
        </w:rPr>
      </w:pPr>
      <w:r>
        <w:rPr>
          <w:rFonts w:cs="Times New Roman" w:ascii="Times New Roman" w:hAnsi="Times New Roman"/>
          <w:bCs w:val="false"/>
          <w:spacing w:val="6"/>
          <w:sz w:val="24"/>
          <w:u w:val="single"/>
        </w:rPr>
        <w:t>Рекомендации:</w:t>
      </w:r>
    </w:p>
    <w:p>
      <w:pPr>
        <w:pStyle w:val="22"/>
        <w:numPr>
          <w:ilvl w:val="0"/>
          <w:numId w:val="13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На этапе женской консультации  повысить выявляемость анатомически узкого таза, дородовая госпитализация беременных с анатомически узким тазом в отделение ОПБ на сроке 37 – 38 недель беременности в 100%.</w:t>
      </w:r>
    </w:p>
    <w:p>
      <w:pPr>
        <w:pStyle w:val="22"/>
        <w:numPr>
          <w:ilvl w:val="0"/>
          <w:numId w:val="13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На этапе род.зала и ОПБ измерение поперечного диаметра выхода таза у женщин с поперечносуженным тазом и измерение диагональной и истинной конъюгаты у женщин с общеравномерносуженным тазом проводить в 100 %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</w:r>
    </w:p>
    <w:sectPr>
      <w:headerReference w:type="default" r:id="rId20"/>
      <w:footerReference w:type="default" r:id="rId21"/>
      <w:type w:val="nextPage"/>
      <w:pgSz w:w="11906" w:h="16838"/>
      <w:pgMar w:left="1701" w:right="567" w:gutter="0" w:header="720" w:top="776" w:footer="720" w:bottom="776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Romantic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7135" cy="438150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7135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05pt;height:34.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43815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34.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38150"/>
              <wp:effectExtent l="0" t="0" r="0" b="0"/>
              <wp:wrapSquare wrapText="largest"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4.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50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21"/>
        </w:tabs>
        <w:ind w:left="82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35"/>
        </w:tabs>
        <w:ind w:left="83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35"/>
        </w:tabs>
        <w:ind w:left="83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811"/>
        </w:tabs>
        <w:ind w:left="8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120" w:after="24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45" w:before="24" w:after="0"/>
      <w:ind w:left="5" w:right="10" w:firstLine="475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5" w:before="24" w:after="0"/>
      <w:ind w:right="10" w:hanging="0"/>
      <w:jc w:val="center"/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rFonts w:ascii="Times New Roman" w:hAnsi="Times New Roman" w:cs="Times New Roman"/>
      <w:b w:val="false"/>
      <w:bCs w:val="false"/>
      <w:color w:val="000000"/>
      <w:w w:val="101"/>
      <w:sz w:val="28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rFonts w:ascii="Times New Roman" w:hAnsi="Times New Roman" w:cs="Times New Roman"/>
      <w:b w:val="false"/>
      <w:bCs w:val="false"/>
      <w:color w:val="000000"/>
      <w:spacing w:val="-3"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14" w:firstLine="480"/>
      <w:jc w:val="both"/>
      <w:outlineLvl w:val="5"/>
    </w:pPr>
    <w:rPr>
      <w:rFonts w:ascii="Times New Roman" w:hAnsi="Times New Roman" w:cs="Times New Roman"/>
      <w:b w:val="false"/>
      <w:bCs w:val="false"/>
      <w:color w:val="000000"/>
      <w:spacing w:val="-5"/>
      <w:sz w:val="22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/>
      <w:jc w:val="center"/>
      <w:outlineLvl w:val="6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LineNumbering">
    <w:name w:val="Line Number"/>
    <w:basedOn w:val="Style7"/>
    <w:rPr/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 w:val="false"/>
      <w:bCs w:val="false"/>
      <w:sz w:val="32"/>
      <w:szCs w:val="24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245"/>
    </w:pPr>
    <w:rPr>
      <w:rFonts w:ascii="Times New Roman" w:hAnsi="Times New Roman" w:cs="Times New Roman"/>
      <w:b w:val="false"/>
      <w:bCs w:val="false"/>
      <w:color w:val="000000"/>
      <w:spacing w:val="-5"/>
      <w:sz w:val="24"/>
      <w:szCs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Название объекта"/>
    <w:basedOn w:val="Normal"/>
    <w:next w:val="Normal"/>
    <w:qFormat/>
    <w:pPr>
      <w:shd w:fill="FFFFFF" w:val="clear"/>
      <w:spacing w:lineRule="exact" w:line="240"/>
      <w:ind w:left="4800" w:hanging="0"/>
    </w:pPr>
    <w:rPr>
      <w:rFonts w:ascii="Times New Roman" w:hAnsi="Times New Roman" w:cs="Times New Roman"/>
      <w:b w:val="false"/>
      <w:bCs w:val="false"/>
      <w:i/>
      <w:iCs/>
      <w:color w:val="000000"/>
      <w:spacing w:val="-8"/>
      <w:sz w:val="22"/>
      <w:szCs w:val="22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 w:val="false"/>
      <w:bCs w:val="false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32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708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TextBodyIndent">
    <w:name w:val="Body Text Indent"/>
    <w:basedOn w:val="Normal"/>
    <w:pPr>
      <w:widowControl/>
      <w:autoSpaceDE w:val="true"/>
      <w:ind w:left="360" w:hanging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251" w:leader="dot"/>
      </w:tabs>
      <w:spacing w:lineRule="auto" w:line="360"/>
      <w:ind w:left="720" w:hanging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/>
      <w:jc w:val="center"/>
    </w:pPr>
    <w:rPr>
      <w:rFonts w:ascii="Times New Roman" w:hAnsi="Times New Roman" w:cs="Times New Roman"/>
      <w:spacing w:val="6"/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Style11">
    <w:name w:val="Обычный отступ"/>
    <w:basedOn w:val="Normal"/>
    <w:qFormat/>
    <w:pPr>
      <w:ind w:left="708" w:hanging="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24">
    <w:name w:val="Основной текст 2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4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oleObject" Target="embeddings/oleObject5.bin"/><Relationship Id="rId19" Type="http://schemas.openxmlformats.org/officeDocument/2006/relationships/image" Target="media/image7.wmf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7:36:00Z</dcterms:created>
  <dc:creator>Alexey Markov</dc:creator>
  <dc:description/>
  <dc:language>en-US</dc:language>
  <cp:lastModifiedBy>Marina</cp:lastModifiedBy>
  <cp:lastPrinted>2002-06-18T17:06:00Z</cp:lastPrinted>
  <dcterms:modified xsi:type="dcterms:W3CDTF">2002-07-14T16:35:00Z</dcterms:modified>
  <cp:revision>63</cp:revision>
  <dc:subject/>
  <dc:title>4</dc:title>
</cp:coreProperties>
</file>