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оракоабдоминальные повреждения относятся к числу наи</w:t>
        <w:softHyphen/>
        <w:t>более тяжелых травм как мирного, так и военного времени и составляют одну из трудных проблем неотложной хирургии. Ряд важных положений, касающихся выбора рациональной хирурги</w:t>
        <w:softHyphen/>
        <w:t>ческой тактики, особенностей предоперационной подготовки и послеоперационной интенсивной терапии до настоящего времени остаются спорными.</w:t>
      </w:r>
    </w:p>
    <w:p>
      <w:pPr>
        <w:pStyle w:val="Normal"/>
        <w:rPr/>
      </w:pPr>
      <w:r>
        <w:rPr/>
        <w:t>Как добиться точной диагностики, в короткий срок опреде</w:t>
        <w:softHyphen/>
        <w:t>лить степень повреждения органов обеих полостей и диафрагмы, наметить последовательность лечебных мер, обратив особое внима</w:t>
        <w:softHyphen/>
        <w:t>ние на ведущие признаки,</w:t>
      </w:r>
      <w:r>
        <w:rPr>
          <w:lang w:val="en-US"/>
        </w:rPr>
        <w:t xml:space="preserve"> —</w:t>
      </w:r>
      <w:r>
        <w:rPr/>
        <w:t xml:space="preserve"> эти и другие вопросы, требующие неотложного решения, все еще вызывают серьезные затруднения в деятельности практического врача.</w:t>
      </w:r>
    </w:p>
    <w:p>
      <w:pPr>
        <w:pStyle w:val="Normal"/>
        <w:rPr/>
      </w:pPr>
      <w:r>
        <w:rPr/>
        <w:t>К торакоабдоминальным ранениям относятся травмы, сопро</w:t>
        <w:softHyphen/>
        <w:t>вождающиеся одновременным нарушением целости грудной и брюшной полостей и диафрагмы. Частота их во время Великой Отечественной войны составила</w:t>
      </w:r>
      <w:r>
        <w:rPr>
          <w:lang w:val="en-US"/>
        </w:rPr>
        <w:t xml:space="preserve"> 10 %</w:t>
      </w:r>
      <w:r>
        <w:rPr/>
        <w:t xml:space="preserve"> по отношению к ранениям груди и живота Созон-Ярошевич А. Ю.,</w:t>
      </w:r>
      <w:r>
        <w:rPr>
          <w:lang w:val="en-US"/>
        </w:rPr>
        <w:t xml:space="preserve"> 1945].</w:t>
      </w:r>
      <w:r>
        <w:rPr/>
        <w:t xml:space="preserve"> По опыту войны в Корее и Вьетнаме, обобщенному Е.</w:t>
      </w:r>
      <w:r>
        <w:rPr>
          <w:lang w:val="en-US"/>
        </w:rPr>
        <w:t xml:space="preserve"> Rockey</w:t>
      </w:r>
      <w:r>
        <w:rPr>
          <w:lang w:val="en-US"/>
        </w:rPr>
        <w:t xml:space="preserve"> (1952),</w:t>
      </w:r>
      <w:r>
        <w:rPr>
          <w:lang w:val="en-US"/>
        </w:rPr>
        <w:t xml:space="preserve"> A. Velle </w:t>
      </w:r>
      <w:r>
        <w:rPr>
          <w:lang w:val="en-US"/>
        </w:rPr>
        <w:t>(1954),</w:t>
      </w:r>
      <w:r>
        <w:rPr>
          <w:lang w:val="en-US"/>
        </w:rPr>
        <w:t xml:space="preserve"> L. Dickson</w:t>
      </w:r>
      <w:r>
        <w:rPr/>
        <w:t xml:space="preserve"> и соавт.</w:t>
      </w:r>
      <w:r>
        <w:rPr>
          <w:lang w:val="en-US"/>
        </w:rPr>
        <w:t xml:space="preserve"> (1961),</w:t>
      </w:r>
      <w:r>
        <w:rPr>
          <w:lang w:val="en-US"/>
        </w:rPr>
        <w:t xml:space="preserve"> L. Patterson</w:t>
      </w:r>
      <w:r>
        <w:rPr/>
        <w:t xml:space="preserve"> и соавт.</w:t>
      </w:r>
      <w:r>
        <w:rPr>
          <w:lang w:val="en-US"/>
        </w:rPr>
        <w:t xml:space="preserve"> (1968), </w:t>
      </w:r>
      <w:r>
        <w:rPr>
          <w:lang w:val="en-US"/>
        </w:rPr>
        <w:t>R, Virgilio</w:t>
      </w:r>
      <w:r>
        <w:rPr>
          <w:lang w:val="en-US"/>
        </w:rPr>
        <w:t xml:space="preserve"> (1970),</w:t>
      </w:r>
      <w:r>
        <w:rPr/>
        <w:t xml:space="preserve"> подобный вид ранений встречался значительно чаще (до</w:t>
      </w:r>
      <w:r>
        <w:rPr>
          <w:lang w:val="en-US"/>
        </w:rPr>
        <w:t xml:space="preserve"> 30 %).</w:t>
      </w:r>
    </w:p>
    <w:p>
      <w:pPr>
        <w:pStyle w:val="Normal"/>
        <w:rPr/>
      </w:pPr>
      <w:r>
        <w:rPr/>
        <w:t>Под нашим наблюдением находилось</w:t>
      </w:r>
      <w:r>
        <w:rPr>
          <w:lang w:val="en-US"/>
        </w:rPr>
        <w:t xml:space="preserve"> 11 %</w:t>
      </w:r>
      <w:r>
        <w:rPr/>
        <w:t xml:space="preserve"> пострадавших с огнестрельными торакоабдоминальными повреждениями. Слепые ранения встречались почти в</w:t>
      </w:r>
      <w:r>
        <w:rPr>
          <w:lang w:val="en-US"/>
        </w:rPr>
        <w:t xml:space="preserve"> 2</w:t>
      </w:r>
      <w:r>
        <w:rPr/>
        <w:t xml:space="preserve"> раза чаще, чем сквозные. Правосто</w:t>
        <w:softHyphen/>
        <w:t>ронняя и левосторонняя локализации повреждений выявлены примерно с одинаковой частотой. Практически важно, что раневые отверстия на груди располагались чаще всего между</w:t>
      </w:r>
      <w:r>
        <w:rPr>
          <w:lang w:val="en-US"/>
        </w:rPr>
        <w:t xml:space="preserve"> VI</w:t>
      </w:r>
      <w:r>
        <w:rPr/>
        <w:t xml:space="preserve"> и Х реб</w:t>
        <w:softHyphen/>
        <w:t>рами, хотя иногда находились и во втором</w:t>
      </w:r>
      <w:r>
        <w:rPr>
          <w:lang w:val="en-US"/>
        </w:rPr>
        <w:t>—</w:t>
      </w:r>
      <w:r>
        <w:rPr/>
        <w:t>третьем межреберьях.</w:t>
      </w:r>
    </w:p>
    <w:p>
      <w:pPr>
        <w:pStyle w:val="Normal"/>
        <w:spacing w:lineRule="auto" w:line="259"/>
        <w:ind w:left="1360" w:right="600" w:hanging="0"/>
        <w:jc w:val="left"/>
        <w:rPr>
          <w:b/>
          <w:b/>
          <w:sz w:val="16"/>
        </w:rPr>
      </w:pPr>
      <w:r>
        <w:rPr>
          <w:b/>
          <w:sz w:val="16"/>
        </w:rPr>
        <w:t>ПАТОЛОГИЧЕСКАЯ АНАТОМИЯ И ПАТОГЕНЕЗ ТОРАКОАБДОМИНАЛЬНЫХ РАНЕНИЙ</w:t>
      </w:r>
    </w:p>
    <w:p>
      <w:pPr>
        <w:pStyle w:val="Normal"/>
        <w:spacing w:before="200" w:after="0"/>
        <w:rPr/>
      </w:pPr>
      <w:r>
        <w:rPr>
          <w:b/>
        </w:rPr>
        <w:t>Патологоанатомические изменения</w:t>
      </w:r>
      <w:r>
        <w:rPr/>
        <w:t xml:space="preserve"> при торакоабдоминальных повреждениях неоднородны и в значительной степени зависят от глубины проникновения ранящего снаряда, стороны повреждения, а также от обширности травмы органов груди и живота.</w:t>
      </w:r>
    </w:p>
    <w:p>
      <w:pPr>
        <w:pStyle w:val="Normal"/>
        <w:rPr/>
      </w:pPr>
      <w:r>
        <w:rPr>
          <w:i/>
        </w:rPr>
        <w:t>Повреждения диафрагмы и смещения органов живота.</w:t>
      </w:r>
      <w:r>
        <w:rPr/>
        <w:t xml:space="preserve"> Мы на</w:t>
        <w:softHyphen/>
        <w:t>блюдали во время операции единичные, реже</w:t>
      </w:r>
      <w:r>
        <w:rPr>
          <w:lang w:val="en-US"/>
        </w:rPr>
        <w:t xml:space="preserve"> —</w:t>
      </w:r>
      <w:r>
        <w:rPr/>
        <w:t xml:space="preserve"> множественные раневые отверстия в диафрагме, то небольшие</w:t>
      </w:r>
      <w:r>
        <w:rPr>
          <w:lang w:val="en-US"/>
        </w:rPr>
        <w:t xml:space="preserve"> (1—3</w:t>
      </w:r>
      <w:r>
        <w:rPr/>
        <w:t xml:space="preserve"> см), щелевидной или овальной формы, то значительные, с рваными краями (до </w:t>
      </w:r>
      <w:r>
        <w:rPr>
          <w:lang w:val="en-US"/>
        </w:rPr>
        <w:t>13—15</w:t>
      </w:r>
      <w:r>
        <w:rPr/>
        <w:t xml:space="preserve"> см и более)</w:t>
      </w:r>
      <w:r>
        <w:rPr>
          <w:lang w:val="en-US"/>
        </w:rPr>
        <w:t>.</w:t>
      </w:r>
      <w:r>
        <w:rPr/>
        <w:t xml:space="preserve"> В большинстве случаев дефекты располагались в мышечной части диафрагмы (в боковых и передних отделах), реже</w:t>
      </w:r>
      <w:r>
        <w:rPr>
          <w:lang w:val="en-US"/>
        </w:rPr>
        <w:t xml:space="preserve"> —</w:t>
      </w:r>
      <w:r>
        <w:rPr/>
        <w:t xml:space="preserve"> в сухожильной.</w:t>
      </w:r>
    </w:p>
    <w:p>
      <w:pPr>
        <w:pStyle w:val="Normal"/>
        <w:rPr/>
      </w:pPr>
      <w:r>
        <w:rPr/>
        <w:t>Выпадение брюшных органов в грудную полость через рану диафрагмы встречается почти исключительно при левосторонних ранениях и лишь изредка при правосторонних. В наших наблюде</w:t>
        <w:softHyphen/>
        <w:t>ниях оно выявлено у</w:t>
      </w:r>
      <w:r>
        <w:rPr>
          <w:lang w:val="en-US"/>
        </w:rPr>
        <w:t xml:space="preserve"> 8,7 %</w:t>
      </w:r>
      <w:r>
        <w:rPr/>
        <w:t xml:space="preserve"> пострадавших.</w:t>
      </w:r>
    </w:p>
    <w:p>
      <w:pPr>
        <w:pStyle w:val="Normal"/>
        <w:rPr/>
      </w:pPr>
      <w:r>
        <w:rPr/>
        <w:t>Чаще всего в плевральную полость перемещаются сальник и поперечная ободочная кишка, реже здесь можно обнаружить же</w:t>
        <w:softHyphen/>
        <w:t>лудок, селезенку, тонкую кишку. У некоторых пострадавших с от</w:t>
        <w:softHyphen/>
        <w:t>крытым пневмотораксом подвижные внутрибрюшные органы пролабируют через рану груди наружу. Уже в момент осмотра пациентов очевидно наличие торакоабдоминального ранения.</w:t>
      </w:r>
    </w:p>
    <w:p>
      <w:pPr>
        <w:pStyle w:val="Normal"/>
        <w:rPr/>
      </w:pPr>
      <w:r>
        <w:rPr/>
        <w:t>В ряде случаев органы живота проникают в плевральную по</w:t>
        <w:softHyphen/>
        <w:t>лость через сравнительно" небольшое отверстие в диафрагме. Иногда это сопровождается их ущемлением сразу же или в более поздние сроки.</w:t>
      </w:r>
    </w:p>
    <w:p>
      <w:pPr>
        <w:pStyle w:val="Normal"/>
        <w:rPr/>
      </w:pPr>
      <w:r>
        <w:rPr>
          <w:i/>
        </w:rPr>
        <w:t>Повреждения органов живота.</w:t>
      </w:r>
      <w:r>
        <w:rPr/>
        <w:t xml:space="preserve"> Очень редко ранящий снаряд, пробивая диафрагму, не вызывает повреждений внутрибрюшных органов (по опыту Великой Отечественной войны</w:t>
      </w:r>
      <w:r>
        <w:rPr>
          <w:lang w:val="en-US"/>
        </w:rPr>
        <w:t xml:space="preserve"> —</w:t>
      </w:r>
      <w:r>
        <w:rPr/>
        <w:t xml:space="preserve"> у</w:t>
      </w:r>
      <w:r>
        <w:rPr>
          <w:lang w:val="en-US"/>
        </w:rPr>
        <w:t xml:space="preserve"> 0,3 %</w:t>
      </w:r>
      <w:r>
        <w:rPr/>
        <w:t xml:space="preserve"> по</w:t>
        <w:softHyphen/>
        <w:t>страдавших). У подавляющего же большинства пациентов оказы</w:t>
        <w:softHyphen/>
        <w:t>ваются поврежденными полые и паренхиматозные органы с мас</w:t>
        <w:softHyphen/>
        <w:t>сивным кровотечением и развитием перитонита. При этом следует учитывать и некоторые особенности, связанные с локализацией входного и выходного отверстий.</w:t>
      </w:r>
    </w:p>
    <w:p>
      <w:pPr>
        <w:pStyle w:val="Normal"/>
        <w:rPr/>
      </w:pPr>
      <w:r>
        <w:rPr/>
        <w:t>Левосторонние ранения чаще сопровождаются повреждениями селезенки, толстой и тонкой кишки, желудка и левой почки. В связи с одновременной травмой</w:t>
      </w:r>
      <w:r>
        <w:rPr>
          <w:lang w:val="en-US"/>
        </w:rPr>
        <w:t xml:space="preserve"> 3—5</w:t>
      </w:r>
      <w:r>
        <w:rPr/>
        <w:t xml:space="preserve"> и даже более органов брюшной полости левосторонние повреждения оказываются опас</w:t>
        <w:softHyphen/>
        <w:t>нее, чем правосторонние.</w:t>
      </w:r>
    </w:p>
    <w:p>
      <w:pPr>
        <w:pStyle w:val="Normal"/>
        <w:rPr/>
      </w:pPr>
      <w:r>
        <w:rPr/>
        <w:t>Более чем у</w:t>
      </w:r>
      <w:r>
        <w:rPr>
          <w:lang w:val="en-US"/>
        </w:rPr>
        <w:t xml:space="preserve"> 95 %</w:t>
      </w:r>
      <w:r>
        <w:rPr/>
        <w:t xml:space="preserve"> пациентов с правосторонними ранениями (последние составляют, по нашим данным,</w:t>
      </w:r>
      <w:r>
        <w:rPr>
          <w:lang w:val="en-US"/>
        </w:rPr>
        <w:t xml:space="preserve"> 47 %</w:t>
      </w:r>
      <w:r>
        <w:rPr/>
        <w:t xml:space="preserve"> от общего числа торакоабдоминальных ранений) повреждается печень. Преобла</w:t>
        <w:softHyphen/>
        <w:t>дают</w:t>
      </w:r>
      <w:r>
        <w:rPr>
          <w:lang w:val="en-US"/>
        </w:rPr>
        <w:t xml:space="preserve"> (</w:t>
      </w:r>
      <w:r>
        <w:rPr>
          <w:i/>
        </w:rPr>
        <w:t>у</w:t>
      </w:r>
      <w:r>
        <w:rPr/>
        <w:t xml:space="preserve"> всех наблюдений) изолированные травмы диафрагмальной ее поверхности со слепым раневым каналом. Сквозные раны печени или отрыв ее передней части, как правило, сочетаются с травмой толстой кишки, желудка и нередко почки.</w:t>
      </w:r>
    </w:p>
    <w:p>
      <w:pPr>
        <w:pStyle w:val="Normal"/>
        <w:rPr/>
      </w:pPr>
      <w:r>
        <w:rPr>
          <w:i/>
        </w:rPr>
        <w:t>Повреждения органов груди.</w:t>
      </w:r>
      <w:r>
        <w:rPr/>
        <w:t xml:space="preserve"> По данным А. Ю. Созон-Яроше-вича</w:t>
      </w:r>
      <w:r>
        <w:rPr>
          <w:lang w:val="en-US"/>
        </w:rPr>
        <w:t xml:space="preserve"> (1949),</w:t>
      </w:r>
      <w:r>
        <w:rPr/>
        <w:t xml:space="preserve"> основанным на опыте Великой Отечественной войны чаще всего</w:t>
      </w:r>
      <w:r>
        <w:rPr>
          <w:lang w:val="en-US"/>
        </w:rPr>
        <w:t xml:space="preserve"> (65—70 %</w:t>
      </w:r>
      <w:r>
        <w:rPr/>
        <w:t xml:space="preserve"> пострадавших) при торакоабдоминальных ранениях повреждается легкое. У наших пациентов травма легкого выявлена в</w:t>
      </w:r>
      <w:r>
        <w:rPr>
          <w:lang w:val="en-US"/>
        </w:rPr>
        <w:t xml:space="preserve"> 77 %</w:t>
      </w:r>
      <w:r>
        <w:rPr/>
        <w:t xml:space="preserve"> случаев. Особенно характерны дырчатые или краевые раны нижних долей (базальной пирамиды) с субсерозной гематомой или без нее. Однако возможны и более серьезные повреждения, в том числе с обширным ушибом легкого. Сравни</w:t>
        <w:softHyphen/>
        <w:t>тельно редко встречаются раны сердца и крупных сосудов, пище</w:t>
        <w:softHyphen/>
        <w:t>вода и других органов. Такие пострадавшие, по-видимому, не успе</w:t>
        <w:softHyphen/>
        <w:t>вают попасть в лечебное учреждение.</w:t>
      </w:r>
    </w:p>
    <w:p>
      <w:pPr>
        <w:pStyle w:val="Normal"/>
        <w:ind w:firstLine="340"/>
        <w:rPr/>
      </w:pPr>
      <w:r>
        <w:rPr/>
        <w:t>Следует иметь в виду, что приблизительно у  пациента с торакоабдоминальными ранениями легкое не повреждено. Так бывает, когда ранящий снаряд проходит через плевральный синус, не задевая легкое. Точное распознавание характера повреждения в таких случаях может быть затруднено,</w:t>
      </w:r>
    </w:p>
    <w:p>
      <w:pPr>
        <w:pStyle w:val="Normal"/>
        <w:ind w:firstLine="340"/>
        <w:rPr/>
      </w:pPr>
      <w:r>
        <w:rPr>
          <w:b/>
        </w:rPr>
        <w:t>Патогенез торакоабдоминальных ранений.</w:t>
      </w:r>
      <w:r>
        <w:rPr/>
        <w:t xml:space="preserve"> Прежде всего, важно оценить расстройства, свойственные ранениям груди и живота.</w:t>
      </w:r>
    </w:p>
    <w:p>
      <w:pPr>
        <w:pStyle w:val="Normal"/>
        <w:rPr/>
      </w:pPr>
      <w:r>
        <w:rPr/>
        <w:t>Огнестрельные ранения груди ведут к нарушению функций дыхания и кровообращения, выраженность которых определяется не только травмой легочной ткани, но и характером повреждения грудной стенки, других органов груди, величиной гемо- и пневмо</w:t>
        <w:softHyphen/>
        <w:t>торакса. Основными причинами возникающих расстройств при таких ранениях являются сдавление легкого, сердца, полых и легочных вен кровью и воздухом, попавшими в плевральную по</w:t>
        <w:softHyphen/>
        <w:t>лость; закупорка бронхов кровью и фибрином с повышением секреции слизистых оболочек дыхательных путей; продолжаю</w:t>
        <w:softHyphen/>
        <w:t>щееся кровотечение; боль различной интенсивности. Если имеется ушиб легких или сердца, то дыхательные и циркуляторные нару</w:t>
        <w:softHyphen/>
        <w:t>шения значительно усугубляются.</w:t>
      </w:r>
    </w:p>
    <w:p>
      <w:pPr>
        <w:pStyle w:val="Normal"/>
        <w:rPr/>
      </w:pPr>
      <w:r>
        <w:rPr/>
        <w:t>Ранение полых и паренхиматозных органов брюшной полости с тяжелой кровопотерей и неуклонным прогрессированием перито</w:t>
        <w:softHyphen/>
        <w:t>нита само по себе способствует возникновению тяжелых рас</w:t>
        <w:softHyphen/>
        <w:t>стройств и усугубляет значимость торакальной симптоматики. Вы</w:t>
        <w:softHyphen/>
        <w:t>раженность патологических изменений в животе находится также в прямой зависимости от количества разрушенных органов и размера травматического дефекта в диафрагме.</w:t>
      </w:r>
    </w:p>
    <w:p>
      <w:pPr>
        <w:pStyle w:val="Normal"/>
        <w:rPr/>
      </w:pPr>
      <w:r>
        <w:rPr/>
        <w:t>Важное место в механизме развития раневого процесса зани</w:t>
        <w:softHyphen/>
        <w:t>мает травма диафрагмы. Специально проведенные исследования Н. В. Антелава</w:t>
      </w:r>
      <w:r>
        <w:rPr>
          <w:lang w:val="en-US"/>
        </w:rPr>
        <w:t xml:space="preserve"> (1952)</w:t>
      </w:r>
      <w:r>
        <w:rPr/>
        <w:t xml:space="preserve"> показали, что диафрагма является не столько простой механической преградой между грудной и брюш</w:t>
        <w:softHyphen/>
        <w:t>ной полостями, сколько сложным органом, играющим немалую роль в жизнедеятельности организма. Своими постоянными рит</w:t>
        <w:softHyphen/>
        <w:t>мичными движениями она принимает участие в координированной деятельности дыхательного аппарата, способствуя расправлению легких, поддержанию достаточной легочной вентиляции и легоч</w:t>
        <w:softHyphen/>
        <w:t>ного кровообращения. Немаловажное значение имеет диафрагма</w:t>
      </w:r>
    </w:p>
    <w:p>
      <w:pPr>
        <w:pStyle w:val="Normal"/>
        <w:ind w:right="200" w:hanging="0"/>
        <w:rPr/>
      </w:pPr>
      <w:r>
        <w:rPr/>
        <w:t>и</w:t>
      </w:r>
      <w:r>
        <w:rPr>
          <w:lang w:val="en-US"/>
        </w:rPr>
        <w:t xml:space="preserve"> </w:t>
      </w:r>
      <w:r>
        <w:rPr/>
        <w:t>регуляции внутрибрюшного давления, процессов крово- и .лимфообращения, в обеспечении нормальной функции и тонуса органов брюшной полости.</w:t>
      </w:r>
    </w:p>
    <w:p>
      <w:pPr>
        <w:pStyle w:val="Normal"/>
        <w:ind w:right="200" w:firstLine="300"/>
        <w:rPr/>
      </w:pPr>
      <w:r>
        <w:rPr/>
        <w:t>Повреждение диафрагмы сопровождается ограничением се активности, приводит к значительному снижению газообмена, ухудшению оттока лимфы из легких, плевральной и брюшной полостей, нарушению притока венозной крови по нижней полой вене к сердцу; изменяется и нормальное физиологическое равно-ве</w:t>
      </w:r>
      <w:r>
        <w:rPr>
          <w:lang w:val="en-US"/>
        </w:rPr>
        <w:t xml:space="preserve"> iie</w:t>
      </w:r>
      <w:r>
        <w:rPr/>
        <w:t xml:space="preserve"> в состоянии органов груди и живота.</w:t>
      </w:r>
    </w:p>
    <w:p>
      <w:pPr>
        <w:pStyle w:val="Normal"/>
        <w:ind w:hanging="0"/>
        <w:rPr/>
      </w:pPr>
      <w:r>
        <w:rPr/>
        <w:t>В силу разности давления в обеих серозных полостях органы брюшной полости, особенно при левосторонних повреждениях, сравнительно легко перемещаются в полость плевры. Это, в свою очредь, приводит к дополнительному сдавлению легких и смеще-ние органов средостения. Затекание содержимого и накапливаю</w:t>
        <w:softHyphen/>
        <w:t>щегося экссудата из полости живота создает реальную угрозу развития эмпиемы плевры (помимо перитонита).    Важно подчеркнуть, что почти все торакоабдоминальные ра</w:t>
        <w:softHyphen/>
        <w:t>нения сопровождаются значительной кровопотерей вследствие повреждения паренхиматозных органов. Быстро развивающееся уменьшение объема циркулирующей крови и ее кислородной емкости неизбежно приводит к ухудшению перфузии перифери</w:t>
        <w:softHyphen/>
        <w:t>ческих тканей. Нарастает метаболический ацидоз, тем более выраженный, чем тяжелее и длительнее кровопотеря. В конечном итоге снижаются сократительная способность миокарда, выдели</w:t>
      </w:r>
      <w:r>
        <w:rPr>
          <w:lang w:val="en-US"/>
        </w:rPr>
        <w:t xml:space="preserve"> -</w:t>
      </w:r>
      <w:r>
        <w:rPr/>
        <w:t>1ьная функция почек, возникают нарушения центральной 'уляции.</w:t>
      </w:r>
    </w:p>
    <w:p>
      <w:pPr>
        <w:pStyle w:val="Normal"/>
        <w:ind w:hanging="0"/>
        <w:rPr/>
      </w:pPr>
      <w:r>
        <w:rPr/>
        <w:t xml:space="preserve">Таким образом, при торакоабдоминальных повреждениях  происходит не простое суммирование патологических изменений,  а возникает качественно новое состояние организма со сложной  перестройкой функций многих органов и систем. Вместе </w:t>
      </w:r>
      <w:r>
        <w:rPr>
          <w:i/>
        </w:rPr>
        <w:t>с</w:t>
      </w:r>
      <w:r>
        <w:rPr/>
        <w:t xml:space="preserve"> тем превалируют нарушения, связанные с повреждениями то жиы/га, груди</w:t>
      </w:r>
      <w:r>
        <w:rPr>
          <w:lang w:val="en-US"/>
        </w:rPr>
        <w:t xml:space="preserve"> —</w:t>
      </w:r>
      <w:r>
        <w:rPr/>
        <w:t xml:space="preserve"> в зависимости от характера и тяжести повреждения утренних органов, а также от размера раневого дефекта в диаф-гме. Этим и объясняются индивидуальные особенности течения ракоабдоминальных ранений. Вместе с тем не следует забывать, о основные трудности в диагностике и лечении связаны во многих случаях с повреждением органов брюшной полости.</w:t>
      </w:r>
    </w:p>
    <w:p>
      <w:pPr>
        <w:pStyle w:val="Normal"/>
        <w:spacing w:before="240" w:after="0"/>
        <w:ind w:left="2160" w:hanging="0"/>
        <w:jc w:val="left"/>
        <w:rPr>
          <w:b/>
          <w:b/>
          <w:sz w:val="16"/>
        </w:rPr>
      </w:pPr>
      <w:r>
        <w:rPr>
          <w:b/>
          <w:sz w:val="16"/>
        </w:rPr>
        <w:t>КЛИНИЧЕСКАЯ КАРТИНА И ДИАГНОСТИКА</w:t>
      </w:r>
    </w:p>
    <w:p>
      <w:pPr>
        <w:pStyle w:val="Normal"/>
        <w:spacing w:before="120" w:after="0"/>
        <w:ind w:hanging="0"/>
        <w:jc w:val="left"/>
        <w:rPr/>
      </w:pPr>
      <w:r>
        <w:rPr/>
        <w:t>Клиническая картина сочетанных ранений груди и живота сложна и многообразна. Она определяется механизмом возникаю-щих расстройств в каждом конкретном случае. В значительной степени затруднена и диагностика данного вида ранения. Боль-шинство пострадавших (около</w:t>
      </w:r>
      <w:r>
        <w:rPr>
          <w:lang w:val="en-US"/>
        </w:rPr>
        <w:t xml:space="preserve"> 70 %)</w:t>
      </w:r>
      <w:r>
        <w:rPr/>
        <w:t xml:space="preserve"> поступают в лечебное уч</w:t>
        <w:softHyphen/>
        <w:t>реждение в тяжелом или крайне тяжелом состоянии с признаками продолжающегося внутреннего кровотечения. Контакт с подоб</w:t>
        <w:softHyphen/>
        <w:t>ными пациентами затруднен, а детальное клиническое</w:t>
      </w:r>
      <w:r>
        <w:rPr>
          <w:lang w:val="en-US"/>
        </w:rPr>
        <w:t xml:space="preserve"> </w:t>
      </w:r>
      <w:r>
        <w:rPr/>
        <w:t>обследование, как правило, невыполнимо. Не случайно, как указывают Д. А. Арапов и Н. В. Хорошко</w:t>
      </w:r>
      <w:r>
        <w:rPr>
          <w:lang w:val="en-US"/>
        </w:rPr>
        <w:t xml:space="preserve"> (1970),</w:t>
      </w:r>
      <w:r>
        <w:rPr/>
        <w:t xml:space="preserve"> Е. А. Вагнер</w:t>
      </w:r>
      <w:r>
        <w:rPr>
          <w:lang w:val="en-US"/>
        </w:rPr>
        <w:t xml:space="preserve"> (1981) </w:t>
      </w:r>
      <w:r>
        <w:rPr/>
        <w:t>и другие авторы, частота диагностических ошибок в различных стационарах, в том числе в специализированных отделениях, колеблется от</w:t>
      </w:r>
      <w:r>
        <w:rPr>
          <w:lang w:val="en-US"/>
        </w:rPr>
        <w:t xml:space="preserve"> 27</w:t>
      </w:r>
      <w:r>
        <w:rPr/>
        <w:t xml:space="preserve"> до</w:t>
      </w:r>
      <w:r>
        <w:rPr>
          <w:lang w:val="en-US"/>
        </w:rPr>
        <w:t xml:space="preserve"> 70 %.</w:t>
      </w:r>
      <w:r>
        <w:rPr/>
        <w:t xml:space="preserve"> По нашим данным, только около</w:t>
      </w:r>
      <w:r>
        <w:rPr>
          <w:lang w:val="en-US"/>
        </w:rPr>
        <w:t xml:space="preserve"> 30 % </w:t>
      </w:r>
      <w:r>
        <w:rPr/>
        <w:t>больных были доставлены в состоянии средней тяжести.</w:t>
      </w:r>
    </w:p>
    <w:p>
      <w:pPr>
        <w:pStyle w:val="Normal"/>
        <w:rPr/>
      </w:pPr>
      <w:r>
        <w:rPr/>
        <w:t>На основании внимательного изучения симптоматики удается выделить три основные группы пациентов, нуждающихся в раз</w:t>
        <w:softHyphen/>
        <w:t>личных способах хирургического лечения и реаниматологического пособия:</w:t>
      </w:r>
    </w:p>
    <w:p>
      <w:pPr>
        <w:pStyle w:val="Normal"/>
        <w:ind w:firstLine="3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страдавшие с преобладанием симптомов повреждений органов брюшной полости;</w:t>
      </w:r>
    </w:p>
    <w:p>
      <w:pPr>
        <w:pStyle w:val="Normal"/>
        <w:ind w:firstLine="3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страдавшие с преобладанием симптомов повреждения органов груди;</w:t>
      </w:r>
    </w:p>
    <w:p>
      <w:pPr>
        <w:pStyle w:val="Normal"/>
        <w:ind w:left="40" w:firstLine="320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страдавшие с выраженными симптомами повреждений органов обеих полостей.</w:t>
      </w:r>
    </w:p>
    <w:p>
      <w:pPr>
        <w:pStyle w:val="Normal"/>
        <w:ind w:left="40" w:firstLine="320"/>
        <w:rPr/>
      </w:pPr>
      <w:r>
        <w:rPr/>
        <w:t>Выделение этих групп в предоперационном периоде при исполь</w:t>
        <w:softHyphen/>
        <w:t>зовании различных диагностических приемов приобретает перво</w:t>
        <w:softHyphen/>
        <w:t>степенное значение, поскольку предопределяет хирургическую лечебную тактику.</w:t>
      </w:r>
    </w:p>
    <w:p>
      <w:pPr>
        <w:pStyle w:val="Normal"/>
        <w:ind w:left="40" w:firstLine="320"/>
        <w:rPr/>
      </w:pPr>
      <w:r>
        <w:rPr>
          <w:b/>
        </w:rPr>
        <w:t>Пострадавшие с преобладанием симптомов повреждений орга</w:t>
        <w:softHyphen/>
        <w:t>нов живота</w:t>
      </w:r>
      <w:r>
        <w:rPr/>
        <w:t xml:space="preserve"> составляют около</w:t>
      </w:r>
      <w:r>
        <w:rPr>
          <w:lang w:val="en-US"/>
        </w:rPr>
        <w:t xml:space="preserve"> 40 %.</w:t>
      </w:r>
      <w:r>
        <w:rPr/>
        <w:t xml:space="preserve"> В клинической картине на первый план выступают признаки ранений паренхиматозных и полых органов, кровопотери и шока.</w:t>
      </w:r>
    </w:p>
    <w:p>
      <w:pPr>
        <w:pStyle w:val="Normal"/>
        <w:ind w:left="40" w:firstLine="320"/>
        <w:rPr/>
      </w:pPr>
      <w:r>
        <w:rPr/>
        <w:t>Пациенты обычно заторможенны, испытывают боль в животе, жажду, общую слабость. Артериальное давление оказывается сниженным. Пульс малый и частый</w:t>
      </w:r>
      <w:r>
        <w:rPr>
          <w:lang w:val="en-US"/>
        </w:rPr>
        <w:t xml:space="preserve"> (110—120</w:t>
      </w:r>
      <w:r>
        <w:rPr/>
        <w:t xml:space="preserve"> уд/мин), что, как правило, связано с большой кровопотерей.</w:t>
      </w:r>
    </w:p>
    <w:p>
      <w:pPr>
        <w:pStyle w:val="Normal"/>
        <w:ind w:left="40" w:firstLine="320"/>
        <w:rPr/>
      </w:pPr>
      <w:r>
        <w:rPr/>
        <w:t>При пальпации живота отмечаются резкая болезненность и напряжение мышц передней брюшной стенки, положительный симптом Щеткина</w:t>
      </w:r>
      <w:r>
        <w:rPr>
          <w:lang w:val="en-US"/>
        </w:rPr>
        <w:t>—</w:t>
      </w:r>
      <w:r>
        <w:rPr/>
        <w:t>Блюмберга. Нередко перкуторно можно опре</w:t>
        <w:softHyphen/>
        <w:t>делить исчезновение печеночной тупости и притупление в проекции боковых каналов брюшной полости. Перистальтические шумы резко ослаблены или совсем не выслушиваются. Важным диагно</w:t>
        <w:softHyphen/>
        <w:t>стическим признаком, свидетельствующим о сочетанием повреж</w:t>
        <w:softHyphen/>
        <w:t>дении органов брюшной полости и почек, служит выявленная при катетеризации мочевого пузыря гематурия.</w:t>
      </w:r>
    </w:p>
    <w:p>
      <w:pPr>
        <w:pStyle w:val="Normal"/>
        <w:ind w:left="40" w:firstLine="320"/>
        <w:rPr/>
      </w:pPr>
      <w:r>
        <w:rPr/>
        <w:t>Прогрессивное ухудшение общего состояния в ближайшее время после травмы (бледные и влажные кожные покровы, не</w:t>
        <w:softHyphen/>
        <w:t>устойчивая гемодинамика, резкая тахикардия и т. д.) всегда указывает на продолжающееся внутрибрюшное кровотечение.</w:t>
      </w:r>
    </w:p>
    <w:p>
      <w:pPr>
        <w:pStyle w:val="Normal"/>
        <w:ind w:left="40" w:firstLine="320"/>
        <w:rPr/>
      </w:pPr>
      <w:r>
        <w:rPr/>
        <w:t>При физикальном исследовании груди в этих случаях, как правило, не обнаруживается заметных патологических изменений. Минимальный гемо- и пневмоторакс почти никогда не сопровож</w:t>
        <w:softHyphen/>
        <w:t>дается расстройствами дыхания, и только аускультативно можно определить небольшое ослабление дыхательных шумов на стороне повреждения. Неудивительно, что пострадавших этой группы до операции часто трактуют как получивших чисто абдоминальное</w:t>
      </w:r>
      <w:r>
        <w:rPr>
          <w:lang w:val="en-US"/>
        </w:rPr>
        <w:t xml:space="preserve"> </w:t>
      </w:r>
      <w:r>
        <w:rPr/>
        <w:t>повреждение и только локализация входного отверстия между</w:t>
      </w:r>
      <w:r>
        <w:rPr>
          <w:lang w:val="en-US"/>
        </w:rPr>
        <w:t xml:space="preserve"> VI </w:t>
      </w:r>
      <w:r>
        <w:rPr/>
        <w:t>и Х ребрами дает основание подозревать возможность проникно</w:t>
        <w:softHyphen/>
        <w:t>вения ранящего снаряда в плевральную полость. Учет этого обстоятельства, а также возможного направления раневого канала и данных обязательного в таких случаях рентгенологического исследования, как правило, помогают установлению окончатель</w:t>
        <w:softHyphen/>
        <w:t>ного диагноза. В некоторых случаях для уточнения характера ранения полезна и плевральная пункция, позволяющая получить воздух и жидкую несвертывающуюся кровь тогда, когда ни физи-кально, ни рентгенологически гемо- и пневмоторакс не опреде</w:t>
        <w:softHyphen/>
        <w:t>ляются.</w:t>
      </w:r>
    </w:p>
    <w:p>
      <w:pPr>
        <w:pStyle w:val="Normal"/>
        <w:rPr/>
      </w:pPr>
      <w:r>
        <w:rPr/>
        <w:t>Находки во время операции подтверждают, что характерным для этой группы пострадавших является повреждение груди в области реберно-диафрагмального синуса плевры нередко с небольшими краевыми ранами базальных сегментов легкого. Практически мы никогда не обнаруживали перемещения внутри-брюшных органов в плевральную полость, что связано с наличием небольших дефектов в диафрагме</w:t>
      </w:r>
      <w:r>
        <w:rPr>
          <w:lang w:val="en-US"/>
        </w:rPr>
        <w:t xml:space="preserve"> (2—3</w:t>
      </w:r>
      <w:r>
        <w:rPr/>
        <w:t xml:space="preserve"> см) и преобладанием правосторонней локализации повреждения.</w:t>
      </w:r>
    </w:p>
    <w:p>
      <w:pPr>
        <w:pStyle w:val="Normal"/>
        <w:rPr/>
      </w:pPr>
      <w:r>
        <w:rPr/>
        <w:t>Примером такого ранения является следующее клиническое наблюдение.</w:t>
      </w:r>
    </w:p>
    <w:p>
      <w:pPr>
        <w:pStyle w:val="Normal"/>
        <w:spacing w:before="120" w:after="0"/>
        <w:ind w:hanging="0"/>
        <w:jc w:val="right"/>
        <w:rPr/>
      </w:pPr>
      <w:r>
        <w:rPr>
          <w:sz w:val="16"/>
        </w:rPr>
        <w:t>Больной М.,</w:t>
      </w:r>
      <w:r>
        <w:rPr>
          <w:sz w:val="16"/>
          <w:lang w:val="en-US"/>
        </w:rPr>
        <w:t xml:space="preserve"> 21</w:t>
      </w:r>
      <w:r>
        <w:rPr>
          <w:sz w:val="16"/>
        </w:rPr>
        <w:t xml:space="preserve"> года, доставлен в приемное отделение в тяжелом состоянии через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ч после осколочного огнестрельного ранения. Жалобы на боль в животе, жажду, общую слабость. Заторможен. Кожные покровы бледные, влажные. АД</w:t>
      </w:r>
      <w:r>
        <w:rPr>
          <w:sz w:val="16"/>
          <w:lang w:val="en-US"/>
        </w:rPr>
        <w:t xml:space="preserve"> 90/50</w:t>
      </w:r>
      <w:r>
        <w:rPr>
          <w:sz w:val="16"/>
        </w:rPr>
        <w:t xml:space="preserve"> мм рт. ст.</w:t>
      </w:r>
      <w:r>
        <w:rPr>
          <w:sz w:val="16"/>
          <w:lang w:val="en-US"/>
        </w:rPr>
        <w:t xml:space="preserve"> (12,0/6,7</w:t>
      </w:r>
      <w:r>
        <w:rPr>
          <w:sz w:val="16"/>
        </w:rPr>
        <w:t xml:space="preserve"> кПа). Пульс</w:t>
      </w:r>
      <w:r>
        <w:rPr>
          <w:sz w:val="16"/>
          <w:lang w:val="en-US"/>
        </w:rPr>
        <w:t xml:space="preserve"> 96</w:t>
      </w:r>
      <w:r>
        <w:rPr>
          <w:sz w:val="16"/>
        </w:rPr>
        <w:t xml:space="preserve"> уд/мин, ритмичный. Тоны сердца ясные, чистые, границы его в норме. В легких справа дыхание везикулярное, слева немного ослаблено. Частота дыхания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. Язык сухой, обложен ••рым налетом. Живот напряжен, резко болезнен при пальпации во всех отделах. Симптом Щеткина—Блюмберга резко положительный по всему животу. Пери</w:t>
        <w:softHyphen/>
        <w:t>стальтика кишечника не выслушивается. По катетеру, введенному в мочевой пузырь, выделяется прозрачная моча.</w:t>
      </w:r>
    </w:p>
    <w:p>
      <w:pPr>
        <w:pStyle w:val="Normal"/>
        <w:ind w:hanging="0"/>
        <w:jc w:val="right"/>
        <w:rPr/>
      </w:pPr>
      <w:r>
        <w:rPr>
          <w:sz w:val="16"/>
        </w:rPr>
        <w:t>По задней подмышечной линии слева в девятом межребсрье имеется рваная рана размерами</w:t>
      </w:r>
      <w:r>
        <w:rPr>
          <w:sz w:val="16"/>
          <w:lang w:val="en-US"/>
        </w:rPr>
        <w:t xml:space="preserve"> 3Х3,5</w:t>
      </w:r>
      <w:r>
        <w:rPr>
          <w:sz w:val="16"/>
        </w:rPr>
        <w:t xml:space="preserve"> см, умеренно кровоточащая. Рентгенологически в левой плевральной полости обнаружено небольшое количество воздуха, в брюшной юлост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еталлический осколок. Таким образом, на основании клннико-рентге-юлогических данных распознано осколочное слепое левостороннее торакоабдоми-'альное ранение с преобладанием повреждений внутренних органов живота. [осле дренирования полости плевры и предоперационной подготовки выполнена рединная лапаротомия, во время которой удалена размозженная селезенка, шиты раны желудка и диафрагмы. Выздоровление.</w:t>
      </w:r>
    </w:p>
    <w:p>
      <w:pPr>
        <w:pStyle w:val="Normal"/>
        <w:spacing w:before="40" w:after="0"/>
        <w:ind w:left="80" w:firstLine="300"/>
        <w:rPr/>
      </w:pPr>
      <w:r>
        <w:rPr>
          <w:b/>
        </w:rPr>
        <w:t>Пострадавшие с преобладанием симптомов повреждения орга</w:t>
        <w:softHyphen/>
        <w:t>нов</w:t>
      </w:r>
      <w:r>
        <w:rPr/>
        <w:t xml:space="preserve"> груди составляют</w:t>
      </w:r>
      <w:r>
        <w:rPr>
          <w:lang w:val="en-US"/>
        </w:rPr>
        <w:t xml:space="preserve"> 10—12 %</w:t>
      </w:r>
      <w:r>
        <w:rPr/>
        <w:t xml:space="preserve"> от всех поступивших с торакоабдо-минальной травмой. В этих случаях всегда превалируют признаки дыхательных и сердечно-сосудистых расстройств, что связано, в основном, со значительным повреждением легочной ткани и внутриплевральным кровотечением.</w:t>
      </w:r>
    </w:p>
    <w:p>
      <w:pPr>
        <w:pStyle w:val="Normal"/>
        <w:ind w:left="80" w:firstLine="300"/>
        <w:rPr/>
      </w:pPr>
      <w:r>
        <w:rPr/>
        <w:t>Пострадавшие предъявляют жалобы на боль в груди, одышку, кашель, резкую слабость. Нередко имеется кратковременное или длительное кровохарканье.</w:t>
      </w:r>
    </w:p>
    <w:p>
      <w:pPr>
        <w:pStyle w:val="Normal"/>
        <w:ind w:left="80" w:firstLine="300"/>
        <w:rPr/>
      </w:pPr>
      <w:r>
        <w:rPr/>
        <w:t>Перкуторно в плевральной полости определяются газ и жид</w:t>
        <w:softHyphen/>
        <w:t>кость с горизонтальным уровнем, а при аускультации на стороне</w:t>
      </w:r>
      <w:r>
        <w:rPr>
          <w:lang w:val="en-US"/>
        </w:rPr>
        <w:t xml:space="preserve"> </w:t>
      </w:r>
      <w:r>
        <w:rPr/>
        <w:t>ранения всегда ослаблены или отсутствуют дыхательные шумы. Вместе с рентгенологическими данными, подтверждающими нали</w:t>
        <w:softHyphen/>
        <w:t>чие выраженного гемо- и пневмоторакса, клинические признаки, особенно при открытом или клапанном пневмотораксе, без сомне</w:t>
        <w:softHyphen/>
        <w:t>ния, свидетельствуют о внутригрудных повреждениях.</w:t>
      </w:r>
    </w:p>
    <w:p>
      <w:pPr>
        <w:pStyle w:val="Normal"/>
        <w:rPr/>
      </w:pPr>
      <w:r>
        <w:rPr/>
        <w:t>Симптоматика со стороны живота у этой группы раненых стертая. В подавляющем большинстве случаев, несмотря на проникающее в брюшную полость ранение, при пальпации отсут</w:t>
        <w:softHyphen/>
        <w:t>ствуют напряжение мышц передней брюшной стенки и симптом Щеткина</w:t>
      </w:r>
      <w:r>
        <w:rPr>
          <w:lang w:val="en-US"/>
        </w:rPr>
        <w:t>—</w:t>
      </w:r>
      <w:r>
        <w:rPr/>
        <w:t>Блюмберга. У всех пострадавших обычно выслуши</w:t>
        <w:softHyphen/>
        <w:t>вается перистальтика кишечника и отходят газы. Лишь при глубокой пальпации можно определить нерезко выраженную бо</w:t>
        <w:softHyphen/>
        <w:t>лезненность, что должно привлекать внимание хирурга, так как говорит о «заинтересованности» органов живота.</w:t>
      </w:r>
    </w:p>
    <w:p>
      <w:pPr>
        <w:pStyle w:val="Normal"/>
        <w:rPr/>
      </w:pPr>
      <w:r>
        <w:rPr/>
        <w:t>Большинство пациентов этой группы имеют значительную травму легочной ткани, которая нередко сопровождается про</w:t>
        <w:softHyphen/>
        <w:t>должающимся внутриплевральным кровотечением.</w:t>
      </w:r>
    </w:p>
    <w:p>
      <w:pPr>
        <w:pStyle w:val="Normal"/>
        <w:rPr/>
      </w:pPr>
      <w:r>
        <w:rPr/>
        <w:t>Оценивая клинические особенности этой группы пострадавших в целом, необходимо отметить, что простота диагностики в силу преобладания дыхательных расстройств является кажущейся. Отсутствие или стертость признаков повреждения органов живота нередко приводят к неоправданным решениям. Усилия сосредото</w:t>
        <w:softHyphen/>
        <w:t>чиваются на ликвидации только повреждений груди, для чего иногда ошибочно выполняется торакотомия. Вместе с тем драго</w:t>
        <w:softHyphen/>
        <w:t>ценное время для неотложной лапаротомии оказывается упущен</w:t>
        <w:softHyphen/>
        <w:t>ным. Именно у этих пострадавших отмечается наибольшее число диагностических ошибок. Для уменьшения их количества всегда важно внимательно искать симптомы абдоминальной травмы. Весьма полезным в подобных ситуациях может быть и лапаро-центез, позволяющий своевременно установить повреждения внутрибрюшных органов [Закурдаев В. Е.,</w:t>
      </w:r>
      <w:r>
        <w:rPr>
          <w:lang w:val="en-US"/>
        </w:rPr>
        <w:t xml:space="preserve"> 1972].</w:t>
      </w:r>
      <w:r>
        <w:rPr/>
        <w:t xml:space="preserve"> Торакальные расстройства, между тем, можно хотя и временно, но вполне удовлетворительно устранить или уменьшить хорошим дренирова</w:t>
        <w:softHyphen/>
        <w:t>нием плевральной полости и т. п. В ряде случаев этого достаточно для полной ликвидации дыхательных расстройств. Отсрочка же с вмешательством на органах живота может оказаться непопра</w:t>
        <w:softHyphen/>
        <w:t>вимой (из-за развития шока или перитонита).</w:t>
      </w:r>
    </w:p>
    <w:p>
      <w:pPr>
        <w:pStyle w:val="Normal"/>
        <w:rPr/>
      </w:pPr>
      <w:r>
        <w:rPr/>
        <w:t>Необходимо иметь в виду, что состояние пострадавших с пра</w:t>
        <w:softHyphen/>
        <w:t>восторонними ранениями обычно несколько лучше, чем при лево</w:t>
        <w:softHyphen/>
        <w:t>сторонних, даже если имеется значительное повреждение легкого и печени. Это определяет в ряде случаев и благоприятный исход оперативного вмешательства. Примером является следующее клиническое наблюдение.</w:t>
      </w:r>
    </w:p>
    <w:p>
      <w:pPr>
        <w:pStyle w:val="Normal"/>
        <w:rPr/>
      </w:pPr>
      <w:r>
        <w:rPr/>
        <w:t>Больной С.,</w:t>
      </w:r>
      <w:r>
        <w:rPr>
          <w:lang w:val="en-US"/>
        </w:rPr>
        <w:t xml:space="preserve"> 26</w:t>
      </w:r>
      <w:r>
        <w:rPr/>
        <w:t xml:space="preserve"> лет, доставлен в приемное отделение в тяжелом состоянии через</w:t>
      </w:r>
      <w:r>
        <w:rPr>
          <w:lang w:val="en-US"/>
        </w:rPr>
        <w:t xml:space="preserve"> 3</w:t>
      </w:r>
      <w:r>
        <w:rPr/>
        <w:t xml:space="preserve"> ч после огнестрельного ранения. Жалобы на резкую боль в правой половине груди, кашель, одышку, жажду, общую слабость. Сознание сохранено, заторможен. Отмечается обильное кровохарканье. Кожные покровы влажные, серого цвета. Пульс малый</w:t>
      </w:r>
      <w:r>
        <w:rPr>
          <w:lang w:val="en-US"/>
        </w:rPr>
        <w:t xml:space="preserve"> 110</w:t>
      </w:r>
      <w:r>
        <w:rPr/>
        <w:t xml:space="preserve"> уд/мин, АД</w:t>
      </w:r>
      <w:r>
        <w:rPr>
          <w:lang w:val="en-US"/>
        </w:rPr>
        <w:t xml:space="preserve"> 85/40</w:t>
      </w:r>
      <w:r>
        <w:rPr/>
        <w:t xml:space="preserve"> мм рт. ст.</w:t>
      </w:r>
      <w:r>
        <w:rPr>
          <w:lang w:val="en-US"/>
        </w:rPr>
        <w:t xml:space="preserve"> (11,3/5,3</w:t>
      </w:r>
      <w:r>
        <w:rPr/>
        <w:t xml:space="preserve"> кПа). Тоны сердца глухие, границы не изменены. Дыхание слева жесткое, справа</w:t>
      </w:r>
      <w:r>
        <w:rPr>
          <w:lang w:val="en-US"/>
        </w:rPr>
        <w:t xml:space="preserve"> </w:t>
      </w:r>
      <w:r>
        <w:rPr>
          <w:sz w:val="16"/>
        </w:rPr>
        <w:t>не выслушивается. Ниже</w:t>
      </w:r>
      <w:r>
        <w:rPr>
          <w:sz w:val="16"/>
          <w:lang w:val="en-US"/>
        </w:rPr>
        <w:t xml:space="preserve"> IV</w:t>
      </w:r>
      <w:r>
        <w:rPr>
          <w:sz w:val="16"/>
        </w:rPr>
        <w:t xml:space="preserve"> ребра справа притупление перкуторного звука. Частота дыхания</w:t>
      </w:r>
      <w:r>
        <w:rPr>
          <w:sz w:val="16"/>
          <w:lang w:val="en-US"/>
        </w:rPr>
        <w:t xml:space="preserve"> 32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. Язык влажный, живот мягкий, болезненный при глубокой пальпации в правом подреберье. Симптомов раздражения брюшины нет. Перистальтика вялая, газы отходят.</w:t>
      </w:r>
    </w:p>
    <w:p>
      <w:pPr>
        <w:pStyle w:val="Normal"/>
        <w:ind w:firstLine="360"/>
        <w:rPr/>
      </w:pPr>
      <w:r>
        <w:rPr>
          <w:sz w:val="16"/>
        </w:rPr>
        <w:t>На передней поверхности груди справа по среднеключичной линии в третьем межреберье зияющая в полость плевры рвано-ушибленная рана</w:t>
      </w:r>
      <w:r>
        <w:rPr>
          <w:sz w:val="16"/>
          <w:lang w:val="en-US"/>
        </w:rPr>
        <w:t xml:space="preserve"> 2х2,3</w:t>
      </w:r>
      <w:r>
        <w:rPr>
          <w:sz w:val="16"/>
        </w:rPr>
        <w:t xml:space="preserve"> см. По средней подмышечной линии в девятом межреберье справа</w:t>
      </w:r>
      <w:r>
        <w:rPr>
          <w:sz w:val="16"/>
          <w:lang w:val="en-US"/>
        </w:rPr>
        <w:t>—</w:t>
      </w:r>
      <w:r>
        <w:rPr>
          <w:sz w:val="16"/>
        </w:rPr>
        <w:t>рана</w:t>
      </w:r>
      <w:r>
        <w:rPr>
          <w:sz w:val="16"/>
          <w:lang w:val="en-US"/>
        </w:rPr>
        <w:t xml:space="preserve"> 2,5х3</w:t>
      </w:r>
      <w:r>
        <w:rPr>
          <w:sz w:val="16"/>
        </w:rPr>
        <w:t xml:space="preserve"> см, из которой выделяется кровь. На обзорной рентгенограмме груди в прямой проекции правое легкое коллабировано, в плевральной полости горизонтальный уровень жидкости до</w:t>
      </w:r>
      <w:r>
        <w:rPr>
          <w:sz w:val="16"/>
          <w:lang w:val="en-US"/>
        </w:rPr>
        <w:t xml:space="preserve"> V</w:t>
      </w:r>
      <w:r>
        <w:rPr>
          <w:sz w:val="16"/>
        </w:rPr>
        <w:t xml:space="preserve"> ребра. Органы средостения умеренно смещены влево. Левое легкое не изменено.</w:t>
      </w:r>
    </w:p>
    <w:p>
      <w:pPr>
        <w:pStyle w:val="Normal"/>
        <w:ind w:firstLine="360"/>
        <w:rPr/>
      </w:pPr>
      <w:r>
        <w:rPr>
          <w:sz w:val="16"/>
        </w:rPr>
        <w:t>Диагноз: осколочное сквозное правостороннее торакоабдоминальное ранение с повреждением легкого; открытый пневмоторакс; шок</w:t>
      </w:r>
      <w:r>
        <w:rPr>
          <w:sz w:val="16"/>
          <w:lang w:val="en-US"/>
        </w:rPr>
        <w:t xml:space="preserve"> II</w:t>
      </w:r>
      <w:r>
        <w:rPr>
          <w:sz w:val="16"/>
        </w:rPr>
        <w:t xml:space="preserve"> степени. После кратко</w:t>
        <w:softHyphen/>
        <w:t>временной предоперационной подготовки произведена правосторонняя боковая торакотомия. Обнаружено значительное повреждение верхней доли и базальной пирамиды нижней доли легкого, а также раневой дефект диафрагмы. После диафрагмотомии выявлена звездчатой формы рана выпуклой поверхности правой доли печени размерами</w:t>
      </w:r>
      <w:r>
        <w:rPr>
          <w:sz w:val="16"/>
          <w:lang w:val="en-US"/>
        </w:rPr>
        <w:t xml:space="preserve"> 4х5</w:t>
      </w:r>
      <w:r>
        <w:rPr>
          <w:sz w:val="16"/>
        </w:rPr>
        <w:t xml:space="preserve"> см. Рана печени ушита отдельными кетгутовыми швами с дренированием подпеченочного пространства. Диафрагма зашита 2-ряд-ным швом. Учитывая массивность повреждения легкого, произведена правосто</w:t>
        <w:softHyphen/>
        <w:t>ронняя пневмонэктомия. Выписан из клиники на 17-е сутки в удовлетворительном состоянии.</w:t>
      </w:r>
    </w:p>
    <w:p>
      <w:pPr>
        <w:pStyle w:val="Normal"/>
        <w:ind w:left="80" w:firstLine="300"/>
        <w:rPr/>
      </w:pPr>
      <w:r>
        <w:rPr>
          <w:b/>
        </w:rPr>
        <w:t>Пострадавшие с выраженными симптомами повреждений органов грудной и брюшной полостей</w:t>
      </w:r>
      <w:r>
        <w:rPr/>
        <w:t xml:space="preserve"> составляют наиболее много</w:t>
        <w:softHyphen/>
        <w:t>численную группу (в наших наблюдениях</w:t>
      </w:r>
      <w:r>
        <w:rPr>
          <w:lang w:val="en-US"/>
        </w:rPr>
        <w:t xml:space="preserve"> 48 %).</w:t>
      </w:r>
    </w:p>
    <w:p>
      <w:pPr>
        <w:pStyle w:val="Normal"/>
        <w:ind w:left="80" w:firstLine="300"/>
        <w:rPr/>
      </w:pPr>
      <w:r>
        <w:rPr/>
        <w:t>Пациенты поступают обычно в тяжелом или крайне тяжелом состоянии. Выражены дыхательные и сердечно-сосудистые рас</w:t>
        <w:softHyphen/>
        <w:t>стройства на фоне отчетливых признаков перитонита, массивной кровопотери и шока.</w:t>
      </w:r>
    </w:p>
    <w:p>
      <w:pPr>
        <w:pStyle w:val="Normal"/>
        <w:ind w:left="80" w:firstLine="300"/>
        <w:rPr/>
      </w:pPr>
      <w:r>
        <w:rPr/>
        <w:t>В целом клинические проявления, особенно при перемещении органов брюшной полости в плевральную, довольно определенны, и потому диагностика, как правило, не вызывает особых трудно</w:t>
        <w:softHyphen/>
        <w:t>стей. Однако следует учитывать, что характер травмы различных органов обеих полостей у таких пациентов все же неодинаков. Поэтому также возможны ошибки в выборе правильной тактики. Характерно, что и в этой группе раненых наиболее тяжелое состояние наблюдается при левосторонней локализации поврежде</w:t>
        <w:softHyphen/>
        <w:t>ний в связи с частым одновременным разрушением большого числа внутренних полых и паренхиматозных органов. Сложность' симптоматики иллюстрирует следующее наблюдение.</w:t>
      </w:r>
    </w:p>
    <w:p>
      <w:pPr>
        <w:pStyle w:val="Normal"/>
        <w:spacing w:before="120" w:after="0"/>
        <w:ind w:left="120" w:firstLine="320"/>
        <w:rPr/>
      </w:pPr>
      <w:r>
        <w:rPr>
          <w:sz w:val="16"/>
        </w:rPr>
        <w:t>Больной</w:t>
      </w:r>
      <w:r>
        <w:rPr>
          <w:sz w:val="16"/>
          <w:lang w:val="en-US"/>
        </w:rPr>
        <w:t xml:space="preserve"> X., 35</w:t>
      </w:r>
      <w:r>
        <w:rPr>
          <w:sz w:val="16"/>
        </w:rPr>
        <w:t xml:space="preserve"> лет, доставлен в крайне тяжелом состоянии через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ч после огнестрельного ранения. Жалобы на боль в груди и животе, одышку, тошноту, рвоту, общую слабость. Заторможен. Кожные покровы цианотичные, влажные, склеры бледные. Пульс</w:t>
      </w:r>
      <w:r>
        <w:rPr>
          <w:sz w:val="16"/>
          <w:lang w:val="en-US"/>
        </w:rPr>
        <w:t xml:space="preserve"> 124</w:t>
      </w:r>
      <w:r>
        <w:rPr>
          <w:sz w:val="16"/>
        </w:rPr>
        <w:t xml:space="preserve"> уд/мин, малого наполнения. АД</w:t>
      </w:r>
      <w:r>
        <w:rPr>
          <w:sz w:val="16"/>
          <w:lang w:val="en-US"/>
        </w:rPr>
        <w:t xml:space="preserve"> 70/30</w:t>
      </w:r>
      <w:r>
        <w:rPr>
          <w:sz w:val="16"/>
        </w:rPr>
        <w:t xml:space="preserve"> мм рт. ст. </w:t>
      </w:r>
      <w:r>
        <w:rPr>
          <w:sz w:val="16"/>
          <w:lang w:val="en-US"/>
        </w:rPr>
        <w:t>(9,3/4,0</w:t>
      </w:r>
      <w:r>
        <w:rPr>
          <w:sz w:val="16"/>
        </w:rPr>
        <w:t xml:space="preserve"> кПа). Тоны сердца глухие, границы его смещены вправо. Слева дыхание не выслушивается. Перкуторно притупление легочного звука над всей левой половиной груди, с правой стороны везикулярное дыхание. Дыхание частое </w:t>
      </w:r>
      <w:r>
        <w:rPr>
          <w:sz w:val="16"/>
          <w:lang w:val="en-US"/>
        </w:rPr>
        <w:t>(46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), поверхностное.</w:t>
      </w:r>
    </w:p>
    <w:p>
      <w:pPr>
        <w:pStyle w:val="Normal"/>
        <w:ind w:left="120" w:firstLine="320"/>
        <w:rPr>
          <w:sz w:val="16"/>
        </w:rPr>
      </w:pPr>
      <w:r>
        <w:rPr>
          <w:sz w:val="16"/>
        </w:rPr>
        <w:t>Язык сухой. Живот напряжен, резко болезнен при пальпации во всех отделах. Симптомы раздражения брюшины положительные. Перистальтика кишечника не прослушивается. Перкуторно отмечаются исчезновение печеночной тупости и притупление в отлогих местах живота.</w:t>
      </w:r>
    </w:p>
    <w:p>
      <w:pPr>
        <w:pStyle w:val="Normal"/>
        <w:ind w:left="120" w:firstLine="320"/>
        <w:rPr/>
      </w:pPr>
      <w:r>
        <w:rPr>
          <w:sz w:val="16"/>
        </w:rPr>
        <w:t>По задней подмышечной линии слева в седьмом межреберье имеется рана округлой формы, диаметром</w:t>
      </w:r>
      <w:r>
        <w:rPr>
          <w:sz w:val="16"/>
          <w:lang w:val="en-US"/>
        </w:rPr>
        <w:t xml:space="preserve"> 0,8</w:t>
      </w:r>
      <w:r>
        <w:rPr>
          <w:sz w:val="16"/>
        </w:rPr>
        <w:t xml:space="preserve"> см, в мезогастри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ана диаметром</w:t>
      </w:r>
      <w:r>
        <w:rPr>
          <w:sz w:val="16"/>
          <w:lang w:val="en-US"/>
        </w:rPr>
        <w:t xml:space="preserve"> 0,9</w:t>
      </w:r>
      <w:r>
        <w:rPr>
          <w:sz w:val="16"/>
        </w:rPr>
        <w:t xml:space="preserve"> см,</w:t>
      </w:r>
      <w:r>
        <w:rPr>
          <w:lang w:val="en-US"/>
        </w:rPr>
        <w:t xml:space="preserve"> </w:t>
      </w:r>
      <w:r>
        <w:rPr>
          <w:sz w:val="16"/>
        </w:rPr>
        <w:t>умеренно кровоточит. При рентгенологическом исследовании груди определяются левосторонний гемопневмоторакс с уровнем жидкости до</w:t>
      </w:r>
      <w:r>
        <w:rPr>
          <w:sz w:val="16"/>
          <w:lang w:val="en-US"/>
        </w:rPr>
        <w:t xml:space="preserve"> III</w:t>
      </w:r>
      <w:r>
        <w:rPr>
          <w:sz w:val="16"/>
        </w:rPr>
        <w:t xml:space="preserve"> ребра, смещение средостения вправо. В брюшной полости выявлен свободный газ.</w:t>
      </w:r>
    </w:p>
    <w:p>
      <w:pPr>
        <w:pStyle w:val="Normal"/>
        <w:rPr/>
      </w:pPr>
      <w:r>
        <w:rPr>
          <w:sz w:val="16"/>
        </w:rPr>
        <w:t>На основании клинико-рентгенологических данных установлен диагноз: пуле</w:t>
        <w:softHyphen/>
        <w:t>вое сквозное левостороннее проникающее торакоабдоминальное ранение с повреж</w:t>
        <w:softHyphen/>
        <w:t>дением внутренних органов. Продолжающееся кровотечение. Гемопневмоторакс. Шок</w:t>
      </w:r>
      <w:r>
        <w:rPr>
          <w:sz w:val="16"/>
          <w:lang w:val="en-US"/>
        </w:rPr>
        <w:t xml:space="preserve"> III</w:t>
      </w:r>
      <w:r>
        <w:rPr>
          <w:sz w:val="16"/>
        </w:rPr>
        <w:t xml:space="preserve"> степени.</w:t>
      </w:r>
    </w:p>
    <w:p>
      <w:pPr>
        <w:pStyle w:val="Normal"/>
        <w:rPr/>
      </w:pPr>
      <w:r>
        <w:rPr>
          <w:sz w:val="16"/>
        </w:rPr>
        <w:t>Дренирована полость плевры с реинфузией</w:t>
      </w:r>
      <w:r>
        <w:rPr>
          <w:sz w:val="16"/>
          <w:lang w:val="en-US"/>
        </w:rPr>
        <w:t xml:space="preserve"> 1500</w:t>
      </w:r>
      <w:r>
        <w:rPr>
          <w:sz w:val="16"/>
        </w:rPr>
        <w:t xml:space="preserve"> мл крови. Струйно введено </w:t>
      </w:r>
      <w:r>
        <w:rPr>
          <w:sz w:val="16"/>
          <w:lang w:val="en-US"/>
        </w:rPr>
        <w:t>1000</w:t>
      </w:r>
      <w:r>
        <w:rPr>
          <w:sz w:val="16"/>
        </w:rPr>
        <w:t xml:space="preserve"> мл плазмозамещающих жидкостей, медикаментозная терапия. Затем под общим обезболиванием с ИВЛ выполнена срочная лапаротомия. Во время опера</w:t>
        <w:softHyphen/>
        <w:t>ции ушиты тяжелые повреждения печени, раны тонкой и поперечной ободочной кишки, удалена разрушенная селезенка.</w:t>
      </w:r>
    </w:p>
    <w:p>
      <w:pPr>
        <w:pStyle w:val="Normal"/>
        <w:rPr/>
      </w:pPr>
      <w:r>
        <w:rPr>
          <w:sz w:val="16"/>
        </w:rPr>
        <w:t>Несмотря на своевременно выполненное вмешательство и продолжающуюся интенсивную послеоперационную терапию, через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сут после операции больной скончался на фоне прогрессирующего перитонита.</w:t>
      </w:r>
    </w:p>
    <w:p>
      <w:pPr>
        <w:pStyle w:val="Normal"/>
        <w:spacing w:before="160" w:after="0"/>
        <w:ind w:firstLine="300"/>
        <w:rPr/>
      </w:pPr>
      <w:r>
        <w:rPr/>
        <w:t>Таким образом, клиническая картина торакоабдоминальных ранений отличается значительной вариабельностью, связанной как с тяжестью и распространенностью повреждений органов груди и живота, так и размерами кровопотери. При этом в каждой из групп пострадавших имеются свои характерные особенности, позволяющие при внимательном их изучении избежать диагности</w:t>
        <w:softHyphen/>
        <w:t>ческих ошибок. Следует лишь еще раз подчеркнуть, что учет общих и местных симптомов, хода раневого канала и использо</w:t>
        <w:softHyphen/>
        <w:t>вание современных методов исследования в неотложных ситуа</w:t>
        <w:softHyphen/>
        <w:t>циях, как правило, позволяют более точно установить окончатель</w:t>
        <w:softHyphen/>
        <w:t>ный диагноз и выбрать рациональную хирургическую тактику. Особенно ценным оказывается рентгенологическое обследование раненых. С его помощью удается выявить гемо- и пневмоторакс, коллапс легкого, ограничение подвижности диафрагмы, выпадение в плевральную полость желудка или петель кишечника, смещение органов средостения в противоположную сторону, а иногда и свободный газ в брюшной полости. В сомнительных случаях, когда оценка патологических изменений на рентгенограмме затруднена, целесообразно контрастирование пищевода и желудка взвесью сульфата бария (рис.</w:t>
      </w:r>
      <w:r>
        <w:rPr>
          <w:lang w:val="en-US"/>
        </w:rPr>
        <w:t xml:space="preserve"> 31).</w:t>
      </w:r>
    </w:p>
    <w:p>
      <w:pPr>
        <w:pStyle w:val="Normal"/>
        <w:ind w:firstLine="300"/>
        <w:rPr/>
      </w:pPr>
      <w:r>
        <w:rPr/>
        <w:t>Весьма полезным и сравнительно простым методом является лапароцентез, широко применяемый в настоящее время в неотлож</w:t>
        <w:softHyphen/>
        <w:t>ной абдоминальной хирургии.</w:t>
      </w:r>
    </w:p>
    <w:p>
      <w:pPr>
        <w:pStyle w:val="Normal"/>
        <w:ind w:firstLine="300"/>
        <w:rPr/>
      </w:pPr>
      <w:r>
        <w:rPr/>
        <w:t>Обязательная для всех пострадавших катетеризация мочевого пузыря позволяет своевременно установить гематурию вследствие огнестрельной травмы почек.</w:t>
      </w:r>
    </w:p>
    <w:p>
      <w:pPr>
        <w:pStyle w:val="Normal"/>
        <w:spacing w:before="380" w:after="0"/>
        <w:ind w:left="2040" w:hanging="0"/>
        <w:jc w:val="left"/>
        <w:rPr>
          <w:b/>
          <w:b/>
          <w:sz w:val="16"/>
        </w:rPr>
      </w:pPr>
      <w:r>
        <w:rPr>
          <w:b/>
          <w:sz w:val="16"/>
        </w:rPr>
        <w:t>ПРЕДОПЕРАЦИОННАЯ ПОДГОТОВКА</w:t>
      </w:r>
    </w:p>
    <w:p>
      <w:pPr>
        <w:pStyle w:val="Normal"/>
        <w:rPr/>
      </w:pPr>
      <w:r>
        <w:rPr/>
        <w:t>Все пострадавшие с торакоабдоминальными повреждениями нуждаются в срочном оперативном вмешательстве с целью оста</w:t>
        <w:softHyphen/>
        <w:t>новки кровотечения, ушивания ран полых, паренхиматозных органов и диафрагмы.</w:t>
      </w:r>
    </w:p>
    <w:p>
      <w:pPr>
        <w:pStyle w:val="Normal"/>
        <w:rPr/>
      </w:pPr>
      <w:r>
        <w:rPr/>
        <w:t>Тяжесть состояния нередко не позволяет сразу же приступить к операции в связи с выраженной гиповолемией, сердечно-сосудистыми и дыхательными расстройствами. Успех лечения подоб</w:t>
        <w:softHyphen/>
        <w:t>ных раненых зависит не только от хорошо проведенной анестезии и радикальности самой операции, но во многом определяется правильной оценкой общего состояния пострадавшего и обязатель</w:t>
        <w:softHyphen/>
        <w:t>ной кратковременной интенсивной терапией, направленной на устранение нарушений жизненно важных функций. Она должна начинаться возможно раньше</w:t>
      </w:r>
      <w:r>
        <w:rPr>
          <w:lang w:val="en-US"/>
        </w:rPr>
        <w:t xml:space="preserve"> —</w:t>
      </w:r>
      <w:r>
        <w:rPr/>
        <w:t xml:space="preserve"> желательно уже на месте проис</w:t>
        <w:softHyphen/>
        <w:t>шествия, во время транспортировки, в ходе диагностического периода</w:t>
      </w:r>
      <w:r>
        <w:rPr>
          <w:lang w:val="en-US"/>
        </w:rPr>
        <w:t xml:space="preserve"> —</w:t>
      </w:r>
      <w:r>
        <w:rPr/>
        <w:t xml:space="preserve"> и продолжается в стационаре. Интенсивная терапия включает: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безболивание и герметизацию ран груди;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дренирование плевральной полости;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квидацию или уменьшение дыхательной и сердечно-сосу</w:t>
        <w:softHyphen/>
        <w:t>дистой недостаточности;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змещение кровопотери;</w:t>
      </w:r>
    </w:p>
    <w:p>
      <w:pPr>
        <w:pStyle w:val="Normal"/>
        <w:ind w:left="40" w:firstLine="300"/>
        <w:rPr/>
      </w:pPr>
      <w:r>
        <w:rPr>
          <w:lang w:val="en-US"/>
        </w:rPr>
        <w:t>—</w:t>
      </w:r>
      <w:r>
        <w:rPr/>
        <w:t xml:space="preserve"> </w:t>
      </w:r>
      <w:r>
        <w:rPr/>
        <w:t>устранение расстройств водно-электролитного баланса и КОС.</w:t>
      </w:r>
    </w:p>
    <w:p>
      <w:pPr>
        <w:pStyle w:val="Normal"/>
        <w:ind w:left="40" w:firstLine="300"/>
        <w:rPr/>
      </w:pPr>
      <w:r>
        <w:rPr/>
        <w:t>Несмотря на сохранение в целом этой принципиальной схемы интенсивной терапии, которая может продолжаться</w:t>
      </w:r>
      <w:r>
        <w:rPr>
          <w:lang w:val="en-US"/>
        </w:rPr>
        <w:t xml:space="preserve"> 1—</w:t>
      </w:r>
      <w:r>
        <w:rPr/>
        <w:t>1'/2 ч' лечебная тактика в каждом конкретном случае определяется причиной возникновения расстройств и имеет свои отличительные особенности в каждой из групп пострадавших. Общими являются обязательное эффективное обезболивание и непременное предва</w:t>
        <w:softHyphen/>
        <w:t>рительное дренирование полости плевры, даже если имеется только небольшой гемопневмоторакс. Введение в плевральную полость дренажной трубки с широким просветом</w:t>
      </w:r>
      <w:r>
        <w:rPr>
          <w:lang w:val="en-US"/>
        </w:rPr>
        <w:t xml:space="preserve"> (14—15</w:t>
      </w:r>
      <w:r>
        <w:rPr/>
        <w:t xml:space="preserve"> мм) способст</w:t>
        <w:softHyphen/>
        <w:t>вует быстрому расправлению легкого и позволяет следить за продолжающимся кровотечением. Кроме того, дренаж предотвра</w:t>
        <w:softHyphen/>
        <w:t>щает образование клапанного пневмоторакса при искусственной вентиляции пораженного легкого.</w:t>
      </w:r>
    </w:p>
    <w:p>
      <w:pPr>
        <w:pStyle w:val="Normal"/>
        <w:ind w:left="40" w:firstLine="300"/>
        <w:rPr/>
      </w:pPr>
      <w:r>
        <w:rPr/>
        <w:t>У пострадавших с преобладанием симптомов повреждения органов брюшной полости превалируют признаки внутреннего кровотечения и перитонита. Дыхательные расстройства почти всегда отсутствуют или бывают минимальными. Поэтому предопе</w:t>
        <w:softHyphen/>
        <w:t>рационная подготовка и дальнейшее лечение в процессе анестезии и операции должны включать прежде всего улучшение показа</w:t>
        <w:softHyphen/>
        <w:t>телей гемодинамики, возмещение кровопотери и коррекцию аци</w:t>
        <w:softHyphen/>
        <w:t>доза, который прогрессирует по мере увеличения времени, прошед</w:t>
        <w:softHyphen/>
        <w:t>шего после ранения.</w:t>
      </w:r>
    </w:p>
    <w:p>
      <w:pPr>
        <w:pStyle w:val="Normal"/>
        <w:ind w:left="40" w:firstLine="300"/>
        <w:rPr/>
      </w:pPr>
      <w:r>
        <w:rPr/>
        <w:t>Важнейшее место в ходе интенсивной терапии у пациентов данной группы занимает внутривенное введение достаточного количества плазмозамещающих жидкостей</w:t>
      </w:r>
      <w:r>
        <w:rPr>
          <w:lang w:val="en-US"/>
        </w:rPr>
        <w:t xml:space="preserve"> (2—2,5</w:t>
      </w:r>
      <w:r>
        <w:rPr/>
        <w:t xml:space="preserve"> л) в виде растворов Рингера</w:t>
      </w:r>
      <w:r>
        <w:rPr>
          <w:lang w:val="en-US"/>
        </w:rPr>
        <w:t>—</w:t>
      </w:r>
      <w:r>
        <w:rPr/>
        <w:t>Локка,</w:t>
      </w:r>
      <w:r>
        <w:rPr>
          <w:lang w:val="en-US"/>
        </w:rPr>
        <w:t xml:space="preserve"> 5—10 %</w:t>
      </w:r>
      <w:r>
        <w:rPr/>
        <w:t xml:space="preserve"> раствора глюкозы с добавле</w:t>
        <w:softHyphen/>
        <w:t>нием калия и инсулина</w:t>
      </w:r>
      <w:r>
        <w:rPr>
          <w:lang w:val="en-US"/>
        </w:rPr>
        <w:t xml:space="preserve"> (1</w:t>
      </w:r>
      <w:r>
        <w:rPr/>
        <w:t xml:space="preserve"> ЕД на</w:t>
      </w:r>
      <w:r>
        <w:rPr>
          <w:lang w:val="en-US"/>
        </w:rPr>
        <w:t xml:space="preserve"> 3—4</w:t>
      </w:r>
      <w:r>
        <w:rPr/>
        <w:t xml:space="preserve"> г глюкозы), полиглюкина, гемодеза, плазмы. Совершенно очевидна необходимость гемо-трансфузии, объем которой зависит от величины кровопотери.</w:t>
      </w:r>
    </w:p>
    <w:p>
      <w:pPr>
        <w:pStyle w:val="Normal"/>
        <w:ind w:left="40" w:firstLine="300"/>
        <w:rPr/>
      </w:pPr>
      <w:r>
        <w:rPr/>
        <w:t>С целью усиления ослабленной деятельности миокарда назна</w:t>
        <w:softHyphen/>
        <w:t>чают сердечные гликозиды</w:t>
      </w:r>
      <w:r>
        <w:rPr>
          <w:lang w:val="en-US"/>
        </w:rPr>
        <w:t xml:space="preserve"> (0,5</w:t>
      </w:r>
      <w:r>
        <w:rPr/>
        <w:t xml:space="preserve"> мл</w:t>
      </w:r>
      <w:r>
        <w:rPr>
          <w:lang w:val="en-US"/>
        </w:rPr>
        <w:t xml:space="preserve"> 0,01 %</w:t>
      </w:r>
      <w:r>
        <w:rPr/>
        <w:t xml:space="preserve"> раствора строфантина,</w:t>
      </w:r>
      <w:r>
        <w:rPr>
          <w:lang w:val="en-US"/>
        </w:rPr>
        <w:t xml:space="preserve"> </w:t>
      </w:r>
      <w:r>
        <w:rPr>
          <w:lang w:val="en-US"/>
        </w:rPr>
        <w:t>0,5</w:t>
      </w:r>
      <w:r>
        <w:rPr/>
        <w:t xml:space="preserve"> мл</w:t>
      </w:r>
      <w:r>
        <w:rPr>
          <w:lang w:val="en-US"/>
        </w:rPr>
        <w:t xml:space="preserve"> 0,06%</w:t>
      </w:r>
      <w:r>
        <w:rPr/>
        <w:t xml:space="preserve"> раствора коргликона повторно). При отсутствии ощутимого эффекта от их применения используют стероидные гормоны (преднизолон</w:t>
      </w:r>
      <w:r>
        <w:rPr>
          <w:lang w:val="en-US"/>
        </w:rPr>
        <w:t xml:space="preserve"> 90—120</w:t>
      </w:r>
      <w:r>
        <w:rPr/>
        <w:t xml:space="preserve"> мг, гидрокортизон</w:t>
      </w:r>
      <w:r>
        <w:rPr>
          <w:lang w:val="en-US"/>
        </w:rPr>
        <w:t xml:space="preserve"> 100—200</w:t>
      </w:r>
      <w:r>
        <w:rPr/>
        <w:t xml:space="preserve"> мг). Положительным действием в этих случаях обладают и антигиста-минные препараты (димедрол, пипольфен).</w:t>
      </w:r>
    </w:p>
    <w:p>
      <w:pPr>
        <w:pStyle w:val="Normal"/>
        <w:rPr/>
      </w:pPr>
      <w:r>
        <w:rPr/>
        <w:t>В экстренных ситуациях, особенно на фоне разлитого перито</w:t>
        <w:softHyphen/>
        <w:t>нита, когда точный анализ показателей КОС невозможен, для коррекции нарастающего метаболического ацидоза целесообразно введение</w:t>
      </w:r>
      <w:r>
        <w:rPr>
          <w:lang w:val="en-US"/>
        </w:rPr>
        <w:t xml:space="preserve"> 150—200</w:t>
      </w:r>
      <w:r>
        <w:rPr/>
        <w:t xml:space="preserve"> мл</w:t>
      </w:r>
      <w:r>
        <w:rPr>
          <w:lang w:val="en-US"/>
        </w:rPr>
        <w:t xml:space="preserve"> 5 %</w:t>
      </w:r>
      <w:r>
        <w:rPr/>
        <w:t xml:space="preserve"> раствора гидрокарбоната натрия.</w:t>
      </w:r>
    </w:p>
    <w:p>
      <w:pPr>
        <w:pStyle w:val="Normal"/>
        <w:ind w:left="40" w:firstLine="320"/>
        <w:rPr/>
      </w:pPr>
      <w:r>
        <w:rPr/>
        <w:t>Перед операцией всегда проводят декомпрессию желудка с помощью назогастрального зонда.</w:t>
      </w:r>
    </w:p>
    <w:p>
      <w:pPr>
        <w:pStyle w:val="Normal"/>
        <w:rPr/>
      </w:pPr>
      <w:r>
        <w:rPr/>
        <w:t>Клинический опыт показывает, что, помимо дренирования полости плевры, у этой категории раненых, как правило, не возни</w:t>
        <w:softHyphen/>
        <w:t>кает необходимости в специальной торакальной реанимации.</w:t>
      </w:r>
    </w:p>
    <w:p>
      <w:pPr>
        <w:pStyle w:val="Normal"/>
        <w:rPr/>
      </w:pPr>
      <w:r>
        <w:rPr/>
        <w:t>В группе пострадавших с преобладанием симптомов поврежде</w:t>
        <w:softHyphen/>
        <w:t>ния органов груди на фоне выраженной дыхательной и сердечно</w:t>
        <w:softHyphen/>
        <w:t>сосудистой недостаточности комплекс интенсивных лечебных мер имеет свои особенности. Весьма ответственной задачей является обеспечение свободной проходимости трахеобронхиального де</w:t>
        <w:softHyphen/>
        <w:t>рева. Тщательное удаление из трахеи и бронхов даже небольших сгустков крови, фибрина и быстро накапливающегося в условиях гипоксии и гиперкапнии избыточного секрета слизистых оболочек дыхательных путей способствует стабилизации общего состояния. Положительное действие оказывают и ингаляции увлажненного кислорода, заметно' улучшающие насыщение крови кислородом.</w:t>
      </w:r>
    </w:p>
    <w:p>
      <w:pPr>
        <w:pStyle w:val="Normal"/>
        <w:rPr/>
      </w:pPr>
      <w:r>
        <w:rPr/>
        <w:t>Полноценное дренирование полости плевры у подобных пациен</w:t>
        <w:softHyphen/>
        <w:t>тов имеет первостепенное значение и поэтому должно быть выполнено в порядке неотложной помощи в предельно короткие сроки после поступления пострадавших в клинику.</w:t>
      </w:r>
    </w:p>
    <w:p>
      <w:pPr>
        <w:pStyle w:val="Normal"/>
        <w:rPr/>
      </w:pPr>
      <w:r>
        <w:rPr/>
        <w:t>Особое внимание в ходе предоперационной подготовки следует уделять эффективному обезболиванию. Множественные переломы ребер, грудины, лопатки, ключицы всегда сопровождаются резким болевым синдромом, ограничением экскурсии .грудной клетки, нарушением механики дыхания и развитием патологических рефлексов. Включение в лечебный комплекс, помимо традицион</w:t>
        <w:softHyphen/>
        <w:t>ных медикаментозных средств (промедол, омнопон, анальгин, баралгин), новокаиновых,спиртоновокаиновых блокад и особенно перидуральной анестезии способствует быстрому снижению интен</w:t>
        <w:softHyphen/>
        <w:t>сивности болей.</w:t>
      </w:r>
    </w:p>
    <w:p>
      <w:pPr>
        <w:pStyle w:val="Normal"/>
        <w:rPr/>
      </w:pPr>
      <w:r>
        <w:rPr/>
        <w:t>По показаниям назначают сердечные гликозиды, стероидные гормоны, бронхолитики, антигистаминные препараты.</w:t>
      </w:r>
    </w:p>
    <w:p>
      <w:pPr>
        <w:pStyle w:val="Normal"/>
        <w:rPr/>
      </w:pPr>
      <w:r>
        <w:rPr/>
        <w:t>Неотъемлемым элементом предоперационной подготовки этой группы раненых также является трансфузионная терапия. Объем ее определяется показателями гемодинамики, общим состоянием пострадавшего и количеством крови, излившейся из плевральной полости по дренажу. Особое место занимают гемотрансфузии, в том числе</w:t>
      </w:r>
      <w:r>
        <w:rPr>
          <w:lang w:val="en-US"/>
        </w:rPr>
        <w:t xml:space="preserve"> —</w:t>
      </w:r>
      <w:r>
        <w:rPr/>
        <w:t xml:space="preserve"> реннфузия аутокрови из полости плевры, особенно необходимая при значительных кровопотерях.</w:t>
      </w:r>
      <w:r>
        <w:rPr>
          <w:lang w:val="en-US"/>
        </w:rPr>
        <w:t xml:space="preserve"> </w:t>
      </w:r>
      <w:r>
        <w:rPr/>
        <w:t>У пострадавших с выраженными симптомами повреждения органов груди и живота лечебные мероприятия в предоперацион</w:t>
        <w:softHyphen/>
        <w:t>ном периоде должны основываться на принципах, используемых в обеих предыдущих группах.</w:t>
      </w:r>
    </w:p>
    <w:p>
      <w:pPr>
        <w:pStyle w:val="Normal"/>
        <w:rPr/>
      </w:pPr>
      <w:r>
        <w:rPr/>
        <w:t>Клинический опыт свидетельствует, что у подавляющего большинства пациентов с торакоабдоминальными повреждениями интенсивная предоперационная подготовка вполне себя оправды</w:t>
        <w:softHyphen/>
        <w:t>вает. Она сравнительно быстро приводит к улучшению общего состояния, нормализации функции сердечно-сосудистой и дыха</w:t>
        <w:softHyphen/>
        <w:t>тельной систем, создает благоприятный фон для проведения срочной операции.</w:t>
      </w:r>
    </w:p>
    <w:p>
      <w:pPr>
        <w:pStyle w:val="Normal"/>
        <w:rPr/>
      </w:pPr>
      <w:r>
        <w:rPr/>
        <w:t>Оценка эффективности интенсивной терапии основывается на результатах исследования артериального и центрального веноз</w:t>
        <w:softHyphen/>
        <w:t>ного давления, пульса, содержания гемоглобина, гематокритного числа, почасового диуреза. После стабилизации или хотя бы улучшения гемодинамики и уменьшения дыхательных расстройств пострадавшего можно направлять в операционную.</w:t>
      </w:r>
    </w:p>
    <w:p>
      <w:pPr>
        <w:pStyle w:val="Normal"/>
        <w:rPr/>
      </w:pPr>
      <w:r>
        <w:rPr/>
        <w:t>Исключение составляют лишь па'циенты с признаками продол</w:t>
        <w:softHyphen/>
        <w:t>жающегося кровотечения, которые из приемного отделения срочно направляются в операционную, где вмешательство начинается на фоне интенсивной терапии. Отсрочка оперативного вмеша</w:t>
        <w:softHyphen/>
        <w:t>тельства в таких случаях ничем не оправдана. Дренирование полости плевры, удаление избыточного секрета, крови и фибрина из трахеобронхиального дерева, струйное вливание крови, плазмо-замещающих растворов, назначение необходимых медикаментов перед введением в наркоз и в ходе оперативного вмешательства являются в подобных ситуациях неотложной лечебной и пред</w:t>
        <w:softHyphen/>
        <w:t>операционной мерой. Окончательная остановка кровотечения в ходе операции при интенсивной гемотрансфузионной терапии дает возможность нормализовать гемодинамику и позволяет рассчитывать на благоприятный исход.</w:t>
      </w:r>
    </w:p>
    <w:p>
      <w:pPr>
        <w:pStyle w:val="Normal"/>
        <w:spacing w:before="260" w:after="0"/>
        <w:ind w:left="160" w:hanging="0"/>
        <w:jc w:val="center"/>
        <w:rPr>
          <w:b/>
          <w:b/>
          <w:sz w:val="16"/>
        </w:rPr>
      </w:pPr>
      <w:r>
        <w:rPr>
          <w:b/>
          <w:sz w:val="16"/>
        </w:rPr>
        <w:t>ХИРУРГИЧЕСКАЯ ТАКТИКА</w:t>
      </w:r>
    </w:p>
    <w:p>
      <w:pPr>
        <w:pStyle w:val="Normal"/>
        <w:spacing w:before="120" w:after="0"/>
        <w:rPr/>
      </w:pPr>
      <w:r>
        <w:rPr/>
        <w:t>Несмотря на значительный опыт, приобретенный в годы Ве</w:t>
        <w:softHyphen/>
        <w:t>ликой Отечественной войны, а также многочисленные исследо</w:t>
        <w:softHyphen/>
        <w:t>вания, проведенные отечественными и зарубежными авторами в послевоенный период, в последовательности действий и пред</w:t>
        <w:softHyphen/>
        <w:t>почтительности того или иного оперативного доступа при торако-абдоминальных повреждениях до сих пор нет единства мнений. Е. А. Вагнер и соавт,</w:t>
      </w:r>
      <w:r>
        <w:rPr>
          <w:lang w:val="en-US"/>
        </w:rPr>
        <w:t xml:space="preserve"> (1980),</w:t>
      </w:r>
      <w:r>
        <w:rPr/>
        <w:t xml:space="preserve"> А. П. Кузьмичев и соавт.</w:t>
      </w:r>
      <w:r>
        <w:rPr>
          <w:lang w:val="en-US"/>
        </w:rPr>
        <w:t xml:space="preserve"> (1980), </w:t>
      </w:r>
      <w:r>
        <w:rPr/>
        <w:t>Е.</w:t>
      </w:r>
      <w:r>
        <w:rPr>
          <w:lang w:val="en-US"/>
        </w:rPr>
        <w:t xml:space="preserve"> Rockey</w:t>
      </w:r>
      <w:r>
        <w:rPr>
          <w:lang w:val="en-US"/>
        </w:rPr>
        <w:t xml:space="preserve"> (1952).</w:t>
      </w:r>
      <w:r>
        <w:rPr>
          <w:lang w:val="en-US"/>
        </w:rPr>
        <w:t xml:space="preserve"> L. Patterson</w:t>
      </w:r>
      <w:r>
        <w:rPr/>
        <w:t xml:space="preserve">  и соавт. (!968),</w:t>
      </w:r>
      <w:r>
        <w:rPr>
          <w:lang w:val="en-US"/>
        </w:rPr>
        <w:t xml:space="preserve"> R. Virgilio </w:t>
      </w:r>
      <w:r>
        <w:rPr>
          <w:lang w:val="en-US"/>
        </w:rPr>
        <w:t>(1970),</w:t>
      </w:r>
      <w:r>
        <w:rPr>
          <w:lang w:val="en-US"/>
        </w:rPr>
        <w:t xml:space="preserve"> R, Siemens</w:t>
      </w:r>
      <w:r>
        <w:rPr/>
        <w:t xml:space="preserve"> и соавт.</w:t>
      </w:r>
      <w:r>
        <w:rPr>
          <w:lang w:val="en-US"/>
        </w:rPr>
        <w:t xml:space="preserve"> (1977)</w:t>
      </w:r>
      <w:r>
        <w:rPr/>
        <w:t xml:space="preserve"> являются сторонниками лапаротомии с предварительным дренированием полости плевры. М. П. Постолов и соавт.</w:t>
      </w:r>
      <w:r>
        <w:rPr>
          <w:lang w:val="en-US"/>
        </w:rPr>
        <w:t xml:space="preserve"> (1977),</w:t>
      </w:r>
      <w:r>
        <w:rPr/>
        <w:t xml:space="preserve"> В. Т. Егиазарян и соавт. </w:t>
      </w:r>
      <w:r>
        <w:rPr>
          <w:lang w:val="en-US"/>
        </w:rPr>
        <w:t>(1982),</w:t>
      </w:r>
      <w:r>
        <w:rPr>
          <w:lang w:val="en-US"/>
        </w:rPr>
        <w:t xml:space="preserve"> Z. Feigenberg</w:t>
      </w:r>
      <w:r>
        <w:rPr/>
        <w:t xml:space="preserve"> и соавт,</w:t>
      </w:r>
      <w:r>
        <w:rPr>
          <w:lang w:val="en-US"/>
        </w:rPr>
        <w:t xml:space="preserve"> (1977),</w:t>
      </w:r>
      <w:r>
        <w:rPr>
          <w:lang w:val="en-US"/>
        </w:rPr>
        <w:t xml:space="preserve"> F. Sandrasagra</w:t>
      </w:r>
      <w:r>
        <w:rPr>
          <w:lang w:val="en-US"/>
        </w:rPr>
        <w:t xml:space="preserve"> (1978) </w:t>
      </w:r>
      <w:r>
        <w:rPr/>
        <w:t>предпочитают торакотомию с ревизией органов брюшной полости через разрез в диафрагме. Ряд хирургов [Аскерханов Р. П.,</w:t>
      </w:r>
      <w:r>
        <w:rPr>
          <w:lang w:val="en-US"/>
        </w:rPr>
        <w:t xml:space="preserve"> </w:t>
      </w:r>
      <w:r>
        <w:rPr>
          <w:lang w:val="en-US"/>
        </w:rPr>
        <w:t>1967;</w:t>
      </w:r>
      <w:r>
        <w:rPr>
          <w:lang w:val="en-US"/>
        </w:rPr>
        <w:t xml:space="preserve"> Kish J. et al.,</w:t>
      </w:r>
      <w:r>
        <w:rPr>
          <w:lang w:val="en-US"/>
        </w:rPr>
        <w:t xml:space="preserve"> 1976]</w:t>
      </w:r>
      <w:r>
        <w:rPr/>
        <w:t xml:space="preserve"> выполняют тораколапаротомию с пере</w:t>
        <w:softHyphen/>
        <w:t>сечением реберной дуги. Некоторые авторы, в том числе Н. В. Хо-рошко</w:t>
      </w:r>
      <w:r>
        <w:rPr>
          <w:lang w:val="en-US"/>
        </w:rPr>
        <w:t xml:space="preserve"> (1965),</w:t>
      </w:r>
      <w:r>
        <w:rPr>
          <w:lang w:val="en-US"/>
        </w:rPr>
        <w:t xml:space="preserve"> A. Valle</w:t>
      </w:r>
      <w:r>
        <w:rPr>
          <w:lang w:val="en-US"/>
        </w:rPr>
        <w:t xml:space="preserve"> (1954),</w:t>
      </w:r>
      <w:r>
        <w:rPr>
          <w:lang w:val="en-US"/>
        </w:rPr>
        <w:t xml:space="preserve"> W. Fry</w:t>
      </w:r>
      <w:r>
        <w:rPr>
          <w:lang w:val="en-US"/>
        </w:rPr>
        <w:t xml:space="preserve"> (1967),</w:t>
      </w:r>
      <w:r>
        <w:rPr>
          <w:lang w:val="en-US"/>
        </w:rPr>
        <w:t xml:space="preserve"> A. Borja</w:t>
      </w:r>
      <w:r>
        <w:rPr/>
        <w:t xml:space="preserve"> и соавт. </w:t>
      </w:r>
      <w:r>
        <w:rPr>
          <w:lang w:val="en-US"/>
        </w:rPr>
        <w:t>(1971),</w:t>
      </w:r>
      <w:r>
        <w:rPr/>
        <w:t xml:space="preserve"> считают более выгодным производить в подобных случаях лапаротомию и торакотомию последовательно, разделяя тяжесть операционной травмы на два этапа.</w:t>
      </w:r>
    </w:p>
    <w:p>
      <w:pPr>
        <w:pStyle w:val="Normal"/>
        <w:rPr/>
      </w:pPr>
      <w:r>
        <w:rPr/>
        <w:t>Анализ наших наблюдений показывает, что подход к решению этого вопроса всегда должен быть индивидуальным в зависимости от клинической картины, рентгенологических данных, преоблада</w:t>
        <w:softHyphen/>
        <w:t>ния тяжести повреждения органов грудной и брюшной полостей. Привычка и большой опыт хирурга в выполнении торакотомии или лапаротомии не должны иметь решающего значения в опре</w:t>
        <w:softHyphen/>
        <w:t>делении хирургической тактики при торакоабдоминальных ране</w:t>
        <w:softHyphen/>
        <w:t>ниях.</w:t>
      </w:r>
    </w:p>
    <w:p>
      <w:pPr>
        <w:pStyle w:val="Normal"/>
        <w:rPr/>
      </w:pPr>
      <w:r>
        <w:rPr>
          <w:b/>
        </w:rPr>
        <w:t>Показания к лапаротомии и некоторые особенности ее проведе</w:t>
        <w:softHyphen/>
        <w:t>ния.</w:t>
      </w:r>
      <w:r>
        <w:rPr/>
        <w:t xml:space="preserve"> Клинический опыт свидетельствует, что большинству постра</w:t>
        <w:softHyphen/>
        <w:t>давших с сочетанной травмой груди и живота более выгодно выполнять лапаротомию, но с обязательным предварительным дренированием полости плевры. Лапаротомия показана всем паци</w:t>
        <w:softHyphen/>
        <w:t>ентам с преобладанием симптомов повреждения живота, а также значительной части пациентов с выраженной симптоматикой ра</w:t>
        <w:softHyphen/>
        <w:t>нений обеих полостей. Мы произвели лапаротомию</w:t>
      </w:r>
      <w:r>
        <w:rPr>
          <w:lang w:val="en-US"/>
        </w:rPr>
        <w:t xml:space="preserve"> 80 %</w:t>
      </w:r>
      <w:r>
        <w:rPr/>
        <w:t xml:space="preserve"> постра</w:t>
        <w:softHyphen/>
        <w:t>давшим.</w:t>
      </w:r>
    </w:p>
    <w:p>
      <w:pPr>
        <w:pStyle w:val="Normal"/>
        <w:rPr/>
      </w:pPr>
      <w:r>
        <w:rPr/>
        <w:t>В типичных ситуациях лапаротомия складывается из полного осмотра брюшной полости, выявления повреждений внутрибрюш-ных органов, остановки кровотечения, ушивания ран полых и па</w:t>
        <w:softHyphen/>
        <w:t>ренхиматозных органов, удаления размозженной селезенки, а в случае необходимости</w:t>
      </w:r>
      <w:r>
        <w:rPr>
          <w:lang w:val="en-US"/>
        </w:rPr>
        <w:t xml:space="preserve"> —</w:t>
      </w:r>
      <w:r>
        <w:rPr/>
        <w:t xml:space="preserve"> выведения кишечной стомы на перед</w:t>
        <w:softHyphen/>
        <w:t>нюю брюшную стенку. Непременным условием завершенности операции является надежное закрытие раны диафрагмы двух</w:t>
        <w:softHyphen/>
        <w:t>рядными шелковыми швами независимо от ее размеров. Успешное выполнение всех этапов вмешательства обеспечивает срединный разрез, иногда с косым или поперечным дополнением его.</w:t>
      </w:r>
    </w:p>
    <w:p>
      <w:pPr>
        <w:pStyle w:val="Normal"/>
        <w:rPr/>
      </w:pPr>
      <w:r>
        <w:rPr/>
        <w:t>После окончания операции полость брюшины тщательно промывают</w:t>
      </w:r>
      <w:r>
        <w:rPr>
          <w:lang w:val="en-US"/>
        </w:rPr>
        <w:t xml:space="preserve"> 6—</w:t>
      </w:r>
      <w:r>
        <w:rPr/>
        <w:t>8л теплого изотонического раствора хлорида натрия, стараясь по возможности полностью вымыть кровь, фибрин, кишечное содержимое, желчь и гной. Однако достигнуть этого во время оперативного вмешательства удается далеко не всегда, особенно при поздней доставке (через</w:t>
      </w:r>
      <w:r>
        <w:rPr>
          <w:lang w:val="en-US"/>
        </w:rPr>
        <w:t xml:space="preserve"> 10—12</w:t>
      </w:r>
      <w:r>
        <w:rPr/>
        <w:t xml:space="preserve"> ч и более с момента ранения) пострадавшего. В таких случаях весьма полезным оказывается применение фракционной перитонеальной перфузии, позволяющей продолжать промывание брюшной полости и в послеоперационном периоде.</w:t>
      </w:r>
    </w:p>
    <w:p>
      <w:pPr>
        <w:pStyle w:val="Normal"/>
        <w:rPr/>
      </w:pPr>
      <w:r>
        <w:rPr/>
        <w:t>Завершая операцию, производят хирургическую обработку ран входного и выходного отверстия на грудной и брюшной стенках. Следует еще раз подчеркнуть, что дренирование полости плевры всегда необходимо выполнять до начала лапаротомии, даже если гемоторакс небольшой.</w:t>
      </w:r>
    </w:p>
    <w:p>
      <w:pPr>
        <w:pStyle w:val="Normal"/>
        <w:rPr/>
      </w:pPr>
      <w:r>
        <w:rPr>
          <w:i/>
        </w:rPr>
        <w:t>Перитонеальная перфузия.</w:t>
      </w:r>
      <w:r>
        <w:rPr/>
        <w:t xml:space="preserve"> По мнению Э. В. Чернова</w:t>
      </w:r>
      <w:r>
        <w:rPr>
          <w:lang w:val="en-US"/>
        </w:rPr>
        <w:t xml:space="preserve"> (1976) </w:t>
      </w:r>
      <w:r>
        <w:rPr/>
        <w:t>и В. Е. Закурдаева</w:t>
      </w:r>
      <w:r>
        <w:rPr>
          <w:lang w:val="en-US"/>
        </w:rPr>
        <w:t xml:space="preserve"> (1982),</w:t>
      </w:r>
      <w:r>
        <w:rPr/>
        <w:t xml:space="preserve"> она создает благоприятные условия для удаления перитонеального экссудата, способствует быстрому восстановлению функции желудочно-кишечного тракта и не оказы</w:t>
        <w:softHyphen/>
        <w:t>вает отрицательного действия на заживление ран кишечника и паренхиматозных органов. Наш опыт также показывает, что перитонеальная перфузия при торакоабдоминалыюй травме обла</w:t>
        <w:softHyphen/>
        <w:t>дает высоким лечебным эффектом. С этой целью перед зашива</w:t>
        <w:softHyphen/>
        <w:t>нием операционной раны через прокол передней брюшной стенки на</w:t>
      </w:r>
      <w:r>
        <w:rPr>
          <w:lang w:val="en-US"/>
        </w:rPr>
        <w:t xml:space="preserve"> 3—4</w:t>
      </w:r>
      <w:r>
        <w:rPr/>
        <w:t xml:space="preserve"> см ниже пупка в полость брюшины вводят катетер с множественными отверстиями, конец которого укладывают в дугласовом пространстве. Для промывания брюшной полости используют</w:t>
      </w:r>
      <w:r>
        <w:rPr>
          <w:lang w:val="en-US"/>
        </w:rPr>
        <w:t xml:space="preserve"> 1500—2000</w:t>
      </w:r>
      <w:r>
        <w:rPr/>
        <w:t xml:space="preserve"> мл раствора Рингера—Локка с добавле</w:t>
        <w:softHyphen/>
        <w:t>нием</w:t>
      </w:r>
      <w:r>
        <w:rPr>
          <w:lang w:val="en-US"/>
        </w:rPr>
        <w:t xml:space="preserve"> 1</w:t>
      </w:r>
      <w:r>
        <w:rPr/>
        <w:t xml:space="preserve"> г канамицина или</w:t>
      </w:r>
      <w:r>
        <w:rPr>
          <w:lang w:val="en-US"/>
        </w:rPr>
        <w:t xml:space="preserve"> 5000000</w:t>
      </w:r>
      <w:r>
        <w:rPr/>
        <w:t xml:space="preserve"> ЕД пенициллина. Первый сеанс перфузии начинают через</w:t>
      </w:r>
      <w:r>
        <w:rPr>
          <w:lang w:val="en-US"/>
        </w:rPr>
        <w:t xml:space="preserve"> 1</w:t>
      </w:r>
      <w:r>
        <w:rPr/>
        <w:t xml:space="preserve"> ч после окончания вмешатель</w:t>
        <w:softHyphen/>
        <w:t>ства и продолжают ее</w:t>
      </w:r>
      <w:r>
        <w:rPr>
          <w:lang w:val="en-US"/>
        </w:rPr>
        <w:t xml:space="preserve"> 2—3</w:t>
      </w:r>
      <w:r>
        <w:rPr/>
        <w:t xml:space="preserve"> сут. Частота сеансов зависит от состояния пострадавшего, выраженности интоксикации и, главное, от степени загрязненности перфузирующего раствора. В среднем в течение первых</w:t>
      </w:r>
      <w:r>
        <w:rPr>
          <w:lang w:val="en-US"/>
        </w:rPr>
        <w:t xml:space="preserve"> 3</w:t>
      </w:r>
      <w:r>
        <w:rPr/>
        <w:t xml:space="preserve"> сут после вмешательства ежедневно проводится по</w:t>
      </w:r>
      <w:r>
        <w:rPr>
          <w:lang w:val="en-US"/>
        </w:rPr>
        <w:t xml:space="preserve"> 5—6</w:t>
      </w:r>
      <w:r>
        <w:rPr/>
        <w:t xml:space="preserve"> промываний брюшной полости.</w:t>
      </w:r>
    </w:p>
    <w:p>
      <w:pPr>
        <w:pStyle w:val="Normal"/>
        <w:rPr/>
      </w:pPr>
      <w:r>
        <w:rPr/>
        <w:t>Критерием для прекращения перитонеальной перфузии служат отсутствие в перфузионном растворе крови, фибрина, гноя, улучшение общего состояния больного, урежение пульса, исчез</w:t>
        <w:softHyphen/>
        <w:t>новение симптомов раздражения брюшины, восстановление функции желудочно-кишечного тракта.</w:t>
      </w:r>
    </w:p>
    <w:p>
      <w:pPr>
        <w:pStyle w:val="Normal"/>
        <w:rPr/>
      </w:pPr>
      <w:r>
        <w:rPr>
          <w:b/>
        </w:rPr>
        <w:t>Показания к торакотомии и особенности ее выполнения.</w:t>
      </w:r>
      <w:r>
        <w:rPr/>
        <w:t xml:space="preserve"> То-ракотомия (с ревизией органов брюшной полости через разрез в диафрагме) в ранние сроки необходима у сравнительно неболь</w:t>
        <w:softHyphen/>
        <w:t xml:space="preserve">шого числа раненых по ограниченным показаниям, свойственным для изолированной травмы груди. Наш опыт подтвердил это. В частности, потребность в торакотомии возникает при ранениях сердца и крупных сосудов, продолжающемся внутриплевральном кровотечении, неустранимом клапанном пневмотораксе, открытом пневмотораксе с массивным повреждением легкого, при ранении пищевода. По нашим данным, частота торакотомии не превышает </w:t>
      </w:r>
      <w:r>
        <w:rPr>
          <w:lang w:val="en-US"/>
        </w:rPr>
        <w:t>10—12 %</w:t>
      </w:r>
      <w:r>
        <w:rPr/>
        <w:t xml:space="preserve"> от общего числа вмешательств. Выполнение ее оправ</w:t>
        <w:softHyphen/>
        <w:t>данно, в основном, у раненых с преобладанием симптомов по</w:t>
        <w:softHyphen/>
        <w:t>вреждения груди и лишь у некоторых пациентов с выраженной симптоматикой ранений обеих полостей.</w:t>
      </w:r>
    </w:p>
    <w:p>
      <w:pPr>
        <w:pStyle w:val="Normal"/>
        <w:rPr>
          <w:lang w:val="en-US"/>
        </w:rPr>
      </w:pPr>
      <w:r>
        <w:rPr/>
        <w:t>Плевральную полость вскрывают типичным разрезом, чаще в седьмом или восьмом межреберьях. Как и при изолированных ранениях груди, лучшим является боковой доступ, позволяющий устранить любые внутригрудные повреждения, а после рассечения диафрагмы произвести ревизию брюшной полости, остановить кровотечение, удалить селезенку, ушить раны полых и парен</w:t>
        <w:softHyphen/>
        <w:t>химатозных органов. При высокой локализации раны груди и повреждении легкого целесообразна торакотомия в пятом межреберье.</w:t>
      </w:r>
    </w:p>
    <w:p>
      <w:pPr>
        <w:pStyle w:val="Normal"/>
        <w:rPr/>
      </w:pPr>
      <w:r>
        <w:rPr/>
        <w:t>Торакотомия оказывается особенно выгодной в случаях право-торонних ранений со слепым раневым каналом на выпуклой оверхности печени. Однако ушивание сквозных ран последней ревизия брюшной полости из этого доступа весьма затруднены. Левосторонняя торакотомия с рассечением диафрагмы в силу натомических особенностей создает большие возможности для ыполнения внутрибрюшного этапа операции. Доступными оказы</w:t>
        <w:softHyphen/>
        <w:t>ваются селезенка, желудок, левая доля печени, поперечная обо</w:t>
        <w:softHyphen/>
        <w:t>дочная и тонкая кишка. Выполнение операций на других орга</w:t>
        <w:softHyphen/>
        <w:t>нах живота из левостороннего доступа нередко затруднено.</w:t>
      </w:r>
    </w:p>
    <w:p>
      <w:pPr>
        <w:pStyle w:val="Normal"/>
        <w:ind w:hanging="0"/>
        <w:jc w:val="right"/>
        <w:rPr/>
      </w:pPr>
      <w:r>
        <w:rPr>
          <w:b/>
        </w:rPr>
        <w:t>Двухэтапные операции.</w:t>
      </w:r>
      <w:r>
        <w:rPr/>
        <w:t xml:space="preserve"> Если во время торакотомии возникают непреодолимые технические трудности или отсутствует полная уверенность в обнаружении и устранении всех повреждений органов брюшной полости, то следует выполнить лапаротомию после ушивания дефекта диафрагмы и раны груди. Таким образом, тяжесть операционной травмы разделяется на два</w:t>
      </w:r>
    </w:p>
    <w:p>
      <w:pPr>
        <w:pStyle w:val="Normal"/>
        <w:ind w:hanging="0"/>
        <w:jc w:val="left"/>
        <w:rPr/>
      </w:pPr>
      <w:r>
        <w:rPr/>
        <w:t>этапа».</w:t>
      </w:r>
    </w:p>
    <w:p>
      <w:pPr>
        <w:pStyle w:val="Normal"/>
        <w:rPr/>
      </w:pPr>
      <w:r>
        <w:rPr/>
        <w:t>Наш опыт показывает, что если лапаротомию производить не сразу вслед за ушиванием торакотомной раны, а спустя</w:t>
      </w:r>
      <w:r>
        <w:rPr>
          <w:lang w:val="en-US"/>
        </w:rPr>
        <w:t xml:space="preserve"> 2—3</w:t>
      </w:r>
      <w:r>
        <w:rPr/>
        <w:t xml:space="preserve"> ч после окончания внутригрудного этапа операции, то при условии продолжающейся интенсивной терапии отмечается уменьшение летальности. Аналогичные данные были получены Е. А. Вагнером и соавт.</w:t>
      </w:r>
      <w:r>
        <w:rPr>
          <w:lang w:val="en-US"/>
        </w:rPr>
        <w:t xml:space="preserve"> (1978).</w:t>
      </w:r>
    </w:p>
    <w:p>
      <w:pPr>
        <w:pStyle w:val="Normal"/>
        <w:rPr/>
      </w:pPr>
      <w:r>
        <w:rPr/>
        <w:t>Сравнительно небольшое число пострадавших нуждаются и торакотомии через несколько суток и в более поздние сроки юсле лапаротомии. Показаниями к ней служат: свернувшийся :-емоторакс; упорно возобновляющийся пневмоторакс с ателекта-юм легкого; крупные, более</w:t>
      </w:r>
      <w:r>
        <w:rPr>
          <w:lang w:val="en-US"/>
        </w:rPr>
        <w:t xml:space="preserve"> 1</w:t>
      </w:r>
      <w:r>
        <w:rPr/>
        <w:t xml:space="preserve"> см в диаметре, инородные тела;</w:t>
      </w:r>
    </w:p>
    <w:p>
      <w:pPr>
        <w:pStyle w:val="Normal"/>
        <w:ind w:hanging="0"/>
        <w:rPr/>
      </w:pPr>
      <w:r>
        <w:rPr/>
        <w:t>угроза профузного кровотечения; рецидивирующая тампонада сердца; эмпиема плевры. Выполнение этих операций на фоне стабилизации функции дыхания и кровообращения через</w:t>
      </w:r>
      <w:r>
        <w:rPr>
          <w:lang w:val="en-US"/>
        </w:rPr>
        <w:t xml:space="preserve"> 4—6</w:t>
      </w:r>
      <w:r>
        <w:rPr/>
        <w:t xml:space="preserve"> сут и более после лапаротомии пострадавшие переносят хорошо, даже если оказывается необходимой резекция значительной части лег</w:t>
        <w:softHyphen/>
        <w:t>кого. Примером является наше клиническое наблюдение.</w:t>
      </w:r>
    </w:p>
    <w:p>
      <w:pPr>
        <w:pStyle w:val="Normal"/>
        <w:spacing w:before="100" w:after="0"/>
        <w:ind w:left="40" w:firstLine="320"/>
        <w:rPr/>
      </w:pPr>
      <w:r>
        <w:rPr>
          <w:sz w:val="16"/>
        </w:rPr>
        <w:t>Больной А.,</w:t>
      </w:r>
      <w:r>
        <w:rPr>
          <w:sz w:val="16"/>
          <w:lang w:val="en-US"/>
        </w:rPr>
        <w:t xml:space="preserve"> 28</w:t>
      </w:r>
      <w:r>
        <w:rPr>
          <w:sz w:val="16"/>
        </w:rPr>
        <w:t xml:space="preserve"> лет, доставлен в клинику в крайне тяжелом состоянии через </w:t>
      </w:r>
      <w:r>
        <w:rPr>
          <w:sz w:val="16"/>
          <w:lang w:val="en-US"/>
        </w:rPr>
        <w:t>7</w:t>
      </w:r>
      <w:r>
        <w:rPr>
          <w:sz w:val="16"/>
        </w:rPr>
        <w:t xml:space="preserve"> ч после огнестрельного ранения груди. В результате клинико-рентгенологи-ческого обследования установлен диагноз: пулевое сквозное проникающее торако-абдоминальное ранение слева. Открытый пневмоторакс. Перитонит. Шок</w:t>
      </w:r>
      <w:r>
        <w:rPr>
          <w:sz w:val="16"/>
          <w:lang w:val="en-US"/>
        </w:rPr>
        <w:t xml:space="preserve"> II— III</w:t>
      </w:r>
      <w:r>
        <w:rPr>
          <w:sz w:val="16"/>
        </w:rPr>
        <w:t xml:space="preserve"> степени.</w:t>
      </w:r>
    </w:p>
    <w:p>
      <w:pPr>
        <w:pStyle w:val="Normal"/>
        <w:ind w:left="40" w:firstLine="320"/>
        <w:rPr/>
      </w:pPr>
      <w:r>
        <w:rPr>
          <w:sz w:val="16"/>
        </w:rPr>
        <w:t>После кратковременной (в течение</w:t>
      </w:r>
      <w:r>
        <w:rPr>
          <w:sz w:val="16"/>
          <w:lang w:val="en-US"/>
        </w:rPr>
        <w:t xml:space="preserve"> 60</w:t>
      </w:r>
      <w:r>
        <w:rPr>
          <w:sz w:val="16"/>
        </w:rPr>
        <w:t xml:space="preserve"> мин) предоперационной подготовки, включающей дренирование плевральной полости, больной взят в операционную. Во время лапаротомии обнаружены и ушиты</w:t>
      </w:r>
      <w:r>
        <w:rPr>
          <w:sz w:val="16"/>
          <w:lang w:val="en-US"/>
        </w:rPr>
        <w:t xml:space="preserve"> 4</w:t>
      </w:r>
      <w:r>
        <w:rPr>
          <w:sz w:val="16"/>
        </w:rPr>
        <w:t xml:space="preserve"> раны тонкой кишки и рана диафрагмы. Одновременно выполнена хирургическая обработка раны груди с за</w:t>
        <w:softHyphen/>
        <w:t>крытием открытого пневмоторакса.</w:t>
      </w:r>
    </w:p>
    <w:p>
      <w:pPr>
        <w:pStyle w:val="Normal"/>
        <w:ind w:left="40" w:firstLine="320"/>
        <w:rPr>
          <w:sz w:val="16"/>
          <w:lang w:val="en-US"/>
        </w:rPr>
      </w:pPr>
      <w:r>
        <w:rPr>
          <w:sz w:val="16"/>
        </w:rPr>
        <w:t>Послеоперационное течение благоприятное, функция кишечника восстановлена полностью. Вместе с тем настойчивые попытки расправить левое легкое были безуспешны, по дренажу начала выделяться мутная жидкость. Учитывая стойкий коллапс легкого и угрозу развития эмпиемы, на 8-е сутки решено произвести торакотомию. Обнаружено массивное размозжение легкого, в связи с чем произведена левосторонняя пневмонэктомия. Послеоперационное течение без осложнений. Выписан в удовлетворительном состоянии через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ес.</w:t>
      </w:r>
    </w:p>
    <w:p>
      <w:pPr>
        <w:pStyle w:val="Normal"/>
        <w:ind w:left="40" w:firstLine="320"/>
        <w:rPr/>
      </w:pPr>
      <w:r>
        <w:rPr>
          <w:b/>
        </w:rPr>
        <w:t>Тораколапаротомия с пересечением реберной дуги</w:t>
      </w:r>
      <w:r>
        <w:rPr/>
        <w:t xml:space="preserve"> из-за своей травматичности и ряда серьезных осложнений в послеоперацион</w:t>
        <w:softHyphen/>
        <w:t>ном периоде в настоящее время находит мало сторонников и нами не используется.</w:t>
      </w:r>
    </w:p>
    <w:p>
      <w:pPr>
        <w:pStyle w:val="FR1"/>
        <w:spacing w:lineRule="auto" w:line="259"/>
        <w:rPr>
          <w:sz w:val="18"/>
        </w:rPr>
      </w:pPr>
      <w:r>
        <w:rPr>
          <w:sz w:val="18"/>
        </w:rPr>
        <w:t>ПОСЛЕОПЕРАЦИОННОЕ ЛЕЧЕНИЕ И ОСЛОЖНЕНИЯ</w:t>
      </w:r>
    </w:p>
    <w:p>
      <w:pPr>
        <w:pStyle w:val="Normal"/>
        <w:spacing w:before="120" w:after="0"/>
        <w:rPr/>
      </w:pPr>
      <w:r>
        <w:rPr/>
        <w:t>При последующем лечении пострадавших с торакоабдоми-нальными повреждениями нужно учитывать особенности обнару</w:t>
        <w:softHyphen/>
        <w:t>женных повреждений и клинического течения в каждой из групп, а также характер проведенного оперативного вмешательства. Во всех случаях необходимы непрерывное наблюдение и на</w:t>
        <w:softHyphen/>
        <w:t>стойчивая терапия. Последняя должна быть направлена на под</w:t>
        <w:softHyphen/>
        <w:t>держание проходимости дыхательных путей, устранение боли, расправление легкого, восполнение объема циркулирующей крови, нормализацию водно-электролитного обмена, восстановление ослабленной сердечной деятельности. Обязательно назначают антибиотики в максимальных дозах. Особое внимание уделяют устранению пареза кишечника. Положительное значение имеет декомпрессия желудка назогастральным зондом.</w:t>
      </w:r>
    </w:p>
    <w:p>
      <w:pPr>
        <w:pStyle w:val="Normal"/>
        <w:rPr/>
      </w:pPr>
      <w:r>
        <w:rPr/>
        <w:t>Сочетание дыхательной гимнастики с ранней активизацией пациентов способствует поддержанию адекватного дыхания.</w:t>
      </w:r>
    </w:p>
    <w:p>
      <w:pPr>
        <w:pStyle w:val="Normal"/>
        <w:rPr/>
      </w:pPr>
      <w:r>
        <w:rPr/>
        <w:t>Сопоставление фактических данных позволяет выявить опре</w:t>
        <w:softHyphen/>
        <w:t>деленную взаимосвязь между характером операции и состоянием пациентов в послеоперационном периоде.</w:t>
      </w:r>
    </w:p>
    <w:p>
      <w:pPr>
        <w:pStyle w:val="Normal"/>
        <w:rPr/>
      </w:pPr>
      <w:r>
        <w:rPr/>
        <w:t>Подавляющее большинство пострадавших, которым выполнена лапаротомия и предварительно дренирована полость плевры, переносят операцию хорошо и сравнительно быстро (через</w:t>
      </w:r>
      <w:r>
        <w:rPr>
          <w:lang w:val="en-US"/>
        </w:rPr>
        <w:t xml:space="preserve"> 2— 3</w:t>
      </w:r>
      <w:r>
        <w:rPr/>
        <w:t xml:space="preserve"> сут) выходят из критического состояния. Исключение состав</w:t>
        <w:softHyphen/>
        <w:t xml:space="preserve">ляют раненые, у которых имеются одновременное повреждение </w:t>
      </w:r>
      <w:r>
        <w:rPr>
          <w:lang w:val="en-US"/>
        </w:rPr>
        <w:t>5—6</w:t>
      </w:r>
      <w:r>
        <w:rPr/>
        <w:t xml:space="preserve"> полых и паренхиматозных органов, тяжелая кровопотеря. В послеоперационном периоде у них довольно часто развивается каловый перитонит. Интенсивная терапия в таких случаях нередко малоэффективна. Перитонит прогрессирует, нарастает сердечная слабость, и больные погибают через</w:t>
      </w:r>
      <w:r>
        <w:rPr>
          <w:lang w:val="en-US"/>
        </w:rPr>
        <w:t xml:space="preserve"> 3—4</w:t>
      </w:r>
      <w:r>
        <w:rPr/>
        <w:t xml:space="preserve"> сут после вмеша</w:t>
        <w:softHyphen/>
        <w:t>тельства.</w:t>
      </w:r>
    </w:p>
    <w:p>
      <w:pPr>
        <w:pStyle w:val="Normal"/>
        <w:rPr/>
      </w:pPr>
      <w:r>
        <w:rPr/>
        <w:t>Более тяжело протекает послеоперационный период у постра</w:t>
        <w:softHyphen/>
        <w:t>давших, перенесших торакотомию с ревизией органов брюшной полости через разрез в диафрагме, особенно при левосторонней локализации повреждения. Почти всегда в первые сутки мы наблюдали дыхательные и сердечно-сосудистые расстройства, которые, как правило, нарастали и требовали максимальных усилий реаниматологов. При благоприятном течении раневого процесса основные функции организма нормализуются только на</w:t>
      </w:r>
      <w:r>
        <w:rPr>
          <w:lang w:val="en-US"/>
        </w:rPr>
        <w:t xml:space="preserve"> 3—</w:t>
      </w:r>
      <w:r>
        <w:rPr/>
        <w:t>4-е сутки после оперативного вмешательства.</w:t>
      </w:r>
    </w:p>
    <w:p>
      <w:pPr>
        <w:pStyle w:val="Normal"/>
        <w:rPr/>
      </w:pPr>
      <w:r>
        <w:rPr/>
        <w:t>Тяжелейшее послеоперационное течение мы наблюдали у пере</w:t>
        <w:softHyphen/>
        <w:t>несших тораколапаротомию с пересечением реберной дуги.</w:t>
      </w:r>
    </w:p>
    <w:p>
      <w:pPr>
        <w:pStyle w:val="Normal"/>
        <w:spacing w:lineRule="auto" w:line="218"/>
        <w:ind w:hanging="0"/>
        <w:rPr>
          <w:sz w:val="18"/>
        </w:rPr>
      </w:pPr>
      <w:r>
        <w:rPr>
          <w:sz w:val="18"/>
        </w:rPr>
        <w:t>Несмотря на сравнительно небольшие в целом повреждения органов обеих полостей, ранний период после вмешательства у таких пострадавших отличается особой тяжестью. Острая дыхательная и сердечно-сосудистая недостаточность в большин</w:t>
        <w:softHyphen/>
        <w:t>стве наблюдений с трудом поддается интенсивной терапии. Это и побудило нас всемерно ограничить применение тораколапарото-мии при сочетанных повреждениях груди и живота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Послеоперационные осложнения при огнестрельных торако-. абдоминальных ранениях в силу особенностей раневого процесса могут встречаться в области как груди, так и живота. Частота их находится в прямой зависимости от сроков оперативного вмешательства и количества поврежденных органов. По опыту Великой Отечественной войны количество перитонитов после операций, произведенных в течение первых</w:t>
      </w:r>
      <w:r>
        <w:rPr>
          <w:sz w:val="18"/>
          <w:lang w:val="en-US"/>
        </w:rPr>
        <w:t xml:space="preserve"> 6</w:t>
      </w:r>
      <w:r>
        <w:rPr>
          <w:sz w:val="18"/>
        </w:rPr>
        <w:t xml:space="preserve"> ч после ранения, составило</w:t>
      </w:r>
      <w:r>
        <w:rPr>
          <w:sz w:val="18"/>
          <w:lang w:val="en-US"/>
        </w:rPr>
        <w:t xml:space="preserve"> 8,1 %,</w:t>
      </w:r>
      <w:r>
        <w:rPr>
          <w:sz w:val="18"/>
        </w:rPr>
        <w:t xml:space="preserve"> а в более поздние сроки этот процент увели</w:t>
        <w:softHyphen/>
        <w:t>чивался до</w:t>
      </w:r>
      <w:r>
        <w:rPr>
          <w:sz w:val="18"/>
          <w:lang w:val="en-US"/>
        </w:rPr>
        <w:t xml:space="preserve"> 16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Значительная часть послеоперационных осложнений связана с инфицированием обеих 'серозных полостей, а наибольшее их количество, развивается в первые</w:t>
      </w:r>
      <w:r>
        <w:rPr>
          <w:sz w:val="18"/>
          <w:lang w:val="en-US"/>
        </w:rPr>
        <w:t xml:space="preserve"> 5—8</w:t>
      </w:r>
      <w:r>
        <w:rPr>
          <w:sz w:val="18"/>
        </w:rPr>
        <w:t xml:space="preserve"> сут после ранения. Самыми тяжелыми были перитонит, эмпиема плевры, абсцессы брюшной полости. Нередко встречались пневмонии и кишечные свищи. Лечение этих осложнений проводится по общим правилам, изложенным в специальных руководствах; выздоровление, как правило, наступает нескоро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Клинический опыт показывает, что современная доставка пострадавших, использование полноценной предоперационной подготовки, рациональной хирургической тактики и интенсивной послеоперационной терапии у пациентов с огнестрельными торако-абдоминальными повреждениями способствует уменьшению числа неблагоприятных исходов. Однако, несмотря на весь комплекс лечебных мер, летальность по данным А. Vаllе</w:t>
      </w:r>
      <w:r>
        <w:rPr>
          <w:sz w:val="18"/>
          <w:lang w:val="en-US"/>
        </w:rPr>
        <w:t xml:space="preserve"> (1954),</w:t>
      </w:r>
      <w:r>
        <w:rPr>
          <w:sz w:val="18"/>
        </w:rPr>
        <w:t xml:space="preserve"> А. Gгау i soawt.</w:t>
      </w:r>
      <w:r>
        <w:rPr>
          <w:sz w:val="18"/>
          <w:lang w:val="en-US"/>
        </w:rPr>
        <w:t xml:space="preserve"> (1960),</w:t>
      </w:r>
      <w:r>
        <w:rPr>
          <w:sz w:val="18"/>
        </w:rPr>
        <w:t xml:space="preserve"> А. Вогlа и соавт.</w:t>
      </w:r>
      <w:r>
        <w:rPr>
          <w:sz w:val="18"/>
          <w:lang w:val="en-US"/>
        </w:rPr>
        <w:t xml:space="preserve"> (1971),</w:t>
      </w:r>
      <w:r>
        <w:rPr>
          <w:sz w:val="18"/>
        </w:rPr>
        <w:t xml:space="preserve"> остается довольно высокой, составляя</w:t>
      </w:r>
      <w:r>
        <w:rPr>
          <w:sz w:val="18"/>
          <w:lang w:val="en-US"/>
        </w:rPr>
        <w:t xml:space="preserve"> 20—25 %.</w:t>
      </w:r>
      <w:r>
        <w:rPr>
          <w:sz w:val="18"/>
        </w:rPr>
        <w:t xml:space="preserve"> В наших условиях она равнялась </w:t>
      </w:r>
      <w:r>
        <w:rPr>
          <w:sz w:val="18"/>
          <w:lang w:val="en-US"/>
        </w:rPr>
        <w:t>23,7 %.</w:t>
      </w:r>
      <w:r>
        <w:rPr>
          <w:sz w:val="18"/>
        </w:rPr>
        <w:t xml:space="preserve"> Смертельные исходы при сочетанной травме груди и жи</w:t>
        <w:softHyphen/>
        <w:t>вота отмечались чаще всего в первые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сут после ранения. Основной их причиной являлись шок, кровопотеря и раневой перитонит при наличии множественных повреждений внутри-брюшных органов.</w:t>
      </w:r>
    </w:p>
    <w:sectPr>
      <w:type w:val="nextPage"/>
      <w:pgSz w:w="11906" w:h="1682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ind w:left="2000" w:right="80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8:14:00Z</dcterms:created>
  <dc:creator>Misha</dc:creator>
  <dc:description/>
  <dc:language>en-US</dc:language>
  <cp:lastModifiedBy>Misha</cp:lastModifiedBy>
  <cp:lastPrinted>1999-04-17T21:27:00Z</cp:lastPrinted>
  <dcterms:modified xsi:type="dcterms:W3CDTF">1999-04-17T17:37:00Z</dcterms:modified>
  <cp:revision>3</cp:revision>
  <dc:subject/>
  <dc:title/>
</cp:coreProperties>
</file>