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</w:tblGrid>
      <w:tr>
        <w:trPr>
          <w:trHeight w:val="1408" w:hRule="atLeast"/>
        </w:trPr>
        <w:tc>
          <w:tcPr>
            <w:tcW w:w="6839" w:type="dxa"/>
            <w:tcBorders/>
          </w:tcPr>
          <w:p>
            <w:pPr>
              <w:pStyle w:val="Heading1"/>
              <w:spacing w:before="0" w:after="0"/>
              <w:ind w:left="-73" w:right="-143" w:hanging="0"/>
              <w:rPr>
                <w:rFonts w:ascii="Courier New" w:hAnsi="Courier New" w:cs="Courier New"/>
                <w:b/>
                <w:b/>
                <w:sz w:val="30"/>
              </w:rPr>
            </w:pPr>
            <w:r>
              <w:rPr>
                <w:rFonts w:cs="Courier New" w:ascii="Courier New" w:hAnsi="Courier New"/>
                <w:b/>
                <w:sz w:val="30"/>
                <w:lang w:val="en-US"/>
              </w:rPr>
              <w:t>CПбГМА имени И.И.Мечникова</w:t>
            </w:r>
          </w:p>
          <w:p>
            <w:pPr>
              <w:pStyle w:val="Heading1"/>
              <w:spacing w:before="0" w:after="0"/>
              <w:ind w:left="-73" w:right="-143" w:hanging="0"/>
              <w:rPr/>
            </w:pPr>
            <w:r>
              <w:rPr>
                <w:rFonts w:cs="Courier New" w:ascii="Courier New" w:hAnsi="Courier New"/>
                <w:b/>
                <w:sz w:val="30"/>
                <w:lang w:val="en-US"/>
              </w:rPr>
              <w:t xml:space="preserve">Кафедра </w:t>
            </w:r>
            <w:r>
              <w:rPr>
                <w:rFonts w:cs="Courier New" w:ascii="Courier New" w:hAnsi="Courier New"/>
                <w:b/>
                <w:sz w:val="30"/>
              </w:rPr>
              <w:t>нервных</w:t>
            </w:r>
            <w:r>
              <w:rPr>
                <w:rFonts w:cs="Courier New" w:ascii="Courier New" w:hAnsi="Courier New"/>
                <w:b/>
                <w:sz w:val="30"/>
                <w:lang w:val="en-US"/>
              </w:rPr>
              <w:t xml:space="preserve"> болезней </w:t>
            </w:r>
          </w:p>
          <w:p>
            <w:pPr>
              <w:pStyle w:val="Heading2"/>
              <w:spacing w:before="0" w:after="0"/>
              <w:ind w:left="-73" w:right="-143" w:hanging="0"/>
              <w:rPr/>
            </w:pPr>
            <w:r>
              <w:rPr>
                <w:b/>
                <w:sz w:val="30"/>
              </w:rPr>
              <w:t>Зав. кафедрой: проф. Александров</w:t>
            </w:r>
            <w:r>
              <w:rPr>
                <w:b/>
                <w:sz w:val="30"/>
                <w:lang w:val="en-US"/>
              </w:rPr>
              <w:t xml:space="preserve"> </w:t>
            </w:r>
            <w:r>
              <w:rPr>
                <w:b/>
                <w:sz w:val="30"/>
              </w:rPr>
              <w:t>М.В.</w:t>
            </w:r>
          </w:p>
          <w:p>
            <w:pPr>
              <w:pStyle w:val="Heading2"/>
              <w:spacing w:before="0" w:after="0"/>
              <w:ind w:left="-73" w:right="-143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еподаватель: доц. Панина Е.Б.</w:t>
            </w:r>
          </w:p>
          <w:p>
            <w:pPr>
              <w:pStyle w:val="Heading1"/>
              <w:spacing w:before="0" w:after="0"/>
              <w:ind w:left="34" w:right="0" w:hanging="0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</w:tbl>
    <w:p>
      <w:pPr>
        <w:pStyle w:val="Heading1"/>
        <w:spacing w:before="0" w:after="0"/>
        <w:ind w:left="284" w:right="284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  <w:t>Академическая история болезни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  <w:t>Больной: Звонарёв Дмитрий Александрович   30 лет</w:t>
      </w:r>
    </w:p>
    <w:p>
      <w:pPr>
        <w:pStyle w:val="Heading2"/>
        <w:spacing w:before="0" w:after="0"/>
        <w:ind w:left="1418" w:right="0" w:hanging="1418"/>
        <w:rPr>
          <w:sz w:val="28"/>
          <w:lang w:val="en-US"/>
        </w:rPr>
      </w:pPr>
      <w:r>
        <w:rPr>
          <w:sz w:val="28"/>
        </w:rPr>
        <w:t xml:space="preserve">Диагноз: Токсическая (алкогольная) аксональная, сенсо-         моторная полиневропатия нижних конечностей с       преимущественным поражением дистальных отделов. </w:t>
      </w:r>
    </w:p>
    <w:p>
      <w:pPr>
        <w:pStyle w:val="Heading2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Сопутствующие заболевания: Частичная атрофия зрительных                нервов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jc w:val="right"/>
        <w:rPr/>
      </w:pPr>
      <w:r>
        <w:rPr>
          <w:sz w:val="28"/>
        </w:rPr>
        <w:t xml:space="preserve">Куратор:                    Студент 436 группы </w:t>
      </w:r>
      <w:r>
        <w:rPr>
          <w:sz w:val="28"/>
          <w:lang w:val="en-US"/>
        </w:rPr>
        <w:t xml:space="preserve">IV курса       лечебного факультета                         </w:t>
      </w:r>
      <w:r>
        <w:rPr>
          <w:sz w:val="28"/>
        </w:rPr>
        <w:t xml:space="preserve">                              </w:t>
      </w:r>
      <w:r>
        <w:rPr>
          <w:b/>
          <w:i/>
          <w:sz w:val="32"/>
        </w:rPr>
        <w:t>Сошнев Иван Васильевич</w:t>
      </w:r>
    </w:p>
    <w:p>
      <w:pPr>
        <w:pStyle w:val="Heading2"/>
        <w:spacing w:before="0" w:after="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before="0" w:after="0"/>
        <w:ind w:left="0" w:right="0" w:hanging="0"/>
        <w:rPr/>
      </w:pPr>
      <w:r>
        <w:rPr>
          <w:sz w:val="28"/>
        </w:rPr>
        <w:t>Время курации:                27.02.2003  –  08.</w:t>
      </w:r>
      <w:r>
        <w:rPr>
          <w:sz w:val="28"/>
          <w:lang w:val="en-US"/>
        </w:rPr>
        <w:t>03</w:t>
      </w:r>
      <w:r>
        <w:rPr>
          <w:sz w:val="28"/>
        </w:rPr>
        <w:t>.2003</w:t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/>
        <w:t>2003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before="0" w:after="0"/>
        <w:ind w:left="0" w:right="0" w:hanging="0"/>
        <w:rPr/>
      </w:pPr>
      <w:r>
        <w:rPr/>
      </w:r>
    </w:p>
    <w:p>
      <w:pPr>
        <w:pStyle w:val="Heading2"/>
        <w:spacing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НАЯ ЧАСТЬ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й: Звонарёв Дмитрий Александрович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: Мужской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: 30 лет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: Санкт-Петербург, ул. Черкасова, дом №7, корп. 1, кв. 38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(профессия): стропальщик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ступления в клинику: 12 февраля 2003 года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Ы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Жалобы больного на момент поступления: слабость и невозможность разгибания нижних конечностей, снижение зрения, уменьшение толщины нижних конечностей, похудание за последние пол года на 15 кг. По другим системам органов жалоб не предъявляет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МНЕЗ БОЛЕЗНИ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Впервые эпизод слабости в нижних конечностях возник в 2001 году, когда после употребления небольшого количества спиртосодержащих жидкостей неясной этиологии, после дневного сна  стали беспокоить слабость и невозможность разгибания нижних конечностей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в добавок к этому стало ухудшаться зрение. На скорой помощи, больной добрался до городской больницы №3, где и прошёл курс консервативного лечения в течение 2-х месяцев. Диагноз при поступлении: интоксикационная энцефалополирадикулопатия. По окончании лечения, больной выписался и вернулся на работу. В течение полутора лет ничего не беспокоило. Но в октябре 2002 года после употребления большого количества алкогольных напитков снова стали беспокоить слабость и невозможность разгибания нижних конечностей. По этому поводу пролечен в городской больнице №3. По окончании лечения функции нижних конечностей восстановились. Больной вернулся на работу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12 февраля 2003 года после очередного употребления большого количества алкогольных напитков течение 2-х дней с жалобами на слабость и невозможность разгибания нижних конечностей больной поступил в отделение нервных болезней больницы Петра Великого. Диагноз при поступлении: интоксикационная полиневропатия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МНЕЗ ЖИЗНИ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Родился 16 марта 1972 года в Ленинграде в семье рабочих первым ребенком. Физически и интеллектуально развивался нормально, от сверстников не отставал. С 7-ми лет пошел в школу. Учился хорошо. По окончании 7-ми классов поступил в ПТУ, которое с успехом окончил и получил профессию проходчик метростроевец. С 1990 по 1992 служил а армии. Не воевал. С 1994 по 2002 год был женат. Дочь 8-ми лет. В течение последних пяти лет работает в гавани стропальщиком на кранах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Й   АНАМНЕЗ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ён, имеет дочь 8-ми лет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Й   АНАМНЕЗ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ую деятельность начал с 15 лет. </w:t>
      </w:r>
    </w:p>
    <w:p>
      <w:pPr>
        <w:pStyle w:val="Heading2"/>
        <w:spacing w:before="0" w:after="0"/>
        <w:ind w:left="0" w:right="0" w:hanging="0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ЕДСТВЕННОСТЬ</w:t>
      </w:r>
    </w:p>
    <w:p>
      <w:pPr>
        <w:pStyle w:val="Heading2"/>
        <w:tabs>
          <w:tab w:val="left" w:pos="1134" w:leader="none"/>
          <w:tab w:val="right" w:pos="12191" w:leader="none"/>
        </w:tabs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Наследственные и онкологические заболевания у родителей и родственников отрицает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ТОВОЙ АНАМНЕЗ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ально обеспечен, проживает с матерью и сестрой в 3-х комнатной квартире на улице Черкасова, дом № 7, корп. 1, кв. 38. Питание регулярное 3-4 раза в день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ИДЕМИОЛОГИЧЕСКИЙ   АНАМНЕЗ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екционный гепатит, венерические заболевания, тифы, малярию и туберкулез отрицает. За последние шесть месяцев кровь не переливалась, у стоматолога не лечился, инъекции производились, за пределы города не выезжал и контакта с инфекционными больными не имел. Последняя ФЛГ в мае 2002 года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ДНЫЕ   ПРИВЫЧКИ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Курит 1,5 пачки сигарет в день с 14 лет. Злоупотребляет алкоголем. Наркотики не употребляет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МОТРАНСФУЗИОННЫЙ   АНАМНЕЗ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Группа крови: 0</w:t>
      </w:r>
      <w:r>
        <w:rPr>
          <w:rFonts w:cs="Times New Roman" w:ascii="Times New Roman" w:hAnsi="Times New Roman"/>
          <w:lang w:val="en-US"/>
        </w:rPr>
        <w:t>(I)</w:t>
      </w:r>
      <w:r>
        <w:rPr>
          <w:rFonts w:cs="Times New Roman" w:ascii="Times New Roman" w:hAnsi="Times New Roman"/>
        </w:rPr>
        <w:t>; Rh(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</w:rPr>
        <w:t>) – положительный. Гемотрансфузии раньше не производились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ЛЕРГОЛОГИЧЕСКИЙ   АНАМНЕЗ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Аллергические реакции на лекарственные препараты и пищевые продукты не отмечает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ОЙ    АНАМНЕЗ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ой полис имеется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>ОБЩЕСОМАТИЧЕСКИЙ СТАТУС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  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Состояние удовлетворительное. Сознание ясное. Положение активное. Нормостенического типа телосложения, нормального питания. Внешний вид соответствует возрасту. Кожные покровы серо-розового цвета, сухие, чистые, без высыпаний. Эластичность кожи и тургор тканей снижен на нижних конечностях. Дермагрофизм красный стойкий. Подкожно-жировая клетчатка выражена удовлетворительно, толщина складки на уровне пупка 3 см. Волосяной покров равномерный, симметричный, соответствует полу. Ногти овальной формы, бледно-розового цвета, чистые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Слизистая глаз бледно-розовая, влажная, чистая. Склеры не изменены. Слизистая щек, мягкого и твердого неба, задней стенки глотки и небных дужек бледно-розовая, влажная, чистая. Миндалины не выходят за приделы небных дужек. Десны не изменены. Зубы частично кариозные. Язык обычных размеров, влажный, обложен белым налетом, сосочки выражены, глотание не затруднено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фоузлы не пальпируются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169 см, вес 60 кг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товидная железа нормальных размеров, без уплотнений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зофтальм и эндофтальм не наблюдается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ЕЧНО-СОСУДИСТАЯ   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Верхушечный толчок, сердечный толчок, сердечный горб, ретростерныльная пульсация, пульсация периферических артерий, ложная эпигастральная пульсация визуально не определяются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пация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Пульс симметричный, частотой 100 ударов в минуту, ритмичный, удовлетворительного наполнения и напряжения. Определяется пульсация височной, сонной, подключичной, подмышечной, плечевой, локтевой, лучевой, бедренной, подколенной и голеностопной артерий. Сердечный толчок и диастолическое дрожание не пальпируется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ушечный толчок  пальпируется в 5-м межреберье на 0,5 см  кнаружи от  левой среднеключичной линии, площадью 2 на 2 см, умеренной силы, локализованный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куссия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Границы относительной сердечной тупости в норме. Границы абсолютной сердечной тупости в норме. Сосудистый пучок не выходит за пределы грудины в 1-м и 2-м межреберьях справа и слева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скультация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 xml:space="preserve">Тоны сердца ритмичные, приглушенне. Присутствует функциональный систолический шум на верхушке. Артериальное давление 140/90 мм рт. ст. В точке Боткина-Эрба паталогические шумы не выслушиваются. 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ХАТЕЛЬНАЯ   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Дыхание через нос, свободное, ритмичное, поверхностное. Тип дыхания - брюшной. Частота дыхательных движений 16 в минуту. Форма грудной клетки нормостеническая, симметричная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Ход ребер прямой. Надключичные и подключичные ямки выражены хорошо. Межреберные промежутки прослеживаются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пация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ная клетка эластическая. Голосовое дрожание симметричное, не изменено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куссия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Границы лёгких в норме. Над симметричными участками легочной ткани определяется ясный лёгочный звук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скультация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аускультативными точками выслушивается жёсткое дыхание. 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ЩЕВАРИТЕЛЬНАЯ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Миндалины не выходят за пределы небных дужек. Десны не изменены. Зубы частично утрачены. Язык обычных размеров, влажный, без налета, сосочки выражены, глотание не затруднено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от правильной формы, симметричный, равномерно участвует в акте дыхания, подвздут, пупок втянут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ЧЕПОЛОВАЯ    СИСТЕМА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В области поясницы видимых изменений не обнаружено. Почки не пальпируются. Симптом покалачивания по поясничной области отрицательный. Наружные половые органы без изменений. Дизурических явлений нет. Мочеиспускание не затруднено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РОЛОГИЧЕСКИЙ СТАТУС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Больной в сознании. Возбуждения и оглушённости не наблюдается. Ориентируется во времени и на местности. Брудовых высказываний и галлюцинаций не замечено. Своё состояние оценивает удовлетворительно. Поведение спокойное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но-мозговые нервы</w:t>
      </w:r>
    </w:p>
    <w:p>
      <w:pPr>
        <w:pStyle w:val="Heading2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en-US"/>
        </w:rPr>
        <w:t xml:space="preserve">N.olfactorius – </w:t>
      </w:r>
      <w:r>
        <w:rPr>
          <w:rFonts w:cs="Times New Roman" w:ascii="Times New Roman" w:hAnsi="Times New Roman"/>
        </w:rPr>
        <w:t>обонятельные галлюцинации не отмечает.</w:t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.opticus – ухудшение зрения в даль (миопия), концентрическое сужение полей зрения больше выраженное на височных половинах, цветоощущение без изменений, чатсичная атрофия зрительных нервов.</w:t>
      </w:r>
    </w:p>
    <w:p>
      <w:pPr>
        <w:pStyle w:val="Heading2"/>
        <w:ind w:left="1560" w:right="284" w:hanging="709"/>
        <w:rPr/>
      </w:pPr>
      <w:r>
        <w:rPr>
          <w:rFonts w:cs="Times New Roman" w:ascii="Times New Roman" w:hAnsi="Times New Roman"/>
          <w:lang w:val="en-US"/>
        </w:rPr>
        <w:t xml:space="preserve">III, IV, VI.     N.oculomotorius, N.trochlearis, N.abducens – </w:t>
      </w:r>
      <w:r>
        <w:rPr>
          <w:rFonts w:cs="Times New Roman" w:ascii="Times New Roman" w:hAnsi="Times New Roman"/>
        </w:rPr>
        <w:t>ширина глазных щелей     без особенностей, одинакова на обоих глазах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диплопия, косоглазие, паралич взора не наблюдается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движения глазных яблок в полном объёме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зрачки округлой формы, одинаковых размеров, положительно реагируют на свет и конвергенцию с аккомодацией. С-мы Горнера и Аргайл-Робертсона отсутствуют.</w:t>
      </w:r>
    </w:p>
    <w:p>
      <w:pPr>
        <w:pStyle w:val="Heading2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en-US"/>
        </w:rPr>
        <w:t xml:space="preserve">N.Trigeminus – </w:t>
      </w:r>
      <w:r>
        <w:rPr>
          <w:rFonts w:cs="Times New Roman" w:ascii="Times New Roman" w:hAnsi="Times New Roman"/>
        </w:rPr>
        <w:t xml:space="preserve">Болей в области лица нет. Болезненность в тригеминальных точках отрицает.Чувствительность по ветвям и сегментам тройничных нервов и чувствительность передниз </w:t>
      </w:r>
      <w:r>
        <w:rPr>
          <w:rFonts w:cs="Times New Roman" w:ascii="Times New Roman" w:hAnsi="Times New Roman"/>
          <w:lang w:val="en-US"/>
        </w:rPr>
        <w:t>2/3</w:t>
      </w:r>
      <w:r>
        <w:rPr>
          <w:rFonts w:cs="Times New Roman" w:ascii="Times New Roman" w:hAnsi="Times New Roman"/>
        </w:rPr>
        <w:t xml:space="preserve"> языка без изменений. Корнеальный рефлекс в норме. Жевательная мускулатура развита в норме, равномерно участвунт в акте жевания.</w:t>
      </w:r>
    </w:p>
    <w:p>
      <w:pPr>
        <w:pStyle w:val="Heading2"/>
        <w:ind w:left="1560" w:right="284" w:hanging="709"/>
        <w:rPr/>
      </w:pPr>
      <w:r>
        <w:rPr>
          <w:rFonts w:cs="Times New Roman" w:ascii="Times New Roman" w:hAnsi="Times New Roman"/>
          <w:lang w:val="en-US"/>
        </w:rPr>
        <w:t>V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N.facialis – </w:t>
      </w:r>
      <w:r>
        <w:rPr>
          <w:rFonts w:cs="Times New Roman" w:ascii="Times New Roman" w:hAnsi="Times New Roman"/>
        </w:rPr>
        <w:t>Носогубные складки выраженны равномерно, углы рта на одном уровне в покое и при оскале зубов. Черты лица при зажмуривании глаз, наморщивании лба, нахмуривании бровей и надувании щёк симметричные. Надбровные рефлексы без особенностей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.vestibulocochlearis – Острота слуха в норме; шума в ушах и головокружения не отмечает. Вестибулярной атаксии и нистагма не замечено. Пробы Вебера и Ринне без особенностей.</w:t>
      </w:r>
    </w:p>
    <w:p>
      <w:pPr>
        <w:pStyle w:val="Heading2"/>
        <w:ind w:left="1560" w:right="284" w:hanging="709"/>
        <w:rPr/>
      </w:pPr>
      <w:r>
        <w:rPr>
          <w:rFonts w:cs="Times New Roman" w:ascii="Times New Roman" w:hAnsi="Times New Roman"/>
          <w:lang w:val="en-US"/>
        </w:rPr>
        <w:t xml:space="preserve">IX, X.  N.Glossopharyngeus, N.vagus – </w:t>
      </w:r>
      <w:r>
        <w:rPr>
          <w:rFonts w:cs="Times New Roman" w:ascii="Times New Roman" w:hAnsi="Times New Roman"/>
        </w:rPr>
        <w:t xml:space="preserve">Глотание без затруднений, попёрхивание и выливание жидкой пищи через рот не наблюдается. Фонация без особенностей, дисфонии нет. Нарушения вкуса на задней </w:t>
      </w:r>
      <w:r>
        <w:rPr>
          <w:rFonts w:cs="Times New Roman" w:ascii="Times New Roman" w:hAnsi="Times New Roman"/>
          <w:lang w:val="en-US"/>
        </w:rPr>
        <w:t xml:space="preserve">1/3 </w:t>
      </w:r>
      <w:r>
        <w:rPr>
          <w:rFonts w:cs="Times New Roman" w:ascii="Times New Roman" w:hAnsi="Times New Roman"/>
        </w:rPr>
        <w:t>языка не отмечает. Нарушения дыхания, деятельности желудочно-кишечного тракта, приступов сердцебиения и нарушения сердечного ритма не замечено. Положение мягкого нёба правильное. Нёбный и глоточный рефлексы без особенностей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2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 xml:space="preserve">N.accessorius – </w:t>
      </w:r>
      <w:r>
        <w:rPr>
          <w:rFonts w:cs="Times New Roman" w:ascii="Times New Roman" w:hAnsi="Times New Roman"/>
        </w:rPr>
        <w:t>Конфигурация трапецевидных и грудинноключичнососцевидных мышц правильная, поворот головы и пожимание плечами в полном объёме.</w:t>
      </w:r>
    </w:p>
    <w:p>
      <w:pPr>
        <w:pStyle w:val="Heading2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N.hypoglossus – </w:t>
      </w:r>
      <w:r>
        <w:rPr>
          <w:rFonts w:cs="Times New Roman" w:ascii="Times New Roman" w:hAnsi="Times New Roman"/>
        </w:rPr>
        <w:t>Движения языка в полном объёме, отклонения в сторону при высовывании нет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атрофии мышц языка, фасцикулярных и фибриллярных подёргиваний не обнаружено. Дизартрии и анартрии нет.</w:t>
      </w:r>
    </w:p>
    <w:p>
      <w:pPr>
        <w:pStyle w:val="Heading2"/>
        <w:spacing w:before="0" w:after="0"/>
        <w:ind w:left="851" w:right="284" w:hanging="0"/>
        <w:rPr/>
      </w:pPr>
      <w:r>
        <w:rPr>
          <w:rFonts w:cs="Times New Roman" w:ascii="Times New Roman" w:hAnsi="Times New Roman"/>
        </w:rPr>
        <w:t xml:space="preserve">Вывод: </w:t>
      </w:r>
      <w:r>
        <w:rPr>
          <w:rFonts w:cs="Times New Roman" w:ascii="Times New Roman" w:hAnsi="Times New Roman"/>
          <w:lang w:val="en-US"/>
        </w:rPr>
        <w:t>миопия, концентрическое сужение полей зрения больше выраженное на височных половинах, чатсичная атрофия зрительных нервов (II</w:t>
      </w:r>
      <w:r>
        <w:rPr>
          <w:rFonts w:cs="Times New Roman" w:ascii="Times New Roman" w:hAnsi="Times New Roman"/>
        </w:rPr>
        <w:t xml:space="preserve"> пара)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функции остальных черепных нервов в норме.</w:t>
      </w:r>
    </w:p>
    <w:p>
      <w:pPr>
        <w:pStyle w:val="Heading2"/>
        <w:spacing w:before="0" w:after="0"/>
        <w:ind w:left="851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ельные функции</w:t>
      </w:r>
    </w:p>
    <w:p>
      <w:pPr>
        <w:pStyle w:val="Heading2"/>
        <w:spacing w:before="0" w:after="0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Затруднение походки и неустойчивость в позе Ромберга</w:t>
      </w:r>
      <w:r>
        <w:rPr>
          <w:rFonts w:cs="Times New Roman" w:ascii="Times New Roman" w:hAnsi="Times New Roman"/>
          <w:lang w:val="en-US"/>
        </w:rPr>
        <w:t xml:space="preserve"> из-за слабости в нижних конечностях</w:t>
      </w:r>
      <w:r>
        <w:rPr>
          <w:rFonts w:cs="Times New Roman" w:ascii="Times New Roman" w:hAnsi="Times New Roman"/>
        </w:rPr>
        <w:t>. Активные движения верхних конечностей в полном объёме удовлетворительной скорости. Активные движения нижних конечностей затруднены и замедленны при разгибании коленных суставов и при движении в голеностопных суставах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остальные движения в полном объёме удовлетворительной скорости. Сила всех групп мышц верхней конечности - 5 баллов. Сила мышц тыльной поверхности стопы – 3 балла. Сила мышц подошвенной поверхности стопы – 4 балла. Сила остальных групп мышц нижней конечности – 5 баллов. Наблюдается диффузная гипотрофия мышц нижних конечностей преимущественно дистальных отделов. Фибриллярных и фасцикулярных подёргиваний нет. Пассивные движения верхних и нижних конечностей в полном объёме кроме разгибания коленных суставов, где наблюдаются затруднения при попытке полного разгибания. Тонус мышц верхних конечностей сохранён. Тонус мышц нижних конечностей снижен. Гиперкинезов нет. Сухожильные и периостальные физиологические рефлексы верхних конечностей (сгибательно-локтевой, разгибательно-локтевой и карпорадиальный) симметричны, средней живости. Сухожильные и периостальные физиологические рефлексы нижних конечностей (коленный и рефлекс с ахилова сухожилия) отсутствуют. Клонусы коленных чашечек и стоп не вызываются. Кожные рефлексы (брюшные и кремастерные) без особенностей. Подошвенный кожный рефлекс усиленной живости на обеих ногах. Патологические рефлексы орального автоматизма (назолабиальный, хоботковый, сосательный и ладонно-подбородочный) отсутствуют. Патологические стопные рефлексы (Бабинского, Оппенгейма, Гордона, Шеффера, Россолима, Бехтерева и Жуковского) отрицательные. Патологические синкинезии не наблюдаются. Координация движений: пальценосовая и пальцеуказательная пробы без особенностей. Коленнопяточная проба затруднена из-за слабости и неполного объёма активных движений нижних конечностей. Интенционного тремора и адиадохокинеза не выявлено. Скандированная речь не наблюдается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Вывод: у больного наблюдается затруднения при активном и пассивном полном разгибании нижних конечностей, гипотония и гипотрофия мышц нижних конечностей, снижение мышечной силы в дистальных отделах нижних конечностей, отсутствие физиологических рефлексов (коленного и рефлекса с ахилова сухожилия), затруднение при походке, неустойчивость в позе Ромберга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ая сфера</w:t>
      </w:r>
    </w:p>
    <w:p>
      <w:pPr>
        <w:pStyle w:val="Heading2"/>
        <w:spacing w:before="0" w:after="0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Болей и парастезий не отмечает. Болезненностей нервных стволов нет. Симптомы натяжения отрицательные. Антальгическую позу не принимает. Наблюдается снижение вибрационной чувствительности в дистальных отделах нижних конесностей и гиперэстезия подошвенных поверхностей стоп. Болевая, температурная, суставномышечная, вибрационная и тактильная чувствительность в других участках тела не изменена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Вывод: наблюдаются расстройства чувствительной сферы в дистальных отделах нижних конечностей (снижение вибрационной чувствительности и гиперэстезия подошвенных поверхностей стоп)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ингеальные симптомы</w:t>
      </w:r>
    </w:p>
    <w:p>
      <w:pPr>
        <w:pStyle w:val="Heading2"/>
        <w:spacing w:before="0" w:after="0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Ригидность затылочных мышц, симптом Кернига, симптом Брудзинского (затылочный, лобковый, контрлатеральный), Гордона и Гийена отрицательны. Брадикардия, светобоязни и рвоты нет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: симптомы поражения мозговых оболочек отрицательны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гетативная нервная система</w:t>
      </w:r>
    </w:p>
    <w:p>
      <w:pPr>
        <w:pStyle w:val="Heading2"/>
        <w:spacing w:before="0" w:after="0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Вазомоторные, трофические и секреторные расстройства: акроцианоза, локальной асфиксии, неврогенного отёка, изменения пульсации артерий стоп, артропатии, локального гипертрихоза и пролежней не обнаружено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наблюдается цианоз, понижение температуры и увеличение потоотделения подошв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зовые органы: задержки и недержания мочи, кала, императивных позывов не отмечает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Вывод: у больного наблюдается вегетативные нарушения в виде цианоза, понижения температуры и увеличенного потоотделения подошв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высших корковых функций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Исследование рецептивной речи: понимает смысл обычных слов, улавливает умышленно извращённые слова, понимает смысл целых фраз, выполняет праказания, понимает пословицы, метафоры и смысловые отношения. Парафразий не замечено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Исследование экспрессивной речи: спонтанной речи, повторения слов и слогов не наблюдается. Без подсказок называет показываемые предметы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: пишет и списывает без зетрудноний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: читает вслух и про себя длинные фразы, без труда пересказывает их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Счёт: выполняет сложение, вычитание, умножение и деление чисел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автоматизированный счёт без затруднений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Праксия: без труда выполняет повседневные действия, действия с реальными и воображаемыми предметами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выполняет жесты и подражает исследующему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конструктивной апраксии не выявленно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рительной и слуховой агнозии нет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: изменений высших корковых функций у больного не выявлено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jc w:val="center"/>
        <w:rPr/>
      </w:pPr>
      <w:r>
        <w:rPr>
          <w:rFonts w:cs="Times New Roman" w:ascii="Times New Roman" w:hAnsi="Times New Roman"/>
          <w:b/>
        </w:rPr>
        <w:t>ПАРАКЛИНИЧЕСКОЕ ОБСЛЕДОВАНИЕ И КОНСУЛЬТАЦИИ СПЕЦИАЛИСТОВ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3544" w:right="284" w:hanging="2693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Офтальмолог: </w:t>
      </w:r>
      <w:r>
        <w:rPr>
          <w:rFonts w:cs="Times New Roman" w:ascii="Times New Roman" w:hAnsi="Times New Roman"/>
        </w:rPr>
        <w:t>Частичная атрофия зрительных нервов. Нуждается в повторном осмотре.</w:t>
      </w:r>
    </w:p>
    <w:p>
      <w:pPr>
        <w:pStyle w:val="Heading2"/>
        <w:spacing w:before="0" w:after="0"/>
        <w:ind w:left="2977" w:right="284" w:hanging="2126"/>
        <w:rPr/>
      </w:pPr>
      <w:r>
        <w:rPr>
          <w:sz w:val="28"/>
        </w:rPr>
        <w:t xml:space="preserve">2. ЭХО-ЭГ от 14.02.03: </w:t>
      </w:r>
      <w:r>
        <w:rPr>
          <w:rFonts w:cs="Times New Roman" w:ascii="Times New Roman" w:hAnsi="Times New Roman"/>
        </w:rPr>
        <w:t>Смещения М-эхо нет.</w:t>
      </w:r>
    </w:p>
    <w:p>
      <w:pPr>
        <w:pStyle w:val="Heading2"/>
        <w:spacing w:before="0" w:after="0"/>
        <w:ind w:left="2977" w:right="284" w:hanging="21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left="2977" w:right="284" w:hanging="2126"/>
        <w:rPr>
          <w:sz w:val="28"/>
        </w:rPr>
      </w:pPr>
      <w:r>
        <w:rPr>
          <w:sz w:val="28"/>
        </w:rPr>
        <w:t>3. Результаты лабораторных исследований:</w:t>
      </w:r>
    </w:p>
    <w:p>
      <w:pPr>
        <w:pStyle w:val="Heading2"/>
        <w:spacing w:before="0" w:after="0"/>
        <w:ind w:left="2977" w:right="284" w:hanging="2126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й анализ крови от 06.02.03</w:t>
        <w:br/>
        <w:t>Эритроциты- 4,24х10^12/л</w:t>
        <w:br/>
        <w:t>Hb- 143 г/л</w:t>
        <w:br/>
        <w:t>Цвет. показатель- 1,02</w:t>
        <w:br/>
        <w:t>Лейкоциты- 5,4х10^9/л</w:t>
      </w:r>
    </w:p>
    <w:p>
      <w:pPr>
        <w:pStyle w:val="Style13"/>
        <w:numPr>
          <w:ilvl w:val="0"/>
          <w:numId w:val="0"/>
        </w:numPr>
        <w:spacing w:before="0" w:after="0"/>
        <w:ind w:left="567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ментояд. – 45%</w:t>
        <w:br/>
        <w:t>Лимфоцитов- 48%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озиноф. – 6%</w:t>
        <w:br/>
        <w:t xml:space="preserve">    Моноцитов- 1%</w:t>
        <w:br/>
        <w:t>CОЭ- 4 мм/ч</w:t>
      </w:r>
    </w:p>
    <w:p>
      <w:pPr>
        <w:pStyle w:val="Style13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Анализ мочи от 06.02.03</w:t>
        <w:br/>
        <w:t>Цвет:  жёлтый                              Белок  0,033 г/л</w:t>
        <w:br/>
        <w:t>Прозрачность:  прозрачная        Сахар  0</w:t>
        <w:br/>
        <w:t xml:space="preserve">Реакция:  кислая                </w:t>
        <w:br/>
        <w:t xml:space="preserve">Уд. вес  1,011                   </w:t>
        <w:br/>
        <w:t>Лейкоциты  0-1 в поле зрения</w:t>
        <w:br/>
        <w:t>Эритроциты  свеж. 0-1 в поле зрения</w:t>
        <w:br/>
        <w:t>Эпителий циллиндрический 0-1  в поле зрения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/>
      </w:pPr>
      <w:r>
        <w:rPr>
          <w:sz w:val="28"/>
        </w:rPr>
        <w:t>4. ЭМГ</w:t>
      </w:r>
      <w:r>
        <w:rPr/>
        <w:br/>
      </w:r>
      <w:r>
        <w:rPr>
          <w:rFonts w:cs="Times New Roman" w:ascii="Times New Roman" w:hAnsi="Times New Roman"/>
        </w:rPr>
        <w:t xml:space="preserve">               Моторно-сенсорная полиневропатия нижних конечностей (преимущественно аксонопатия в стадии реиннервации). Признаки снижения пирамидных влияний на пояснично-крестцовые сегменты спинного мозга.</w:t>
      </w:r>
    </w:p>
    <w:p>
      <w:pPr>
        <w:pStyle w:val="Heading2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ПИЧЕСКИЙ ДИАГНОЗ И ЕГО ОБОСНОВАНИЕ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На основании объективных данных у больного выявленны синдромы: 1. периферический парапарез, преимущественно в дистальных отделах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2. гиперэстезия подошвенных поверхностей стоп.</w:t>
      </w:r>
    </w:p>
    <w:p>
      <w:pPr>
        <w:pStyle w:val="Heading2"/>
        <w:spacing w:before="0" w:after="0"/>
        <w:ind w:left="0" w:right="284" w:firstLine="851"/>
        <w:rPr/>
      </w:pPr>
      <w:r>
        <w:rPr>
          <w:rFonts w:cs="Times New Roman" w:ascii="Times New Roman" w:hAnsi="Times New Roman"/>
        </w:rPr>
        <w:t>У больного можно заподозрить наличие двустороннего симметричного полиневропатического синдрома в виде поражения периферических нервов, а также зрительного нерва в виде частичной его атрофии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ИНИЧЕСКИЙ ДИАГНОЗ И ЕГО ОБОСНОВАНИЕ</w:t>
      </w:r>
    </w:p>
    <w:p>
      <w:pPr>
        <w:pStyle w:val="Heading2"/>
        <w:spacing w:before="0" w:after="0"/>
        <w:ind w:left="0" w:right="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tabs>
          <w:tab w:val="left" w:pos="0" w:leader="none"/>
          <w:tab w:val="right" w:pos="12191" w:leader="none"/>
        </w:tabs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нализируя весь симптомокомплекс больного, то есть данные жалоб больного (слабость и невозможность разгибания нижних конечностей, уменьшение толщины нижних конечностей)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топического диагноза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дополнительных методов исследования (ЭМГ – моторно-сенсорная полиневропатия нижних конечностей, преимущественно аксонопатия в стадии реиннервации)</w:t>
      </w:r>
      <w:r>
        <w:rPr>
          <w:rFonts w:cs="Times New Roman" w:ascii="Times New Roman" w:hAnsi="Times New Roman"/>
          <w:lang w:val="en-US"/>
        </w:rPr>
        <w:t xml:space="preserve"> можно сформулировать диагноз: </w:t>
      </w:r>
      <w:r>
        <w:rPr>
          <w:rFonts w:cs="Times New Roman" w:ascii="Times New Roman" w:hAnsi="Times New Roman"/>
        </w:rPr>
        <w:t xml:space="preserve">токсическая аксональная, сенсомоторная полиневропатия нижних конечностей с преимущественным поражением дистальных отделов. Если учесть данные анамнеза заболевания (острое появление жалоб после длительного употребления большого количества алкогольных напитков), то можно сформулировать окончательный диагноз -  алкогольная аксональная, сенсомоторная полиневропатия нижних конечностей с преимущественным поражением дистальных отделов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льный диагноз</w:t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и проведении дифференциального диагноза токсической полиневропатии, наблюдаемой у данного больного следует исключить другое заболевание, сопровождающееся периферическими парезами и параличами, мышечной слабостью  и характерными изменениями на ЭМГ.</w:t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before="0" w:after="0"/>
        <w:rPr>
          <w:lang w:val="en-US"/>
        </w:rPr>
      </w:pPr>
      <w:r>
        <w:rPr/>
        <w:t xml:space="preserve">               </w:t>
      </w:r>
      <w:r>
        <w:rPr/>
        <w:t xml:space="preserve">Острая воспалительная демиелинизирующая полиневропатия Гийена - Барре   -   одно из наиболее тяжелых заболеваний периферической нервной системы и самая частая причина острых периферических параличей. В трети случаев требует проведения всего комплекса мероприятий интенсивной терапии, включая ИВЛ. Это заболевание - одно из немногочисленных среди тяжелых поражений нервной системы, при правильном лечении позволяющее добиваться полного восстановления у подавляющего большинства больных, многие из которых в течение недель и месяцев находились на ИВЛ и/или были прикованы к постели вследствие тотальных параличей мышц тела. </w:t>
        <w:br/>
      </w:r>
    </w:p>
    <w:p>
      <w:pPr>
        <w:pStyle w:val="Normal1"/>
        <w:spacing w:before="0" w:after="0"/>
        <w:rPr>
          <w:lang w:val="en-US"/>
        </w:rPr>
      </w:pPr>
      <w:r>
        <w:rPr>
          <w:b/>
          <w:lang w:val="en-US"/>
        </w:rPr>
        <w:t xml:space="preserve">     </w:t>
      </w:r>
      <w:r>
        <w:rPr>
          <w:b/>
        </w:rPr>
        <w:t>Терминология</w:t>
      </w:r>
      <w:r>
        <w:rPr/>
        <w:t xml:space="preserve"> </w:t>
      </w:r>
    </w:p>
    <w:p>
      <w:pPr>
        <w:pStyle w:val="Normal1"/>
        <w:spacing w:before="0" w:after="0"/>
        <w:rPr>
          <w:lang w:val="en-US"/>
        </w:rPr>
      </w:pPr>
      <w:r>
        <w:rPr/>
        <w:t>Заболевание впервые было описано французским неврологом Ландри в 1859 году, а впоследствии детально исследовано его соотечественниками Гийеном, Барре и Штролем в 1916 году.</w:t>
      </w:r>
    </w:p>
    <w:p>
      <w:pPr>
        <w:pStyle w:val="Normal1"/>
        <w:spacing w:before="0" w:after="0"/>
        <w:rPr>
          <w:lang w:val="en-US"/>
        </w:rPr>
      </w:pPr>
      <w:r>
        <w:rPr/>
        <w:br/>
      </w:r>
      <w:r>
        <w:rPr>
          <w:lang w:val="en-US"/>
        </w:rPr>
        <w:t xml:space="preserve">     </w:t>
      </w:r>
      <w:r>
        <w:rPr>
          <w:b/>
        </w:rPr>
        <w:t>Эпидемиология</w:t>
      </w:r>
      <w:r>
        <w:rPr/>
        <w:t xml:space="preserve"> </w:t>
        <w:br/>
        <w:t xml:space="preserve">Заболевание наблюдается во всех частях земного шара как у взрослых, так и у детей, с незначительным преобладанием лиц мужского пола. Частота встречаемости составляет в среднем 1-2 человека на 100 тыс. населения. У подавляющего большинства больных отмечается быстрое и практически полное восстановление, но в трети случаев развиваются нарушения дыхания, требующие проведения ИВЛ; у 5-22% пациентов отмечаются остаточные явления; в 3-10% случаев наблюдаются рецидивы и от 5 до 33% больных с тяжелыми формами заболевания умирают. </w:t>
        <w:br/>
        <w:br/>
        <w:t xml:space="preserve">     </w:t>
      </w:r>
      <w:r>
        <w:rPr>
          <w:b/>
        </w:rPr>
        <w:t>Этиология и патогенез</w:t>
      </w:r>
      <w:r>
        <w:rPr/>
        <w:t xml:space="preserve"> </w:t>
        <w:br/>
        <w:t xml:space="preserve">Этиология и патогенез болезни до конца не известны. Предполагается, что в основе заболевания лежат аутоиммунные механизмы, где роль пускового фактора отводится определенным вирусам и бактериям. Основными провоцирующими агентами считаются Campylobacter jejuni (обнаруживается в трети случаев заболеваний) и цитомегаловирус (до 15% случаев). Установлена определенная связь и с вирусом Epstein - Barr (около 10% случаев). Основной целью иммунных атак при наиболее распространенной форме болезни - острой воспалительной демиелинизирующей полинейропатии (ОВДП) являются шванновские клетки и миелин. В развитии патологических изменений в нервах принимают участие как клеточные, так и гуморальные механизмы. Роль последних особенно велика. При ОВДП под действием тех или иных патогенов происходят активация антиген-специфичных Т- и В-клеток; появление циркулирующих антиганглиозидных или антигликолипидных антител; развитие местных клеточных воспалительных реакций, активация комплемента и отложение мембранолитического атакующего комплекса на миелиновой оболочке периферических нервов в области перехватов Ранвье; начинается и бурно нарастает инвазия миелиновой оболочки нервов сенсибилизированными макрофагами. Природа антител остается предметом активных дискуссий. </w:t>
        <w:br/>
        <w:br/>
        <w:t xml:space="preserve">     </w:t>
      </w:r>
      <w:r>
        <w:rPr>
          <w:b/>
        </w:rPr>
        <w:t>Предшествующие заболевания и состояния</w:t>
      </w:r>
      <w:r>
        <w:rPr/>
        <w:t xml:space="preserve"> </w:t>
        <w:br/>
        <w:t>Обычно развитию первых неврологических признаков заболевания предшествуют гриппоподобные заболевания (до 70% всех случаев), вакцинации, хирургические операции (аборт, грыжесечение, аппендэктомия) и другие болезни или состояния, отмечающиеся у большинства больных за 1-3 недели до начала болезни. Заболевание нередко может развиться на фоне полного благополучия.</w:t>
      </w:r>
    </w:p>
    <w:p>
      <w:pPr>
        <w:pStyle w:val="Normal1"/>
        <w:spacing w:before="0" w:after="0"/>
        <w:rPr>
          <w:u w:val="single"/>
        </w:rPr>
      </w:pPr>
      <w:r>
        <w:rPr>
          <w:i/>
          <w:u w:val="single"/>
        </w:rPr>
        <w:t>У данного больного заболевание развилось после длительного употребления больших количеств алкогольных напитков.</w:t>
        <w:br/>
      </w:r>
      <w:r>
        <w:rPr/>
        <w:br/>
        <w:t xml:space="preserve">     </w:t>
      </w:r>
      <w:r>
        <w:rPr>
          <w:b/>
        </w:rPr>
        <w:t>Первоначальные клинические симптомы</w:t>
      </w:r>
      <w:r>
        <w:rPr/>
        <w:t xml:space="preserve"> </w:t>
        <w:br/>
        <w:t xml:space="preserve">У большинства пациентов заболевание начинается с двигательных и/или чувствительных нарушений в ногах и/или руках, реже - с мышечных болей различной локализации. В ряде случаев боль может одновременно появляться вместе с онемением, парестезиями или двигательными нарушениями. Иногда первыми симптомами заболевания бывают нарушения глотания, изолированное двоение. Онемение, парестезии и слабость первоначально появляются преимущественно в нижних конечностях (до половины всех случаев) и распространяются спустя несколько часов или дней на верхние. Примерно у трети больных слабость и онемение начинаются одновременно в руках и ногах. Почти всегда наблюдается диффузное снижение мышечного тонуса. В первые же дни болезни практически у всех пациентов происходит резкое снижение, а затем полное выпадение сухожильных рефлексов. Характерно поражение мимической мускулатуры, менее часты нарушения глотания. Нарушения тазовых функций в виде задержки мочеиспускания редки и наблюдаются в основном при тяжелых формах заболевания. Обычно они проходят через 3-5 дней после появления. </w:t>
        <w:br/>
      </w:r>
      <w:r>
        <w:rPr>
          <w:i/>
          <w:u w:val="single"/>
        </w:rPr>
        <w:t>У данного больного мышечных болей, онемения и парастезий в верхних конечностях, поражения мимической мускулатуры, нарушения глотания и расстройства «тазовых» функций не было.</w:t>
        <w:br/>
      </w:r>
      <w:r>
        <w:rPr/>
        <w:t xml:space="preserve">     </w:t>
      </w:r>
      <w:r>
        <w:rPr>
          <w:b/>
        </w:rPr>
        <w:t>Клиническая симптоматика в развернутой стадии</w:t>
      </w:r>
      <w:r>
        <w:rPr/>
        <w:t xml:space="preserve"> </w:t>
        <w:br/>
        <w:t xml:space="preserve">Клиническая симптоматика в развернутой стадии этого заболевания, как и при любой полинейропатии, обычно складывается из двигательных, чувствительных и вегетативных нарушений; сухожильной гипо- или арефлексии. Двигательные нарушения (парезы конечностей различной степени выраженности, часто вплоть до параличей) наблюдаются практически у всех больных. В тяжелых случаях у большинства отмечается также поражение мышц туловища, включая мышцы шеи, спины, живота. Мышечная слабость в конечностях, как правило, симметрична и больше выражена в ногах, однако возможно небольшое преобладание ее на одной стороне тела. В трети случаев развивается наиболее серьезное осложнение - слабость дыхательной мускулатуры, приводящая к необходимости проведения ИВЛ. В 50-90% наблюдений поражаются черепные нервы. При этом наиболее часто вовлекаются в процесс VII, IX и Х нервы. Одним из кардинальных клинических признаков заболевания является резкое угнетение сухожильных рефлексов с последующим полным их угасанием. Нарушения поверхностной чувствительности отмечаются у большинства больных. Подобно двигательным нарушениям, они могут быть как симметричными, так и слегка асимметричными. Эти нарушения чаще всего в виде гипо/гипералгезии и/или гиперпатии обычно слабо выражены и носят полиневритический характер ("перчатки", "носки" и т.д.). Глубокая чувствительность страдает в 20-50% случаев, в основном суставно-мышечная и вибрационная, однако в отличие от поверхностной чувствительности поражение ее может быть очень выраженным. В тяжелых случаях боль наблюдается практически у всех пациентов. Она может быть корешковой и появляться в руках и ногах, например при вызывании симптомов Кернига, Ласега, изменении положения тела больного. Боль может носить также "мышечный" характер и наблюдаться в покое в крупных мышцах спины и бедер. При тяжелых формах болезни всегда отмечается поражение вегетативной нервной системы, оно проявляется синусовыми тахикардиями и брадикардиями вплоть до постановки искусственных водителей ритма. Отмечаются также внезапные падения артериального давления и аритмии. Характерен гипергидроз туловища, ладоней, стоп. </w:t>
        <w:br/>
        <w:t xml:space="preserve">     В наиболее тяжелых случаях у больных наблюдаются тотальные параличи всех поперечно-полосатых мышц. Перед глазами врача предстает человек, неподвижно лежащий в постели с закрытыми глазами и не реагирующий движениями, мимикой или словами ни на какие внешние раздражения. Дыхание его поддерживается с помощью аппарата ИВЛ. При пассивном поднимании век больного его глаза могут стоять по средней линии, глоточный рефлекс и рефлекс с мягкого нёба отсутствовать, сухожильные рефлексы не вызываться. Однако никогда не происходит нарушения сознания (поражена только ПНС!), и проведенная в этот период ЭЭГ не покажет существенных отклонений от нормы. Следовательно, пытаться добиться каких-либо ответных реакций у таких больных с помощью приемов, применяемых при обследовании пациентов, находящихся в коме (давление на грудину, уколы и другие болевые раздражения), недопустимо. Правильная тактика лечения непременно даст положительные результаты уже через несколько дней. </w:t>
        <w:br/>
      </w:r>
      <w:r>
        <w:rPr>
          <w:i/>
          <w:u w:val="single"/>
        </w:rPr>
        <w:t xml:space="preserve">У данного больного были поражены дистальные отделы мышц только нижних конечностей, а из черепных нервов была затронута только </w:t>
      </w:r>
      <w:r>
        <w:rPr>
          <w:i/>
          <w:u w:val="single"/>
          <w:lang w:val="en-US"/>
        </w:rPr>
        <w:t xml:space="preserve">II </w:t>
      </w:r>
      <w:r>
        <w:rPr>
          <w:i/>
          <w:u w:val="single"/>
        </w:rPr>
        <w:t>пара. Расстройства в чувствительной сфере в виде снижения вибрационной чувствительности и гиперэстезии подошвенных поверхностей стоп в целом незначительны и локализуются только на нижних конечностях.</w:t>
      </w:r>
    </w:p>
    <w:p>
      <w:pPr>
        <w:pStyle w:val="Normal1"/>
        <w:spacing w:before="0" w:after="0"/>
        <w:rPr/>
      </w:pPr>
      <w:r>
        <w:rPr>
          <w:b/>
        </w:rPr>
        <w:t>Лабораторные методы исследования</w:t>
      </w:r>
      <w:r>
        <w:rPr/>
        <w:t xml:space="preserve"> </w:t>
        <w:br/>
        <w:t xml:space="preserve">Состав спинномозговой жидкости при при этом заболевании в первые дни болезни нередко нормален, но ее белок имеет четкую тенденцию к повышению после первых 5-7 суток, обычно достигая максимума к 3-4-й неделе. В ряде случаев не исключено резкое увеличение концентрации белка в ликворе уже спустя 2-3 суток после начала болезни. Более чем 50 мононуклеарных лейкоцитов в ликворе или наличие в нем полиморфно-ядерных лейкоцитов исключают диагноз "полиневропатия Гийена-Барре" (ПГБ). </w:t>
      </w:r>
    </w:p>
    <w:p>
      <w:pPr>
        <w:pStyle w:val="Normal1"/>
        <w:spacing w:before="0" w:after="0"/>
        <w:rPr/>
      </w:pPr>
      <w:r>
        <w:rPr>
          <w:i/>
          <w:u w:val="single"/>
        </w:rPr>
        <w:t>При токсической полиневропатии изменений в составе и свойствах спинномозговой жидкости нет.</w:t>
      </w:r>
      <w:r>
        <w:rPr>
          <w:u w:val="single"/>
        </w:rPr>
        <w:br/>
      </w:r>
      <w:r>
        <w:rPr/>
        <w:t xml:space="preserve">     Электромиография (ЭМГ) - наиболее чувствительный параклинический метод в диагностике данного заболевания. При ЭМГ выявляются признаки как деструкции миелина, так и аксональной дегенерации. </w:t>
        <w:br/>
      </w:r>
    </w:p>
    <w:p>
      <w:pPr>
        <w:pStyle w:val="Normal1"/>
        <w:spacing w:before="0" w:after="0"/>
        <w:jc w:val="center"/>
        <w:rPr/>
      </w:pPr>
      <w:r>
        <w:rPr/>
        <w:t xml:space="preserve">ДИАГНОСТИЧЕСКИЕ КРИТЕРИИ (ВОЗ, 1993). </w:t>
        <w:br/>
        <w:t xml:space="preserve">А. ПРИЗНАКИ, НЕОБХОДИМЫЕ ДЛЯ ПОСТАНОВКИ ДИАГНОЗА "ПГБ" </w:t>
        <w:br/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Прогрессирующая мышечная слабость более чем в одной конечности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Сухожильная арефлексия. </w:t>
      </w:r>
    </w:p>
    <w:p>
      <w:pPr>
        <w:pStyle w:val="Normal1"/>
        <w:spacing w:before="0" w:after="0"/>
        <w:rPr/>
      </w:pPr>
      <w:r>
        <w:rPr/>
        <w:br/>
        <w:t xml:space="preserve">            Б. ПРИЗНАКИ, ПОДДЕРЖИВАЮЩИЕ ДИАГНОЗ "ПГБ" </w:t>
        <w:br/>
        <w:t xml:space="preserve">                                       (в порядке значимости) </w:t>
        <w:br/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Прогрессирование: симптомы и признаки двигательных нарушений развиваются быстро, но прекращают нарастать к концу 4-й недели от начала заболевания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Относительная симметричность поражения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Чувствительные нарушения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Черепные нервы: характерно поражение лицевого нерва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Восстановление: обычно начинается через 2-4 недели после прекращения нарастания заболевания, но иногда может задерживаться на несколько месяцев. Большинство больных хорошо восстанавливаются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Вегетативные нарушения: тахикардия, аритмии, постуральная гипотензия, гипертензия, вазомоторные симптомы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Отсутствие лихорадки в начале заболевания (небольшое число больных имеют лихорадку в начале заболевания из-за интеркуррентных инфекций или по другим причинам). Лихорадка не исключает ПГБ, но ставит вопрос о возможности другого заболевания. </w:t>
      </w:r>
    </w:p>
    <w:p>
      <w:pPr>
        <w:pStyle w:val="Normal1"/>
        <w:spacing w:before="0" w:after="0"/>
        <w:jc w:val="center"/>
        <w:rPr/>
      </w:pPr>
      <w:r>
        <w:rPr/>
        <w:br/>
      </w:r>
      <w:r>
        <w:rPr>
          <w:b/>
        </w:rPr>
        <w:t>Изменения цереброспинальной жидкости, поддерживающие диагноз</w:t>
      </w:r>
      <w:r>
        <w:rPr/>
        <w:t xml:space="preserve"> </w:t>
        <w:br/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Белок после первой недели заболевания повышен или повышается в дальнейшем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Клеточный состав: число мононуклеарных лейкоцитов 10 или меньше. В случае повышения числа клеток больше 20 необходимо пристальное внимание; диагноз неправомочен при числе клеток выше 50. </w:t>
      </w:r>
    </w:p>
    <w:p>
      <w:pPr>
        <w:pStyle w:val="Normal1"/>
        <w:spacing w:before="0" w:after="0"/>
        <w:jc w:val="center"/>
        <w:rPr/>
      </w:pPr>
      <w:r>
        <w:rPr/>
        <w:br/>
        <w:t xml:space="preserve">Признаки, вызывающие сомнения в диагнозе </w:t>
      </w:r>
    </w:p>
    <w:p>
      <w:pPr>
        <w:pStyle w:val="Normal1"/>
        <w:spacing w:before="0" w:after="0"/>
        <w:rPr/>
      </w:pPr>
      <w:r>
        <w:rPr/>
        <w:t xml:space="preserve">        </w:t>
      </w:r>
      <w:r>
        <w:rPr/>
        <w:t xml:space="preserve">Выраженная сохраняющаяся асимметрия двигательных нарушений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Сохраняющиеся нарушения функций сфинктеров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Нарушения функций сфинктеров в начале заболевания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Более чем 50 мононуклеарных лейкоцитов в ликворе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Наличие полиморфно-ядерных лейкоцитов в ликворе. </w:t>
      </w:r>
    </w:p>
    <w:p>
      <w:pPr>
        <w:pStyle w:val="Normal1"/>
        <w:numPr>
          <w:ilvl w:val="0"/>
          <w:numId w:val="12"/>
        </w:numPr>
        <w:spacing w:before="0" w:after="0"/>
        <w:rPr/>
      </w:pPr>
      <w:r>
        <w:rPr/>
        <w:t xml:space="preserve">Четкий уровень чувствительных нарушений. </w:t>
      </w:r>
    </w:p>
    <w:p>
      <w:pPr>
        <w:pStyle w:val="Normal1"/>
        <w:spacing w:before="0" w:after="0"/>
        <w:rPr/>
      </w:pPr>
      <w:r>
        <w:rPr/>
        <w:br/>
        <w:t xml:space="preserve">     В типичных случаях диагностика ПГБ не представляет больших затруднений. Однако в последние годы все чаще в клинической практике стало отмечаться атипичное развитие и течение заболевания. </w:t>
        <w:br/>
        <w:br/>
        <w:t xml:space="preserve">     </w:t>
      </w:r>
      <w:r>
        <w:rPr>
          <w:b/>
        </w:rPr>
        <w:t xml:space="preserve">Дифференциальный диагноз </w:t>
      </w:r>
      <w:r>
        <w:rPr/>
        <w:br/>
        <w:t>Заболевания, с которыми наиболее часто дифференцируют ПГБ в нашей стране и Европе: токсическая полиневропатия</w:t>
      </w:r>
      <w:r>
        <w:rPr>
          <w:lang w:val="en-US"/>
        </w:rPr>
        <w:t>;</w:t>
      </w:r>
      <w:r>
        <w:rPr/>
        <w:t xml:space="preserve"> миастения; острые нарушения мозгового кровообращения в вертебрально-базилярной системе; гипокалиемия; истерия; порфирия; острый тетрапарез после укуса клеща; стволовый энцефаломиелит; дифтерия; ботулизм; СПИД. </w:t>
        <w:br/>
        <w:br/>
        <w:t xml:space="preserve">     </w:t>
      </w:r>
      <w:r>
        <w:rPr>
          <w:b/>
        </w:rPr>
        <w:t>Лечение</w:t>
      </w:r>
      <w:r>
        <w:rPr/>
        <w:t xml:space="preserve"> </w:t>
        <w:br/>
        <w:t xml:space="preserve">Терапия тяжелых форм - проблема, остающаяся актуальной на протяжении всей истории изучения ПГБ. Введение в клиническую практику методов искусственной вентиляции легких позволило снизить летальность в 10-15 раз. Однако, решив важнейшую задачу поддержания адекватного газообмена в легких вплоть до начала восстановления проводимости импульсов по нервам, методы дыхательной реанимации не могли сократить сам процесс восстановления нарушенных функций. Поиски такого рода средств привели к широкому применению различных иммуносупрессивных методов лечения. </w:t>
        <w:br/>
        <w:t xml:space="preserve">     Лечебные мероприятия, проводимые при ПГБ, подразделяют на специфические и неспецифические. Основными специфическими методами лечения заболевания в настоящее время являются программный плазмаферез и внутривенная пульс-терапия иммуноглобулинами класса G ("Bioven", "Sandoglobulin" и др.), доказавшие свою высокую эффективность в сериях больших контролируемых исследований. К неспецифическим методам лечения относятся мероприятия, направленные на особый уход за больным и купирование разного рода осложнений, связанных с основным заболеванием, среди которых важнейшее место занимают лечение дыхательных и бульбарных нарушений. При этом дыхательная реанимация является, по существу, самостоятельным видом лечения при тяжелых формах ПГБ. Только правильное сочетание специфических и неспецифических методов лечения способно в сжатые сроки привести к восстановлению большинство больных с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 xml:space="preserve">     </w:t>
      </w:r>
      <w:r>
        <w:rPr/>
        <w:t xml:space="preserve">Полиневропатия Гийена - Барре - одно из тех редких заболеваний нервной системы, при котором в большинстве случаев квалифицированная медицинская помощь, даже при исходно тяжелом состоянии, связанном с отсутствием самостоятельных движений, дыхания и глотания, может возвратить пациентов к прежней профессиональной деятельности. </w:t>
        <w:br/>
        <w:br/>
        <w:t xml:space="preserve">     </w:t>
      </w:r>
      <w:r>
        <w:rPr>
          <w:lang w:val="en-US"/>
        </w:rPr>
        <w:t>Ds:</w:t>
      </w:r>
      <w:r>
        <w:rPr/>
        <w:t xml:space="preserve"> токсическая (алкогольная) аксональная, сенсомоторная полиневропатия нижних конечностей с преимущественным поражением дистальных отделов.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284" w:hanging="0"/>
        <w:rPr/>
      </w:pPr>
      <w:r>
        <w:rPr>
          <w:rFonts w:cs="Times New Roman" w:ascii="Times New Roman" w:hAnsi="Times New Roman"/>
          <w:b/>
        </w:rPr>
        <w:t>ЭТИОЛОГИЯ, ПАТОГЕНЕЗ, ПАТАЛОГИЧЕСКАЯ АНАТОМИЯ НАСТОЯЩЕГО ЗАБОЛЕВАНИЯ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1"/>
        <w:spacing w:before="0" w:after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Определение. </w:t>
      </w:r>
      <w:r>
        <w:rPr/>
        <w:t>Алкогольная полиневропатия наблюдается у лиц, злоупотребляющих спиртными напитками. Алкогольная полиневропатия развивается в поздних стадиях заболевания. В потогенезе основная роль принадлежит токсическому действию алкоголя на нервы и нарушению в них обменных процессов. Изменения развиваются не только в спинальных и черепных нервах, но и в других отделах нервной системы (головном и спинном мозге).</w:t>
      </w:r>
    </w:p>
    <w:p>
      <w:pPr>
        <w:pStyle w:val="Normal1"/>
        <w:spacing w:before="0" w:after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линические проявления.</w:t>
      </w:r>
      <w:r>
        <w:rPr/>
        <w:t xml:space="preserve"> Алкогольная полиневропатия чаще развивается подостро Появляются парастезии в дистальных отделах конечностей, болезненность в икроножных мышцах. Боли усиливаются при сдавлении мышц и надавливании на нервные стволы (один из ранних характерных симптомов алкогольной полиневропатии). Вслед за этим развиваются слабость и паралич всех конечностей, более выраженные в ногах. Преимущественно поражаются разгибатели стопы. В паретичных мышцах быстро развиваются атрофии. Сухожильные и периостальные рефлексы в начале заболевания могут быть повышенными, а зоны их расширены. При выраженной клинической картине имеется мышечная гипотония с резким снижением мышечно-суставного чувства. Возникает расстройство поверхностной чувствительности по типу «перчаток» и «носков». Расстройства глубокой чувствительности приводят к а атактическим нарушениям, и в сочетании с выпадением сухожильных и периостальных рефлексов клиническая картина напоминает сифилитическую сухотку спинного мозга и даже получила название псевдотабеса. Однако при этом отсутствуют характерные для сухотки расстройства мочеиспускания, боли по типу «прострела», положительная реакция Вассермана в цереброспинальной жидкости и крови, изменения зрачков. В ряде случаев алкогольная полиневропатия может развиваться остро, чаще после значительногопереохлаждения. Возможны при этом и психические расстройства.</w:t>
      </w:r>
    </w:p>
    <w:p>
      <w:pPr>
        <w:pStyle w:val="Normal1"/>
        <w:spacing w:before="0" w:after="0"/>
        <w:rPr/>
      </w:pPr>
      <w:r>
        <w:rPr/>
        <w:t xml:space="preserve">     </w:t>
      </w:r>
      <w:r>
        <w:rPr/>
        <w:t>Могут наблюдаться вазоматорные, трофические и секреторные расстройства в виде гипергидроза, отёков дистальных отделов конечностей, нарушений их нормальной окраски и температуры. Из черепных нервов могут поражаться глазодвигательный, зрительный, реже вовлекаются в процесс блуждающий (ускорение пульса, нарушение дыхания) и диафрагмальный нервы.</w:t>
      </w:r>
    </w:p>
    <w:p>
      <w:pPr>
        <w:pStyle w:val="Normal1"/>
        <w:spacing w:before="0" w:after="0"/>
        <w:rPr/>
      </w:pPr>
      <w:r>
        <w:rPr/>
        <w:t xml:space="preserve">     </w:t>
      </w:r>
      <w:r>
        <w:rPr/>
        <w:t>Стадия нарастания болезненных явлений обычно продолжается недели и даже месяцы. Затем наступает стационарная стадия и при лечении – стадия обратного развития. В общей сложности заболевание продолжается от нескольких месяцев до нескольких лет. При исключении употребления алкоголя прогноз обычно благоприятный. Серьёзным становится прогноз при вовлечении в процесс сердецных ветвей блуждающего нерва, а также диафрагмального нерва.</w:t>
      </w:r>
    </w:p>
    <w:p>
      <w:pPr>
        <w:pStyle w:val="Normal1"/>
        <w:spacing w:before="0" w:after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Лечение. </w:t>
      </w:r>
      <w:r>
        <w:rPr/>
        <w:t>Назначают витамины С, группы В, метаболические средства, препараты улучшающие микроциркуляцию (трентал, курантил), в восстановительном периоде – амиридин, дибазол, физиотерапию.</w:t>
      </w:r>
    </w:p>
    <w:p>
      <w:pPr>
        <w:pStyle w:val="Normal1"/>
        <w:spacing w:before="0" w:after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Трудоспособность. </w:t>
      </w:r>
      <w:r>
        <w:rPr/>
        <w:t xml:space="preserve">В большинстве случаев больные оказываются нетрудоспособными, т. е. инвалидами </w:t>
      </w:r>
      <w:r>
        <w:rPr>
          <w:lang w:val="en-US"/>
        </w:rPr>
        <w:t xml:space="preserve">II </w:t>
      </w:r>
      <w:r>
        <w:rPr/>
        <w:t>группы</w:t>
      </w:r>
      <w:r>
        <w:rPr>
          <w:lang w:val="en-US"/>
        </w:rPr>
        <w:t xml:space="preserve">. При восстановлении двигательных функций может быть установлена III </w:t>
      </w:r>
      <w:r>
        <w:rPr/>
        <w:t>группа инвалидности с учётом основной профессии, а в дальнейшем при успешном лечении больные могут быть признаны трудоспособными.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ЧЕНИЕ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заболевания.</w:t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ечение данной патологии должно быть направленно на ускорение регенерации поврежденного нерва, усиление нервно-мышечной передачи, показана общеукрепляющая терапия, диета с высоким содержанием белка и витаминов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но лечения в большинстве случаев будет успешним только после отказ от алкогольных напитк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Полный отказ от употребления алкогольных напитков.</w:t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</w:rPr>
        <w:t>Для ускорения регенерации необходимо назначить Витамины группы В(В1, В6, В12), С(таб.0,5, по 1 таблетке 3 раза в день), поливитаминные препараты (декамевит, ревит и др.- по 1 драже 2 раза в день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p: Sol. Thiamini chloridi 5%-3ml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D.t.d.N. 10 in amp.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S. 3 мл вводить в/м 1 раз в день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3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before="0" w:after="0"/>
        <w:rPr/>
      </w:pPr>
      <w:r>
        <w:rPr>
          <w:lang w:val="en-US"/>
        </w:rPr>
        <w:t xml:space="preserve">3. </w:t>
      </w:r>
      <w:r>
        <w:rPr/>
        <w:t>Для усиления нервно-мышечной передачи необходимо применение прозерина: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p: Sol. Proserini 0,05% - 1,0ml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D.t.d.N. 30 in amp.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lang w:val="en-US"/>
        </w:rPr>
        <w:t xml:space="preserve">     </w:t>
      </w:r>
      <w:r>
        <w:rPr/>
        <w:t>S. По 1мл 2раза в день под кожу.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Style13"/>
        <w:numPr>
          <w:ilvl w:val="0"/>
          <w:numId w:val="0"/>
        </w:numPr>
        <w:spacing w:before="0" w:after="0"/>
        <w:ind w:left="0" w:right="284" w:hanging="0"/>
        <w:rPr/>
      </w:pPr>
      <w:r>
        <w:rPr>
          <w:rFonts w:cs="Times New Roman" w:ascii="Times New Roman" w:hAnsi="Times New Roman"/>
          <w:lang w:val="en-US"/>
        </w:rPr>
        <w:t xml:space="preserve">4. </w:t>
      </w:r>
      <w:r>
        <w:rPr>
          <w:rFonts w:cs="Times New Roman" w:ascii="Times New Roman" w:hAnsi="Times New Roman"/>
        </w:rPr>
        <w:t>Дезинтоксикационная терапия. Назначают:</w:t>
        <w:br/>
        <w:t>1)Обильное питье.</w:t>
        <w:br/>
        <w:t>2)</w:t>
      </w:r>
      <w:r>
        <w:rPr>
          <w:rFonts w:cs="Times New Roman" w:ascii="Times New Roman" w:hAnsi="Times New Roman"/>
          <w:u w:val="single"/>
        </w:rPr>
        <w:t>Гемодез.</w:t>
      </w:r>
      <w:r>
        <w:rPr>
          <w:rFonts w:cs="Times New Roman" w:ascii="Times New Roman" w:hAnsi="Times New Roman"/>
        </w:rPr>
        <w:t xml:space="preserve"> Группа плазмозамещающих растворов. Механизм действия: обусловлен способностью низкомолекулярного поливинил пирролидона связывать токсины, циркулирующие в крови, и быстро выводить их из организма. Побочные действия: понижение артериального давления, тахикардия, затруднение дыхания.</w:t>
        <w:br/>
        <w:t>Rp.: Sol. Haemodesi 400,0</w:t>
        <w:br/>
        <w:t xml:space="preserve">     D.T.D.N. 2</w:t>
        <w:br/>
        <w:t xml:space="preserve">     S. Вводить по 400 мл внутривенно, капельно, медленно через день.</w:t>
        <w:br/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>Лазикс.</w:t>
      </w:r>
      <w:r>
        <w:rPr>
          <w:rFonts w:cs="Times New Roman" w:ascii="Times New Roman" w:hAnsi="Times New Roman"/>
        </w:rPr>
        <w:t xml:space="preserve"> (Фуросемид). Салуретик. Механизм действия: угнетение реабсорбции Na и Cl в проксимальных, дистальных извитых канальцах и в области восходящего отдела петли Генле. Показания: усиление диуреза и выведения токсических продуктов. Побочные действия: тошнота, понос, гиперемия кожи, зуд, гипотензия, интерстициальный нефрит.</w:t>
        <w:br/>
        <w:t>Rp.: Sol. "Lasix" (20mg)</w:t>
        <w:br/>
        <w:t xml:space="preserve">     D.T.D.N. 3 in amp.</w:t>
        <w:br/>
        <w:t xml:space="preserve">     S. Вводить по 20 мг внутривенно 1 раз в день, через день.</w:t>
      </w:r>
    </w:p>
    <w:p>
      <w:pPr>
        <w:pStyle w:val="Style13"/>
        <w:numPr>
          <w:ilvl w:val="0"/>
          <w:numId w:val="0"/>
        </w:numPr>
        <w:spacing w:before="0" w:after="0"/>
        <w:ind w:left="-283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Лечение данного больного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numPr>
          <w:ilvl w:val="0"/>
          <w:numId w:val="5"/>
        </w:numPr>
        <w:spacing w:before="0" w:after="0"/>
        <w:ind w:left="0" w:right="284" w:hanging="284"/>
        <w:rPr/>
      </w:pPr>
      <w:r>
        <w:rPr>
          <w:rFonts w:cs="Times New Roman" w:ascii="Times New Roman" w:hAnsi="Times New Roman"/>
        </w:rPr>
        <w:t>Назначаем диету № 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, режим 2.</w:t>
      </w:r>
    </w:p>
    <w:p>
      <w:pPr>
        <w:pStyle w:val="Style13"/>
        <w:numPr>
          <w:ilvl w:val="0"/>
          <w:numId w:val="5"/>
        </w:numPr>
        <w:spacing w:before="0" w:after="0"/>
        <w:ind w:left="0" w:right="284" w:hanging="283"/>
        <w:rPr/>
      </w:pPr>
      <w:r>
        <w:rPr>
          <w:rFonts w:cs="Times New Roman" w:ascii="Times New Roman" w:hAnsi="Times New Roman"/>
        </w:rPr>
        <w:t>Проводим дезинтоксикационную терапию. Для этого назначаем гемодез, кальция глюконат, натрия тиосульфат, лазикс.</w:t>
        <w:br/>
      </w:r>
    </w:p>
    <w:p>
      <w:pPr>
        <w:pStyle w:val="Style13"/>
        <w:numPr>
          <w:ilvl w:val="0"/>
          <w:numId w:val="0"/>
        </w:numPr>
        <w:spacing w:before="0" w:after="0"/>
        <w:ind w:left="-283" w:right="284" w:hanging="0"/>
        <w:rPr/>
      </w:pPr>
      <w:r>
        <w:rPr>
          <w:rFonts w:cs="Times New Roman" w:ascii="Times New Roman" w:hAnsi="Times New Roman"/>
        </w:rPr>
        <w:t>Rp.: Sol. Haemodesi 400,0</w:t>
        <w:br/>
        <w:t xml:space="preserve">     D.T.D.N. 2</w:t>
        <w:br/>
        <w:t xml:space="preserve">     S. Вводить по 400 мл внутривенно, капельно, медленно через день.</w:t>
        <w:br/>
        <w:t xml:space="preserve">                               #</w:t>
        <w:br/>
        <w:t>Rp.: Sol. Calcii gluconatis 10%-10ml</w:t>
        <w:br/>
        <w:t xml:space="preserve">     D.T.D.N. 5 in am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.</w:t>
        <w:br/>
        <w:t xml:space="preserve">     S. Вводить по 10 мл внутри мышечно 1 раз в день-днем, через день.</w:t>
        <w:br/>
        <w:t xml:space="preserve">                               #</w:t>
        <w:br/>
        <w:t>Rp.: Sol. Natrii thiosulfatis 30%-10ml</w:t>
        <w:br/>
        <w:t xml:space="preserve">     D.T.D.N. 5 in amp.</w:t>
        <w:br/>
        <w:t xml:space="preserve">     S. Вводить внутривенно, медленно по 10 мл 1 раз в день, через </w:t>
        <w:br/>
        <w:t xml:space="preserve">        день.</w:t>
        <w:br/>
        <w:t xml:space="preserve">                               #</w:t>
        <w:br/>
        <w:t>Rp.: Sol. "Lasix" (20mg)</w:t>
        <w:br/>
        <w:t xml:space="preserve">     D.T.D.N. 3 in amp.</w:t>
        <w:br/>
        <w:t xml:space="preserve">     S. Вводить по 20 мг внутривенно 1 раз в день, через день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>Лечение больного в стационаре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6"/>
        </w:numPr>
        <w:spacing w:before="0" w:after="0"/>
        <w:ind w:left="0" w:right="0" w:hanging="36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Rp.: Sol. Carnitini chloridi 10,0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D.T.D.N. 10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</w:rPr>
        <w:t xml:space="preserve">S. Содержимое флакона растворить в </w:t>
      </w:r>
      <w:r>
        <w:rPr>
          <w:rFonts w:cs="Times New Roman" w:ascii="Times New Roman" w:hAnsi="Times New Roman"/>
          <w:lang w:val="en-US"/>
        </w:rPr>
        <w:t>200</w:t>
      </w:r>
      <w:r>
        <w:rPr>
          <w:rFonts w:cs="Times New Roman" w:ascii="Times New Roman" w:hAnsi="Times New Roman"/>
        </w:rPr>
        <w:t xml:space="preserve"> мл физиологического раство-</w:t>
        <w:br/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 xml:space="preserve">       ра, вводить в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-капельно</w:t>
      </w:r>
      <w:r>
        <w:rPr>
          <w:rFonts w:cs="Times New Roman" w:ascii="Times New Roman" w:hAnsi="Times New Roman"/>
          <w:lang w:val="en-US"/>
        </w:rPr>
        <w:t xml:space="preserve"> 1 </w:t>
      </w:r>
      <w:r>
        <w:rPr>
          <w:rFonts w:cs="Times New Roman" w:ascii="Times New Roman" w:hAnsi="Times New Roman"/>
        </w:rPr>
        <w:t>раз в день.</w:t>
        <w:br/>
      </w:r>
      <w:r>
        <w:rPr>
          <w:rFonts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</w:rPr>
        <w:t>#</w:t>
      </w:r>
    </w:p>
    <w:p>
      <w:pPr>
        <w:pStyle w:val="Heading2"/>
        <w:numPr>
          <w:ilvl w:val="0"/>
          <w:numId w:val="6"/>
        </w:numPr>
        <w:spacing w:before="0" w:after="0"/>
        <w:ind w:left="0" w:right="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Rp.: Sol. Mildronati 10 ml</w:t>
      </w:r>
    </w:p>
    <w:p>
      <w:pPr>
        <w:pStyle w:val="Heading2"/>
        <w:spacing w:before="0" w:after="0"/>
        <w:ind w:left="-360" w:right="0" w:hanging="0"/>
        <w:rPr/>
      </w:pPr>
      <w:r>
        <w:rPr>
          <w:rFonts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D.T.D.N.10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S. 10</w:t>
      </w:r>
      <w:r>
        <w:rPr>
          <w:rFonts w:cs="Times New Roman" w:ascii="Times New Roman" w:hAnsi="Times New Roman"/>
        </w:rPr>
        <w:t xml:space="preserve"> мл вводить в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-струйно 1 раз в день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</w:rPr>
        <w:t>#</w:t>
      </w:r>
    </w:p>
    <w:p>
      <w:pPr>
        <w:pStyle w:val="Heading2"/>
        <w:numPr>
          <w:ilvl w:val="0"/>
          <w:numId w:val="6"/>
        </w:numPr>
        <w:spacing w:before="0" w:after="0"/>
        <w:ind w:left="0" w:right="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Rp.: Sol. Vitamini B1 3 ml</w:t>
      </w:r>
    </w:p>
    <w:p>
      <w:pPr>
        <w:pStyle w:val="Heading2"/>
        <w:spacing w:before="0" w:after="0"/>
        <w:ind w:left="-36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D.T.D.N.10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S. 3</w:t>
      </w:r>
      <w:r>
        <w:rPr>
          <w:rFonts w:cs="Times New Roman" w:ascii="Times New Roman" w:hAnsi="Times New Roman"/>
        </w:rPr>
        <w:t xml:space="preserve"> мл вводить в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раз в день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#</w:t>
      </w:r>
    </w:p>
    <w:p>
      <w:pPr>
        <w:pStyle w:val="Heading2"/>
        <w:numPr>
          <w:ilvl w:val="0"/>
          <w:numId w:val="6"/>
        </w:numPr>
        <w:spacing w:before="0" w:after="0"/>
        <w:ind w:left="0" w:right="0" w:hanging="360"/>
        <w:rPr/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Rp.: Sol. Reamberini 400 ml</w:t>
      </w:r>
    </w:p>
    <w:p>
      <w:pPr>
        <w:pStyle w:val="Heading2"/>
        <w:spacing w:before="0" w:after="0"/>
        <w:ind w:left="-36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D.T.D.N.10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S. 400</w:t>
      </w:r>
      <w:r>
        <w:rPr>
          <w:rFonts w:cs="Times New Roman" w:ascii="Times New Roman" w:hAnsi="Times New Roman"/>
        </w:rPr>
        <w:t xml:space="preserve"> мл вводить в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-капельно 1 раз в день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#</w:t>
      </w:r>
    </w:p>
    <w:p>
      <w:pPr>
        <w:pStyle w:val="Heading2"/>
        <w:numPr>
          <w:ilvl w:val="0"/>
          <w:numId w:val="6"/>
        </w:numPr>
        <w:spacing w:before="0" w:after="0"/>
        <w:ind w:left="0" w:right="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Rp.: Sol. Acidi ascorbinici 10 ml</w:t>
      </w:r>
    </w:p>
    <w:p>
      <w:pPr>
        <w:pStyle w:val="Heading2"/>
        <w:spacing w:before="0" w:after="0"/>
        <w:ind w:left="-36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D.T.D.N.10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S. 10</w:t>
      </w:r>
      <w:r>
        <w:rPr>
          <w:rFonts w:cs="Times New Roman" w:ascii="Times New Roman" w:hAnsi="Times New Roman"/>
        </w:rPr>
        <w:t xml:space="preserve"> мл вводить в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-струйно 1 раз в день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jc w:val="both"/>
        <w:rPr/>
      </w:pPr>
      <w:r>
        <w:rPr>
          <w:rFonts w:cs="Times New Roman" w:ascii="Times New Roman" w:hAnsi="Times New Roman"/>
        </w:rPr>
        <w:t xml:space="preserve">По основному заболеванию прогноз для жизни благоприятный. Возможно полное выздоровление при адекватном лечении и проведении соответствующей реабилитации. </w:t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КА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отказ от алкогольных напитков.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ОСПОСОБНОСТЬ И ТРУДОУСТРОЙСТВО</w:t>
      </w:r>
    </w:p>
    <w:p>
      <w:pPr>
        <w:pStyle w:val="Heading2"/>
        <w:spacing w:before="0" w:after="0"/>
        <w:ind w:left="0" w:right="284" w:hanging="0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Heading2"/>
        <w:spacing w:before="0" w:after="0"/>
        <w:ind w:left="0" w:right="284" w:hanging="0"/>
        <w:rPr/>
      </w:pPr>
      <w:r>
        <w:rPr>
          <w:rFonts w:cs="Times New Roman" w:ascii="Times New Roman" w:hAnsi="Times New Roman"/>
          <w:b/>
          <w:kern w:val="2"/>
          <w:sz w:val="28"/>
        </w:rPr>
        <w:t xml:space="preserve">               </w:t>
      </w:r>
      <w:r>
        <w:rPr>
          <w:rFonts w:cs="Times New Roman" w:ascii="Times New Roman" w:hAnsi="Times New Roman"/>
          <w:kern w:val="2"/>
        </w:rPr>
        <w:t>При адекватном лечении возможно полное выздоравление и восстановление трудоспособности</w:t>
      </w:r>
      <w:r>
        <w:rPr>
          <w:rFonts w:cs="Times New Roman" w:ascii="Times New Roman" w:hAnsi="Times New Roman"/>
          <w:kern w:val="2"/>
          <w:lang w:val="en-US"/>
        </w:rPr>
        <w:t>;</w:t>
      </w:r>
      <w:r>
        <w:rPr>
          <w:rFonts w:cs="Times New Roman" w:ascii="Times New Roman" w:hAnsi="Times New Roman"/>
          <w:kern w:val="2"/>
        </w:rPr>
        <w:t xml:space="preserve"> в этом случае проблем с трудоустройством по здоровью не будет. </w:t>
      </w:r>
    </w:p>
    <w:p>
      <w:pPr>
        <w:pStyle w:val="Heading1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ПИКРИЗ</w:t>
      </w:r>
    </w:p>
    <w:p>
      <w:pPr>
        <w:pStyle w:val="Heading2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0" w:right="284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Больной Звонарёв Дмитрий Александрович поступил в клинику 12 февраля 2003 года с жалобами на слабость и невозможность разгибания нижних конечностей. За время пребывания в клинике больной был осмотрен и ему были проведены общие и лабораторно-инструментальные исследования: клинический анализ крови, анализ мочи</w:t>
      </w:r>
      <w:r>
        <w:rPr>
          <w:rFonts w:cs="Times New Roman" w:ascii="Times New Roman" w:hAnsi="Times New Roman"/>
          <w:lang w:val="en-US"/>
        </w:rPr>
        <w:t xml:space="preserve">; консультация </w:t>
      </w:r>
      <w:r>
        <w:rPr>
          <w:rFonts w:cs="Times New Roman" w:ascii="Times New Roman" w:hAnsi="Times New Roman"/>
        </w:rPr>
        <w:t>офтальмолога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были проведены ЭХО-ЭГ и ЭМГ. В результате обследования было выявлено: по данным ЭМГ - моторно-сенсорная полиневропатия нижних конечностей (преимущественно аксонопатия в стадии реиннервации), признаки снижения пирамидных влияний на пояснично-крестцовые сегменты спинного мозга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из осмотра офтальмолога – частичная атрофия зрительных нервов.</w:t>
      </w:r>
    </w:p>
    <w:p>
      <w:pPr>
        <w:pStyle w:val="Normal1"/>
        <w:spacing w:before="0" w:after="0"/>
        <w:rPr/>
      </w:pPr>
      <w:r>
        <w:rPr/>
        <w:t xml:space="preserve">               </w:t>
      </w:r>
      <w:r>
        <w:rPr/>
        <w:t>Данные исследований позволили поставить диагноз: токсическая (алкогольная) аксональная, сенсомоторная полиневропатия нижних конечностей с преимущественным поражением дистальных отделов.</w:t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оводилось лечение: медикоментозное (реамберин, аскорбиновая кислота, витамин В1, карнитина хлодид, милдронат, физиологический раствор). Состояние больного улучшилось: появилась возможность самопроизвольно разогнуть нижние конечности почти до конца. Лечение продолжается. По основному заболеванию прогноз для жизни благоприятный. Для полного выздоровления показан полный отказ от алкогольных напитков, курортно-санаторное лечение, ЛФК и массаж.</w:t>
      </w:r>
    </w:p>
    <w:p>
      <w:pPr>
        <w:pStyle w:val="Normal1"/>
        <w:spacing w:before="0" w:after="0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Ds: </w:t>
      </w:r>
      <w:r>
        <w:rPr/>
        <w:t>токсическая (алкогольная) аксональная, сенсомоторная полиневропатия нижних конечностей с преимущественным поражением дистальных отделов.</w:t>
      </w:r>
    </w:p>
    <w:p>
      <w:pPr>
        <w:pStyle w:val="Heading2"/>
        <w:spacing w:before="0" w:after="0"/>
        <w:ind w:left="0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1134" w:right="284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Подпись студента________________________________________________________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10"/>
        <w:ind w:left="0" w:right="0" w:hanging="0"/>
        <w:rPr/>
      </w:pPr>
      <w:r>
        <w:rPr>
          <w:rFonts w:cs="Times New Roman" w:ascii="Times New Roman" w:hAnsi="Times New Roman"/>
        </w:rPr>
        <w:t>Заключение ассистента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1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Heading2"/>
        <w:spacing w:before="0" w:after="0"/>
        <w:ind w:left="491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spacing w:before="0" w:after="0"/>
        <w:ind w:left="491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spacing w:before="0" w:after="0"/>
        <w:ind w:left="491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numPr>
          <w:ilvl w:val="0"/>
          <w:numId w:val="10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ГМА, лекция «Полиневропатии», Шварцман, 2003 год.</w:t>
      </w:r>
    </w:p>
    <w:p>
      <w:pPr>
        <w:pStyle w:val="Heading2"/>
        <w:numPr>
          <w:ilvl w:val="0"/>
          <w:numId w:val="10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/>
      </w:pPr>
      <w:r>
        <w:rPr>
          <w:rFonts w:cs="Times New Roman" w:ascii="Times New Roman" w:hAnsi="Times New Roman"/>
          <w:sz w:val="28"/>
        </w:rPr>
        <w:t>«Топическая диагностика заболеваниц нервной системы», издательство политехника, Санкт-Петербург, 2000 год.</w:t>
      </w:r>
    </w:p>
    <w:p>
      <w:pPr>
        <w:pStyle w:val="Heading2"/>
        <w:numPr>
          <w:ilvl w:val="0"/>
          <w:numId w:val="10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еврология и нейрохирургия», Москва, Медицина, 2000 год.</w:t>
      </w:r>
    </w:p>
    <w:p>
      <w:pPr>
        <w:pStyle w:val="Heading2"/>
        <w:numPr>
          <w:ilvl w:val="0"/>
          <w:numId w:val="10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/>
      </w:pPr>
      <w:r>
        <w:rPr>
          <w:rFonts w:cs="Times New Roman" w:ascii="Times New Roman" w:hAnsi="Times New Roman"/>
          <w:sz w:val="28"/>
        </w:rPr>
        <w:t>«Периферические невропатии» (доклад исследовательской группы ВОЗ), перевод с английского, Москва, 1982 год, с. 64 – 68.</w:t>
      </w:r>
    </w:p>
    <w:p>
      <w:pPr>
        <w:pStyle w:val="Heading2"/>
        <w:numPr>
          <w:ilvl w:val="0"/>
          <w:numId w:val="10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нутренние болезни» под редакцией Б. И. Шлутко. Издание второе, исправленное и дополненое. Санкт-Петербург 1994 год.</w:t>
      </w:r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медицинская энциклопедия</w:t>
      </w:r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2:5030/434@FidoNet</w:t>
      </w:r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</w:rPr>
          <w:t>www.rusmedserv.com/article/articleview/1080/1/247</w:t>
        </w:r>
      </w:hyperlink>
    </w:p>
    <w:p>
      <w:pPr>
        <w:pStyle w:val="Normal1"/>
        <w:jc w:val="center"/>
        <w:rPr/>
      </w:pPr>
      <w:r>
        <w:rPr>
          <w:i/>
        </w:rPr>
        <w:t>Профессор Михаил Пирадов, заместитель директора НИИ неврологии РАМН, руководитель отделения реанимации и интенсивной терапии.</w:t>
      </w:r>
    </w:p>
    <w:p>
      <w:pPr>
        <w:pStyle w:val="Heading2"/>
        <w:numPr>
          <w:ilvl w:val="0"/>
          <w:numId w:val="4"/>
        </w:numPr>
        <w:tabs>
          <w:tab w:val="left" w:pos="1418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</w:rPr>
          <w:t>http://compaq.viniti.ru/biolweb/nevrol/nevr9801/s02.HTM</w:t>
        </w:r>
      </w:hyperlink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</w:rPr>
          <w:t>http://med-lib.ru/spravoch/neurol_spr/n0015.shtml</w:t>
        </w:r>
      </w:hyperlink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hyperlink r:id="rId5">
        <w:r>
          <w:rPr>
            <w:rStyle w:val="InternetLink"/>
          </w:rPr>
          <w:t>http://drucker.narod.ru/med/12.htm</w:t>
        </w:r>
      </w:hyperlink>
    </w:p>
    <w:p>
      <w:pPr>
        <w:pStyle w:val="Heading2"/>
        <w:numPr>
          <w:ilvl w:val="0"/>
          <w:numId w:val="4"/>
        </w:numPr>
        <w:tabs>
          <w:tab w:val="left" w:pos="1494" w:leader="none"/>
          <w:tab w:val="right" w:pos="12191" w:leader="none"/>
        </w:tabs>
        <w:spacing w:before="0" w:after="0"/>
        <w:ind w:left="851" w:right="0" w:hanging="360"/>
        <w:rPr>
          <w:rFonts w:ascii="Times New Roman" w:hAnsi="Times New Roman" w:cs="Times New Roman"/>
          <w:sz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medinfo.home.ml.or</w:t>
        </w:r>
      </w:hyperlink>
      <w:r>
        <w:rPr>
          <w:rFonts w:cs="Times New Roman" w:ascii="Times New Roman" w:hAnsi="Times New Roman"/>
          <w:color w:val="0000FF"/>
          <w:sz w:val="28"/>
          <w:u w:val="single"/>
          <w:lang w:val="en-US"/>
        </w:rPr>
        <w:t>g</w:t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HTTP://doctor.ru/medinfo</w:t>
        </w:r>
      </w:hyperlink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  <w:t xml:space="preserve">E-mail: 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medinfo@mail.admiral.ru</w:t>
        </w:r>
      </w:hyperlink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jc w:val="right"/>
        <w:rPr/>
      </w:pPr>
      <w:r>
        <w:rPr/>
        <w:t>Copyright © SoS-H-NeW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2:5030/2333.10@FidoNet</w:t>
      </w:r>
    </w:p>
    <w:p>
      <w:pPr>
        <w:pStyle w:val="Normal"/>
        <w:jc w:val="right"/>
        <w:rPr>
          <w:sz w:val="28"/>
          <w:lang w:val="en-US"/>
        </w:rPr>
      </w:pPr>
      <w:hyperlink r:id="rId9">
        <w:r>
          <w:rPr>
            <w:rStyle w:val="InternetLink"/>
          </w:rPr>
          <w:t>mandibularis@mail.ru</w:t>
        </w:r>
      </w:hyperlink>
    </w:p>
    <w:p>
      <w:pPr>
        <w:pStyle w:val="Normal"/>
        <w:jc w:val="right"/>
        <w:rPr>
          <w:sz w:val="28"/>
          <w:lang w:val="en-US"/>
        </w:rPr>
      </w:pPr>
      <w:hyperlink r:id="rId10">
        <w:r>
          <w:rPr>
            <w:rStyle w:val="InternetLink"/>
          </w:rPr>
          <w:t>mandibularis@ztel.spb.ru</w:t>
        </w:r>
      </w:hyperlink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ICQ: 333924158</w:t>
      </w:r>
    </w:p>
    <w:sectPr>
      <w:headerReference w:type="default" r:id="rId11"/>
      <w:type w:val="nextPage"/>
      <w:pgSz w:w="11906" w:h="16838"/>
      <w:pgMar w:left="1701" w:right="851" w:gutter="0" w:header="0" w:top="28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07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9.7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suppressAutoHyphens w:val="false"/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113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left="113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i/>
      <w:sz w:val="5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1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2">
    <w:name w:val="Слушали"/>
    <w:basedOn w:val="Heading2"/>
    <w:next w:val="Style14"/>
    <w:qFormat/>
    <w:pPr>
      <w:numPr>
        <w:ilvl w:val="0"/>
        <w:numId w:val="0"/>
      </w:numPr>
      <w:spacing w:before="60" w:after="0"/>
      <w:ind w:left="1418" w:right="284" w:hanging="1134"/>
      <w:outlineLvl w:val="9"/>
    </w:pPr>
    <w:rPr>
      <w:rFonts w:ascii="Courier New" w:hAnsi="Courier New" w:cs="Courier New"/>
    </w:rPr>
  </w:style>
  <w:style w:type="paragraph" w:styleId="Style13">
    <w:name w:val="Повестка"/>
    <w:basedOn w:val="Normal"/>
    <w:qFormat/>
    <w:pPr>
      <w:numPr>
        <w:ilvl w:val="0"/>
        <w:numId w:val="13"/>
      </w:numPr>
      <w:spacing w:before="0" w:after="120"/>
      <w:ind w:left="567" w:right="284" w:hanging="283"/>
    </w:pPr>
    <w:rPr>
      <w:spacing w:val="0"/>
    </w:rPr>
  </w:style>
  <w:style w:type="paragraph" w:styleId="Style14">
    <w:name w:val="Постановили"/>
    <w:basedOn w:val="Style12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6">
    <w:name w:val="Готовый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.com/article/articleview/1080/1/247" TargetMode="External"/><Relationship Id="rId3" Type="http://schemas.openxmlformats.org/officeDocument/2006/relationships/hyperlink" Target="http://compaq.viniti.ru/biolweb/nevrol/nevr9801/s02.HTM" TargetMode="External"/><Relationship Id="rId4" Type="http://schemas.openxmlformats.org/officeDocument/2006/relationships/hyperlink" Target="http://med-lib.ru/spravoch/neurol_spr/n0015.shtml" TargetMode="External"/><Relationship Id="rId5" Type="http://schemas.openxmlformats.org/officeDocument/2006/relationships/hyperlink" Target="http://drucker.narod.ru/med/12.htm" TargetMode="External"/><Relationship Id="rId6" Type="http://schemas.openxmlformats.org/officeDocument/2006/relationships/hyperlink" Target="http://medinfo.home.ml.org/" TargetMode="External"/><Relationship Id="rId7" Type="http://schemas.openxmlformats.org/officeDocument/2006/relationships/hyperlink" Target="http://doctor.ru/medinfo" TargetMode="External"/><Relationship Id="rId8" Type="http://schemas.openxmlformats.org/officeDocument/2006/relationships/hyperlink" Target="mailto:medinfo@mail.admiral.ru" TargetMode="External"/><Relationship Id="rId9" Type="http://schemas.openxmlformats.org/officeDocument/2006/relationships/hyperlink" Target="mailto:mandibularis@mail.ru" TargetMode="External"/><Relationship Id="rId10" Type="http://schemas.openxmlformats.org/officeDocument/2006/relationships/hyperlink" Target="mailto:mandibularis@ztel.spb.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42:00Z</dcterms:created>
  <dc:creator>Andre</dc:creator>
  <dc:description>протокол АМЭП от 16.12.95.</dc:description>
  <cp:keywords>повестк</cp:keywords>
  <dc:language>en-US</dc:language>
  <cp:lastModifiedBy>John Smith</cp:lastModifiedBy>
  <cp:lastPrinted>2003-04-08T11:39:00Z</cp:lastPrinted>
  <dcterms:modified xsi:type="dcterms:W3CDTF">2003-04-08T07:40:00Z</dcterms:modified>
  <cp:revision>108</cp:revision>
  <dc:subject>внутренние болезни</dc:subject>
  <dc:title>история болезни </dc:title>
</cp:coreProperties>
</file>