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962"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держание</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5</w:t>
      </w:r>
    </w:p>
    <w:p>
      <w:pPr>
        <w:pStyle w:val="Normal"/>
        <w:spacing w:lineRule="auto" w:line="240"/>
        <w:rPr/>
      </w:pPr>
      <w:r>
        <w:rPr>
          <w:rFonts w:eastAsia="Times New Roman Cyr" w:cs="Times New Roman Cyr" w:ascii="Times New Roman Cyr" w:hAnsi="Times New Roman Cyr"/>
          <w:sz w:val="28"/>
          <w:szCs w:val="28"/>
        </w:rPr>
        <w:t xml:space="preserve">Глава </w:t>
      </w:r>
      <w:r>
        <w:rPr>
          <w:rFonts w:eastAsia="Times New Roman Cyr" w:cs="Times New Roman Cyr" w:ascii="Times New Roman Cyr" w:hAnsi="Times New Roman Cyr"/>
          <w:sz w:val="28"/>
          <w:szCs w:val="28"/>
          <w:lang w:val="en-US"/>
        </w:rPr>
        <w:t>I</w:t>
      </w:r>
      <w:r>
        <w:rPr>
          <w:rFonts w:eastAsia="Times New Roman Cyr" w:cs="Times New Roman Cyr" w:ascii="Times New Roman Cyr" w:hAnsi="Times New Roman Cyr"/>
          <w:sz w:val="28"/>
          <w:szCs w:val="28"/>
        </w:rPr>
        <w:t>. Теоретические аспекты социально-экономических моделей з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ятости  в условиях переходной экономики................................7</w:t>
      </w:r>
    </w:p>
    <w:p>
      <w:pPr>
        <w:pStyle w:val="Normal"/>
        <w:spacing w:lineRule="auto" w:line="240"/>
        <w:rPr/>
      </w:pPr>
      <w:r>
        <w:rPr>
          <w:rFonts w:eastAsia="Times New Roman Cyr" w:cs="Times New Roman Cyr" w:ascii="Times New Roman Cyr" w:hAnsi="Times New Roman Cyr"/>
          <w:sz w:val="28"/>
          <w:szCs w:val="28"/>
        </w:rPr>
        <w:t xml:space="preserve">          </w:t>
      </w:r>
      <w:r>
        <w:rPr>
          <w:sz w:val="28"/>
          <w:szCs w:val="28"/>
          <w:lang w:val="en-US"/>
        </w:rPr>
        <w:t>§</w:t>
      </w:r>
      <w:r>
        <w:rPr>
          <w:rFonts w:eastAsia="Times New Roman Cyr" w:cs="Times New Roman Cyr" w:ascii="Times New Roman Cyr" w:hAnsi="Times New Roman Cyr"/>
          <w:sz w:val="28"/>
          <w:szCs w:val="28"/>
        </w:rPr>
        <w:t>1. Модели занятости в развивающихся странах............................7</w:t>
      </w:r>
    </w:p>
    <w:p>
      <w:pPr>
        <w:pStyle w:val="Normal"/>
        <w:spacing w:lineRule="auto" w:line="240"/>
        <w:rPr/>
      </w:pPr>
      <w:r>
        <w:rPr>
          <w:rFonts w:eastAsia="Times New Roman Cyr" w:cs="Times New Roman Cyr" w:ascii="Times New Roman Cyr" w:hAnsi="Times New Roman Cyr"/>
          <w:sz w:val="28"/>
          <w:szCs w:val="28"/>
        </w:rPr>
        <w:t xml:space="preserve">          </w:t>
      </w:r>
      <w:r>
        <w:rPr>
          <w:sz w:val="28"/>
          <w:szCs w:val="28"/>
          <w:lang w:val="en-US"/>
        </w:rPr>
        <w:t>§</w:t>
      </w:r>
      <w:r>
        <w:rPr>
          <w:rFonts w:eastAsia="Times New Roman Cyr" w:cs="Times New Roman Cyr" w:ascii="Times New Roman Cyr" w:hAnsi="Times New Roman Cyr"/>
          <w:sz w:val="28"/>
          <w:szCs w:val="28"/>
        </w:rPr>
        <w:t>2.Государственное регулирование занятости в промышленнораз-</w:t>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тых странах</w:t>
      </w:r>
      <w:r>
        <w:rPr>
          <w:sz w:val="28"/>
          <w:szCs w:val="28"/>
          <w:lang w:val="en-US"/>
        </w:rPr>
        <w:t xml:space="preserve"> </w:t>
      </w:r>
      <w:r>
        <w:rPr>
          <w:rFonts w:eastAsia="Times New Roman Cyr" w:cs="Times New Roman Cyr" w:ascii="Times New Roman Cyr" w:hAnsi="Times New Roman Cyr"/>
          <w:sz w:val="28"/>
          <w:szCs w:val="28"/>
        </w:rPr>
        <w:t>......................................................</w:t>
      </w:r>
      <w:r>
        <w:rPr>
          <w:sz w:val="28"/>
          <w:szCs w:val="28"/>
          <w:lang w:val="en-US"/>
        </w:rPr>
        <w:t>.</w:t>
      </w:r>
      <w:r>
        <w:rPr>
          <w:rFonts w:eastAsia="Times New Roman Cyr" w:cs="Times New Roman Cyr" w:ascii="Times New Roman Cyr" w:hAnsi="Times New Roman Cyr"/>
          <w:sz w:val="28"/>
          <w:szCs w:val="28"/>
        </w:rPr>
        <w:t>.........................15</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а II. Формирование социально-экономической модели занятости в </w:t>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ловиях переходной экономики Республики Казахстан......</w:t>
      </w:r>
      <w:r>
        <w:rPr>
          <w:sz w:val="28"/>
          <w:szCs w:val="28"/>
          <w:lang w:val="en-US"/>
        </w:rPr>
        <w:t>.</w:t>
      </w:r>
      <w:r>
        <w:rPr>
          <w:rFonts w:eastAsia="Times New Roman Cyr" w:cs="Times New Roman Cyr" w:ascii="Times New Roman Cyr" w:hAnsi="Times New Roman Cyr"/>
          <w:sz w:val="28"/>
          <w:szCs w:val="28"/>
        </w:rPr>
        <w:t>..31</w:t>
      </w:r>
    </w:p>
    <w:p>
      <w:pPr>
        <w:pStyle w:val="Normal"/>
        <w:spacing w:lineRule="auto" w:line="240"/>
        <w:ind w:left="720" w:hanging="0"/>
        <w:rPr/>
      </w:pPr>
      <w:r>
        <w:rPr>
          <w:rFonts w:eastAsia="Times New Roman Cyr" w:cs="Times New Roman Cyr" w:ascii="Times New Roman Cyr" w:hAnsi="Times New Roman Cyr"/>
          <w:sz w:val="28"/>
          <w:szCs w:val="28"/>
        </w:rPr>
        <w:t xml:space="preserve">     </w:t>
      </w:r>
      <w:r>
        <w:rPr>
          <w:sz w:val="28"/>
          <w:szCs w:val="28"/>
          <w:lang w:val="en-US"/>
        </w:rPr>
        <w:t>§</w:t>
      </w:r>
      <w:r>
        <w:rPr>
          <w:rFonts w:eastAsia="Times New Roman Cyr" w:cs="Times New Roman Cyr" w:ascii="Times New Roman Cyr" w:hAnsi="Times New Roman Cyr"/>
          <w:sz w:val="28"/>
          <w:szCs w:val="28"/>
        </w:rPr>
        <w:t xml:space="preserve">1. Правовые аспекты моделирования занятости в Республике Ка-  </w:t>
      </w:r>
    </w:p>
    <w:p>
      <w:pPr>
        <w:pStyle w:val="Normal"/>
        <w:spacing w:lineRule="auto" w:line="240"/>
        <w:ind w:left="7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хстан..............................................................................................31</w:t>
      </w:r>
    </w:p>
    <w:p>
      <w:pPr>
        <w:pStyle w:val="Normal"/>
        <w:spacing w:lineRule="auto" w:line="240"/>
        <w:ind w:left="1701" w:hanging="1021"/>
        <w:rPr/>
      </w:pPr>
      <w:r>
        <w:rPr>
          <w:sz w:val="28"/>
          <w:szCs w:val="28"/>
          <w:lang w:val="en-US"/>
        </w:rPr>
        <w:t xml:space="preserve">         </w:t>
      </w:r>
      <w:r>
        <w:rPr>
          <w:sz w:val="28"/>
          <w:szCs w:val="28"/>
          <w:lang w:val="en-US"/>
        </w:rPr>
        <w:t>§</w:t>
      </w:r>
      <w:r>
        <w:rPr>
          <w:rFonts w:eastAsia="Times New Roman Cyr" w:cs="Times New Roman Cyr" w:ascii="Times New Roman Cyr" w:hAnsi="Times New Roman Cyr"/>
          <w:sz w:val="28"/>
          <w:szCs w:val="28"/>
        </w:rPr>
        <w:t xml:space="preserve">2.Проблемы формирования социально-экономической модели </w:t>
      </w:r>
      <w:r>
        <w:rPr>
          <w:sz w:val="28"/>
          <w:szCs w:val="28"/>
          <w:lang w:val="en-US"/>
        </w:rPr>
        <w:t xml:space="preserve">        </w:t>
      </w:r>
      <w:r>
        <w:rPr>
          <w:rFonts w:eastAsia="Times New Roman Cyr" w:cs="Times New Roman Cyr" w:ascii="Times New Roman Cyr" w:hAnsi="Times New Roman Cyr"/>
          <w:sz w:val="28"/>
          <w:szCs w:val="28"/>
        </w:rPr>
        <w:t>занятости в условиях переходной экономики Республики Казах</w:t>
      </w:r>
    </w:p>
    <w:p>
      <w:pPr>
        <w:pStyle w:val="Normal"/>
        <w:spacing w:lineRule="auto" w:line="240"/>
        <w:ind w:left="13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ан...................................................................................................35</w:t>
      </w:r>
    </w:p>
    <w:p>
      <w:pPr>
        <w:pStyle w:val="Normal"/>
        <w:spacing w:lineRule="auto" w:line="240"/>
        <w:ind w:left="1701" w:hanging="376"/>
        <w:rPr/>
      </w:pPr>
      <w:r>
        <w:rPr>
          <w:sz w:val="28"/>
          <w:szCs w:val="28"/>
          <w:lang w:val="en-US"/>
        </w:rPr>
        <w:t>§</w:t>
      </w:r>
      <w:r>
        <w:rPr>
          <w:rFonts w:eastAsia="Times New Roman Cyr" w:cs="Times New Roman Cyr" w:ascii="Times New Roman Cyr" w:hAnsi="Times New Roman Cyr"/>
          <w:sz w:val="28"/>
          <w:szCs w:val="28"/>
        </w:rPr>
        <w:t xml:space="preserve">3.Основные принципы формирования социально-экономической   модели занятости на современном этапе развития экономики   </w:t>
      </w:r>
    </w:p>
    <w:p>
      <w:pPr>
        <w:pStyle w:val="Normal"/>
        <w:spacing w:lineRule="auto" w:line="240"/>
        <w:ind w:left="1325"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спублики Казахстан</w:t>
      </w:r>
      <w:r>
        <w:rPr>
          <w:sz w:val="28"/>
          <w:szCs w:val="28"/>
          <w:lang w:val="en-US"/>
        </w:rPr>
        <w:t xml:space="preserve"> </w:t>
      </w:r>
      <w:r>
        <w:rPr>
          <w:rFonts w:eastAsia="Times New Roman Cyr" w:cs="Times New Roman Cyr" w:ascii="Times New Roman Cyr" w:hAnsi="Times New Roman Cyr"/>
          <w:sz w:val="28"/>
          <w:szCs w:val="28"/>
        </w:rPr>
        <w:t>................................................................</w:t>
      </w:r>
      <w:r>
        <w:rPr>
          <w:sz w:val="28"/>
          <w:szCs w:val="28"/>
          <w:lang w:val="en-US"/>
        </w:rPr>
        <w:t>.</w:t>
      </w:r>
      <w:r>
        <w:rPr>
          <w:rFonts w:eastAsia="Times New Roman Cyr" w:cs="Times New Roman Cyr" w:ascii="Times New Roman Cyr" w:hAnsi="Times New Roman Cyr"/>
          <w:sz w:val="28"/>
          <w:szCs w:val="28"/>
        </w:rPr>
        <w:t>..45</w:t>
      </w:r>
    </w:p>
    <w:p>
      <w:pPr>
        <w:pStyle w:val="Normal"/>
        <w:spacing w:lineRule="auto" w:line="240"/>
        <w:rPr/>
      </w:pPr>
      <w:r>
        <w:rPr>
          <w:rFonts w:eastAsia="Times New Roman Cyr" w:cs="Times New Roman Cyr" w:ascii="Times New Roman Cyr" w:hAnsi="Times New Roman Cyr"/>
          <w:sz w:val="28"/>
          <w:szCs w:val="28"/>
        </w:rPr>
        <w:t xml:space="preserve">         </w:t>
      </w:r>
      <w:r>
        <w:rPr>
          <w:sz w:val="28"/>
          <w:szCs w:val="28"/>
          <w:lang w:val="en-US"/>
        </w:rPr>
        <w:t>§</w:t>
      </w:r>
      <w:r>
        <w:rPr>
          <w:rFonts w:eastAsia="Times New Roman Cyr" w:cs="Times New Roman Cyr" w:ascii="Times New Roman Cyr" w:hAnsi="Times New Roman Cyr"/>
          <w:sz w:val="28"/>
          <w:szCs w:val="28"/>
        </w:rPr>
        <w:t xml:space="preserve">3. </w:t>
      </w:r>
      <w:r>
        <w:rPr>
          <w:sz w:val="28"/>
          <w:szCs w:val="28"/>
          <w:lang w:val="en-US"/>
        </w:rPr>
        <w:t>Main principles of formation socio economic model of emplo</w:t>
      </w:r>
      <w:r>
        <w:rPr>
          <w:rFonts w:eastAsia="Times New Roman Cyr" w:cs="Times New Roman Cyr" w:ascii="Times New Roman Cyr" w:hAnsi="Times New Roman Cyr"/>
          <w:sz w:val="28"/>
          <w:szCs w:val="28"/>
        </w:rPr>
        <w:t>у</w:t>
      </w:r>
      <w:r>
        <w:rPr>
          <w:sz w:val="28"/>
          <w:szCs w:val="28"/>
          <w:lang w:val="en-US"/>
        </w:rPr>
        <w:t>men</w:t>
      </w:r>
      <w:r>
        <w:rPr>
          <w:rFonts w:eastAsia="Times New Roman Cyr" w:cs="Times New Roman Cyr" w:ascii="Times New Roman Cyr" w:hAnsi="Times New Roman Cyr"/>
          <w:sz w:val="28"/>
          <w:szCs w:val="28"/>
        </w:rPr>
        <w:t xml:space="preserve">                    </w:t>
      </w:r>
    </w:p>
    <w:p>
      <w:pPr>
        <w:pStyle w:val="Normal"/>
        <w:spacing w:lineRule="auto" w:line="240"/>
        <w:ind w:left="14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sz w:val="28"/>
          <w:szCs w:val="28"/>
          <w:lang w:val="en-US"/>
        </w:rPr>
        <w:t>at the present stage of economy development in the Republic of Ka</w:t>
      </w:r>
      <w:r>
        <w:rPr>
          <w:rFonts w:eastAsia="Times New Roman Cyr" w:cs="Times New Roman Cyr" w:ascii="Times New Roman Cyr" w:hAnsi="Times New Roman Cyr"/>
          <w:sz w:val="28"/>
          <w:szCs w:val="28"/>
        </w:rPr>
        <w:t>-</w:t>
      </w:r>
      <w:r>
        <w:rPr>
          <w:sz w:val="28"/>
          <w:szCs w:val="28"/>
          <w:lang w:val="en-US"/>
        </w:rPr>
        <w:t xml:space="preserve"> </w:t>
      </w:r>
    </w:p>
    <w:p>
      <w:pPr>
        <w:pStyle w:val="Normal"/>
        <w:spacing w:lineRule="auto" w:line="240"/>
        <w:ind w:left="1460" w:hanging="0"/>
        <w:rPr/>
      </w:pPr>
      <w:r>
        <w:rPr>
          <w:sz w:val="28"/>
          <w:szCs w:val="28"/>
          <w:lang w:val="en-US"/>
        </w:rPr>
        <w:t xml:space="preserve"> </w:t>
      </w:r>
      <w:r>
        <w:rPr>
          <w:rFonts w:eastAsia="Times New Roman Cyr" w:cs="Times New Roman Cyr" w:ascii="Times New Roman Cyr" w:hAnsi="Times New Roman Cyr"/>
          <w:sz w:val="28"/>
          <w:szCs w:val="28"/>
        </w:rPr>
        <w:t xml:space="preserve"> </w:t>
      </w:r>
      <w:r>
        <w:rPr>
          <w:sz w:val="28"/>
          <w:szCs w:val="28"/>
          <w:lang w:val="en-US"/>
        </w:rPr>
        <w:t>zakhstan</w:t>
      </w:r>
      <w:r>
        <w:rPr>
          <w:rFonts w:eastAsia="Times New Roman Cyr" w:cs="Times New Roman Cyr" w:ascii="Times New Roman Cyr" w:hAnsi="Times New Roman Cyr"/>
          <w:sz w:val="28"/>
          <w:szCs w:val="28"/>
        </w:rPr>
        <w:t>............................................................................................53</w:t>
      </w:r>
    </w:p>
    <w:p>
      <w:pPr>
        <w:pStyle w:val="Normal"/>
        <w:spacing w:lineRule="auto" w:line="240"/>
        <w:rPr/>
      </w:pPr>
      <w:r>
        <w:rPr>
          <w:rFonts w:eastAsia="Times New Roman Cyr" w:cs="Times New Roman Cyr" w:ascii="Times New Roman Cyr" w:hAnsi="Times New Roman Cyr"/>
          <w:sz w:val="28"/>
          <w:szCs w:val="28"/>
        </w:rPr>
        <w:t xml:space="preserve">Глава </w:t>
      </w:r>
      <w:r>
        <w:rPr>
          <w:rFonts w:eastAsia="Times New Roman Cyr" w:cs="Times New Roman Cyr" w:ascii="Times New Roman Cyr" w:hAnsi="Times New Roman Cyr"/>
          <w:sz w:val="28"/>
          <w:szCs w:val="28"/>
          <w:lang w:val="en-US"/>
        </w:rPr>
        <w:t>III</w:t>
      </w:r>
      <w:r>
        <w:rPr>
          <w:rFonts w:eastAsia="Times New Roman Cyr" w:cs="Times New Roman Cyr" w:ascii="Times New Roman Cyr" w:hAnsi="Times New Roman Cyr"/>
          <w:sz w:val="28"/>
          <w:szCs w:val="28"/>
        </w:rPr>
        <w:t>. Перспективы развития социально-экономической модели з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ятости в Республике Казахстан...................................................60</w:t>
      </w:r>
    </w:p>
    <w:p>
      <w:pPr>
        <w:pStyle w:val="Normal"/>
        <w:spacing w:lineRule="auto" w:line="240"/>
        <w:ind w:left="1560" w:hanging="709"/>
        <w:rPr/>
      </w:pPr>
      <w:r>
        <w:rPr>
          <w:sz w:val="28"/>
          <w:szCs w:val="28"/>
          <w:lang w:val="en-US"/>
        </w:rPr>
        <w:t>§1</w:t>
      </w:r>
      <w:r>
        <w:rPr>
          <w:rFonts w:eastAsia="Times New Roman Cyr" w:cs="Times New Roman Cyr" w:ascii="Times New Roman Cyr" w:hAnsi="Times New Roman Cyr"/>
          <w:sz w:val="28"/>
          <w:szCs w:val="28"/>
        </w:rPr>
        <w:t>.Реализация социально-экономической модели занятос</w:t>
      </w:r>
      <w:r>
        <w:rPr>
          <w:sz w:val="28"/>
          <w:szCs w:val="28"/>
          <w:lang w:val="en-US"/>
        </w:rPr>
        <w:t>-</w:t>
      </w:r>
      <w:r>
        <w:rPr>
          <w:rFonts w:eastAsia="Times New Roman Cyr" w:cs="Times New Roman Cyr" w:ascii="Times New Roman Cyr" w:hAnsi="Times New Roman Cyr"/>
          <w:sz w:val="28"/>
          <w:szCs w:val="28"/>
        </w:rPr>
        <w:t>ти.....</w:t>
      </w:r>
      <w:r>
        <w:rPr>
          <w:sz w:val="28"/>
          <w:szCs w:val="28"/>
          <w:lang w:val="en-US"/>
        </w:rPr>
        <w:t>...............................................................................................</w:t>
      </w:r>
      <w:r>
        <w:rPr>
          <w:rFonts w:eastAsia="Times New Roman Cyr" w:cs="Times New Roman Cyr" w:ascii="Times New Roman Cyr" w:hAnsi="Times New Roman Cyr"/>
          <w:sz w:val="28"/>
          <w:szCs w:val="28"/>
        </w:rPr>
        <w:t>...60</w:t>
      </w:r>
    </w:p>
    <w:p>
      <w:pPr>
        <w:pStyle w:val="Normal"/>
        <w:spacing w:lineRule="auto" w:line="240"/>
        <w:ind w:left="1325" w:hanging="0"/>
        <w:rPr/>
      </w:pPr>
      <w:r>
        <w:rPr>
          <w:sz w:val="28"/>
          <w:szCs w:val="28"/>
          <w:lang w:val="en-US"/>
        </w:rPr>
        <w:t xml:space="preserve">   </w:t>
      </w:r>
      <w:r>
        <w:rPr>
          <w:sz w:val="28"/>
          <w:szCs w:val="28"/>
          <w:lang w:val="en-US"/>
        </w:rPr>
        <w:t>§</w:t>
      </w:r>
      <w:r>
        <w:rPr>
          <w:rFonts w:eastAsia="Times New Roman Cyr" w:cs="Times New Roman Cyr" w:ascii="Times New Roman Cyr" w:hAnsi="Times New Roman Cyr"/>
          <w:sz w:val="28"/>
          <w:szCs w:val="28"/>
        </w:rPr>
        <w:t>2. Перспективы моделирования социально-экономических про-</w:t>
      </w:r>
    </w:p>
    <w:p>
      <w:pPr>
        <w:pStyle w:val="Normal"/>
        <w:spacing w:lineRule="auto" w:line="240"/>
        <w:ind w:left="132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ессов...............................................................................................74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84</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ованных источников.........................................................91</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94</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Введение</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ременный этап развития общества обусловил радикальные сдвиги в общественно-политической и экономической жизни страны. Курс проводимых реформ - преобразить социально-трудовую сферу. Совершилась подлинная революция в занятости, а вместе с ней резко изменились общественные условия труда миллионов людей.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йчас с определенной долей уверенности можно утверждать, что в Казахстане переход от полной и безусловной занятости в общественном производстве, соответствующей всеобщности и обязательности труда при социализме, к системе экономической активности, отвечающей критериям рыночного хозяйства, состоялся. Более половины экономически активного населения работает не на государственные структуры, а на себя, трудится на предприятиях и в организациях частнокооперативного характера. При этом 15% заняты в малом бизнесе.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лабо реализуемое вхождение национальной экономики в рынок деформирует ход всех социально-экономических процессов в республике, и прежде всего тех, которые определяют процесс воспроизводство рабочей силы. Неудачи и ошибки в реформировании в сфере и занятости проявились в неконтролируемом высвобождении занятых в отраслях и сферах национальной экономики, росте всех видов безработицы. Около 20% классифицируются по методике Министерства труда и социальной защиты как безработные, причем уровень официально зарегистрированной безработицы достиг 7,3%.</w:t>
      </w:r>
    </w:p>
    <w:p>
      <w:pPr>
        <w:pStyle w:val="Normal"/>
        <w:spacing w:lineRule="auto" w:line="240"/>
        <w:rPr/>
      </w:pPr>
      <w:r>
        <w:rPr>
          <w:rFonts w:eastAsia="Times New Roman Cyr" w:cs="Times New Roman Cyr" w:ascii="Times New Roman Cyr" w:hAnsi="Times New Roman Cyr"/>
          <w:sz w:val="28"/>
          <w:szCs w:val="28"/>
        </w:rPr>
        <w:t>Целью дипломной работы является моделирование социально-экономических процессов, механизмы реализации и перспективы развития в условиях переходной экономики Республики Казахстан. Основные принципы моделирования показаны на основе формирования социально-экономической модели занятост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ачале ознакомимся с зарубежным опытом, так как многие страны уже прошли путь реформирования от нерыночного хозяйства к рыночной экономике, и имеют большой опыт, полезный для Казахстана. При всех различиях между странами, касающихся не только конкретных методов государственного вмешательства, но и ключевых принципов, на которых оно строится, было бы неразумно игнорировать накопленный ими - нередко ценой проб и ошибок - опыт, тем более что по мере перехода нашей республике к рыночной экономике спектр сходных с развитыми и развивающими странами проблем становится все более шире.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 этого сделаем анализ ситуации на рынке труда и в сфере занятости на данный момент развития экономики страны. Мы можем заметить, что пропорции распределения занятых изменились в пользу тех отраслей, деловая активность в которых возросла в связи с рыночными преобразованиями. Казахстан по отраслевой структуре занятости все больше становится похожей на страны с экономикой, переходной к развитому рыночному хозяйству (Венгрия, Польша, Южная Корея), что влечет за собой определенные проблемы формирования социально-экономической модели занятости в условиях переходной экономики, которые связаны с ростом всех видов безработицы, дисбалансом в отраслевой структур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уры проблем и первоочередные меры в этом направлении определены в теоретических принципах формирования социально-экономической модели занятости. Данная модель должна рассматриваться как исходная. Ее следует регулярно корректировать по мере продвижения реформ и , что особенно важно, в ходе социально-экономического кризиса. Этим определяется актуальность и необходимость анализа становления социально-экономической модели занятости и путей возможного ее развития в труднейших условиях переходного периода, так как решение проблем в сфере социально-экономических процессов может привести к улучшению ситуации в экономике страны в цело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экономическая модель занятости должна быть  ориентированна на создание развитого, социально корректируемого рынка труда и использование его закономерностей. Из этого вытекают новые требования к политике занятости, которые отражены в правовой основе модели занятости, то есть в Законе РК "О занятости населения" от 30 декабря 1998 года. Назовем два основных: во-первых, государственное регулирование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во-вторых, должны создаваться условия для приближения оплаты труда к необходимым затратам на воспроизводство рабочей силы. Причем исключительно важно, чтобы это происходило на основе распределительных механизмов, обеспечивающих стимулирование работников к повышению эффективности труд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формирования социально-экономической модели занятости необходимы будут экономические инструменты, которые бы помогли реализовать наши планы в жизнь. Существует множество направлений в политике повышения занятости. Основными из них являются: активизация деятельности центров занятости, развитие малого и среднего бизнеса, восстановление агропромышленного комплекса. Осуществление указанных меропрятий на государственном уровне позволит достичь сокращения количества безработицы в стране.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следует, что формирование эффективной системы занятости является сердцевиной антикризисной программы действий Правительства Республики Казахстан, так как безработица оказывает значительное влияние на экономическую ситуацию в стране. Поэтому на данный момент времени стал острый вопрос о формировании новой социально-экономической модели занятости при переходной экономике, которая способствовала бы преодолению кризиса в экономике, а также решала бы возникшие острые социальные проблемы общества, связанные с безработицей и с исходящей из нее проблемой обнищания населения.</w:t>
      </w:r>
    </w:p>
    <w:p>
      <w:pPr>
        <w:pStyle w:val="Normal"/>
        <w:spacing w:lineRule="auto" w:line="240"/>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Глава </w:t>
      </w:r>
      <w:r>
        <w:rPr>
          <w:rFonts w:eastAsia="Times New Roman Cyr" w:cs="Times New Roman Cyr" w:ascii="Times New Roman Cyr" w:hAnsi="Times New Roman Cyr"/>
          <w:b/>
          <w:bCs/>
          <w:sz w:val="28"/>
          <w:szCs w:val="28"/>
          <w:lang w:val="en-US"/>
        </w:rPr>
        <w:t>I</w:t>
      </w:r>
      <w:r>
        <w:rPr>
          <w:rFonts w:eastAsia="Times New Roman Cyr" w:cs="Times New Roman Cyr" w:ascii="Times New Roman Cyr" w:hAnsi="Times New Roman Cyr"/>
          <w:b/>
          <w:bCs/>
          <w:sz w:val="28"/>
          <w:szCs w:val="28"/>
        </w:rPr>
        <w:t>. Теоретические аспекты социально-</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экономических моделей занятости в условиях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ереходной экономики</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Большой опыт в формировании социально-экономической модели занятости имеют промышленноразвитые страны, которые уже прошли этап развития к государству с высоко развитой рыночной экономикой. Кроме того заслуживает внимание развитие моделей занятости в развивающихся странах, которые также как и Казахстан проходят этап транзитной экономики. Необходимо проанализировать их опыт, а также ключевые принципы, на которых действуют их модели, было бы неразумно игнорировать накопленный ими опыт, тем более что по мере перехода Казахстана к рыночной экономике спектр сходных проблем в формировании социально-экономической модели занятости становится все шир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Вначале ознакомимся с теоретическими основами формирования моделей занятости в развивающихся странах, которые имеют схожие проблемы с республикой Казахстан на пути становления рыночного хозяйств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 Модели занятости в развивающихся странах</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pPr>
      <w:r>
        <w:rPr>
          <w:rFonts w:eastAsia="Times New Roman Cyr" w:cs="Times New Roman Cyr" w:ascii="Times New Roman Cyr" w:hAnsi="Times New Roman Cyr"/>
          <w:sz w:val="28"/>
          <w:szCs w:val="28"/>
        </w:rPr>
        <w:t>Большинство моделей занятости в развивающихся странах построено на основе аналогичных моде</w:t>
        <w:softHyphen/>
        <w:t>лей в развитых странах. Однако при этом экономические, социальные и институциональ</w:t>
        <w:softHyphen/>
        <w:t>ные условия последних некритически переносятся на уникальную ситуацию в развиваю</w:t>
        <w:softHyphen/>
        <w:t>щихся странах. Более реалистичный подход с учетом специфики проблем занятости и развития в развивающихся странах  побудил многие из них радикально пересмотреть отно</w:t>
        <w:softHyphen/>
        <w:t>шение к традиционным теориям.</w:t>
      </w:r>
    </w:p>
    <w:p>
      <w:pPr>
        <w:pStyle w:val="Normal"/>
        <w:spacing w:lineRule="auto" w:line="240"/>
        <w:rPr/>
      </w:pPr>
      <w:r>
        <w:rPr>
          <w:rFonts w:eastAsia="Times New Roman Cyr" w:cs="Times New Roman Cyr" w:ascii="Times New Roman Cyr" w:hAnsi="Times New Roman Cyr"/>
          <w:sz w:val="28"/>
          <w:szCs w:val="28"/>
        </w:rPr>
        <w:t xml:space="preserve">Рассмотрим три модели занятости. Первая из них - </w:t>
      </w:r>
      <w:r>
        <w:rPr>
          <w:rFonts w:eastAsia="Times New Roman Cyr" w:cs="Times New Roman Cyr" w:ascii="Times New Roman Cyr" w:hAnsi="Times New Roman Cyr"/>
          <w:b/>
          <w:bCs/>
          <w:sz w:val="28"/>
          <w:szCs w:val="28"/>
        </w:rPr>
        <w:t>классическ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модель свободного рынка</w:t>
      </w:r>
      <w:r>
        <w:rPr>
          <w:rFonts w:eastAsia="Times New Roman Cyr" w:cs="Times New Roman Cyr" w:ascii="Times New Roman Cyr" w:hAnsi="Times New Roman Cyr"/>
          <w:sz w:val="28"/>
          <w:szCs w:val="28"/>
        </w:rPr>
        <w:t xml:space="preserve"> - лежит в основе традиционной теории занятости; две другие восходят к более поздней неоклассической экономической теории. Вторая модель - </w:t>
      </w:r>
      <w:r>
        <w:rPr>
          <w:rFonts w:eastAsia="Times New Roman Cyr" w:cs="Times New Roman Cyr" w:ascii="Times New Roman Cyr" w:hAnsi="Times New Roman Cyr"/>
          <w:b/>
          <w:bCs/>
          <w:sz w:val="28"/>
          <w:szCs w:val="28"/>
        </w:rPr>
        <w:t>макроэкономическая модель "выпуск-занятость"</w:t>
      </w:r>
      <w:r>
        <w:rPr>
          <w:rFonts w:eastAsia="Times New Roman Cyr" w:cs="Times New Roman Cyr" w:ascii="Times New Roman Cyr" w:hAnsi="Times New Roman Cyr"/>
          <w:sz w:val="28"/>
          <w:szCs w:val="28"/>
        </w:rPr>
        <w:t xml:space="preserve"> построена на взаимозависимости между накоплением капита</w:t>
        <w:softHyphen/>
        <w:t xml:space="preserve">ла, объемом промышленного производства и ростом занятости. Третья - </w:t>
      </w:r>
      <w:r>
        <w:rPr>
          <w:rFonts w:eastAsia="Times New Roman Cyr" w:cs="Times New Roman Cyr" w:ascii="Times New Roman Cyr" w:hAnsi="Times New Roman Cyr"/>
          <w:b/>
          <w:bCs/>
          <w:sz w:val="28"/>
          <w:szCs w:val="28"/>
        </w:rPr>
        <w:t>микромодель це</w:t>
        <w:softHyphen/>
        <w:t>нового стимулирования</w:t>
      </w:r>
      <w:r>
        <w:rPr>
          <w:rFonts w:eastAsia="Times New Roman Cyr" w:cs="Times New Roman Cyr" w:ascii="Times New Roman Cyr" w:hAnsi="Times New Roman Cyr"/>
          <w:sz w:val="28"/>
          <w:szCs w:val="28"/>
        </w:rPr>
        <w:t xml:space="preserve"> - рассматривает воздействие искаженных ценовых факторов про</w:t>
        <w:softHyphen/>
        <w:t>изводства на эффективность использования ресурсов, прежде всего рабочей силы. По</w:t>
        <w:softHyphen/>
        <w:t>следние две модели подходят к проблеме исключительно с позиций спроса и сосредото</w:t>
        <w:softHyphen/>
        <w:t xml:space="preserve">чивают внимание на политике поощрения спроса на рабочую силу.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лассическая модель свободного рынка</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адиционной экономике западного типа, характеризующейся суверенитетом потреби</w:t>
        <w:softHyphen/>
        <w:t>теля, стремлением индивидуума к получению максимальной полезности и прибыли, совершенной конкуренцией, экономической эффективностью и невозможностью отдельных производителей или потребителей ввиду их многочисленности оказывать влияние на це</w:t>
        <w:softHyphen/>
        <w:t>ны и заработную плату, уровень занятости и заработной платы, как все другие цены и ис</w:t>
        <w:softHyphen/>
        <w:t>пользуемые в экономике ресурсы, определяется спросом и предложением. Производители набирают новую рабочую силу до тех пор, пока произведенная последним рабочим стои</w:t>
        <w:softHyphen/>
        <w:t>мость предельного продукта, реализованного на рынке, больше его заработной платы. В условиях действия закона снижающейся предельной производительности и определения цен рынком цена предельного продукта труда и соответственно кривая спроса на рабочую силу пойдут вниз, как показано в Приложении 1. Новые рабочие будут привлекаться уже за меньшую заработную плату.</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ющие свои услуги работники исходят из стремления получить максимальную выгоду. Они делят свое время на рабочее и свободное, сопоставляя степень их полезно</w:t>
        <w:softHyphen/>
        <w:t>сти. Повышение заработной платы означает для них рост альтернативных издержек отды</w:t>
        <w:softHyphen/>
        <w:t xml:space="preserve">ха. Рост цены на какой-либо фактор обычно приводит к снижению спроса и замене его другим. Поэтому предложение труда будет расти по мере повышения заработной платы, и кривая совокупного предложения рабочей силы пойдет вверх (Приложение1). </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На рисунке видно, что только в одной точке равновесного уровня заработной платы </w:t>
      </w:r>
      <w:r>
        <w:rPr>
          <w:rFonts w:eastAsia="Times New Roman Cyr" w:cs="Times New Roman Cyr" w:ascii="Times New Roman Cyr" w:hAnsi="Times New Roman Cyr"/>
          <w:i/>
          <w:iCs/>
          <w:sz w:val="28"/>
          <w:szCs w:val="28"/>
        </w:rPr>
        <w:t>W</w:t>
      </w:r>
      <w:r>
        <w:rPr>
          <w:rFonts w:eastAsia="Times New Roman Cyr" w:cs="Times New Roman Cyr" w:ascii="Times New Roman Cyr" w:hAnsi="Times New Roman Cyr"/>
          <w:i/>
          <w:iCs/>
          <w:sz w:val="28"/>
          <w:szCs w:val="28"/>
          <w:vertAlign w:val="subscript"/>
        </w:rPr>
        <w:t xml:space="preserve">е </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едложение рабочей силы будет равно потребности в ней предпринимателя. При более высоком уровне заработной платы (</w:t>
      </w:r>
      <w:r>
        <w:rPr>
          <w:rFonts w:eastAsia="Times New Roman Cyr" w:cs="Times New Roman Cyr" w:ascii="Times New Roman Cyr" w:hAnsi="Times New Roman Cyr"/>
          <w:i/>
          <w:iCs/>
          <w:sz w:val="28"/>
          <w:szCs w:val="28"/>
        </w:rPr>
        <w:t>W</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rPr>
        <w:t xml:space="preserve">) предложение рабочей силы превышает спрос на нее, и конкурентное давление понизит ее вновь до </w:t>
      </w:r>
      <w:r>
        <w:rPr>
          <w:rFonts w:eastAsia="Times New Roman Cyr" w:cs="Times New Roman Cyr" w:ascii="Times New Roman Cyr" w:hAnsi="Times New Roman Cyr"/>
          <w:i/>
          <w:iCs/>
          <w:sz w:val="28"/>
          <w:szCs w:val="28"/>
        </w:rPr>
        <w:t>W</w:t>
      </w:r>
      <w:r>
        <w:rPr>
          <w:rFonts w:eastAsia="Times New Roman Cyr" w:cs="Times New Roman Cyr" w:ascii="Times New Roman Cyr" w:hAnsi="Times New Roman Cyr"/>
          <w:i/>
          <w:iCs/>
          <w:sz w:val="28"/>
          <w:szCs w:val="28"/>
          <w:vertAlign w:val="subscript"/>
        </w:rPr>
        <w:t>е</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Если уровень заработной платы опустится до </w:t>
      </w:r>
      <w:r>
        <w:rPr>
          <w:rFonts w:eastAsia="Times New Roman Cyr" w:cs="Times New Roman Cyr" w:ascii="Times New Roman Cyr" w:hAnsi="Times New Roman Cyr"/>
          <w:i/>
          <w:iCs/>
          <w:sz w:val="28"/>
          <w:szCs w:val="28"/>
        </w:rPr>
        <w:t>W</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спрос на рабочую силу превысит предложение и конкуренция предпри</w:t>
        <w:softHyphen/>
        <w:t xml:space="preserve">нимателей будет вести к подъему оплаты труда, пока он опять не достигнет равновесного уровня </w:t>
      </w:r>
      <w:r>
        <w:rPr>
          <w:rFonts w:eastAsia="Times New Roman Cyr" w:cs="Times New Roman Cyr" w:ascii="Times New Roman Cyr" w:hAnsi="Times New Roman Cyr"/>
          <w:i/>
          <w:iCs/>
          <w:sz w:val="28"/>
          <w:szCs w:val="28"/>
        </w:rPr>
        <w:t>W</w:t>
      </w:r>
      <w:r>
        <w:rPr>
          <w:rFonts w:eastAsia="Times New Roman Cyr" w:cs="Times New Roman Cyr" w:ascii="Times New Roman Cyr" w:hAnsi="Times New Roman Cyr"/>
          <w:i/>
          <w:iCs/>
          <w:sz w:val="28"/>
          <w:szCs w:val="28"/>
          <w:vertAlign w:val="subscript"/>
        </w:rPr>
        <w:t>е</w:t>
      </w:r>
      <w:r>
        <w:rPr>
          <w:rFonts w:eastAsia="Times New Roman Cyr" w:cs="Times New Roman Cyr" w:ascii="Times New Roman Cyr" w:hAnsi="Times New Roman Cyr"/>
          <w:sz w:val="28"/>
          <w:szCs w:val="28"/>
        </w:rPr>
        <w:t xml:space="preserve">. В точке </w:t>
      </w:r>
      <w:r>
        <w:rPr>
          <w:rFonts w:eastAsia="Times New Roman Cyr" w:cs="Times New Roman Cyr" w:ascii="Times New Roman Cyr" w:hAnsi="Times New Roman Cyr"/>
          <w:i/>
          <w:iCs/>
          <w:sz w:val="28"/>
          <w:szCs w:val="28"/>
        </w:rPr>
        <w:t>W</w:t>
      </w:r>
      <w:r>
        <w:rPr>
          <w:rFonts w:eastAsia="Times New Roman Cyr" w:cs="Times New Roman Cyr" w:ascii="Times New Roman Cyr" w:hAnsi="Times New Roman Cyr"/>
          <w:i/>
          <w:iCs/>
          <w:sz w:val="28"/>
          <w:szCs w:val="28"/>
          <w:vertAlign w:val="subscript"/>
        </w:rPr>
        <w:t>е</w:t>
      </w:r>
      <w:r>
        <w:rPr>
          <w:rFonts w:eastAsia="Times New Roman Cyr" w:cs="Times New Roman Cyr" w:ascii="Times New Roman Cyr" w:hAnsi="Times New Roman Cyr"/>
          <w:sz w:val="28"/>
          <w:szCs w:val="28"/>
        </w:rPr>
        <w:t xml:space="preserve"> общий уровень занятости будет равен </w:t>
      </w:r>
      <w:r>
        <w:rPr>
          <w:rFonts w:eastAsia="Times New Roman Cyr" w:cs="Times New Roman Cyr" w:ascii="Times New Roman Cyr" w:hAnsi="Times New Roman Cyr"/>
          <w:i/>
          <w:iCs/>
          <w:sz w:val="28"/>
          <w:szCs w:val="28"/>
        </w:rPr>
        <w:t>Е</w:t>
      </w:r>
      <w:r>
        <w:rPr>
          <w:rFonts w:eastAsia="Times New Roman Cyr" w:cs="Times New Roman Cyr" w:ascii="Times New Roman Cyr" w:hAnsi="Times New Roman Cyr"/>
          <w:i/>
          <w:iCs/>
          <w:sz w:val="28"/>
          <w:szCs w:val="28"/>
          <w:vertAlign w:val="subscript"/>
        </w:rPr>
        <w:t>е</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что и отображено на го</w:t>
        <w:softHyphen/>
        <w:t>ризонтальной оси. Этот уровень соответствует полной занятости, которая достигается при равновесной цене рабочей силы (и только при ней). Все желающие могут получить рабо</w:t>
        <w:softHyphen/>
        <w:t>ту, вынужденная безработица отсутствует. В идеале гибкая заработная плата в традицион</w:t>
        <w:softHyphen/>
        <w:t>ной теории равновесной экономики делает безработицу невозможной!</w:t>
      </w:r>
    </w:p>
    <w:p>
      <w:pPr>
        <w:pStyle w:val="Normal"/>
        <w:spacing w:lineRule="auto" w:line="240"/>
        <w:rPr/>
      </w:pPr>
      <w:r>
        <w:rPr>
          <w:rFonts w:eastAsia="Times New Roman Cyr" w:cs="Times New Roman Cyr" w:ascii="Times New Roman Cyr" w:hAnsi="Times New Roman Cyr"/>
          <w:sz w:val="28"/>
          <w:szCs w:val="28"/>
        </w:rPr>
        <w:t>Границы применения конкурентной модели в развивающихся странах. Эта модель слабо отражает реальную ситуацию с заработной платой и занятостью в разви</w:t>
        <w:softHyphen/>
        <w:t>вающихся странах, особенно в обрабатывающей промышленности и в государственном секторе, где сосредоточены наиболее привлекательные рабочие места. Под давлением профсоюзов и других организаций, а также в результате законодательного установления ставок оплаты труда и практики многонациональных корпораций уровень заработной платы здесь жестко противостоит понижательной тенденции. Поэтому даже в условиях экономического спада 1980-х годов в Латинской Америке и Африке, вынудивших правительства вводить ограничения на заработную плату из-за огромного внешнего долга, что во многих странах привело к резкому падению ее реального уровня, предложение рабо</w:t>
        <w:softHyphen/>
        <w:t>чей силы тем не менее намного превышало спрос на нее. Вынужденная безработица и особенно неполная занятость приняли затяжной характер и все большие масштабы. Под</w:t>
        <w:softHyphen/>
        <w:t>твердим данное положение на примере. Если каким-либо решением компетентных орга</w:t>
        <w:softHyphen/>
        <w:t xml:space="preserve">нов заработная плата будет установлена на уровне </w:t>
      </w:r>
      <w:r>
        <w:rPr>
          <w:rFonts w:eastAsia="Times New Roman Cyr" w:cs="Times New Roman Cyr" w:ascii="Times New Roman Cyr" w:hAnsi="Times New Roman Cyr"/>
          <w:i/>
          <w:iCs/>
          <w:sz w:val="28"/>
          <w:szCs w:val="28"/>
        </w:rPr>
        <w:t>W</w:t>
      </w:r>
      <w:r>
        <w:rPr>
          <w:rFonts w:eastAsia="Times New Roman Cyr" w:cs="Times New Roman Cyr" w:ascii="Times New Roman Cyr" w:hAnsi="Times New Roman Cyr"/>
          <w:i/>
          <w:iCs/>
          <w:sz w:val="28"/>
          <w:szCs w:val="28"/>
          <w:vertAlign w:val="subscript"/>
        </w:rPr>
        <w:t>2</w:t>
      </w:r>
      <w:r>
        <w:rPr>
          <w:rFonts w:eastAsia="Times New Roman Cyr" w:cs="Times New Roman Cyr" w:ascii="Times New Roman Cyr" w:hAnsi="Times New Roman Cyr"/>
          <w:sz w:val="28"/>
          <w:szCs w:val="28"/>
        </w:rPr>
        <w:t xml:space="preserve"> (см. Приложение 1), то возникнет избы</w:t>
        <w:softHyphen/>
        <w:t xml:space="preserve">точное предложение рабочей силы в размере </w:t>
      </w:r>
      <w:r>
        <w:rPr>
          <w:rFonts w:eastAsia="Times New Roman Cyr" w:cs="Times New Roman Cyr" w:ascii="Times New Roman Cyr" w:hAnsi="Times New Roman Cyr"/>
          <w:i/>
          <w:iCs/>
          <w:sz w:val="28"/>
          <w:szCs w:val="28"/>
        </w:rPr>
        <w:t>FG.</w:t>
      </w:r>
      <w:r>
        <w:rPr>
          <w:rFonts w:eastAsia="Times New Roman Cyr" w:cs="Times New Roman Cyr" w:ascii="Times New Roman Cyr" w:hAnsi="Times New Roman Cyr"/>
          <w:sz w:val="28"/>
          <w:szCs w:val="28"/>
        </w:rPr>
        <w:t xml:space="preserve"> Однако автоматический рыночный ме</w:t>
        <w:softHyphen/>
        <w:t xml:space="preserve">ханизм не включится, чтобы понизить уровень реальной заработной платы до </w:t>
      </w:r>
      <w:r>
        <w:rPr>
          <w:rFonts w:eastAsia="Times New Roman Cyr" w:cs="Times New Roman Cyr" w:ascii="Times New Roman Cyr" w:hAnsi="Times New Roman Cyr"/>
          <w:i/>
          <w:iCs/>
          <w:sz w:val="28"/>
          <w:szCs w:val="28"/>
        </w:rPr>
        <w:t>W</w:t>
      </w:r>
      <w:r>
        <w:rPr>
          <w:rFonts w:eastAsia="Times New Roman Cyr" w:cs="Times New Roman Cyr" w:ascii="Times New Roman Cyr" w:hAnsi="Times New Roman Cyr"/>
          <w:i/>
          <w:iCs/>
          <w:sz w:val="28"/>
          <w:szCs w:val="28"/>
          <w:vertAlign w:val="subscript"/>
        </w:rPr>
        <w:t>е</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т.е. до ее равновесной, или "теневой", цены. Но если понижение и происходит, то возникают сомнения, является  ли оно следствием действия конкурентной модели, согласно которой уменьшение  заработной платы автоматически вызывает увеличение спроса на рабочую силу или приводит в равновесие рынки труда и товаров.  80-е годы продемонстрировали одновременное падение заработной платы, занятости и рост безработицы во многих стра</w:t>
        <w:softHyphen/>
        <w:t>нах Латинской Америки и Африки. И все же концепция теневой цены рабочей силы, хо</w:t>
        <w:softHyphen/>
        <w:t>тя она может и отличаться от реальных цен на факторы производства, играет важную роль в анализе политики развития. В этом смысле классическая модель полезна, ибо по</w:t>
        <w:softHyphen/>
        <w:t>зволяет получать представление о степени ценовых искажений, которые могут усугублять масштабы безработицы в развивающихся странах.</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кроэкономическая модель "выпуск-занятость"</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pPr>
      <w:r>
        <w:rPr>
          <w:rFonts w:eastAsia="Times New Roman Cyr" w:cs="Times New Roman Cyr" w:ascii="Times New Roman Cyr" w:hAnsi="Times New Roman Cyr"/>
          <w:sz w:val="28"/>
          <w:szCs w:val="28"/>
        </w:rPr>
        <w:t>В 1950-е и 1960-е годы (а также в атмосфере превышения предложения в 1980-х) домини</w:t>
        <w:softHyphen/>
        <w:t>ровали модели, делающие упор на ускоренный рост производства за счет накопления ка</w:t>
        <w:softHyphen/>
        <w:t>питала. Согласно этим моделям, тесно увязывающим уровень занятости с уровнем ВНП</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читалось, что рост последнего обеспечивает соответствующее увеличение занятости. В обоснование приводилась простая модель Харрода-Домара. Хотя позже появи</w:t>
        <w:softHyphen/>
        <w:t>лось множество усложненных вариантов этой модели, все они строились на единой осно</w:t>
        <w:softHyphen/>
        <w:t>ве: экономический рост объяснялся взаимосвязанным воздействием размеров сбережений и обусловленным ими приращением физического капитала, с одной стороны, и капитало</w:t>
        <w:softHyphen/>
        <w:t>емкостью продукции (эффективностью новых инвестиций) - с другой. При сложившемся уровне капиталоемкости максимизация темпов роста продукции и занятости достигается в результате максимизации сбережений и инвестиций. Неизбежным следствием такого под</w:t>
        <w:softHyphen/>
        <w:t>хода стало стремление увеличивать собственные сбережения и привлекать иностранный капитал для массированных инвестиций в промышленность. Восторжествовала теория "большого толчка" для ускорения индустриального развит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сравнительно быстрый рост промышленности во многих развивающихся стра</w:t>
        <w:softHyphen/>
        <w:t>нах сопровождался намного более медленным увеличением занятости. В некоторых случаях уровень занятости даже стагнировал. Почему это происходило? Почему концепция "большого толчка" в развитии не оп</w:t>
        <w:softHyphen/>
        <w:t>равдала надежду ее создателей?</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Основной ответ - растущая производительность труда. Разница между темпами роста производства (</w:t>
      </w:r>
      <w:r>
        <w:rPr>
          <w:rFonts w:eastAsia="Times New Roman Cyr" w:cs="Times New Roman Cyr" w:ascii="Times New Roman Cyr" w:hAnsi="Times New Roman Cyr"/>
          <w:i/>
          <w:iCs/>
          <w:sz w:val="28"/>
          <w:szCs w:val="28"/>
        </w:rPr>
        <w:t>Q</w:t>
      </w:r>
      <w:r>
        <w:rPr>
          <w:rFonts w:eastAsia="Times New Roman Cyr" w:cs="Times New Roman Cyr" w:ascii="Times New Roman Cyr" w:hAnsi="Times New Roman Cyr"/>
          <w:sz w:val="28"/>
          <w:szCs w:val="28"/>
        </w:rPr>
        <w:t>) и темпами роста производительности труда (</w:t>
      </w:r>
      <w:r>
        <w:rPr>
          <w:rFonts w:eastAsia="Times New Roman Cyr" w:cs="Times New Roman Cyr" w:ascii="Times New Roman Cyr" w:hAnsi="Times New Roman Cyr"/>
          <w:i/>
          <w:iCs/>
          <w:sz w:val="28"/>
          <w:szCs w:val="28"/>
        </w:rPr>
        <w:t>Q/N</w:t>
      </w:r>
      <w:r>
        <w:rPr>
          <w:rFonts w:eastAsia="Times New Roman Cyr" w:cs="Times New Roman Cyr" w:ascii="Times New Roman Cyr" w:hAnsi="Times New Roman Cyr"/>
          <w:sz w:val="28"/>
          <w:szCs w:val="28"/>
        </w:rPr>
        <w:t>) примерно равна тем</w:t>
        <w:softHyphen/>
        <w:t>пам роста занятост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rPr>
        <w:t>):</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f>
          <m:num>
            <m:r>
              <m:rPr>
                <m:lit/>
                <m:nor/>
              </m:rPr>
              <w:rPr>
                <w:rFonts w:ascii="Cambria Math" w:hAnsi="Cambria Math"/>
              </w:rPr>
              <m:t xml:space="preserve">dQ</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N</m:t>
                </m:r>
              </m:e>
            </m:d>
          </m:num>
          <m:den>
            <m:r>
              <w:rPr>
                <w:rFonts w:ascii="Cambria Math" w:hAnsi="Cambria Math"/>
              </w:rPr>
              <m:t xml:space="preserve">Q</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N</m:t>
            </m:r>
          </m:den>
        </m:f>
      </m:oMath>
      <w:r>
        <w:rPr>
          <w:rFonts w:eastAsia="Times New Roman Cyr" w:cs="Times New Roman Cyr" w:ascii="Times New Roman Cyr" w:hAnsi="Times New Roman Cyr"/>
          <w:sz w:val="28"/>
          <w:szCs w:val="28"/>
          <w:lang w:val="en-US"/>
        </w:rPr>
        <w:t xml:space="preserve">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формулы следует, что при росте производства 8% в год и занятости 3% разница обес</w:t>
        <w:softHyphen/>
        <w:t>печивается ростом производительности труда. Первоначальная модель Харрода-Домара не учитывала технологического прогресса (более поздние варианты ввели этот фактор). В ней использовались фиксированные коэффициенты затрат (соотношения между изменениями в объеме производства и капитала были жестко связаны). Неизменное соотношение "капитал-выпуск" (коэффициент капиталоемкости) в ранних вариантах модели соседствовало с посто</w:t>
        <w:softHyphen/>
        <w:t>янным соотношением "выпуск-рабочая сила" (фиксированный коэффициент рабочей силы). При таком подходе предполагалось, что 10%-ный рост ВНП всегда будет сопровождаться 10%-ным увеличением занятости.  Но при росте производительности труда подобный рост ВНП может, например, происходить при увеличении рабочей силы всего на 3%.</w:t>
      </w:r>
    </w:p>
    <w:p>
      <w:pPr>
        <w:pStyle w:val="Normal"/>
        <w:spacing w:lineRule="auto" w:line="240"/>
        <w:rPr/>
      </w:pPr>
      <w:r>
        <w:rPr>
          <w:rFonts w:eastAsia="Times New Roman Cyr" w:cs="Times New Roman Cyr" w:ascii="Times New Roman Cyr" w:hAnsi="Times New Roman Cyr"/>
          <w:sz w:val="28"/>
          <w:szCs w:val="28"/>
        </w:rPr>
        <w:t>Лучше объясняет (во всяком случае, с позиций теории) причины роста производи</w:t>
        <w:softHyphen/>
        <w:t>тельности труда и связанное с этим более высокое соотношение "капитал-рабочая сила" неоклассическая модель роста, оперирующая переменными соотношениями производст</w:t>
        <w:softHyphen/>
        <w:t>венных факторов. Она рассматривает взаимосвязи между сбережениями, накоплением ка</w:t>
        <w:softHyphen/>
        <w:t>питала и экономическим развитием (последний термин определяется как максимальный рост производства) и показывает, что чем выше соотношение "капитал-рабочая сила" (более капиталоемкие технологии), тем больше прибыль, сбережения и соответственно темпы роста. "Оптимальные" сбережения, обеспечивающие максимальный рост производ</w:t>
        <w:softHyphen/>
        <w:t>ства, могут быть аккумулированы только применением более капиталоемких производст</w:t>
        <w:softHyphen/>
        <w:t>венных процессов. В свете сказанного максимальный рост производства и максимальная занятость - несовместимые, конфликтующие цел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нципе рост производительности труда - желательная цель, но еще важнее повышение эффективности всех производственных факторов в расчете на единицу продукции. Произво</w:t>
        <w:softHyphen/>
        <w:t>дительность труда может увеличиваться под влиянием многих причин: как благоприятных, так и нежелательных. Приветствуется ее повышение в результате улучшения образования и обу</w:t>
        <w:softHyphen/>
        <w:t>чения рабочих, лучшего управления производством. Но в густонаселенных странах вряд ли можно приветствовать чрезмерное применение капиталоемких процессов, вытесняющих рабо</w:t>
        <w:softHyphen/>
        <w:t>чую силу,  или импорт сложного трудосберегающего оборудования (тракторов, энергомашин, автоматизированных текстильных машин, тяжелого строительного оборудования и т.п.). Подобная практика ведет не только к растрате дефицитных финансовых ресурсов и ино</w:t>
        <w:softHyphen/>
        <w:t>странной валюты, но и препятствует расширению занятости. Более того, ввоз неподходя</w:t>
        <w:softHyphen/>
        <w:t>щей дорогой трудосберегающей техники может, даже повышая производительность труда, увеличивать издержки производства в результате снижения эффективности других произ</w:t>
        <w:softHyphen/>
        <w:t>водственных факторов. Экономия на рабочей силе может оказаться меньше, чем потери из-за низкого коэффициента использования сложного оборудования, узости местного рынка и т.п.</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политика, базирующаяся на применении модели Харрода-Домара и не</w:t>
        <w:softHyphen/>
        <w:t>оклассических моделей накопления капитала и экономического роста, может (и так, дей</w:t>
        <w:softHyphen/>
        <w:t>ствительно, бывает) обеспечить высокие темпы экономического роста, но со значительно более скромными показателями увеличения занятости. Если доминирующей целью разви</w:t>
        <w:softHyphen/>
        <w:t>тия является максимизация темпов роста ВНП, то подобная политика оправдана. Если же более важной (или главной) задачей становится обеспечение занятости, то предпочти</w:t>
        <w:softHyphen/>
        <w:t>тельнее политика, направленная на создание трудоемких производств (мелкое фермерст</w:t>
        <w:softHyphen/>
        <w:t>во, малые предприятия в обрабатывающих отраслях).</w:t>
      </w:r>
    </w:p>
    <w:p>
      <w:pPr>
        <w:pStyle w:val="Normal"/>
        <w:spacing w:lineRule="auto" w:line="240"/>
        <w:rPr/>
      </w:pPr>
      <w:r>
        <w:rPr>
          <w:rFonts w:eastAsia="Times New Roman Cyr" w:cs="Times New Roman Cyr" w:ascii="Times New Roman Cyr" w:hAnsi="Times New Roman Cyr"/>
          <w:sz w:val="28"/>
          <w:szCs w:val="28"/>
        </w:rPr>
        <w:t>Далеко не бесспорно утверждение, что более высокий уровень занятости может быть обеспечен лишь в ущерб росту объема продукции. Подобно тому, как сейчас отвергается распространенное в 50-60-х годах мнение о невозможности сочетания увеличения дохо</w:t>
        <w:softHyphen/>
        <w:t>дов с их более справедливым распределением, многие экономисты считают, что ориенти</w:t>
        <w:softHyphen/>
        <w:t>рованная на рост занятости (тем самым косвенно и на устранение нищеты) стратегия раз</w:t>
        <w:softHyphen/>
        <w:t>вития может скорее ускорить, чем замедлить экономический прогресс. Особенно это ак</w:t>
        <w:softHyphen/>
        <w:t>туально по отношению к сельскому хозяйству и малым формам бизнеса в городе. Боль</w:t>
        <w:softHyphen/>
        <w:t>шее число работающих означает увеличение доходов бедной части населения, что в свою очередь повышает спрос на основные потребительские товары местного производств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Поскольку производство таких товаров требует больших затрат труда, чем если бы они производились на крупных предприятиях, то процесс роста занятости начинает приобре</w:t>
        <w:softHyphen/>
        <w:t>тать самовоспроизводящийся характер. В результате быстрее растут и национальный про</w:t>
        <w:softHyphen/>
        <w:t>дукт, и занятость. Но для достижения этой двойной цели необходима взаимодополняю</w:t>
        <w:softHyphen/>
        <w:t>щая политика ориентации на трудоемкие технологии и устранение деформации цен на производственные фактор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spacing w:lineRule="auto" w:line="24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икромодель ценового стимулирования</w:t>
      </w:r>
    </w:p>
    <w:p>
      <w:pPr>
        <w:pStyle w:val="Normal"/>
        <w:spacing w:lineRule="auto" w:line="24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е внимание к неокласси</w:t>
        <w:softHyphen/>
        <w:t>ческой концепции стимулирующей роли цены в контексте занятости в развивающихся странах делает целесообразным вновь ее упоминание здесь.</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классическая модель стимулирующей роли цены несложна и опирается на разрабо</w:t>
        <w:softHyphen/>
        <w:t>танный этой теорией характер поведения фирмы. В соответствии с принципом экономии производители (фирмы, фермерские хозяйства), сталкиваясь на рынке с различными це</w:t>
        <w:softHyphen/>
        <w:t>нами на факторы производства, выбирают их комбинацию (например, труда и капитала), которая обеспечивает минимизацию издержек для выпуска заданного объема продукции. При этом предполагается, что они имеют возможность широкого выбора между набором технологических процессов - от крайне трудоемких до высококапиталоемких. Если цена капитала по сравнению с рабочей силой очень велика, предпочтение отдается трудоемко</w:t>
        <w:softHyphen/>
        <w:t>му варианту. При более высокой цене рабочей силы производитель выбирает капиталоем</w:t>
        <w:softHyphen/>
        <w:t>кий процесс, чтобы получить экономию за счет сокращения использования дорогостоя</w:t>
        <w:softHyphen/>
        <w:t>щего фактора, в данном случае рабочей силы.</w:t>
      </w:r>
    </w:p>
    <w:p>
      <w:pPr>
        <w:pStyle w:val="Normal"/>
        <w:spacing w:lineRule="auto" w:line="240"/>
        <w:rPr/>
      </w:pPr>
      <w:r>
        <w:rPr>
          <w:rFonts w:eastAsia="Times New Roman Cyr" w:cs="Times New Roman Cyr" w:ascii="Times New Roman Cyr" w:hAnsi="Times New Roman Cyr"/>
          <w:sz w:val="28"/>
          <w:szCs w:val="28"/>
        </w:rPr>
        <w:t>В Приложении 2 показан метод выбора технического решения. Предположим, что фирма, фермер или другая экономическая единица имеют возможность выбора лишь между дву</w:t>
        <w:softHyphen/>
        <w:t xml:space="preserve">мя видами технических процессов: процесса </w:t>
      </w:r>
      <w:r>
        <w:rPr>
          <w:rFonts w:eastAsia="Times New Roman Cyr" w:cs="Times New Roman Cyr" w:ascii="Times New Roman Cyr" w:hAnsi="Times New Roman Cyr"/>
          <w:i/>
          <w:iCs/>
          <w:sz w:val="28"/>
          <w:szCs w:val="28"/>
        </w:rPr>
        <w:t>ОА,</w:t>
      </w:r>
      <w:r>
        <w:rPr>
          <w:rFonts w:eastAsia="Times New Roman Cyr" w:cs="Times New Roman Cyr" w:ascii="Times New Roman Cyr" w:hAnsi="Times New Roman Cyr"/>
          <w:sz w:val="28"/>
          <w:szCs w:val="28"/>
        </w:rPr>
        <w:t xml:space="preserve"> при котором требуется больше затрат на капитал по сравнению с рабочей силой, и более трудоемким процессом </w:t>
      </w:r>
      <w:r>
        <w:rPr>
          <w:rFonts w:eastAsia="Times New Roman Cyr" w:cs="Times New Roman Cyr" w:ascii="Times New Roman Cyr" w:hAnsi="Times New Roman Cyr"/>
          <w:i/>
          <w:iCs/>
          <w:sz w:val="28"/>
          <w:szCs w:val="28"/>
        </w:rPr>
        <w:t>0В.</w:t>
      </w:r>
      <w:r>
        <w:rPr>
          <w:rFonts w:eastAsia="Times New Roman Cyr" w:cs="Times New Roman Cyr" w:ascii="Times New Roman Cyr" w:hAnsi="Times New Roman Cyr"/>
          <w:sz w:val="28"/>
          <w:szCs w:val="28"/>
        </w:rPr>
        <w:t xml:space="preserve"> Точки </w:t>
      </w:r>
      <w:r>
        <w:rPr>
          <w:rFonts w:eastAsia="Times New Roman Cyr" w:cs="Times New Roman Cyr" w:ascii="Times New Roman Cyr" w:hAnsi="Times New Roman Cyr"/>
          <w:i/>
          <w:iCs/>
          <w:sz w:val="28"/>
          <w:szCs w:val="28"/>
        </w:rPr>
        <w:t>F</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G</w:t>
      </w:r>
      <w:r>
        <w:rPr>
          <w:rFonts w:eastAsia="Times New Roman Cyr" w:cs="Times New Roman Cyr" w:ascii="Times New Roman Cyr" w:hAnsi="Times New Roman Cyr"/>
          <w:sz w:val="28"/>
          <w:szCs w:val="28"/>
        </w:rPr>
        <w:t xml:space="preserve"> показывают объемы выпуска для соответствующего варианта, проходящая через них ли</w:t>
        <w:softHyphen/>
        <w:t xml:space="preserve">ния </w:t>
      </w:r>
      <w:r>
        <w:rPr>
          <w:rFonts w:eastAsia="Times New Roman Cyr" w:cs="Times New Roman Cyr" w:ascii="Times New Roman Cyr" w:hAnsi="Times New Roman Cyr"/>
          <w:i/>
          <w:iCs/>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i/>
          <w:iCs/>
          <w:sz w:val="28"/>
          <w:szCs w:val="28"/>
        </w:rPr>
        <w:t>FGQ</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различные сочетания труда и капитала для каждой из ее точек (Традиционная неоклассическая модель предполагает неограниченное предложение мно</w:t>
        <w:softHyphen/>
        <w:t>жества технических процессов, и тогда эта линия примет форму выпуклой кривой).</w:t>
      </w:r>
    </w:p>
    <w:p>
      <w:pPr>
        <w:pStyle w:val="Normal"/>
        <w:spacing w:lineRule="auto" w:line="240"/>
        <w:rPr/>
      </w:pPr>
      <w:r>
        <w:rPr>
          <w:rFonts w:eastAsia="Times New Roman Cyr" w:cs="Times New Roman Cyr" w:ascii="Times New Roman Cyr" w:hAnsi="Times New Roman Cyr"/>
          <w:sz w:val="28"/>
          <w:szCs w:val="28"/>
        </w:rPr>
        <w:t>Согласно рассматриваемому методу, оптимальное (с наименьшими затратами) сочета</w:t>
        <w:softHyphen/>
        <w:t>ние капитала и рабочей силы (эффективная или подходящая технология) определяется со</w:t>
        <w:softHyphen/>
        <w:t>отношением цен на факторы производства. Допустим, что рыночные цены капитала и ра</w:t>
        <w:softHyphen/>
        <w:t>бочей силы отражают их дефицитность (теневую стоимость), а желаемый объем производ</w:t>
        <w:softHyphen/>
        <w:t>ств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rPr>
        <w:t>Q</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xml:space="preserve">. Если капитал дешевле по сравнению с рабочей силой (ценовая линия </w:t>
      </w:r>
      <w:r>
        <w:rPr>
          <w:rFonts w:eastAsia="Times New Roman Cyr" w:cs="Times New Roman Cyr" w:ascii="Times New Roman Cyr" w:hAnsi="Times New Roman Cyr"/>
          <w:i/>
          <w:iCs/>
          <w:sz w:val="28"/>
          <w:szCs w:val="28"/>
        </w:rPr>
        <w:t xml:space="preserve">KL), </w:t>
      </w:r>
      <w:r>
        <w:rPr>
          <w:rFonts w:eastAsia="Times New Roman Cyr" w:cs="Times New Roman Cyr" w:ascii="Times New Roman Cyr" w:hAnsi="Times New Roman Cyr"/>
          <w:sz w:val="28"/>
          <w:szCs w:val="28"/>
        </w:rPr>
        <w:t xml:space="preserve"> бу</w:t>
        <w:softHyphen/>
        <w:t xml:space="preserve">дет выбран вариант производства в точке </w:t>
      </w:r>
      <w:r>
        <w:rPr>
          <w:rFonts w:eastAsia="Times New Roman Cyr" w:cs="Times New Roman Cyr" w:ascii="Times New Roman Cyr" w:hAnsi="Times New Roman Cyr"/>
          <w:i/>
          <w:iCs/>
          <w:sz w:val="28"/>
          <w:szCs w:val="28"/>
        </w:rPr>
        <w:t xml:space="preserve">F  </w:t>
      </w:r>
      <w:r>
        <w:rPr>
          <w:rFonts w:eastAsia="Times New Roman Cyr" w:cs="Times New Roman Cyr" w:ascii="Times New Roman Cyr" w:hAnsi="Times New Roman Cyr"/>
          <w:sz w:val="28"/>
          <w:szCs w:val="28"/>
        </w:rPr>
        <w:t xml:space="preserve">c применением капиталоемкого процесса </w:t>
      </w:r>
      <w:r>
        <w:rPr>
          <w:rFonts w:eastAsia="Times New Roman Cyr" w:cs="Times New Roman Cyr" w:ascii="Times New Roman Cyr" w:hAnsi="Times New Roman Cyr"/>
          <w:i/>
          <w:iCs/>
          <w:sz w:val="28"/>
          <w:szCs w:val="28"/>
        </w:rPr>
        <w:t xml:space="preserve">ОА.  </w:t>
      </w:r>
      <w:r>
        <w:rPr>
          <w:rFonts w:eastAsia="Times New Roman Cyr" w:cs="Times New Roman Cyr" w:ascii="Times New Roman Cyr" w:hAnsi="Times New Roman Cyr"/>
          <w:sz w:val="28"/>
          <w:szCs w:val="28"/>
        </w:rPr>
        <w:t xml:space="preserve">При  более дешевой рабочей силе (избыточное предложение) — ценовая линия </w:t>
      </w:r>
      <w:r>
        <w:rPr>
          <w:rFonts w:eastAsia="Times New Roman Cyr" w:cs="Times New Roman Cyr" w:ascii="Times New Roman Cyr" w:hAnsi="Times New Roman Cyr"/>
          <w:i/>
          <w:iCs/>
          <w:sz w:val="28"/>
          <w:szCs w:val="28"/>
        </w:rPr>
        <w:t>К</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i/>
          <w:iCs/>
          <w:sz w:val="28"/>
          <w:szCs w:val="28"/>
        </w:rPr>
        <w:t>L</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оп</w:t>
        <w:softHyphen/>
        <w:t xml:space="preserve">тимальные условия для производства возникают в точке </w:t>
      </w:r>
      <w:r>
        <w:rPr>
          <w:rFonts w:eastAsia="Times New Roman Cyr" w:cs="Times New Roman Cyr" w:ascii="Times New Roman Cyr" w:hAnsi="Times New Roman Cyr"/>
          <w:i/>
          <w:iCs/>
          <w:sz w:val="28"/>
          <w:szCs w:val="28"/>
        </w:rPr>
        <w:t xml:space="preserve">G </w:t>
      </w:r>
      <w:r>
        <w:rPr>
          <w:rFonts w:eastAsia="Times New Roman Cyr" w:cs="Times New Roman Cyr" w:ascii="Times New Roman Cyr" w:hAnsi="Times New Roman Cyr"/>
          <w:sz w:val="28"/>
          <w:szCs w:val="28"/>
        </w:rPr>
        <w:t xml:space="preserve">с применением трудоемкого процесса </w:t>
      </w:r>
      <w:r>
        <w:rPr>
          <w:rFonts w:eastAsia="Times New Roman Cyr" w:cs="Times New Roman Cyr" w:ascii="Times New Roman Cyr" w:hAnsi="Times New Roman Cyr"/>
          <w:i/>
          <w:iCs/>
          <w:sz w:val="28"/>
          <w:szCs w:val="28"/>
        </w:rPr>
        <w:t>0В.</w:t>
      </w:r>
      <w:r>
        <w:rPr>
          <w:rFonts w:eastAsia="Times New Roman Cyr" w:cs="Times New Roman Cyr" w:ascii="Times New Roman Cyr" w:hAnsi="Times New Roman Cyr"/>
          <w:sz w:val="28"/>
          <w:szCs w:val="28"/>
        </w:rPr>
        <w:t xml:space="preserve"> Таким образом, в любом из применяемых в данное время производственных процессов снижение цены рабочей силы при неизменности других условий неизбежн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едет к замене капитала трудом для достижения оптимального результата. (Если же капи</w:t>
        <w:softHyphen/>
        <w:t xml:space="preserve">талоемкий процесс </w:t>
      </w:r>
      <w:r>
        <w:rPr>
          <w:rFonts w:eastAsia="Times New Roman Cyr" w:cs="Times New Roman Cyr" w:ascii="Times New Roman Cyr" w:hAnsi="Times New Roman Cyr"/>
          <w:i/>
          <w:iCs/>
          <w:sz w:val="28"/>
          <w:szCs w:val="28"/>
        </w:rPr>
        <w:t>ОА</w:t>
      </w:r>
      <w:r>
        <w:rPr>
          <w:rFonts w:eastAsia="Times New Roman Cyr" w:cs="Times New Roman Cyr" w:ascii="Times New Roman Cyr" w:hAnsi="Times New Roman Cyr"/>
          <w:sz w:val="28"/>
          <w:szCs w:val="28"/>
        </w:rPr>
        <w:t xml:space="preserve"> "доминирует" над трудоемким </w:t>
      </w:r>
      <w:r>
        <w:rPr>
          <w:rFonts w:eastAsia="Times New Roman Cyr" w:cs="Times New Roman Cyr" w:ascii="Times New Roman Cyr" w:hAnsi="Times New Roman Cyr"/>
          <w:i/>
          <w:iCs/>
          <w:sz w:val="28"/>
          <w:szCs w:val="28"/>
        </w:rPr>
        <w:t>ОВ</w:t>
      </w:r>
      <w:r>
        <w:rPr>
          <w:rFonts w:eastAsia="Times New Roman Cyr" w:cs="Times New Roman Cyr" w:ascii="Times New Roman Cyr" w:hAnsi="Times New Roman Cyr"/>
          <w:sz w:val="28"/>
          <w:szCs w:val="28"/>
        </w:rPr>
        <w:t xml:space="preserve">, т.е. используемая в </w:t>
      </w:r>
      <w:r>
        <w:rPr>
          <w:rFonts w:eastAsia="Times New Roman Cyr" w:cs="Times New Roman Cyr" w:ascii="Times New Roman Cyr" w:hAnsi="Times New Roman Cyr"/>
          <w:i/>
          <w:iCs/>
          <w:sz w:val="28"/>
          <w:szCs w:val="28"/>
        </w:rPr>
        <w:t>ОА</w:t>
      </w:r>
      <w:r>
        <w:rPr>
          <w:rFonts w:eastAsia="Times New Roman Cyr" w:cs="Times New Roman Cyr" w:ascii="Times New Roman Cyr" w:hAnsi="Times New Roman Cyr"/>
          <w:sz w:val="28"/>
          <w:szCs w:val="28"/>
        </w:rPr>
        <w:t xml:space="preserve"> техно</w:t>
        <w:softHyphen/>
        <w:t xml:space="preserve">логия требует меньше затрат и труда и капитала, чем в </w:t>
      </w:r>
      <w:r>
        <w:rPr>
          <w:rFonts w:eastAsia="Times New Roman Cyr" w:cs="Times New Roman Cyr" w:ascii="Times New Roman Cyr" w:hAnsi="Times New Roman Cyr"/>
          <w:i/>
          <w:iCs/>
          <w:sz w:val="28"/>
          <w:szCs w:val="28"/>
        </w:rPr>
        <w:t>0В</w:t>
      </w:r>
      <w:r>
        <w:rPr>
          <w:rFonts w:eastAsia="Times New Roman Cyr" w:cs="Times New Roman Cyr" w:ascii="Times New Roman Cyr" w:hAnsi="Times New Roman Cyr"/>
          <w:sz w:val="28"/>
          <w:szCs w:val="28"/>
        </w:rPr>
        <w:t xml:space="preserve"> на всех уровнях производства  предпочтение отдается капиталоемкой технике при любом соотношении цен факторов производства).</w:t>
      </w:r>
    </w:p>
    <w:p>
      <w:pPr>
        <w:pStyle w:val="Normal"/>
        <w:spacing w:lineRule="auto" w:line="240"/>
        <w:rPr/>
      </w:pPr>
      <w:r>
        <w:rPr>
          <w:rFonts w:eastAsia="Times New Roman Cyr" w:cs="Times New Roman Cyr" w:ascii="Times New Roman Cyr" w:hAnsi="Times New Roman Cyr"/>
          <w:sz w:val="28"/>
          <w:szCs w:val="28"/>
        </w:rPr>
        <w:t>По логике избыточное предложение рабочей силы, дефицит финансовых и материальных ре</w:t>
        <w:softHyphen/>
        <w:t>сурсов в странах  Третьего мира должны поощрять применение более трудоемких технологий, но в реальной жизни картина иная: часто и в сельском хозяйстве, и в промышленности ис</w:t>
        <w:softHyphen/>
        <w:t>пользуются высокомеханизированные капиталоемкие процессы. Можно видеть картину, когда могучие тракторы утюжат поля, а на обочинах сидят безработные крестьяне. В городах рабо</w:t>
        <w:softHyphen/>
        <w:t>тают оснащенные совершеннейшей техникой предприятия, а у их ворот толпятся люди в по</w:t>
        <w:softHyphen/>
        <w:t>исках работы. Не надо думать, что подобное положение возникает из-за недостаточного ра</w:t>
        <w:softHyphen/>
        <w:t>ционализма фермеров и рабочих в развивающихся странах.</w:t>
      </w:r>
    </w:p>
    <w:p>
      <w:pPr>
        <w:pStyle w:val="Normal"/>
        <w:spacing w:lineRule="auto" w:line="240"/>
        <w:rPr/>
      </w:pPr>
      <w:r>
        <w:rPr>
          <w:rFonts w:eastAsia="Times New Roman Cyr" w:cs="Times New Roman Cyr" w:ascii="Times New Roman Cyr" w:hAnsi="Times New Roman Cyr"/>
          <w:sz w:val="28"/>
          <w:szCs w:val="28"/>
        </w:rPr>
        <w:t>Объяснение дает модель стимулирующей роли цены. Под воздействием ряда структур</w:t>
        <w:softHyphen/>
        <w:t>ных, институциональных и политических факторов фактическая рыночная цена рабочей силы выше, а капитала - ниже по сравнению с их реальной дефицитностью (теневой це</w:t>
        <w:softHyphen/>
        <w:t xml:space="preserve">ной). В Приложении 2 теневая цена представлена линией </w:t>
      </w:r>
      <w:r>
        <w:rPr>
          <w:rFonts w:eastAsia="Times New Roman Cyr" w:cs="Times New Roman Cyr" w:ascii="Times New Roman Cyr" w:hAnsi="Times New Roman Cyr"/>
          <w:i/>
          <w:iCs/>
          <w:sz w:val="28"/>
          <w:szCs w:val="28"/>
        </w:rPr>
        <w:t>K</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i/>
          <w:iCs/>
          <w:sz w:val="28"/>
          <w:szCs w:val="28"/>
        </w:rPr>
        <w:t>L</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i/>
          <w:iCs/>
          <w:sz w:val="28"/>
          <w:szCs w:val="28"/>
        </w:rPr>
        <w:t xml:space="preserve"> в</w:t>
      </w:r>
      <w:r>
        <w:rPr>
          <w:rFonts w:eastAsia="Times New Roman Cyr" w:cs="Times New Roman Cyr" w:ascii="Times New Roman Cyr" w:hAnsi="Times New Roman Cyr"/>
          <w:sz w:val="28"/>
          <w:szCs w:val="28"/>
        </w:rPr>
        <w:t xml:space="preserve"> отличие от искаженной фак</w:t>
        <w:softHyphen/>
        <w:t xml:space="preserve">тической цены </w:t>
      </w:r>
      <w:r>
        <w:rPr>
          <w:rFonts w:eastAsia="Times New Roman Cyr" w:cs="Times New Roman Cyr" w:ascii="Times New Roman Cyr" w:hAnsi="Times New Roman Cyr"/>
          <w:i/>
          <w:iCs/>
          <w:sz w:val="28"/>
          <w:szCs w:val="28"/>
        </w:rPr>
        <w:t>KL.</w:t>
      </w:r>
      <w:r>
        <w:rPr>
          <w:rFonts w:eastAsia="Times New Roman Cyr" w:cs="Times New Roman Cyr" w:ascii="Times New Roman Cyr" w:hAnsi="Times New Roman Cyr"/>
          <w:sz w:val="28"/>
          <w:szCs w:val="28"/>
        </w:rPr>
        <w:t xml:space="preserve"> Относительно высокий уровень заработной платы вызван давлением профсоюзов, установлением политически мотивированного уровня оплаты труда, борьбой служащих за различные привилегии и политикой высоких окладов на предприятиях транснациональных корпораций. В бывших колониях завышение уровня заработной пла</w:t>
        <w:softHyphen/>
        <w:t>ты представляет собой пережиток тарифных сеток колониального периода, учитывающих трудности жизни европейцев в тропиках. Другая картина в отношении дефицитного ка</w:t>
        <w:softHyphen/>
        <w:t>питала, цена которого искусственно занижена в результате совокупного действия таких факторов, как либеральные амортизационные нормативы, низкие или отрицательные процентные ставки, низкий уровень импортных пошлин на капитальное оборудование и поощрение его импорта, налоговые льготы и завышение валютных курсов.</w:t>
      </w:r>
    </w:p>
    <w:p>
      <w:pPr>
        <w:pStyle w:val="Normal"/>
        <w:spacing w:lineRule="auto" w:line="240"/>
        <w:rPr/>
      </w:pPr>
      <w:r>
        <w:rPr>
          <w:rFonts w:eastAsia="Times New Roman Cyr" w:cs="Times New Roman Cyr" w:ascii="Times New Roman Cyr" w:hAnsi="Times New Roman Cyr"/>
          <w:sz w:val="28"/>
          <w:szCs w:val="28"/>
        </w:rPr>
        <w:t>Следствием подобных ценовых деформаций становится поощрение капиталоемких тех</w:t>
        <w:softHyphen/>
        <w:t>нологий в сельском хозяйстве и промышленности, не отвечающих местным условиям. Следует заметить, что с позиций индивидуальных фермеров и предпринимателей выбор капиталоемкой техники оправдан и представляет собой нормальную реакцию на сигналы рынка. Но с позиций интересов общества в целом социальные потери из-за недоисполь</w:t>
        <w:softHyphen/>
        <w:t>зования капитала и особенно рабочей силы весьма существенны. Государственная поли</w:t>
        <w:softHyphen/>
        <w:t>тика, направленная на устранение этих ценовых искажений, вносит вклад не только в по</w:t>
        <w:softHyphen/>
        <w:t>вышение занятости, но и в более эффективное использование дефицитного капитала в результате применения более подходящих технологических процессо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ницы замещения капитала трудом. Эффективность политики устранения ценовых диспропорций зависит от того, в каких масштабах возможна замена капитала трудом в различных производствах. Экономисты называют это эластичностью замещения факторов производства.</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е ориентировочно опре</w:t>
        <w:softHyphen/>
        <w:t>деляют как изменение в процентах доли труда по отношению к капиталу (соотношение "труд-капитал" или L/K) по сравнению с процентным изменением цены капитала по от</w:t>
        <w:softHyphen/>
        <w:t>ношению к цене труда (Р</w:t>
      </w:r>
      <w:r>
        <w:rPr>
          <w:rFonts w:eastAsia="Times New Roman Cyr" w:cs="Times New Roman Cyr" w:ascii="Times New Roman Cyr" w:hAnsi="Times New Roman Cyr"/>
          <w:sz w:val="28"/>
          <w:szCs w:val="28"/>
          <w:vertAlign w:val="subscript"/>
        </w:rPr>
        <w:t>K</w:t>
      </w:r>
      <w:r>
        <w:rPr>
          <w:rFonts w:eastAsia="Times New Roman Cyr" w:cs="Times New Roman Cyr" w:ascii="Times New Roman Cyr" w:hAnsi="Times New Roman Cyr"/>
          <w:sz w:val="28"/>
          <w:szCs w:val="28"/>
        </w:rPr>
        <w:t>/P</w:t>
      </w:r>
      <w:r>
        <w:rPr>
          <w:rFonts w:eastAsia="Times New Roman Cyr" w:cs="Times New Roman Cyr" w:ascii="Times New Roman Cyr" w:hAnsi="Times New Roman Cyr"/>
          <w:sz w:val="28"/>
          <w:szCs w:val="28"/>
          <w:vertAlign w:val="subscript"/>
          <w:lang w:val="en-US"/>
        </w:rPr>
        <w:t>L</w:t>
      </w:r>
      <w:r>
        <w:rPr>
          <w:rFonts w:eastAsia="Times New Roman Cyr" w:cs="Times New Roman Cyr" w:ascii="Times New Roman Cyr" w:hAnsi="Times New Roman Cyr"/>
          <w:sz w:val="28"/>
          <w:szCs w:val="28"/>
        </w:rPr>
        <w:t xml:space="preserve"> ). Алгебраически эластичность заменены </w:t>
      </w:r>
      <w:r>
        <w:rPr>
          <w:rFonts w:eastAsia="Symbol" w:cs="Symbol" w:ascii="Symbol" w:hAnsi="Symbol"/>
          <w:sz w:val="28"/>
          <w:szCs w:val="28"/>
        </w:rPr>
        <w:t>h</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vertAlign w:val="subscript"/>
          <w:lang w:val="en-US"/>
        </w:rPr>
        <w:t>L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ыражается формулой:</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L</m:t>
                </m:r>
                <m:r>
                  <w:rPr>
                    <w:rFonts w:ascii="Cambria Math" w:hAnsi="Cambria Math"/>
                  </w:rPr>
                  <m:t xml:space="preserve">K</m:t>
                </m:r>
              </m:e>
            </m:d>
            <m:d>
              <m:dPr>
                <m:begChr m:val="("/>
                <m:endChr m:val=")"/>
              </m:dPr>
              <m:e>
                <m:r>
                  <w:rPr>
                    <w:rFonts w:ascii="Cambria Math" w:hAnsi="Cambria Math"/>
                  </w:rPr>
                  <m:t xml:space="preserve">L</m:t>
                </m:r>
                <m:r>
                  <w:rPr>
                    <w:rFonts w:ascii="Cambria Math" w:hAnsi="Cambria Math"/>
                  </w:rPr>
                  <m:t xml:space="preserve">K</m:t>
                </m:r>
              </m:e>
            </m:d>
          </m:num>
          <m:den>
            <m:r>
              <w:rPr>
                <w:rFonts w:ascii="Cambria Math" w:hAnsi="Cambria Math"/>
              </w:rPr>
              <m:t xml:space="preserve">d</m:t>
            </m:r>
            <m:d>
              <m:dPr>
                <m:begChr m:val="("/>
                <m:endChr m:val=")"/>
              </m:dPr>
              <m:e>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L</m:t>
                    </m:r>
                  </m:sub>
                </m:sSub>
              </m:e>
            </m:d>
            <m:d>
              <m:dPr>
                <m:begChr m:val="("/>
                <m:endChr m:val=")"/>
              </m:dPr>
              <m:e>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L</m:t>
                    </m:r>
                  </m:sub>
                </m:sSub>
              </m:e>
            </m:d>
          </m:den>
        </m:f>
      </m:oMath>
      <w:r>
        <w:rPr>
          <w:rFonts w:eastAsia="Times New Roman Cyr" w:cs="Times New Roman Cyr" w:ascii="Times New Roman Cyr" w:hAnsi="Times New Roman Cyr"/>
          <w:sz w:val="28"/>
          <w:szCs w:val="28"/>
          <w:lang w:val="en-US"/>
        </w:rPr>
        <w:t xml:space="preserve">.                                                                    </w:t>
      </w:r>
    </w:p>
    <w:p>
      <w:pPr>
        <w:pStyle w:val="Normal"/>
        <w:spacing w:lineRule="auto" w:line="240"/>
        <w:rPr/>
      </w:pPr>
      <w:r>
        <w:rPr>
          <w:rFonts w:eastAsia="Times New Roman Cyr" w:cs="Times New Roman Cyr" w:ascii="Times New Roman Cyr" w:hAnsi="Times New Roman Cyr"/>
          <w:sz w:val="28"/>
          <w:szCs w:val="28"/>
        </w:rPr>
        <w:t>Например, при увеличении относительной цены капитала в обрабатывающей промышленно</w:t>
        <w:softHyphen/>
        <w:t>сти на 1%, что повысит соотношение "труд-капитал", скажем, на 1,5%, эластичность замеще</w:t>
        <w:softHyphen/>
        <w:t xml:space="preserve">ния будет равной 1,5. Если же соотношение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i/>
          <w:iCs/>
          <w:sz w:val="28"/>
          <w:szCs w:val="28"/>
          <w:vertAlign w:val="subscript"/>
        </w:rPr>
        <w:t>K</w:t>
      </w:r>
      <w:r>
        <w:rPr>
          <w:rFonts w:eastAsia="Times New Roman Cyr" w:cs="Times New Roman Cyr" w:ascii="Times New Roman Cyr" w:hAnsi="Times New Roman Cyr"/>
          <w:i/>
          <w:iCs/>
          <w:sz w:val="28"/>
          <w:szCs w:val="28"/>
        </w:rPr>
        <w:t>/P</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падет на 10%, а </w:t>
      </w:r>
      <w:r>
        <w:rPr>
          <w:rFonts w:eastAsia="Times New Roman Cyr" w:cs="Times New Roman Cyr" w:ascii="Times New Roman Cyr" w:hAnsi="Times New Roman Cyr"/>
          <w:i/>
          <w:iCs/>
          <w:sz w:val="28"/>
          <w:szCs w:val="28"/>
        </w:rPr>
        <w:t>L/K-</w:t>
      </w:r>
      <w:r>
        <w:rPr>
          <w:rFonts w:eastAsia="Times New Roman Cyr" w:cs="Times New Roman Cyr" w:ascii="Times New Roman Cyr" w:hAnsi="Times New Roman Cyr"/>
          <w:sz w:val="28"/>
          <w:szCs w:val="28"/>
        </w:rPr>
        <w:t>только на 6%, то эластичность замены составит 0,6. Относительно высокие показатели эластичности (выше 0,7) свидетельствуют, что устранение ценовых искажений окажет существенное влияние на уро</w:t>
        <w:softHyphen/>
        <w:t>вень использования факторов производства и их комбинацию в производственном процессе и повышении занятости. В подобных случаях изменение ценовых соотношений может стать важным фактором стимулирования занятости.</w:t>
      </w:r>
    </w:p>
    <w:p>
      <w:pPr>
        <w:pStyle w:val="Normal"/>
        <w:spacing w:lineRule="auto" w:line="240"/>
        <w:rPr/>
      </w:pPr>
      <w:r>
        <w:rPr>
          <w:rFonts w:eastAsia="Times New Roman Cyr" w:cs="Times New Roman Cyr" w:ascii="Times New Roman Cyr" w:hAnsi="Times New Roman Cyr"/>
          <w:sz w:val="28"/>
          <w:szCs w:val="28"/>
        </w:rPr>
        <w:t>Большинство практических исследований эластичности замещения факторов произ</w:t>
        <w:softHyphen/>
        <w:t>водства в развивающихся странах дают показатели в пределах 0,5-1,0</w:t>
      </w:r>
      <w:r>
        <w:rPr>
          <w:rFonts w:eastAsia="Times New Roman Cyr" w:cs="Times New Roman Cyr" w:ascii="Times New Roman Cyr" w:hAnsi="Times New Roman Cyr"/>
          <w:sz w:val="28"/>
          <w:szCs w:val="28"/>
          <w:vertAlign w:val="superscript"/>
        </w:rPr>
        <w:t>16</w:t>
      </w:r>
      <w:r>
        <w:rPr>
          <w:rFonts w:eastAsia="Times New Roman Cyr" w:cs="Times New Roman Cyr" w:ascii="Times New Roman Cyr" w:hAnsi="Times New Roman Cyr"/>
          <w:sz w:val="28"/>
          <w:szCs w:val="28"/>
        </w:rPr>
        <w:t>. Это означает, что относительное снижение заработной платы на 10% (путем прямого ее снижения или за</w:t>
        <w:softHyphen/>
        <w:t>мораживания на прежнем уровне при росте цен на капитал) вызывает увеличение занято</w:t>
        <w:softHyphen/>
        <w:t>сти на 5-10%. Небольшая доля рабочей силы в обрабатывающей промышленности этих стран в ее обшей численности намного уменьшает воздействие даже 10%-ного увеличения рабочих мест в данном промышленном секторе на общую картину занятости. И все же политика устранения искаженных цен на факторы производства вносит вклад в решение этой актуальной проблемы, и поэтому она должна быть неотъемлемой частью  любой стратегии развития, ориентированной на расширение занятости.</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Анализ трех моделей занятости показывает огромную сложность проблем занятости в раз</w:t>
        <w:softHyphen/>
        <w:t>вивающихся странах. На его основе можно сделать следующие выводы: 1) цены факторов производства оказывают влияние на распределение ресурсов и состояние занятости; 2) го</w:t>
        <w:softHyphen/>
        <w:t xml:space="preserve">сударственная политика индустриализации, проводимая часто в ущерб росту сельского хозяйства, обычно осложняет проблему использования рабочей силы как в городах, так и в сельских местностях; 3) применение эффективных трудоемких технологий отнюдь не означает снижения темпов экономического роста. Все это является причиной всплеска миграционных потоков из деревень в города и городской безработицы.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2. Государственное регулирование занятости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 промышленноразвитых странах</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рассмотрим государственное регулирование занятости в промышленноразвитых странах, их накопленный опыт. При всех различиях между странами, касающихся не только конкретных методов государственного вмешательства, но и ключевых принципов, на которых оно строится, было бы неразумно игнорировать накопленный ими - нередко ценой проб и ошибок - опыт, тем более что по мере перехода Казахстана к рыночной экономике спектр сходных со странами Запада проблем становится все более шире. Это можно проследить на основе развития системы занятости в ПРС с 60-х годов.</w:t>
      </w:r>
    </w:p>
    <w:p>
      <w:pPr>
        <w:pStyle w:val="Normal"/>
        <w:spacing w:lineRule="auto" w:line="240"/>
        <w:rPr/>
      </w:pPr>
      <w:r>
        <w:rPr>
          <w:rFonts w:eastAsia="Times New Roman Cyr" w:cs="Times New Roman Cyr" w:ascii="Times New Roman Cyr" w:hAnsi="Times New Roman Cyr"/>
          <w:sz w:val="28"/>
          <w:szCs w:val="28"/>
        </w:rPr>
        <w:t>С начала 60-х и до середины 70-х годов в обстановке общего экономического подъема и обнаружившейся нехватки рабочей силы в ряде отраслей главной задачей государственной политики стран Запада стало развитие "человеческих ресурсов", стимулирование приспособления совокупной рабочей силы к структурным сдвигам в экономике, смягчение социальных последствий циклических колебаний производства и расширение возможностей для трудоустройства тех категорий трудящихся, которые испытали наибольшие трудности на рынке труда. При этом брался курс на относительно постоянную занятость не на одном и том же предприятии, а в пределах всей экономики, при повышении отраслевой, профессионально-квалификационной и региональной мобильности и способности адаптироваться к техническим и структурным изменения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 время происходило расширение инструментария государственного peгулирования, создавались научные центры по изучению проблем рынка труда и министерства, ведомства и службы, ответственные за практическую реализацию политики занятости. Одновременно укреплялась ее финансовая база за счет формирования специальных фондов, которые могли бы использоваться в нужное время и в нужном месте для выборочного регулирования уровня и структуры спроса и предложения рабочей силы. Вмешательство государства приобретало разветвленный и постоянный характер.</w:t>
      </w:r>
    </w:p>
    <w:p>
      <w:pPr>
        <w:pStyle w:val="Normal"/>
        <w:spacing w:lineRule="auto" w:line="240"/>
        <w:rPr/>
      </w:pPr>
      <w:r>
        <w:rPr>
          <w:rFonts w:eastAsia="Times New Roman Cyr" w:cs="Times New Roman Cyr" w:ascii="Times New Roman Cyr" w:hAnsi="Times New Roman Cyr"/>
          <w:sz w:val="28"/>
          <w:szCs w:val="28"/>
        </w:rPr>
        <w:t>После глубокого экономического кризиса середины 70-х годов и последующего взлета массовой и длительной безработицы, когда на первый план выдвигались различные меры по поддержанию занятости, заметно увеличились государственные ассигнования на их осуществление, начала проводиться линия на децентрализацию и повышение роли местных органов власти в регулировании занятости. В ряде стран правительствами были приняты программы компенсации потерь заработка трудящихся из-за перевода их на сокращенную рабочую неделю. Широкое распространение получило государственное субсидирование найма, в первую очередь молодежи, "длительно не работающих и лиц с пониженными шансами на трудоустройство". Программы занятости разрабатывались для отдельных регионов, отраслей, категорий безработных.</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о расширилось участие государства в обеспечении подготовки и переподготовки кадров, предприятиям возмещается часть расходов на организацию учебного процесса, выплату стипендий, оплату определенного процента заработной платы  лицам,   соглашающимся   пройти   переквалификацию.   При   этом профессиональное обучение и переобучение оценивалось двояко: как средство повышения качества рабочей силы, ее конкурентоспособности на рынке труда, с одной стороны, и средство повышения гибкости рабочей силы, ее адаптивности в условиях возросшего динамизма рынка труда, с другой стороны.</w:t>
      </w:r>
    </w:p>
    <w:p>
      <w:pPr>
        <w:pStyle w:val="Normal"/>
        <w:spacing w:lineRule="auto" w:line="240"/>
        <w:rPr/>
      </w:pPr>
      <w:r>
        <w:rPr>
          <w:rFonts w:eastAsia="Times New Roman Cyr" w:cs="Times New Roman Cyr" w:ascii="Times New Roman Cyr" w:hAnsi="Times New Roman Cyr"/>
          <w:sz w:val="28"/>
          <w:szCs w:val="28"/>
        </w:rPr>
        <w:t>Немаловажное значение в создании рабочих мест приобретали общественные работы для безработных, особенно в таких странах, как США, Дания, Норвегия, Нидерланды.</w:t>
      </w:r>
    </w:p>
    <w:p>
      <w:pPr>
        <w:pStyle w:val="Normal"/>
        <w:spacing w:lineRule="auto" w:line="240"/>
        <w:rPr/>
      </w:pPr>
      <w:r>
        <w:rPr>
          <w:rFonts w:eastAsia="Times New Roman Cyr" w:cs="Times New Roman Cyr" w:ascii="Times New Roman Cyr" w:hAnsi="Times New Roman Cyr"/>
          <w:sz w:val="28"/>
          <w:szCs w:val="28"/>
        </w:rPr>
        <w:t>С начала 80-х годов в русле неоконсервативного поворота и перенесения акцентов на повышение прибыльности и конкурентоспособности производства осуществлялся курс на "либерализацию" правил найма и увольнения, повышения гибкости рабочей силы. Важное значение в регулировании занятости отводилось мерам по ограничению предложения рабочей силы путем поощрения частичной и временной занятости, досрочного перевода на пенсию, сокращения или перекрытия притока иностранной рабочей силы, содействия их репатриации и других подобных мер.</w:t>
      </w:r>
    </w:p>
    <w:p>
      <w:pPr>
        <w:pStyle w:val="Normal"/>
        <w:spacing w:lineRule="auto" w:line="240"/>
        <w:rPr/>
      </w:pPr>
      <w:r>
        <w:rPr>
          <w:rFonts w:eastAsia="Times New Roman Cyr" w:cs="Times New Roman Cyr" w:ascii="Times New Roman Cyr" w:hAnsi="Times New Roman Cyr"/>
          <w:sz w:val="28"/>
          <w:szCs w:val="28"/>
        </w:rPr>
        <w:t>Программы поддержания занятости приобретали более "селективный" характер, нацеливаясь на определенные "болевые точки" рынка труда, главным образом на нетрудоустроенную молодежь. В связи с увеличением удельного веса длительной безработицы роль общественных работ, обеспечивающих краткосрочную занятость, большей частью, не требующую высокой квалификации, уменьшилась. В программах переподготовки курс берется в основном на субсидирование их проведения на предприятиях. Важное значение в политике занятости отводится поощрению мелкого предпринимательства, в том числе создания собственного дела безработными, различным инициативам, осуществляемым на низовом уровне на основе совместных действий местных властей, предпринимателей, профсоюзов и других общественных организаций.</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конца 80-х годов, когда завершился самый длительный послевоенный подъем, сменившийся в начале 90-х годов экономическим кризисом, произошло замедление темпов экономического роста при усилившемся обновлении капитала на базе новой, большей частью информационной технологии. В этот период сохранились очаги застойной безработицы (несмотря на сокращение притока молодежи на рынок труда) при нехватке квалифицированных кадров. В этих условиях в большинстве стран Запада получила признание новая стратегия регулирования занятости, основывавшаяся на концепции активного общества, связывающая увеличение количества рабочих мест с более широким участием трудящихся в экономической и общественной деятельности. Эта стратегия предусматривает переход от мер, создающих зависимость от трансферта доходов к действиям по мобилизации и развитию "человеческих ресурсов", расширению их возможностей, повышению эффективности рынка труда в целом. Курс, направленный на сохранение рабочих мест, во что бы то ни стало, даже если они не отвечают техническим требованиям и потребностям рынка труда, отвергается как не совместимый с экономическим прогpeccoм. Многие страны (Великобритания, Австралия и другие) сокращают расходы на сохранение или создание рабочих мест, в то же время увеличивая затраты на обучение и переобучение персонала. Признается слабая эффективность политики ограничения предложения рабочей силы. В частности, в тех странах, где строго ограничивался приток иностранных рабочих, сохраняется высокий уровень безработицы, а в странах, которые этого не делали, она сокращается. Поощрение досрочного выхода на пенсию, нередко лишая предприятия квалифицированных рабочих, при складывающейся ныне демографической структуре населения накладывает непосильное бремя на его активную часть.</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й целью современной политики занятости развитых стран становится повышение занятости всего населения путем выявления неиспользуемых способностей, вовлечение совокупной рабочей силы в более эффективную и всеохватывающую систему разделения труда. При этом поощряется, а не ограничивается доступ новых категорий трудоспособного населения на рынок труда.</w:t>
      </w:r>
    </w:p>
    <w:p>
      <w:pPr>
        <w:pStyle w:val="Normal"/>
        <w:spacing w:lineRule="auto" w:line="240"/>
        <w:rPr/>
      </w:pPr>
      <w:r>
        <w:rPr>
          <w:rFonts w:eastAsia="Times New Roman Cyr" w:cs="Times New Roman Cyr" w:ascii="Times New Roman Cyr" w:hAnsi="Times New Roman Cyr"/>
          <w:sz w:val="28"/>
          <w:szCs w:val="28"/>
        </w:rPr>
        <w:t xml:space="preserve">Исходным пунктом такого подхода служит признание того, что проблема безработицы не может решаться изолированно, что она является частью общей проблемы активизации и развития "человеческих ресурсов", повышение их производительной силы, что более производительная экономика увеличивает спрос на рабочую силу, поскольку при этом увеличивается производство, меняется стоимость продукции, что создает условия для расширения сбыта. В борьбе против безработицы акцент переносится с пассивных мер на меры активного характера.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ьший интерес для нас представляет анализ решения проблем, связанных с социальной защитой населения, в Швеции, Канаде, Франции. Это вызвано тем, что, например, в шведской модели развития общества важнейшее место отводится социальной политике, направленной, прежде всего, на решение трех основных пробле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первых, осуществления принципа равенства (точнее, равных возможностей в благосостоянии членов обществ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вторых, обеспечение социальных гарантий людям, находящимся в разных социально - экономических ситуациях;</w:t>
      </w:r>
    </w:p>
    <w:p>
      <w:pPr>
        <w:pStyle w:val="Normal"/>
        <w:spacing w:lineRule="auto" w:line="240"/>
        <w:rPr/>
      </w:pPr>
      <w:r>
        <w:rPr>
          <w:rFonts w:eastAsia="Times New Roman Cyr" w:cs="Times New Roman Cyr" w:ascii="Times New Roman Cyr" w:hAnsi="Times New Roman Cyr"/>
          <w:sz w:val="28"/>
          <w:szCs w:val="28"/>
        </w:rPr>
        <w:t>- в-третьих, создание условий для реализации принципа полной занятости трудоспособного населе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Шведская модель</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Шведской модели характерна активная политика занятости, проводимая государством, которая уделяет большое внимание повышению конкурентоспособности рабочей силы, прежде всего через проф. Подготовку работников, создание рабочих мест, как в государственном секторе, так и путем субсидирования частных компаний, совмещение ищущих работу и вакантных мест, в том числе и через информацию и профориентацию, выплату пособий по переезду к новому месту работы. На эти цели Швеция расходует больше средств, чем любое государство (примерно 70%), хотя в бюджете доля, идущая на занятость не больше, чем в других развитых странах.</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тика в области занятости тесно связана с общими экономическими мерами, в частности, с ограничительной налоговой политикой, «политикой солидарности» в заработной плате, поддержкой слабых групп, отраслей   и   регионов,   определенных  государственной   программой предпочтительного развит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ничительная налоговая политика направлена на сдерживание инфляции путем установления косвенных налогов на товары, уменьшающих спрос на них и заставляющих менее прибыльные предприятия прекращать свою деятельность.</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итика солидарности» в заработной плате должна обеспечить равную зарплату за равный труд, что заставляет высокоприбыльные фирмы платить зарплату ниже их возможностей, а малоприбыльные - сокращать число занятых или прекращать свою деятельность.</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 Швеции наиболее высокая среди развитых капиталис</w:t>
        <w:softHyphen/>
        <w:t>тических стран занятость трудоспособного населения, а безработица практически сведена к минимуму. В этой стране около 2 процентов стоимости национального продукта идет на решение проблемы занятости. Из 8,4 млн. населения Швеции занято 4,3 млн. человек. По оценке Шведской статистики, занятость составляет 83-84 процентов трудоспособного населения, а безработица (около 70 тыс. человек) -1,6 процентов трудоспособных. При этом надо иметь в виду, что безработными считаются лица, у которых перерыв на работе составляет более 5 дней. В тоже время, по данным Управления рынка труда, в стране насчитывается около 60 тыс. свободных рабочих мест, главным образом, в силу отсутствия соответствующей квалификации у ищущих работу или неудобного территориального расположения предприятий.</w:t>
      </w:r>
    </w:p>
    <w:p>
      <w:pPr>
        <w:pStyle w:val="Normal"/>
        <w:spacing w:lineRule="auto" w:line="240"/>
        <w:rPr/>
      </w:pPr>
      <w:r>
        <w:rPr>
          <w:rFonts w:eastAsia="Times New Roman Cyr" w:cs="Times New Roman Cyr" w:ascii="Times New Roman Cyr" w:hAnsi="Times New Roman Cyr"/>
          <w:sz w:val="28"/>
          <w:szCs w:val="28"/>
        </w:rPr>
        <w:t>В течение последних 10-15 лет безработица в Швеции была стабильной и крайне редко превышала уровень 3-4 процента В чем же причина благоприятной ситуации на рынке труда? Одна из главных причин сведения к минимуму безработицы связана с разработкой в середине 70-х годов конкретной и подробной системы так называемых '"законов надежности", жестко регламентирующей порядок найма на работу, основания и процедуру увольнения, условия труда и т.д. ее можно сравнить с действующим в СССР Кодексом Законов о Труде. В 1982 - 1983 годах была выработана концепция активной политики в области рынка труда, имеющая своей конечной целью полную  ликвидацию  безработицы и предусматривающая систему мер по созданию новых рабочих мест, учету их наличия в общенациональном масштабе, переквалификации кадров.</w:t>
      </w:r>
    </w:p>
    <w:p>
      <w:pPr>
        <w:pStyle w:val="Normal"/>
        <w:spacing w:lineRule="auto" w:line="240"/>
        <w:rPr/>
      </w:pPr>
      <w:r>
        <w:rPr>
          <w:rFonts w:eastAsia="Times New Roman Cyr" w:cs="Times New Roman Cyr" w:ascii="Times New Roman Cyr" w:hAnsi="Times New Roman Cyr"/>
          <w:sz w:val="28"/>
          <w:szCs w:val="28"/>
        </w:rPr>
        <w:t>В Швеции, по расчетам органов по труду, из общей суммы ресурсов, направляемых на цели повышения занятости населения,  расходуется на активную политику на рынке труда , и только? - на выплату пособий безработным .</w:t>
      </w:r>
    </w:p>
    <w:p>
      <w:pPr>
        <w:pStyle w:val="Normal"/>
        <w:spacing w:lineRule="auto" w:line="240"/>
        <w:rPr/>
      </w:pPr>
      <w:r>
        <w:rPr>
          <w:rFonts w:eastAsia="Times New Roman Cyr" w:cs="Times New Roman Cyr" w:ascii="Times New Roman Cyr" w:hAnsi="Times New Roman Cyr"/>
          <w:sz w:val="28"/>
          <w:szCs w:val="28"/>
        </w:rPr>
        <w:t>Важную роль в решении проблем занятости и сокращения безработицы играет относительно развитая система трудоустройства и переподготовки высвобождаемых работников.</w:t>
      </w:r>
    </w:p>
    <w:p>
      <w:pPr>
        <w:pStyle w:val="Normal"/>
        <w:spacing w:lineRule="auto" w:line="240"/>
        <w:rPr/>
      </w:pPr>
      <w:r>
        <w:rPr>
          <w:rFonts w:eastAsia="Times New Roman Cyr" w:cs="Times New Roman Cyr" w:ascii="Times New Roman Cyr" w:hAnsi="Times New Roman Cyr"/>
          <w:sz w:val="28"/>
          <w:szCs w:val="28"/>
        </w:rPr>
        <w:t>Функционирование    системы    возможно    благодаря действующему в стране "Закону об обязательной регистрации свободных мест". Хотя на практике регистрируется лишь 60-70 процентов таких мест, это оказывается достаточно для координации деятельности в масштабах всей Швеции. Широкая компьютеризация, создание единого банка данных позволяет в любом бюро (свыше 320 бюро и 5600 работающих в них) получить информацию о вакансиях, условия предлагаемой работы по каждой профессии, что имеется в городе, а также в стране. Такую систему следовало бы активнее внедрять в практику работы единой системы центров и бюро занятости, создаваемой в республике.</w:t>
      </w:r>
    </w:p>
    <w:p>
      <w:pPr>
        <w:pStyle w:val="Normal"/>
        <w:spacing w:lineRule="auto" w:line="240"/>
        <w:rPr/>
      </w:pPr>
      <w:r>
        <w:rPr>
          <w:rFonts w:eastAsia="Times New Roman Cyr" w:cs="Times New Roman Cyr" w:ascii="Times New Roman Cyr" w:hAnsi="Times New Roman Cyr"/>
          <w:sz w:val="28"/>
          <w:szCs w:val="28"/>
        </w:rPr>
        <w:t>В Швеции лишь 15 процентов выплачиваемых пособий в настоящее время погашаются за счет страховых взносов, а остальные 85 процентов - это государственные средства, складывающиеся из обязательных взносов предпринимателей и налогов. В отличие от многих других стран,  в Швеции страхование по безработице не входит в систему социального    страхования и пособия выплачиваются не автоматически. Другими словами, нужно доказать факт лишения источников доходов (средств к существованию). Условия получения пособия следующи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необходимо быть членом кассы по безработице  минимум один год;</w:t>
      </w:r>
    </w:p>
    <w:p>
      <w:pPr>
        <w:pStyle w:val="Normal"/>
        <w:spacing w:lineRule="auto" w:line="240"/>
        <w:rPr/>
      </w:pPr>
      <w:r>
        <w:rPr>
          <w:rFonts w:eastAsia="Times New Roman Cyr" w:cs="Times New Roman Cyr" w:ascii="Times New Roman Cyr" w:hAnsi="Times New Roman Cyr"/>
          <w:sz w:val="28"/>
          <w:szCs w:val="28"/>
        </w:rPr>
        <w:t xml:space="preserve">во-вторых, определенное время проработать на данном предприятии, кроме того, безработные обязаны регулярно регистрироваться на бирже труда, постоянно искать работу. </w:t>
      </w:r>
    </w:p>
    <w:p>
      <w:pPr>
        <w:pStyle w:val="Normal"/>
        <w:spacing w:lineRule="auto" w:line="240"/>
        <w:rPr/>
      </w:pPr>
      <w:r>
        <w:rPr>
          <w:rFonts w:eastAsia="Times New Roman Cyr" w:cs="Times New Roman Cyr" w:ascii="Times New Roman Cyr" w:hAnsi="Times New Roman Cyr"/>
          <w:sz w:val="28"/>
          <w:szCs w:val="28"/>
        </w:rPr>
        <w:t>В случае же отказа от предложенного места по специальности пособия снимаются на 20 дней. После нескольких отказов безработный вообще теряет на него право. Пособие по безработице назначается, начиная с шестого дня после потери работы. В Швеции безработные получают одно из наиболее высоких в мире ежемесячных пособий. В частности оно составляло 993 марки ФРГ. Это больше чем в США (969), Швейцарии (946), Франции (925) и других странах, за исключением Японии, где оно достигает суммы 1053 марок ФРГ.</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тельность его получения в Швеции также весьма продолжительна. Она колеблется от 60 до 90 недель, в то время как в Швейцарии - 50, в Японии - 43. Только в ФРГ и Франции максимальные сроки получения пособия больше составляют 104 и 260 недель соответственно.</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ог на социальное пособие составляет в Швеции 30 процентов, в США - 11 процентов, в Швейцарии – 10 процентов. В Швеции размер пособия не увязан с уровнем получаемой ранее зарплаты, а также с семейным положением безработного. Максимальная продолжительность периода его выплаты составляет 300 дней, а для достигших 55-летнего возраста - 450 дней.</w:t>
      </w:r>
    </w:p>
    <w:p>
      <w:pPr>
        <w:pStyle w:val="Normal"/>
        <w:spacing w:lineRule="auto" w:line="240"/>
        <w:rPr/>
      </w:pPr>
      <w:r>
        <w:rPr>
          <w:rFonts w:eastAsia="Times New Roman Cyr" w:cs="Times New Roman Cyr" w:ascii="Times New Roman Cyr" w:hAnsi="Times New Roman Cyr"/>
          <w:sz w:val="28"/>
          <w:szCs w:val="28"/>
        </w:rPr>
        <w:t xml:space="preserve">Широкое развитие в Швеции получила система переподготовки кадров преимущественно для безработных, а также для желающих перейти на другую работу. Она осуществляется в центрах переподготовки по большому числу профессий и бесплатно. На </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ереподготовку людей направляют в бюро по трудоустройству (по согласованию с профсоюзами); они же и оплачивают в этом случае услуги центров переподготовки. Около 90 процентов, всех услуг</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центров переподготовки приходится на бюро по трудоустройству, а 10 процентов - на частные фирмы, которые их оплачивают, сроки переподготовки составляют от 1 до 6 месяцев и более.</w:t>
      </w:r>
    </w:p>
    <w:p>
      <w:pPr>
        <w:pStyle w:val="Normal"/>
        <w:spacing w:lineRule="auto" w:line="240"/>
        <w:rPr/>
      </w:pPr>
      <w:r>
        <w:rPr>
          <w:rFonts w:eastAsia="Times New Roman Cyr" w:cs="Times New Roman Cyr" w:ascii="Times New Roman Cyr" w:hAnsi="Times New Roman Cyr"/>
          <w:sz w:val="28"/>
          <w:szCs w:val="28"/>
        </w:rPr>
        <w:t xml:space="preserve">Государство   активно   поддерживает   занятость   в   секторах, обеспечивающих социально необходимые услуги в регионах, где традиционная промышленность находится в упадке. Такая взаимоувязанная комплексная политика государства позволяет поддерживать высокий спрос на рабочую силу и высокую занятость в стране, хотя и не обеспечивая работу всем, но ограничивающую безработицу небольшим удельным весом. Эта политика иногда дает сбои и от нее отказываются, но тем не менее снова к ней возвращаются.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одель США</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pPr>
      <w:r>
        <w:rPr>
          <w:rFonts w:eastAsia="Times New Roman Cyr" w:cs="Times New Roman Cyr" w:ascii="Times New Roman Cyr" w:hAnsi="Times New Roman Cyr"/>
          <w:sz w:val="28"/>
          <w:szCs w:val="28"/>
        </w:rPr>
        <w:t>В США сложилась децентрализованная экономика и традиционно проводится  политика поддержания ее конкурентного состояния, поощряется активная роль предпринимателей, жизненная установка работника на индивидуальный успех. Роль федеральных органов на рынке ограничена. В каждом штате имеется свое законодательство о занятости и помощи безработным. Предприятия и работники выплачивают отдельно в фонды страхования по безработице штатов и в федеральный фонд.</w:t>
      </w:r>
    </w:p>
    <w:p>
      <w:pPr>
        <w:pStyle w:val="Normal"/>
        <w:spacing w:lineRule="auto" w:line="240"/>
        <w:rPr/>
      </w:pPr>
      <w:r>
        <w:rPr>
          <w:rFonts w:eastAsia="Times New Roman Cyr" w:cs="Times New Roman Cyr" w:ascii="Times New Roman Cyr" w:hAnsi="Times New Roman Cyr"/>
          <w:sz w:val="28"/>
          <w:szCs w:val="28"/>
        </w:rPr>
        <w:t>Для политики занятости на предприятиях характерна ориентация на высокую мобильность работников между предприятиями, на законченную профессиональную подготовку в учебных заведениях (полученный диплом, сертификат), на признание профессионально-квалификационного уровня работников при перемене фирмы, на стремление свести издержки предприятия на производственное обучение к минимуму. Заработная плата на таких предприятиях устанавливается контрактами, коллективными договорами с учетом спроса и предложения рабочей силы, классификации работ по сложности, производительности труда, возможностей предприят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ются особенности в организации и содержании деятельности профсоюзов. Они, как правило, троятся по профессиональному признаку.</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нению зарубежных специалистов, знаний, получаемых в вузе, достаточно на первые 3-5 лет работы, после чего требуется переподготовка. Квалификация рабочих морально устаревает в среднем через каждые 10 лет (причем система образования, как показывают оценки, отстает от уровня развития техники и технологии производства на 5-10 лет).</w:t>
      </w:r>
    </w:p>
    <w:p>
      <w:pPr>
        <w:pStyle w:val="Normal"/>
        <w:spacing w:lineRule="auto" w:line="240"/>
        <w:rPr/>
      </w:pPr>
      <w:r>
        <w:rPr>
          <w:rFonts w:eastAsia="Times New Roman Cyr" w:cs="Times New Roman Cyr" w:ascii="Times New Roman Cyr" w:hAnsi="Times New Roman Cyr"/>
          <w:sz w:val="28"/>
          <w:szCs w:val="28"/>
        </w:rPr>
        <w:t>Быстрый технический прогресс и использование новейших достижений науки и техники возможны лишь при условии серьезных и динамических изменений в рабочей силе. Современное производство ведет к заметному увеличению абсолютной и относительной численности высококвалифицированного труд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анах с развитой рыночной экономикой имеет место неравномерность распространения среди разных категорий лиц наемного труда. В частности, безработица среди неквалифицированных рабочих примерно в 2 раза выше, чем среди квалифицированных, а среди занятых преимущественно физическим трудом почти в 3 раза выше, чем среди лиц, занятых преимущественно умственным трудом. Следует учитывать, что при внедрении  новых  технологий, например, при  внедрении микропроцессоров в традиционное производство улучшается качество продукции и одновременно сокращается численность занятых на 30-50 процентов, потребление энергии в 4-5 раз, сырья и материалов в 5-10 раз.</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современным прогнозам в результате применения новых технологий на предприятиях США окажется к началу 90-х годов на 23 млн. больше вакансий, чем имеется  квалифицированной рабочей силы, способной заполнить эти места, что не означает полного отсутствия дополнительной рабочей силы. Безработица в США достигнет 5,6 млн. человек.</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ША средняя продолжительность безработицы составляет 14,5 недели; размер среднего пособия за неделю по безработице около 130 долларов; пособия по безработице фактически получают лишь 40 процентов безработных; срок его получения в большинстве штатов ограничен 26-30 неделями; рост безработицы в США на один процентный пункт безработицы потери в “потенциальном ВНП”, равные 68 млрд. долларов, а каждый дополнительный процентный пункт безработицы прибавляет к федеральному бюджету расходы на сумму  от 25 до 30 млрд. долларов, идущие на пособия по безработице, программы трудоустройства и переподготовки безработных и другие мероприятия, что еще больше увеличивает и без того огромный бюджетный дефицит стран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анах с  развитой  рыночной  экономикой профессиональная ориентационная работа   и профессиональная подготовка признаны не только законодательно, но и стали важной функцией социальной политики.</w:t>
      </w:r>
    </w:p>
    <w:p>
      <w:pPr>
        <w:pStyle w:val="Normal"/>
        <w:spacing w:lineRule="auto" w:line="240"/>
        <w:rPr/>
      </w:pPr>
      <w:r>
        <w:rPr>
          <w:rFonts w:eastAsia="Times New Roman Cyr" w:cs="Times New Roman Cyr" w:ascii="Times New Roman Cyr" w:hAnsi="Times New Roman Cyr"/>
          <w:sz w:val="28"/>
          <w:szCs w:val="28"/>
        </w:rPr>
        <w:t>Результатом такой политики является более высокая профессиональная (примерно 10%) и географическая (примерно 6-7%) мобильность, относительно высокий уровень безработицы по сравнению, например с Японией и Швецией.</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Канадская модель</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дель занятости в Канаде в основном ориентирована на создании системы профессиональной ориентации и занятости населения. </w:t>
      </w:r>
    </w:p>
    <w:p>
      <w:pPr>
        <w:pStyle w:val="Normal"/>
        <w:spacing w:lineRule="auto" w:line="240"/>
        <w:rPr/>
      </w:pPr>
      <w:r>
        <w:rPr>
          <w:rFonts w:eastAsia="Times New Roman Cyr" w:cs="Times New Roman Cyr" w:ascii="Times New Roman Cyr" w:hAnsi="Times New Roman Cyr"/>
          <w:sz w:val="28"/>
          <w:szCs w:val="28"/>
        </w:rPr>
        <w:t>Она обладает интересным опытом в создании систем профессиональной ориентации и занятости населения   В последнее время здесь внедрены новые формы профессиональной ориентации (рассчитанные не только на учащуюся молодежь, но и на взрослых работников), налаживается ее тесная взаимосвязь с другими направлениями государственного регулирования подготовки и использования рабочей силы. Важнейшей для молодежи форма познаний “мира профессий” становятся самостоятельные занятия в специализированных центрах профессиональной ориентации (''центр выбора"). Это новый, особый тип учреждений, располагающих автоматизированными информационными системами, видеотехникой, электронными экзаменаторами. Работают они, главным образом, по методу самообслуживания. Придя в "центр выбора", молодой или любого возраста человек может получить информацию в виде текста на экране дисплея и кратного фильма о приблизительно 4 тыс. профессий. По каждой из них даются следующие сведе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держание трудовых функций работника данной професси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обходимые личные качества и требуемый уровень общего образова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ути профессионального роста и освоения смежных специальностей;</w:t>
      </w:r>
    </w:p>
    <w:p>
      <w:pPr>
        <w:pStyle w:val="Normal"/>
        <w:spacing w:lineRule="auto" w:line="240"/>
        <w:rPr/>
      </w:pPr>
      <w:r>
        <w:rPr>
          <w:rFonts w:eastAsia="Times New Roman Cyr" w:cs="Times New Roman Cyr" w:ascii="Times New Roman Cyr" w:hAnsi="Times New Roman Cyr"/>
          <w:sz w:val="28"/>
          <w:szCs w:val="28"/>
        </w:rPr>
        <w:t>- спрос на работников данной профессии на местном и общенациональном рынках труд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я по последнему вопросу придается важное значение. Предоставляемая в виде текущих оценок и двухгодичных прогнозов, такая информация содействует тому, чтобы профессиональные интересы определялись с учетом насущных потребностей хозяйства.  Проведя с помощью того же компьютера тесты на профессиональную пригодность, посетитель “Центра выбора” может оценить степень соответствия своих личных качеств, способностей и склонностей тому, чего требует работа по той или иной специальности. Если же, после всего этого, возникает необходимость в советах консультантов, то обращаются уже в специальные отделы службы содействия найму.</w:t>
      </w:r>
    </w:p>
    <w:p>
      <w:pPr>
        <w:pStyle w:val="Normal"/>
        <w:spacing w:lineRule="auto" w:line="240"/>
        <w:rPr/>
      </w:pPr>
      <w:r>
        <w:rPr>
          <w:rFonts w:eastAsia="Times New Roman Cyr" w:cs="Times New Roman Cyr" w:ascii="Times New Roman Cyr" w:hAnsi="Times New Roman Cyr"/>
          <w:sz w:val="28"/>
          <w:szCs w:val="28"/>
        </w:rPr>
        <w:t>В настоящее время в Канаде действует около 70 ''центров выбора" (т.е. в среднем один на приблизительно 200 тыс. человек экономически активного населения, или на 60 тыс. человек в возрасте от 15 до 24 лет). Создание таких ''центров выбора" потребовало немалых затрат. Они были связаны не только с установкой видео-  и компьютерной  техники, но и с основательной  научно-организационной подготовкой. В течение нескольких лет, по заказу федерального министерства занятости и иммиграции, разрабатывается новый "словарь профессий" - новый не только по многим названиям, но, главное, по принципу классификации. Прежде она строилась по отраслевой и профессионально - квалификационной принадлежности. Теперь за основу взято содержание трудовых функций и требования, предъявляемые  к знаниям и навыкам работников. Указаны родственные, смежные специальности и возможные варианты трудоустройства.</w:t>
      </w:r>
    </w:p>
    <w:p>
      <w:pPr>
        <w:pStyle w:val="Normal"/>
        <w:spacing w:lineRule="auto" w:line="240"/>
        <w:rPr/>
      </w:pPr>
      <w:r>
        <w:rPr>
          <w:rFonts w:eastAsia="Times New Roman Cyr" w:cs="Times New Roman Cyr" w:ascii="Times New Roman Cyr" w:hAnsi="Times New Roman Cyr"/>
          <w:sz w:val="28"/>
          <w:szCs w:val="28"/>
        </w:rPr>
        <w:t>Параллельно с этим, составляется, так называемый, перечень индивидуальных профессиональных интересов и склонностей, а психологи вносят изменения и уточнения в набор тестов для оценки профессиональной пригодности.</w:t>
      </w:r>
    </w:p>
    <w:p>
      <w:pPr>
        <w:pStyle w:val="Normal"/>
        <w:spacing w:lineRule="auto" w:line="240"/>
        <w:rPr/>
      </w:pPr>
      <w:r>
        <w:rPr>
          <w:rFonts w:eastAsia="Times New Roman Cyr" w:cs="Times New Roman Cyr" w:ascii="Times New Roman Cyr" w:hAnsi="Times New Roman Cyr"/>
          <w:sz w:val="28"/>
          <w:szCs w:val="28"/>
        </w:rPr>
        <w:t>Однако, как показала практика, большие затраты себя оправдывают. Самый широкий спектр  предоставляемых профессий, оптимальная по объему и содержанию, доходчиво изложенная информация, по-своему, занимательные формы ее подачи, высокая пропускная способность ''центров выбора'', работающих по методу самообслуживания, - все это поднимает профессиональную ориентацию на качественно новый уровень.</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80-е годы в Канаде значительно расширились масштабы мероприятий по профессиональной ориентации взрослых, которые заметно отличаются от мероприятий, рассчитанных, главным образом, на молодежь, в ней гораздо выше удельный вес психологической подготовки.  Результаты переобучения взрослых работников находятся в сильнейшей зависимости от настроя на освобождение от инерции привычного и на восприятие этих задач связано развитие  службы консультирования по вопросам выбора профессии: переобучения и трудоустройств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 условием расширения консультативных функций службы содействия найму стало внедрение автоматизированных систем для сбора, анализа и распространения информации о свободной рабочей силе и вакансиях. Основное "орудие труда" консультантов  - группа при министерстве занятости и иммиграции. Тесты, составленные с учетом взрослых, образовательных и прочих характеристик различных категорий клиентов, позволяют более быстро и точно диагностировать их проблемы, наметить возможные варианты решения. Для многих клиентов консультирование заканчивается кратким инструктажем относительно того, где и как им стоит искать работу. Остальные, нуждаясь в более интенсивной помощи, получают направление на участие в государственных программах, предназначенных для групп населения, которые испытывают особые сложности при трудоустройстве. Это молодые люди, не прошедшие полный курс обучения в школе, женщины, возвращающиеся к работе после длительного перерыва, недавние иммигранты, инвалиды, бывшие заключенные.</w:t>
      </w:r>
    </w:p>
    <w:p>
      <w:pPr>
        <w:pStyle w:val="Normal"/>
        <w:spacing w:lineRule="auto" w:line="240"/>
        <w:rPr/>
      </w:pPr>
      <w:r>
        <w:rPr>
          <w:rFonts w:eastAsia="Times New Roman Cyr" w:cs="Times New Roman Cyr" w:ascii="Times New Roman Cyr" w:hAnsi="Times New Roman Cyr"/>
          <w:sz w:val="28"/>
          <w:szCs w:val="28"/>
        </w:rPr>
        <w:t>В зависимости от конкретной группы предусмотрен тот или иной курс профессионального обучения и инструктажа по "технике трудоустройства", поскольку дело касается тех, кому особенно нелегко вести конкретную борьбу за рабочее место. Частным компаниям,  организовывающим  производственную  практику, государство выплачивает специальные субсидии. Таким образом, доля трудоустроенных после получения интенсивной помощи составляет приблизительно 40 проценто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одель Франции</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pPr>
      <w:r>
        <w:rPr>
          <w:rFonts w:eastAsia="Times New Roman Cyr" w:cs="Times New Roman Cyr" w:ascii="Times New Roman Cyr" w:hAnsi="Times New Roman Cyr"/>
          <w:sz w:val="28"/>
          <w:szCs w:val="28"/>
        </w:rPr>
        <w:t>Модель Франции основана на деятельности консультационных кабинетов. Во Франции помогающие в трудоустройстве консультационные кабинеты осуществляют свою деятельность по следующим основным направлениям</w:t>
      </w:r>
    </w:p>
    <w:p>
      <w:pPr>
        <w:pStyle w:val="Normal"/>
        <w:spacing w:lineRule="auto" w:line="240"/>
        <w:rPr/>
      </w:pPr>
      <w:r>
        <w:rPr>
          <w:rFonts w:eastAsia="Times New Roman Cyr" w:cs="Times New Roman Cyr" w:ascii="Times New Roman Cyr" w:hAnsi="Times New Roman Cyr"/>
          <w:sz w:val="28"/>
          <w:szCs w:val="28"/>
        </w:rPr>
        <w:t>- анализ и проведение итогов предыдущей работы увольняемых и разработка одного или нескольких проектов дальнейшей карьеры;</w:t>
      </w:r>
    </w:p>
    <w:p>
      <w:pPr>
        <w:pStyle w:val="Normal"/>
        <w:spacing w:lineRule="auto" w:line="240"/>
        <w:rPr/>
      </w:pPr>
      <w:r>
        <w:rPr>
          <w:rFonts w:eastAsia="Times New Roman Cyr" w:cs="Times New Roman Cyr" w:ascii="Times New Roman Cyr" w:hAnsi="Times New Roman Cyr"/>
          <w:sz w:val="28"/>
          <w:szCs w:val="28"/>
        </w:rPr>
        <w:t>- разработка стратегии и методов изучения положения на рынке труда, установление с ним деловых связей;</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становление контактов с кабинетом по выбору кадров предприятиями, отдельными службами, профессиональными объединениям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зучение предложений о найм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бинеты располагают набором специфических методов, предназначенных для разработки проектов карьеры различным категориям клиентов. Одним из них является так называемой "метод пробной реализации проекта", в котором даны описания исходной ситуации, цель задания, условия и пути его осуществления, предпринимаемые действия, среда (на данном предприятии и вне его), ожидаемые количественные и качественные результаты (способности и компетенции кадров), сроки реализаци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если трудоустройству подлежит группа уволенных, кабинет руководствуется в своей работе целями и задачами, постановленными дирекцией, которая принимает окончательное решение.</w:t>
      </w:r>
    </w:p>
    <w:p>
      <w:pPr>
        <w:pStyle w:val="Normal"/>
        <w:spacing w:lineRule="auto" w:line="240"/>
        <w:rPr/>
      </w:pPr>
      <w:r>
        <w:rPr>
          <w:rFonts w:eastAsia="Times New Roman Cyr" w:cs="Times New Roman Cyr" w:ascii="Times New Roman Cyr" w:hAnsi="Times New Roman Cyr"/>
          <w:sz w:val="28"/>
          <w:szCs w:val="28"/>
        </w:rPr>
        <w:t>Результативность мероприятий по трудоустройству зависит от того, насколько эффективно организовано взаимодействие между партнерами - предприятиями, работниками и кабинето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ую роль в этом процессе играют обмен информацией и четкая координация работ (определение сроков подписания договоров между дирекцией, кабинетом и увольняемым работником, поиск вариантов предложений о найме, собеседование с увольняемым и т.д.). Контакты между консультационными кабинетами и работниками проводятся в обстановке доверия. При этом кандидат на увольнение сохраняет за собой право добровольного выбора нового места работы.  Дирекция предприятия или фирмы, прибегающая к услугам консультантов при выборе нужного ей кабинета, использует методы, этику сотрудничества, знание рынка занятости, масштабы связей, опыт работ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контингента увольняемых, помощь кабинета выражается   в нескольких формах. Так, для инженеров и специалистов это проведение большого количества собеседований (на них отводится до нескольких десятков часов) с консультантами, групповая работа, обмен мнениями, завершающиеся до принятия решения об увольнении разработкой проектов карьер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значительного сокращения кадров на предприятии создается рабочая группа, занимающаяся данным вопросом совместно с консультационным кабинетом, который консультирует деятельность группы в течение всего периода работы. Программы разрабатываются в соответствии с требованиями, специфичными  для того или иного типа предприят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устройства и профессиональная переориентация через специальные кабинеты имеет ряд преимуществ, как для предприятия (разработка программ управления, планов экономического развития, повышение престижа предприятия), так для отдельного работника в организации, его дальнейшей трудовой деятельности и в личном плане. В области управления оно способствует адаптации персонала к задачам предприятия, приспособление организационной структуры к стратегической ориентации, повышает мотивацию к труду. Улучшая взаимосвязь между социальными партнерами,  оно создает благоприятную обстановку для ведения переговоров при увольнении, уменьшает риск возникновения конфликтной ситуации.</w:t>
      </w:r>
    </w:p>
    <w:p>
      <w:pPr>
        <w:pStyle w:val="Normal"/>
        <w:spacing w:lineRule="auto" w:line="240"/>
        <w:rPr/>
      </w:pPr>
      <w:r>
        <w:rPr>
          <w:rFonts w:eastAsia="Times New Roman Cyr" w:cs="Times New Roman Cyr" w:ascii="Times New Roman Cyr" w:hAnsi="Times New Roman Cyr"/>
          <w:sz w:val="28"/>
          <w:szCs w:val="28"/>
        </w:rPr>
        <w:t>В экономическом и социальном планах данный подход способствует оптимизации организации структур в наиболее короткие сроки, повышая уровень реагирования и конкурентоспособность предприятия; сокращает расходы на рабочую силу; уменьшает затраты времени руководителей на ведение переговоров с увольняющимися.</w:t>
      </w:r>
    </w:p>
    <w:p>
      <w:pPr>
        <w:pStyle w:val="Normal"/>
        <w:spacing w:lineRule="auto" w:line="240"/>
        <w:rPr/>
      </w:pPr>
      <w:r>
        <w:rPr>
          <w:rFonts w:eastAsia="Times New Roman Cyr" w:cs="Times New Roman Cyr" w:ascii="Times New Roman Cyr" w:hAnsi="Times New Roman Cyr"/>
          <w:sz w:val="28"/>
          <w:szCs w:val="28"/>
        </w:rPr>
        <w:t>Предприятие, использующее данный метод, вызывает уважение его внешних партнеров и обеспечивает себя компетентными партнерами. Оказание поддержки человеку в его поисках нового места работы устраняет или сокращает возможность возникновения стрессов, семейных или личных драм, вызванных увольнением. Для рынка труда эта форма трудоустройства также выгодна, т.к. на предприятия поступают уже подготовленные люди, владеющие конструктивными методами выполнения новых обязанностей. Как показывает опыт развитых стран, проблема старения рабочей силы и ее влияние на занятость приобрела там настолько острый характер, что в ряде стран был принят закон, направленный против возрастной дискриминации при найме. Почти все крупнейшие профсоюзы в договорах с предпринимателями особо оговаривают условия, гарантирующие занятость лиц старшего возраста. Однако интересы бизнеса берут верх, о чем говорит уровень безработицы в старших возрастных группах.  Так, в Германии люди старше 45 лет составляют 30,4 процента всех безработных, в Японии - 37,8 процентов. Причем безработица в этих группах носит наиболее застойный и затяжной характер.</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астности, внедрение микроэлектроники в промышленности Японии, вызвав безработицу, самый серьезный удар нанесло по работникам старшего возраста. Среди 20-летних сохранили занятость 80 процентов, причем 60 процентов остались на том же предприятии, среди 50-летних лишь 16 -17 процентам  удалось остаться на работе, причем только 2 процента - в прежней фирм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Японская модель</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pPr>
      <w:r>
        <w:rPr>
          <w:rFonts w:eastAsia="Times New Roman Cyr" w:cs="Times New Roman Cyr" w:ascii="Times New Roman Cyr" w:hAnsi="Times New Roman Cyr"/>
          <w:sz w:val="28"/>
          <w:szCs w:val="28"/>
        </w:rPr>
        <w:t>Для собственно японской модели характерна «система пожизненного найма», которая предусматривает гарантии на весь срок трудовой деятельности работников. Причем эти гарантии законодательно не оформлены, не фиксируются они и в коллективных договорах, просто являются результатом сложившейся практики отношений между наемными работниками и предпринимателями, собственниками   капитала. Но профсоюзы охраняют принципы пожизненного найма, обеспечивают лояльность членов профсоюзов по отношению к фирме. Это закрытая модель рынка труда, внутренний рынок. Но, наряду с ним, в Японии в последние годы развивается и внешний рынок, похожий больше на классический, обслуживающий мелкие предприятия. И для внутреннего рынка, и для внешнего рынка характерна стабильная занятость.</w:t>
      </w:r>
    </w:p>
    <w:p>
      <w:pPr>
        <w:pStyle w:val="Normal"/>
        <w:spacing w:lineRule="auto" w:line="240"/>
        <w:rPr/>
      </w:pPr>
      <w:r>
        <w:rPr>
          <w:rFonts w:eastAsia="Times New Roman Cyr" w:cs="Times New Roman Cyr" w:ascii="Times New Roman Cyr" w:hAnsi="Times New Roman Cyr"/>
          <w:sz w:val="28"/>
          <w:szCs w:val="28"/>
        </w:rPr>
        <w:t>Ориентация на использование работников в течение длительного времени позволяет компании осуществлять профессиональную подготовку и повышение квалификации на внутрифирменном уровне в соответствии со структурой рабочих мест, НТП, модификацией выпускаемой продукции, заранее предусматривать профессиональную мобильность внутри фирмы, воспитывать у работников творческое отношение к труду, к высокому качеству работы. Руководство фирмы может по своему усмотрению перемещать работника с одного места на другое, из одного подразделения в другое. В Японии формирование заработной платы в течение длительного времени производилось в зависимости от стажа и возраста. Сегодня сделан крен в сторону учета квалификации и эффективности труда. Но, по-прежнему, действует и старая система организации заработной платы. Данная система производственных отношений стимулирует длительный стаж работы и препятствует свободному переходу работников на другие предприят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пожизненного найма предопределяет в известной мере и решение проблем сокращения производства и увольнение работников за счет сокращения рабочего времени или перевода их на дочерние предприятия или на предприятия других фирм согласно взаимному соглашению. Эти меры сдерживают рост безработицы.</w:t>
      </w:r>
    </w:p>
    <w:p>
      <w:pPr>
        <w:pStyle w:val="Normal"/>
        <w:spacing w:lineRule="auto" w:line="240"/>
        <w:rPr/>
      </w:pPr>
      <w:r>
        <w:rPr>
          <w:rFonts w:eastAsia="Times New Roman Cyr" w:cs="Times New Roman Cyr" w:ascii="Times New Roman Cyr" w:hAnsi="Times New Roman Cyr"/>
          <w:sz w:val="28"/>
          <w:szCs w:val="28"/>
        </w:rPr>
        <w:t>В Японии также новыми элементами "стратегия найма" стали: иной принцип оплаты труда - в соответствии со способностями и реальным вкладом, а не от выслуги лет (ему следует около 79 процентов предприятий); курс на всемирное развитие деятельности малых производственных групп (47 процентов предприятий); развитие и повышение профессионализма работников среди средних и старших возрастных категорий (42 процента предприятий). Кроме того, в Японии имеет место предоставление в аренду рабочей силы, занятой на том или ином предприятии, другому предприятию - как правило, связанному с первым субпо</w:t>
      </w:r>
      <w:r>
        <w:rPr>
          <w:rFonts w:eastAsia="Times New Roman Cyr" w:cs="Times New Roman Cyr" w:ascii="Times New Roman Cyr" w:hAnsi="Times New Roman Cyr"/>
          <w:sz w:val="28"/>
          <w:szCs w:val="28"/>
          <w:lang w:val="en-US"/>
        </w:rPr>
        <w:t>д</w:t>
      </w:r>
      <w:r>
        <w:rPr>
          <w:rFonts w:eastAsia="Times New Roman Cyr" w:cs="Times New Roman Cyr" w:ascii="Times New Roman Cyr" w:hAnsi="Times New Roman Cyr"/>
          <w:sz w:val="28"/>
          <w:szCs w:val="28"/>
        </w:rPr>
        <w:t>рядными отношениями, являющимися поставщиками и т.п. Существует и обратная связь. Удельный вес работников, предоставляемых в аренду, среди лиц наемного труда составляет на предприятиях с числом занятых более 1 тыс. человек 6-7,2 процента, от 300 до 1 тыс. - 4,8 процента, а среди занятых в управлении предприятиями - 17,1 процентов, что на практике позволяет модифицировать использование рабочей силы с целью замедления темпов роста безработицы и обеспечения роста прибыл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Деятельность центров занятости в Великобритании</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теперь зарубежный опыт деятельности центров занятости за рубежом, а именно в Великобритании. В соответствии с графиком совместной работы с Британским Советом по реализации займа Всемирного Банка с 19 по 31 мая состоялась учебная поездка сотрудников службы занятости Казахстана в Великобританию, посвященная изучению процедур обслуживания ее службой занятости безработных (клиентов).</w:t>
      </w:r>
    </w:p>
    <w:p>
      <w:pPr>
        <w:pStyle w:val="Normal"/>
        <w:spacing w:lineRule="auto" w:line="240"/>
        <w:rPr/>
      </w:pPr>
      <w:r>
        <w:rPr>
          <w:rFonts w:eastAsia="Times New Roman Cyr" w:cs="Times New Roman Cyr" w:ascii="Times New Roman Cyr" w:hAnsi="Times New Roman Cyr"/>
          <w:sz w:val="28"/>
          <w:szCs w:val="28"/>
        </w:rPr>
        <w:t>В поездке принимали участие директоры центров занятости городов Уральска и Талдыкоргана и начальники отделов трудоустройства городских центров Шымкента, Павлодара, Кзылорды.</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Служба занятости Великобритании была создана в 1909 г. В настоящее время существует 9 региональных офисов, 153 районных и 1100 местных бюро. Штаб-квартира службы занятости находится в Шеффилде, руководитель службы Майкл Фолтон. На содержание службы занятости тратится ежегодно 1 млрд. фунтов стерлингов, на выплату пособий- 6 млрд. В службе работает 35 тыс. сотрудников.</w:t>
      </w:r>
    </w:p>
    <w:p>
      <w:pPr>
        <w:pStyle w:val="Normal"/>
        <w:spacing w:lineRule="auto" w:line="240"/>
        <w:rPr/>
      </w:pPr>
      <w:r>
        <w:rPr>
          <w:rFonts w:eastAsia="Times New Roman Cyr" w:cs="Times New Roman Cyr" w:ascii="Times New Roman Cyr" w:hAnsi="Times New Roman Cyr"/>
          <w:sz w:val="28"/>
          <w:szCs w:val="28"/>
        </w:rPr>
        <w:t>Всего в Великобритании зарегистрированы в службе занятости как безработные 2,2 млн. человек, или 7,8% экономически активного населения. Наиболее высокий уровень безработицы в Северной Ирландии - 11% и на Северо-Западе - 8,4%, благоприятное положение - в Западном и Юго-Западном районах - 5,8 и 6,5% соответственно.</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задачами службы занятости Великобритании являютс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беспечение помощи в поиске работы;</w:t>
      </w:r>
    </w:p>
    <w:p>
      <w:pPr>
        <w:pStyle w:val="Normal"/>
        <w:spacing w:lineRule="auto" w:line="240"/>
        <w:rPr/>
      </w:pPr>
      <w:r>
        <w:rPr>
          <w:rFonts w:eastAsia="Times New Roman Cyr" w:cs="Times New Roman Cyr" w:ascii="Times New Roman Cyr" w:hAnsi="Times New Roman Cyr"/>
          <w:sz w:val="28"/>
          <w:szCs w:val="28"/>
        </w:rPr>
        <w:t>2. предоставление особой помощи инвалидам (программы и поощрение работодателей);</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контроль за получающими пособие (обращаются 1 раз в 2 недел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ыявление обмана при получении пособия (Инспекционная групп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Великобритании человек,  обратившийся в поисках работы в службы занятости, признается безработным с первого дня обращения. Он подает заявление на пособие, проходит собеседование с советником, заполняет план трудоустройства. Если через 13 недель подавший заявление не найдет себе работу, то он проходит собеседование со специалистом, принимает участие в семинаре по поиску работы и едет на собеседование с работодателем (по договоренности со службой занятости). Через 6 месяцев безработного направляют на курсы профессионального обучения (по его желанию) или в клуб безработных, часть из них привлекается для участия в программе "Пробный период работы". Через 12 месяцев безработного привлекают к программе по обучению поиска работы (5 дней), посещение обязательно, тот, кто не ходит на занятия на это время лишается пособия. Через 24 месяца проводится обязательный повторный курс поиска работы (2 недел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 следует остановиться на работе с работодателями. Около 40% всех вакансий, имеющихся в стране, проходят через службу занятости. Это обеспечивается следующими факторами: бесплатной публикацией объявлений о вакансиях; высококачественными и оперативными услугами; подбором кадров на вакансии; огромной сетью центров занятости в стране; компьютерной сетью в службе занятости, постоянной связью с работодателем.</w:t>
      </w:r>
    </w:p>
    <w:p>
      <w:pPr>
        <w:pStyle w:val="Normal"/>
        <w:spacing w:lineRule="auto" w:line="240"/>
        <w:rPr/>
      </w:pPr>
      <w:r>
        <w:rPr>
          <w:rFonts w:eastAsia="Times New Roman Cyr" w:cs="Times New Roman Cyr" w:ascii="Times New Roman Cyr" w:hAnsi="Times New Roman Cyr"/>
          <w:sz w:val="28"/>
          <w:szCs w:val="28"/>
        </w:rPr>
        <w:t>Работодатель не обязан заявлять информацию о вакансиях, поэтому сбором вакансий занимается примерно 25% сотрудников центра. Вся информация собирается в единую сеть и используется всеми службами занятости страны. Кроме того, информация о вакансиях, имеющихся на близлежашей территории, вывешивается на стендах в офисах и размещается по видам деятельности, в информации не содержится адрес и телефон работодателя. Это связано с тем, чтобы лишний раз не беспокоить работодателя и для учета потребности в тех или иных вакансиях. Перед тем, как направить безработного, специалист службы занятости звонит работодателю, уточняет возможность встречи и оговаривает ее время, если работодатель соглашается беседовать с ищущим работу.</w:t>
      </w:r>
    </w:p>
    <w:p>
      <w:pPr>
        <w:pStyle w:val="Normal"/>
        <w:spacing w:lineRule="auto" w:line="240"/>
        <w:rPr/>
      </w:pPr>
      <w:r>
        <w:rPr>
          <w:rFonts w:eastAsia="Times New Roman Cyr" w:cs="Times New Roman Cyr" w:ascii="Times New Roman Cyr" w:hAnsi="Times New Roman Cyr"/>
          <w:sz w:val="28"/>
          <w:szCs w:val="28"/>
        </w:rPr>
        <w:t>В настоящее время в службе занятости Великобритании происходят значительные перемены: с 1 октября 1998 года вместо пособия по безработице будет введено пособие по трудоустройству, то есть пособие будут платить только тем, кто желает работать и активно ищет работу. По оценкам экспертов, введение данного пособия позволит сэкономить в год около 40 млн. фунтов стерлингов. Уже подготовлены новые компьютерные программы, и персонал по графику проходит обучение по организации учета безработных и выплате пособия согласно новым требования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ая часть  изученного  опыта работы  службы  занятости Великобритании вписывается в рамки нашего законодательства о труде и может быть использована для совершенствования деятельности службы занятости Казахстана.</w:t>
      </w:r>
    </w:p>
    <w:p>
      <w:pPr>
        <w:pStyle w:val="Normal"/>
        <w:spacing w:lineRule="auto" w:line="240"/>
        <w:rPr/>
      </w:pPr>
      <w:r>
        <w:rPr>
          <w:rFonts w:eastAsia="Times New Roman Cyr" w:cs="Times New Roman Cyr" w:ascii="Times New Roman Cyr" w:hAnsi="Times New Roman Cyr"/>
          <w:sz w:val="28"/>
          <w:szCs w:val="28"/>
        </w:rPr>
        <w:t>Проведенный теоретический и экономический анализ позволил нам сделать определенные выводы по проблеме безработицы в переходной экономике и определить основные направления совершенствования системы социальной защиты безработных. Итак, важнейшим  проявлением макроэкономической нестабильности в переходной экономике является высокий уровень безработицы. К основным причинам этого явления можно отнести, во-первых, рост естественной нормы безработицы, характерный для реформируемой экономики; во-вторых, переход безработицы из скрытой формы в открытую; в-третьих, экономический спад, сокращающий спрос на рабочую силу.</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ой главы мы видим, что нет   нужды  доказывать,   что   любое   современное цивилизованное общество стремится к достижению и поддержанию равенства между рабочими местами и претендентами на них, чтобы не допустить ни безработицы среди населения, ни безработицы рабочих мест. Как первая, так и вторая оборачивается ощутимыми социальными, экономическими, а нередко и политическими издержками.</w:t>
      </w:r>
    </w:p>
    <w:p>
      <w:pPr>
        <w:pStyle w:val="Normal"/>
        <w:spacing w:lineRule="auto" w:line="240"/>
        <w:rPr/>
      </w:pPr>
      <w:r>
        <w:rPr>
          <w:rFonts w:eastAsia="Times New Roman Cyr" w:cs="Times New Roman Cyr" w:ascii="Times New Roman Cyr" w:hAnsi="Times New Roman Cyr"/>
          <w:sz w:val="28"/>
          <w:szCs w:val="28"/>
        </w:rPr>
        <w:t>Поддерживать занятость населения на уровне, близко к полной, в обществе в целом и, тем более, в каждом административно-территориальном образовании крайне сложно. Для этого необходим комплекс условий: стабильность экономики, национальных и других отношений, равновесия политических сил, мощная система социально-правовой поддержки населения и активная политика государства в сфере занятости, мобильная рабочая сила, достаточно быстро адаптирующаяся к переменам в структуре рабочих мест и т.д. Видимо, не случайно, в Японии, Швеции, Австрии, где эти условия соблюдены, минимален и уровень безработицы.</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Анализ трех моделей занятости в развивающихся странах показывает огромную сложность проблем занятости в раз</w:t>
        <w:softHyphen/>
        <w:t>вивающихся странах. На его основе можно сделать следующие выводы: цены факторов производства оказывают влияние на распределение ресурсов и состояние занятости; го</w:t>
        <w:softHyphen/>
        <w:t xml:space="preserve">сударственная политика индустриализации, проводимая часто в ущерб росту сельского хозяйства, обычно осложняет проблему использования рабочей силы как в городах, так и в сельских местностях; применение эффективных трудоемких технологий отнюдь не означает снижения темпов экономического роста. Все это является причиной всплеска миграционных потоков из деревень в города и городской безработицы.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убежный опыт говорит о том, что нет общих рецептов, постоянно действующих средств политики занятости. Она варьируется от страны к стране в зависимости от особенностей социально-экономического и политического устройства, культурных традиций, модифицируется с изменением ситуации в экономике и на рынке труд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й целью современной политики занятости развитых и развивающихся стран становится повышение занятости всего населения путем выявления неиспользуемых способностей, вовлечение совокупной рабочей силы в более эффективную и всеохватывающую систему разделения труда. При этом поощряется, а не ограничивается доступ новых категорий трудоспособного населения на рынок труд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ым пунктом такого подхода служит признание того, что проблема безработицы не может решаться изолированно, что она является частью общей проблемы активизации и развития "человеческих ресурсов", повышение их производительной силы, что более производительная экономика увеличивает спрос на рабочую силу, поскольку при этом увеличивается производство, меняется стоимость продукции, что создает условия для расширения сбыт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литике занятости курс берется на мобилизацию всех человеческих потенций общества, устранение всех препятствий к участию в экономической жизни, в том числе и в нестандартных формах. Это требует значительного повышения и улучшения общеобразовательной и квалификационной подготовки, превращение их в постоянный процесс повышения всесторонней мобильности и адаптационности рабочей силы.</w:t>
      </w:r>
    </w:p>
    <w:p>
      <w:pPr>
        <w:pStyle w:val="Normal"/>
        <w:spacing w:lineRule="auto" w:line="240"/>
        <w:rPr/>
      </w:pPr>
      <w:r>
        <w:rPr>
          <w:rFonts w:eastAsia="Times New Roman Cyr" w:cs="Times New Roman Cyr" w:ascii="Times New Roman Cyr" w:hAnsi="Times New Roman Cyr"/>
          <w:sz w:val="28"/>
          <w:szCs w:val="28"/>
        </w:rPr>
        <w:t>В борьбе против безработицы акцент переносится с пассивных мер на меры активного характера. Под пассивным регулированием понимаются усилия, направленные главным образом на поддержание системы содействования безработным, ограничение предложения рабочей силы. При этом сложившийся уровень занятости рассматривается как данный. Под активным регулированием понимаются попытки государства позитивно воздействовать на имеющийся уровень занятости путем создания необходимых условий для увеличения числа рабочих мест, в том числе за счет повышения уровня квалификации рабочей силы. Служба занятости в этом случае призвана содействовать сокращению  армии нетрудоустроенных. В частности, выплаты пособий безработным обуславливаются осуществлением активных действий по повышению их пригодности для рынка труда. Большая роль отводится местным инициативам по трудоустройству, поощрению инновационной и предпринимательской активности. В целях развития региональной мобильности трудоустраивающимся могут компенсироваться транспортные расходы и расходы, связанные с переездом на новое место работ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вышесказанного следует, что многие страны в своем развитии прошли этапы подъема и спада экономики, и на каждом уровне развития страны они, в зависимости от ситуации, проводили ту или иную политику занятости, строили определенные модели по решению проблемы безработицы. Казахстан на основе их опыта также должен построить свою концепцию борьбы с безработицей, сформулировать социально-экономическую модель занятости в условиях переходной экономики в зависимости от ситуации на рынке труда и от традиций страны, его менталитета. Только в этом случае можно улучшить ситуацию в сфере занятости.</w:t>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Глава </w:t>
      </w:r>
      <w:r>
        <w:rPr>
          <w:rFonts w:eastAsia="Times New Roman Cyr" w:cs="Times New Roman Cyr" w:ascii="Times New Roman Cyr" w:hAnsi="Times New Roman Cyr"/>
          <w:b/>
          <w:bCs/>
          <w:sz w:val="28"/>
          <w:szCs w:val="28"/>
          <w:lang w:val="en-US"/>
        </w:rPr>
        <w:t>II</w:t>
      </w:r>
      <w:r>
        <w:rPr>
          <w:rFonts w:eastAsia="Times New Roman Cyr" w:cs="Times New Roman Cyr" w:ascii="Times New Roman Cyr" w:hAnsi="Times New Roman Cyr"/>
          <w:b/>
          <w:bCs/>
          <w:sz w:val="28"/>
          <w:szCs w:val="28"/>
        </w:rPr>
        <w:t xml:space="preserve">. Формирование социально-экономической модели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занятости в условиях переходной экономики </w:t>
      </w:r>
    </w:p>
    <w:p>
      <w:pPr>
        <w:pStyle w:val="Normal"/>
        <w:spacing w:lineRule="auto" w:line="24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еспублики Казахстан</w:t>
      </w:r>
    </w:p>
    <w:p>
      <w:pPr>
        <w:pStyle w:val="Normal"/>
        <w:spacing w:lineRule="auto" w:line="24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24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Слабо регулируемое вхождение национальной экономики в рынок деформирует ход всех социально-эконоических процессов в республике, и прежде всего тех, которые определяют воспроизводство рабочей силы. Неудачи и ошибки в реформировании сферы труда и занятости проявились в неконтролируемом высвобождении занятых в отраслях и сферах национальной экономики, росте всех видов безработиц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о требует от государства формирование социально-экономической модели занятости с учетом проблем в экономике страны на современном этапе развит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68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1. Правовые основы моделирования занятости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в Республике Казахстан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формирования любой модели она должна основываться на правовые нормы в данном государстве в данное время. На основе них строятся основные принципы модели и пути ее реализаци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спублике Казахстан основной правовой базой для формирования социально-экономической модели занятости в условиях переходной экономики является Закон РК "О занятости населения" от 30 декабря 1998г. Он был принят недавно и учитывает современные реалии и трудности становления рынка труда. В отличии от Закона КазССР "О занятости населения" новый закон более гибок и ближе к формируемой модели занятост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оне устанавливаются основные приоритеты в государственной политике занятости населения. Государство обеспечивает проведение политики, способствующей достижению продуктивной и свободно избранной занятости граждан. Государственная политика в сфере занятости направлена на:</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равных возможностей всем гражданам в выборе занятости и трудоустройстве;</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у внутренного рынка путем регулирования использования иностранной рабочей силы;</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использования трудовых ресурсов;</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иентацию системы образования по подготовке кадров в соответствии с требованиями рынка труда;</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держку трудовой и предпринимательской активности;</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ение социальной защиты безработных;</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ю трудового посредничества на основе деятельности уполномоченных государственных органов, а также частных физических и юридических лиц на основе государственного заказа;</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преждение и сокращение безраблтицы;</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четание республиканских и областных мероприятий по сокращению безработицы;</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ординацию деятельности в области занятости населения;</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ординацию и регулирование деятельности государственных органов и работодателей;</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ю международного сотрудничества в решении проблем занятости населения;</w:t>
      </w:r>
    </w:p>
    <w:p>
      <w:pPr>
        <w:pStyle w:val="Normal"/>
        <w:numPr>
          <w:ilvl w:val="0"/>
          <w:numId w:val="1"/>
        </w:numPr>
        <w:tabs>
          <w:tab w:val="clear" w:pos="720"/>
          <w:tab w:val="left" w:pos="0" w:leader="none"/>
        </w:tabs>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участия представителей трудящихся и работодателей в разработке государственной политики занятости.</w:t>
      </w:r>
    </w:p>
    <w:p>
      <w:pPr>
        <w:pStyle w:val="Normal"/>
        <w:spacing w:lineRule="auto" w:line="240"/>
        <w:ind w:left="40" w:firstLine="66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того государство обеспечивает граждан следующими гарантиями: Свободу выбора ими вида занятости, защиту их трудовых прав; защиту от любых форм дискриминации и обеспечение всем равных возможностей в получении прфессии и работы; подбор подходящей работы и трудоустройство, обеспечивая тем самым взаимодействие государства с работниками и работодателями.</w:t>
      </w:r>
    </w:p>
    <w:p>
      <w:pPr>
        <w:pStyle w:val="Normal"/>
        <w:spacing w:lineRule="auto" w:line="240"/>
        <w:ind w:left="40" w:firstLine="66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овом законе дана четкое юридическое определение безработицы и подходящей работы. Безработными являются граждане трудоспособного возраста, которые не занимаются трудовой деятельностью, не имеют по независящим от них причинам зароботка или других доходов, имеют решение об официальном признании граждан безработными, готовые трудиться и которым уполномоченный орган по вопросам занятости либо физические или юридические лица любой формы собственности, занимающиеся трудовым посредничеством, на предложили подходящей работы. Подходящей считается работа,соответствующая профессиональной пригодности работника с учетом уровня его профессиональной подготовки, состояния здоровья, транспортной доступности места работы. Это дает нам основу для анализа состояния рынка труда, когда даны четкие понятия.</w:t>
      </w:r>
    </w:p>
    <w:p>
      <w:pPr>
        <w:pStyle w:val="Normal"/>
        <w:spacing w:lineRule="auto" w:line="240"/>
        <w:ind w:left="40" w:firstLine="66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о для обеспечения населения работой осуществляет трудовое посредничество на  основе следующих принципов: доступности, добровольности, равенства, гласности.</w:t>
      </w:r>
    </w:p>
    <w:p>
      <w:pPr>
        <w:pStyle w:val="Normal"/>
        <w:spacing w:lineRule="auto" w:line="240"/>
        <w:ind w:left="40" w:firstLine="66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содействия продуктивной и свободно избранной занятости населения государство осуществляет на основе закона:</w:t>
      </w:r>
    </w:p>
    <w:p>
      <w:pPr>
        <w:pStyle w:val="Normal"/>
        <w:spacing w:lineRule="auto" w:line="240"/>
        <w:ind w:left="40" w:firstLine="66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у и реализацию мер экономической политики, направленной на развитие и рациональное размешение производительных сил, повышение мобильности трудовых ресурсов, сохранение существующих и создание новых рабочих мест;</w:t>
      </w:r>
    </w:p>
    <w:p>
      <w:pPr>
        <w:pStyle w:val="Normal"/>
        <w:spacing w:lineRule="auto" w:line="240"/>
        <w:ind w:left="40" w:firstLine="66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овое регулирование в сфере занятости на основе соблюдения законных прав и интересов граждан, соответствующих государственных гарантий.</w:t>
      </w:r>
    </w:p>
    <w:p>
      <w:pPr>
        <w:pStyle w:val="Normal"/>
        <w:spacing w:lineRule="auto" w:line="240"/>
        <w:ind w:left="40" w:firstLine="66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законом государство с участием трудящихся и работодателей ежегодно на основе стратегических планов развития страны разрабатывает программу занятости населения, предусматривающую:</w:t>
      </w:r>
    </w:p>
    <w:p>
      <w:pPr>
        <w:pStyle w:val="Normal"/>
        <w:numPr>
          <w:ilvl w:val="0"/>
          <w:numId w:val="2"/>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по снижению темпов падения уровня занятости;</w:t>
      </w:r>
    </w:p>
    <w:p>
      <w:pPr>
        <w:pStyle w:val="Normal"/>
        <w:numPr>
          <w:ilvl w:val="0"/>
          <w:numId w:val="2"/>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по сбалансированию спроса и предложения рабочей силы;</w:t>
      </w:r>
    </w:p>
    <w:p>
      <w:pPr>
        <w:pStyle w:val="Normal"/>
        <w:numPr>
          <w:ilvl w:val="0"/>
          <w:numId w:val="2"/>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ю занятости социально уязвимых слоев населения;</w:t>
      </w:r>
    </w:p>
    <w:p>
      <w:pPr>
        <w:pStyle w:val="Normal"/>
        <w:numPr>
          <w:ilvl w:val="0"/>
          <w:numId w:val="2"/>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держку и стимулирование развития частного предпринима-    тельства, создающего дополнительные рабочие места;</w:t>
      </w:r>
    </w:p>
    <w:p>
      <w:pPr>
        <w:pStyle w:val="Normal"/>
        <w:numPr>
          <w:ilvl w:val="0"/>
          <w:numId w:val="2"/>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ю гибкой системы профессиональной подготовки и переподготовки безработных с учетом ситуации на рынке труда;</w:t>
      </w:r>
    </w:p>
    <w:p>
      <w:pPr>
        <w:pStyle w:val="Normal"/>
        <w:numPr>
          <w:ilvl w:val="0"/>
          <w:numId w:val="2"/>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ствование организации общественных работ;</w:t>
      </w:r>
    </w:p>
    <w:p>
      <w:pPr>
        <w:pStyle w:val="Normal"/>
        <w:numPr>
          <w:ilvl w:val="0"/>
          <w:numId w:val="2"/>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роли местных органов власти в решении региональных проблем занятости;</w:t>
      </w:r>
    </w:p>
    <w:p>
      <w:pPr>
        <w:pStyle w:val="Normal"/>
        <w:numPr>
          <w:ilvl w:val="0"/>
          <w:numId w:val="2"/>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ацию деятельности уполномоченного государственного органа по вопросам занятости с работодателями, общественными объединениями в вопросах регулирования занятости и рынка труда;</w:t>
      </w:r>
    </w:p>
    <w:p>
      <w:pPr>
        <w:pStyle w:val="Normal"/>
        <w:numPr>
          <w:ilvl w:val="0"/>
          <w:numId w:val="2"/>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ствование информационной базы данных по вопросам занятости;</w:t>
      </w:r>
    </w:p>
    <w:p>
      <w:pPr>
        <w:pStyle w:val="Normal"/>
        <w:numPr>
          <w:ilvl w:val="0"/>
          <w:numId w:val="2"/>
        </w:numPr>
        <w:tabs>
          <w:tab w:val="clear" w:pos="720"/>
          <w:tab w:val="left" w:pos="0" w:leader="none"/>
        </w:tabs>
        <w:spacing w:lineRule="auto" w:line="240"/>
        <w:ind w:left="1458" w:hanging="66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дополнительных рабочих мест с учетом ситуации на рынке труда при разработке инвестиционных программ.</w:t>
      </w:r>
    </w:p>
    <w:p>
      <w:pPr>
        <w:pStyle w:val="Normal"/>
        <w:spacing w:lineRule="auto" w:line="240"/>
        <w:ind w:left="120" w:firstLine="58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ой для разработки программ занятости населения являются показатели прогнозов экономического и социального развития Республики Казахстан.</w:t>
      </w:r>
    </w:p>
    <w:p>
      <w:pPr>
        <w:pStyle w:val="Normal"/>
        <w:spacing w:lineRule="auto" w:line="240"/>
        <w:ind w:left="120" w:firstLine="58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рограммы занятости (общественные работы, прфессиональная подготовка и переподготовка безработных, содействие безработным в трудоустройстве, создание и поддержка информационной базы данных по вопросам занятости, пособие по безработице) осущестствляется за счет средств государственного бюджета.</w:t>
      </w:r>
    </w:p>
    <w:p>
      <w:pPr>
        <w:pStyle w:val="Normal"/>
        <w:spacing w:lineRule="auto" w:line="240"/>
        <w:ind w:left="120" w:firstLine="58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заказ по программе занятости, финансируемый из государственного бюджета, является предложением государства на выполнение работ и услуг, обеспечивающих занятость населения.</w:t>
      </w:r>
    </w:p>
    <w:p>
      <w:pPr>
        <w:pStyle w:val="Normal"/>
        <w:spacing w:lineRule="auto" w:line="240"/>
        <w:ind w:left="120" w:firstLine="58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одатели по новому закону участвуют в реализации государственной политики занятости путем:</w:t>
      </w:r>
    </w:p>
    <w:p>
      <w:pPr>
        <w:pStyle w:val="Normal"/>
        <w:numPr>
          <w:ilvl w:val="0"/>
          <w:numId w:val="3"/>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ения условий договоров, регулирующих трудовые отношения;</w:t>
      </w:r>
    </w:p>
    <w:p>
      <w:pPr>
        <w:pStyle w:val="Normal"/>
        <w:numPr>
          <w:ilvl w:val="0"/>
          <w:numId w:val="3"/>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и мер, предусмотренных в коллективных договорах;</w:t>
      </w:r>
    </w:p>
    <w:p>
      <w:pPr>
        <w:pStyle w:val="Normal"/>
        <w:numPr>
          <w:ilvl w:val="0"/>
          <w:numId w:val="3"/>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зания содействия в трудоустройстве;</w:t>
      </w:r>
    </w:p>
    <w:p>
      <w:pPr>
        <w:pStyle w:val="Normal"/>
        <w:numPr>
          <w:ilvl w:val="0"/>
          <w:numId w:val="3"/>
        </w:numPr>
        <w:tabs>
          <w:tab w:val="clear" w:pos="720"/>
          <w:tab w:val="left" w:pos="0" w:leader="none"/>
        </w:tabs>
        <w:spacing w:lineRule="auto" w:line="240"/>
        <w:ind w:left="78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я условий для профессиональной подготовки, переподготовки и повышения квалификации работников;</w:t>
      </w:r>
    </w:p>
    <w:p>
      <w:pPr>
        <w:pStyle w:val="Normal"/>
        <w:numPr>
          <w:ilvl w:val="0"/>
          <w:numId w:val="3"/>
        </w:numPr>
        <w:tabs>
          <w:tab w:val="clear" w:pos="720"/>
          <w:tab w:val="left" w:pos="0" w:leader="none"/>
        </w:tabs>
        <w:spacing w:lineRule="auto" w:line="240"/>
        <w:ind w:left="1378" w:hanging="58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устройства социально уязвимых слоев населения.</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ым в законодательстве является трудовое посредничество. Трудрвым посредничеством могут заниматься физические и юридические лица любой формы собственности, зарегистрированные в установленном порядке.</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олномоченный орган по вопросам занятости производит отбор среди этих лиц, занимающихся трудовым посредничеством, для размешения государственного заказа на трудоустройство граждан и безработных, как правило, на открытой тендерной основе.</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вышения адаптационных способносте работников закон о занятости предусматривает профессиональную подготовку. Профессиональная подготовка, повышение квалификации и переподготовка безработных осуществляется в учебных заведениях системы образования, в учебных комбинатах, на курсах по повышению квалификации с учетом потребностей рынка труда за счет средств государственного бюджета на открытой тендерной основе. В период профессиональной подготовки и переподготовки, повышения квалификации безработные получают стипендию в размере трехкратной величины месячного расчетного показателя.</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олномоченный орган в целях обеспечения временной занятости населения размещает государственный заказ на оплачиваемые общественные работы в соответствии с Постановлением Кабинета Министров КазССР №624 от 22 октября 1991г. "Об организации оплачиваемых общественных работ в КаССР" в организациях на договорной основе.</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этих работ производится за счет средств организаций, в которых организуются эти работы, и частичной компенсации затрат по оплате труда из государственного бюджета.</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о в целях трудоустройства граждан, ищущих работу, создает рабочие места в соответствии с государственными программами, включая программы развития промышленности, сельского хозяйства.</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 получившим статус безработного, оказывается следующая социальная защита:</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а пособий по безработице;</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а стипендий в период профессиональной подготовки, переподготовки и повышения квалификации.</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срок оказания социальной защиты безработных не может превышать шести месяцев за двенадцатимесячный период, пособие по безработице анчисляется в размере 3,5-кратной величины месячного расчетного показателя.</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ым в социальной защите является добровольное страхование на случай потери работы. Граждане вправе заключать договоры добровольного страхования в случаи безработицы.</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мы видим, что на основе этого закона строится социально-экономическая модель занятости в сложившихся объстоятельствах.</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ее осуществляется за счет экономических реформ, а также на основе следующих Законов РК: "Освободе хозяйственной деятельности и развитию предпринимательства" от 15 января 1991г. и "О поддержке и защите частного предпринимательства" от 18 августа 1992г. В них отражены основные принципы развития частного предпринимательства в республике. Для содействия развития организован Фонд поддержки малого и среднего предпринимательства, а также заложено отношение государства к предпринимательству, его поддержка. Но они все еще не совершены и не претворяются в жизнь из-за нехватки финансовых средств в бюджете. Необходимо реализовать законы в жизнь.</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подробно действие этих законов, их недостатки проследим на основе анализа становления системы занятости в Республике Казахстан в условиях переходной экономики, а также на основе сложившихся проблем и путей решенияи их по мере формирования социально-экономической модели занятости в современных условиях развития экономики страны.</w:t>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200" w:firstLine="5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Проблемы формирования социально-экономической модели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занятости в условиях переходной экономики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еспублики Казахстан</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240"/>
        <w:rPr/>
      </w:pPr>
      <w:r>
        <w:rPr>
          <w:rFonts w:eastAsia="Times New Roman Cyr" w:cs="Times New Roman Cyr" w:ascii="Times New Roman Cyr" w:hAnsi="Times New Roman Cyr"/>
          <w:sz w:val="28"/>
          <w:szCs w:val="28"/>
        </w:rPr>
        <w:t>Относительно стабильное состояние республиканской сферы труда и занятости до 1990 года с достаточно высоким уровнем занятости (87%-91%) в 1991 году сменилось зачительными колебаниями трудовой конъюктуры. Их источниками послужили факторы внутреннего порядка. Эти колебания явились также последствием макроэкономических процессов, связанных с формированием в Казахстане многоукладного рыночного хозяйства, возникновением новых секторов в структуре экономики. Свой вкад вносит становление республиканского рынка труда, его включение в общеэкономическую конъюктуру, выявившее мощные слои псевдозанятости, накопившейся за десятилетия искусственного поддержания полной занятости. Экономический спад и структурный кризис последних лет обусловили выброс избыточной массы трудовых ресурсов из сферы производства, что имело одним из последствий реального рынка труда со всеми его количественными параметрами и качественными характеристикам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8 году продолжалось развитие экономического кризиса, нарастание социальной напряженности в республике. Тенденция спада производства иллюстрируется следующими макроэкономическими показателями: в июне 1998 года валовый общественный продукт составил 89% от уровня июня 1997 года, произведенный национальный доход-82%, в том числе общее производство продовольственных товаров= 78%.</w:t>
      </w:r>
    </w:p>
    <w:p>
      <w:pPr>
        <w:pStyle w:val="Normal"/>
        <w:spacing w:lineRule="auto" w:line="240"/>
        <w:rPr/>
      </w:pPr>
      <w:r>
        <w:rPr>
          <w:rFonts w:eastAsia="Times New Roman Cyr" w:cs="Times New Roman Cyr" w:ascii="Times New Roman Cyr" w:hAnsi="Times New Roman Cyr"/>
          <w:sz w:val="28"/>
          <w:szCs w:val="28"/>
        </w:rPr>
        <w:t>Основными причинами торможения формирования социально-экономической модели занятости являются усиление безработицы, а также трудности становления республиканского рынка труда. Рассмотрим это.</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циально-экономические последствия безработицы</w:t>
      </w:r>
    </w:p>
    <w:p>
      <w:pPr>
        <w:pStyle w:val="Normal"/>
        <w:spacing w:lineRule="auto" w:line="24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трой проблемой социальной значимости в республике является безработица и параллельный дефицит квалифицированной рабочей силы, мобильной к изменившимся требованиям и условиям рынка. Основной причиной, породившей масштабную и прогрессирующую безработицу, стала трансформация при рынке труда, замена традиционного дефицита рабочей силы в условиях плановой экономики на безработицу в условиях стихийного рынка.</w:t>
      </w:r>
    </w:p>
    <w:p>
      <w:pPr>
        <w:pStyle w:val="Normal"/>
        <w:spacing w:lineRule="auto" w:line="240"/>
        <w:rPr/>
      </w:pPr>
      <w:r>
        <w:rPr>
          <w:rFonts w:eastAsia="Times New Roman Cyr" w:cs="Times New Roman Cyr" w:ascii="Times New Roman Cyr" w:hAnsi="Times New Roman Cyr"/>
          <w:sz w:val="28"/>
          <w:szCs w:val="28"/>
          <w:lang w:val="en-US"/>
        </w:rPr>
        <w:t>В анализе динамики показателей, характеризующих состояние занятости населения, выделяются 2 этапа развития безработицы в Казахстане</w:t>
      </w:r>
      <w:r>
        <w:rPr>
          <w:rFonts w:eastAsia="Times New Roman Cyr" w:cs="Times New Roman Cyr" w:ascii="Times New Roman Cyr" w:hAnsi="Times New Roman Cyr"/>
          <w:sz w:val="28"/>
          <w:szCs w:val="28"/>
        </w:rPr>
        <w:t xml:space="preserve"> (см. Приложение 3)</w:t>
      </w:r>
      <w:r>
        <w:rPr>
          <w:rFonts w:eastAsia="Times New Roman Cyr" w:cs="Times New Roman Cyr" w:ascii="Times New Roman Cyr" w:hAnsi="Times New Roman Cyr"/>
          <w:sz w:val="28"/>
          <w:szCs w:val="28"/>
          <w:lang w:val="en-US"/>
        </w:rPr>
        <w:t>.</w:t>
      </w:r>
    </w:p>
    <w:p>
      <w:pPr>
        <w:pStyle w:val="Normal"/>
        <w:spacing w:lineRule="auto" w:line="240"/>
        <w:rPr/>
      </w:pPr>
      <w:r>
        <w:rPr>
          <w:rFonts w:eastAsia="Times New Roman Cyr" w:cs="Times New Roman Cyr" w:ascii="Times New Roman Cyr" w:hAnsi="Times New Roman Cyr"/>
          <w:sz w:val="28"/>
          <w:szCs w:val="28"/>
          <w:lang w:val="en-US"/>
        </w:rPr>
        <w:t>1 этап - (1991-1993гг.) - незначительное увеличение (даже без учета разрезов скрытой безработицы) уровня общей безработицы - 0,05% в 1991г. и 0,95% в 1993г. (см. Прилож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4).</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этап - (1993г. - постепенное увеличение безработицы, принимающей ранг доминирующей проблемы в обществе и обусловленной интенсивности реформирования экономики, сужением роли государства в качестве основного работодателя.</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 республике наряду с общим сокращением численности трудовых ресурсов за последние пять лет произошел значительный отраслевой переток рабочей силы из производственной сферы в непроизводственную, сократилась доля занятости в государственном секторе экономики и увеличилось в негосударственной: АО, СП, малом и среднем бизнесе, крестьянских хозяйств,  частных предпринимательств. </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 период с 1991-1998гг. численность занятых в государственном секторе сократилась на 1,7 млн.человек.</w:t>
      </w:r>
    </w:p>
    <w:p>
      <w:pPr>
        <w:pStyle w:val="Normal"/>
        <w:spacing w:lineRule="auto" w:line="240"/>
        <w:rPr/>
      </w:pPr>
      <w:r>
        <w:rPr>
          <w:rFonts w:eastAsia="Times New Roman Cyr" w:cs="Times New Roman Cyr" w:ascii="Times New Roman Cyr" w:hAnsi="Times New Roman Cyr"/>
          <w:sz w:val="28"/>
          <w:szCs w:val="28"/>
          <w:lang w:val="en-US"/>
        </w:rPr>
        <w:t>Относительно тенденций в развитии безработицы, общее количество безработных по сравнению с 199</w:t>
      </w:r>
      <w:r>
        <w:rPr>
          <w:rFonts w:eastAsia="Times New Roman Cyr" w:cs="Times New Roman Cyr" w:ascii="Times New Roman Cyr" w:hAnsi="Times New Roman Cyr"/>
          <w:sz w:val="28"/>
          <w:szCs w:val="28"/>
        </w:rPr>
        <w:t>8</w:t>
      </w:r>
      <w:r>
        <w:rPr>
          <w:rFonts w:eastAsia="Times New Roman Cyr" w:cs="Times New Roman Cyr" w:ascii="Times New Roman Cyr" w:hAnsi="Times New Roman Cyr"/>
          <w:sz w:val="28"/>
          <w:szCs w:val="28"/>
          <w:lang w:val="en-US"/>
        </w:rPr>
        <w:t>г. увеличилось в 1,</w:t>
      </w: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en-US"/>
        </w:rPr>
        <w:t xml:space="preserve"> раз, а численность безработных, зарегистрированных службами занятости за 199</w:t>
      </w:r>
      <w:r>
        <w:rPr>
          <w:rFonts w:eastAsia="Times New Roman Cyr" w:cs="Times New Roman Cyr" w:ascii="Times New Roman Cyr" w:hAnsi="Times New Roman Cyr"/>
          <w:sz w:val="28"/>
          <w:szCs w:val="28"/>
        </w:rPr>
        <w:t>8</w:t>
      </w:r>
      <w:r>
        <w:rPr>
          <w:rFonts w:eastAsia="Times New Roman Cyr" w:cs="Times New Roman Cyr" w:ascii="Times New Roman Cyr" w:hAnsi="Times New Roman Cyr"/>
          <w:sz w:val="28"/>
          <w:szCs w:val="28"/>
          <w:lang w:val="en-US"/>
        </w:rPr>
        <w:t>г. составила 409,5 тыс.человек или 70% от обратившихся.</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ысокими сохраняются масштабы скрытой безработицы: в состоянии практической безработицы показаны формально числившиеся на предприятиях 300-350 тыс.человек, из которых 60-70% уходит в вынужденные отпуска, а остальные были заняты неполную рабочую неделю. Уровень скрытой безработицы в целом по республике варьировал в пределах 4,5-5,5% от экономически активного населения.</w:t>
      </w:r>
    </w:p>
    <w:p>
      <w:pPr>
        <w:pStyle w:val="Normal"/>
        <w:spacing w:lineRule="auto" w:line="240"/>
        <w:rPr/>
      </w:pPr>
      <w:r>
        <w:rPr>
          <w:rFonts w:eastAsia="Times New Roman Cyr" w:cs="Times New Roman Cyr" w:ascii="Times New Roman Cyr" w:hAnsi="Times New Roman Cyr"/>
          <w:sz w:val="28"/>
          <w:szCs w:val="28"/>
          <w:lang w:val="en-US"/>
        </w:rPr>
        <w:t>В анализе трудоустройства, отмечается устойчивая тенденция роста обратившихся в службы занятости: в 199</w:t>
      </w:r>
      <w:r>
        <w:rPr>
          <w:rFonts w:eastAsia="Times New Roman Cyr" w:cs="Times New Roman Cyr" w:ascii="Times New Roman Cyr" w:hAnsi="Times New Roman Cyr"/>
          <w:sz w:val="28"/>
          <w:szCs w:val="28"/>
        </w:rPr>
        <w:t>8</w:t>
      </w:r>
      <w:r>
        <w:rPr>
          <w:rFonts w:eastAsia="Times New Roman Cyr" w:cs="Times New Roman Cyr" w:ascii="Times New Roman Cyr" w:hAnsi="Times New Roman Cyr"/>
          <w:sz w:val="28"/>
          <w:szCs w:val="28"/>
          <w:lang w:val="en-US"/>
        </w:rPr>
        <w:t>г. по вопросам трудоустройства обратились 687,1ыс.человек, что в 1,1 раза больше в сравнении  с 1997г. Доля вновь трудоустроенных ежегодно падает и составила 130,</w:t>
      </w:r>
      <w:r>
        <w:rPr>
          <w:rFonts w:eastAsia="Times New Roman Cyr" w:cs="Times New Roman Cyr" w:ascii="Times New Roman Cyr" w:hAnsi="Times New Roman Cyr"/>
          <w:sz w:val="28"/>
          <w:szCs w:val="28"/>
        </w:rPr>
        <w:t xml:space="preserve">7 </w:t>
      </w:r>
      <w:r>
        <w:rPr>
          <w:rFonts w:eastAsia="Times New Roman Cyr" w:cs="Times New Roman Cyr" w:ascii="Times New Roman Cyr" w:hAnsi="Times New Roman Cyr"/>
          <w:sz w:val="28"/>
          <w:szCs w:val="28"/>
          <w:lang w:val="en-US"/>
        </w:rPr>
        <w:t>тыс. чел., или 19% в 1998г. против 24% в 1997г.</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пряженное положение на рынке труда в региональном разрезе с превышением среднереспубликанского показателя безработицы сложилось в бывшей Жезказганской области, где число безработных возросло в 3,7 раза, Мангистауской - в 3 раза, в Актюбинской, Восточно-Казахстанской, Карагандинской, Западно-Казахстанской и Атырауской - более, чем в 2,5 раза. В г.Алматы количество незанятых возросло в 4 раза. Особо сложное положение в течение года на рынке труда сохранялось в сельской местности - 44% сельских безработных от общей численности и их увеличение по сравнению с прошлым годом 1,8 раза. Рынок труда в некоторых регионах характеризуется несбалансированностью, например, в Южном Казахстане, имея долгую традицию избытка рабочей силы, внутри региона в некоторых промышленных городах ощущается постоянный недостаток.</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анализе скрытой безработицы наибольшие показатели наблюдаются в Северо-Казахстанской области - 8% от экономически активного населения, бывшей Талдыкорганской -6,5%, Восточно-Казахстанской, Карагандинской, Актюбинской, бывшей Жезказганской и Костанайской областях - свыше 5%.</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отраслевом аспекте общая занятость снизилась во всех отраслях экономики, но преобладающими являются промышленность, строительство и сельское хозяйство. За последнее пятилетие среднегодовые темпы снижения общей численности занятых в отраслях экономики составили 3,7%.</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носительно молодежной безработицы складывается тенденция снижения удельного веса молодежи в общей численности обратившихся в службу занятости по вопросам трудоустройства в 1998г. обратились 40,7% незанятых в возрасте 16-29 лет, что ниже аналогичных показателей предыдущих периодов - 46,4% в 1996г. и 43,8% - в 1997г.</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щественными прогнозами, обусловившими безработицу и ее устойчивый рост, являются:</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кономический кризис, вызвавший сокращение и закрытие производств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несоответствующие прежней квалификации рабочей силы основным требования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о имеет свое отражение в становлении республиканского рынка труда, который формируется на данном момент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рудности становления рынка труда</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рынка труда сегодня происходит в условиях дальнейшего углубления кризисных явлений в различных сферах общественной деятельности, продолжающегося спада производства. И как результат этого - снижение жизненного уровня народа. Как показывает анализ, большинство предприятий и организаций вынуждены полностью или частично останавливаться, что приводит к высвобождению работников, росту скрытой и явной безработицы, обострению проблемы трудоустройства во всех городах и областях республи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помощь в становлении рынка труда в 1993-1994 годах оказали приватизационные проекты. Перестройка существующих структур бывшего государственного сектора сопровождалась развитием малого и среднего бизнеса, появлением   холдингов,   корпораций   и   компаний,   нуждающихся   в квалифицированных кадрах определенных профессий. Эти факторы оказали существенное положительное воздействие на рынок труда. Вместе с тем, при увеличении потребности негосударственных структур в кадрах (в 1,7 раза) резерв труда за этот период практически не уменьшился из-за структурного несоответствия спроса на рабочую силу и ее предложения. Так, на рынке труда возник дефицит в экономистах, программистах, специалистах, владеющих иностранными языками, юристах и т.п. В то же время образовался огромный избыток станочников, строительных рабочих, управленцев низшего звена, проектировщиков и других категорий работников традиционных специальностей. Одновременно значительно замедлилось движение общей массы безработных в сторону сокращения ее численности в течение 6-8 месяцев, что на республиканском рынке труда привело к превышению предложения над спросо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рынка труда протекает крайне неравномерно не только в профессионально-квалификационном, по также в региональном и отраслевом аспектах. Так, соотношение спроса и предложения рабочей силы значительно различаются как между отдельными экономическими районами, так и в пределах одного региона. В областях Центрального и Северного Казахстана (Карагандинский и Павлодар-Экибастузский промышленные районы) спрос на рабочую силу в 2-2,5 раза превышает ее предложение. В отдельные периоды в центры занятости малых и средних городов  Карагандинской области обращались не более 1-2 человек в месяц. В Западном Казахстане, напротив, не было свободных рабочих мест в 1993 году для шести тысяч безработных. Особенно велика разница между наличием свободных рабочих мест и предложением рабочей силы в Алматинской, Атырауской, Кзыл-Ординской, Семипалатинской, Таддыкорганской, Южно-Казахстанской областях, где на одно свободное место приходилось от 3 до 10 безработных.</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более неравномерны отраслевая структура рынка труда. В 1993 году в промышленности республики на 14,9 тыс. рабочих мест приходилось 5,5 тыс. высвобожденных, на транспорте - 5,3 и 3,2 , в строительстве - 18,9 и 2,9 , в торговле и общественном питании - 1,3 и 3,7. Эти соотношения резко колеблются даже в пределах одного экономического района. Так, в промышленности Мангистауской области на одного высвобожденного приходилось, более 7 вакансий, а в соседней Атырауской области - на одну вакансию претендовало 13 безработных.</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е отмеченных выше кризисных и структурных факторов, которое обострили ситуацию на рынке труда, следует указать спад производства, прежде всего в отраслях ВПК, химической промышленности и строительства (до 40-50%) снижение инвестиционной активности и ужесточение мер финансово-кредитной политики. Все это в совокупности с изменением государственной политики занятости в сторону преимущественно пассивных мер, не оказывающих существенного влияния на смягчение конъюнктуры на рынке труда, привело к свертыванию производства и значительному росту безработиц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ивность государства в сочетании с острой недостаточностью финансового обеспечения программ помощи по безработице привела к утрате доверия к государственным структурам рынка труда, а именно к центрам занятост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люди не желают обращаться в государственные центры занятости. Центры занятости (биржи труда) - организации, специализирующиеся на посредничестве между рабочими и предпринимателями с целью купли - продажи рабочей силы. Не устраняя безработицы в целом, центры занятости позволяют упорядочить наем предприятиями рабочей силы и сократить гражданам время поиска места работы. При существовании системы страхования от безработицы центры занятости выполняют также функции контроля за установлением права на получение пособия по безработице и за его уплатой. Центры занятости кроме трудоустройства безработных, обычно оказывает услуги лицам, желающим переменить место работы, изучают спрос и предложение рабочей силы, собирают и распространяют информацию об уровне занятости в разрезе профессий и территорий (в основном это делают модельные центры занятости в Шымкенте и Таразе). В компетенцию центров занятости также относятся профессиональная ориентация молодежи, направление молодых  людей на курсы для приобретения профессии. Важное место занимает организация переобучения и трудоустройство инвалидов. Направления центров занятости не обязательны для предприятий, могущих отказать в приеме на работу. С другой стороны отказ безработного от направления на работу, как правило, влечет потерю права на пособие по безработице. Деятельность центров занятости получили международно-правовую регламентацию в ряде конвенций  МОТ.</w:t>
      </w:r>
    </w:p>
    <w:p>
      <w:pPr>
        <w:pStyle w:val="Normal"/>
        <w:spacing w:lineRule="auto" w:line="240"/>
        <w:rPr/>
      </w:pPr>
      <w:r>
        <w:rPr>
          <w:rFonts w:eastAsia="Times New Roman Cyr" w:cs="Times New Roman Cyr" w:ascii="Times New Roman Cyr" w:hAnsi="Times New Roman Cyr"/>
          <w:sz w:val="28"/>
          <w:szCs w:val="28"/>
        </w:rPr>
        <w:t>Несмотря на то, что центры занятости способствуют безработным в поиске работы, многие из безработных отказываются обращаться центры занятости, как это уже говорилось выше. Это обусловлено рядом проблем. Кроме низкого размера пособия, причины, определяющие нежелание людей, потерявших работу, обращаться в центры занятости с известной долей условности можно определить как субъективные и объективные. В числе первых следующи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тельное время в СССР и нынешних странах СНГ безработица критически отрицалась, рассматривалась как незаконное явление. Большинством граждан нашей республики безработица воспринимается весьма болезненно, так как население, воспитанное в традициях гарантированной занятости, оказалось психологически неподготовленным к ужесточившимся условиям рынка труда.</w:t>
      </w:r>
    </w:p>
    <w:p>
      <w:pPr>
        <w:pStyle w:val="Normal"/>
        <w:spacing w:lineRule="auto" w:line="240"/>
        <w:rPr/>
      </w:pPr>
      <w:r>
        <w:rPr>
          <w:rFonts w:eastAsia="Times New Roman Cyr" w:cs="Times New Roman Cyr" w:ascii="Times New Roman Cyr" w:hAnsi="Times New Roman Cyr"/>
          <w:sz w:val="28"/>
          <w:szCs w:val="28"/>
        </w:rPr>
        <w:t>Население плохо информировано о наличии и территориальном размещении центров занятости, они значительно удалены от населенных пунктов, особенно сельской местност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объективным причинам, определяющим нежелание безработных обращаться в центры занятости, можно отнести следующие.</w:t>
      </w:r>
    </w:p>
    <w:p>
      <w:pPr>
        <w:pStyle w:val="Normal"/>
        <w:spacing w:lineRule="auto" w:line="240"/>
        <w:rPr/>
      </w:pPr>
      <w:r>
        <w:rPr>
          <w:rFonts w:eastAsia="Times New Roman Cyr" w:cs="Times New Roman Cyr" w:ascii="Times New Roman Cyr" w:hAnsi="Times New Roman Cyr"/>
          <w:sz w:val="28"/>
          <w:szCs w:val="28"/>
        </w:rPr>
        <w:t>Ограниченность возможностей большинства центров занятости по трудоустройству не побуждает большинство руководителей предприятий прибегнуть к их услугам, даже в настоящее время, когда существенно возросло предложение на рынке труд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правка работников в неоплачиваемые отпуска, наряду с привлечением "мертвых душ", позволяет руководству предприятий сохранить "численность" персонала, занизить тем самым среднюю зарплату и избежать повышенного налогообложения фонда оплаты труда.</w:t>
      </w:r>
    </w:p>
    <w:p>
      <w:pPr>
        <w:pStyle w:val="Normal"/>
        <w:spacing w:lineRule="auto" w:line="240"/>
        <w:rPr/>
      </w:pPr>
      <w:r>
        <w:rPr>
          <w:rFonts w:eastAsia="Times New Roman Cyr" w:cs="Times New Roman Cyr" w:ascii="Times New Roman Cyr" w:hAnsi="Times New Roman Cyr"/>
          <w:sz w:val="28"/>
          <w:szCs w:val="28"/>
        </w:rPr>
        <w:t>Громоздкая регистрация, необходимость периодической перерегистрации, большое число представляемых безработными документов (паспорт с указанием прописки, трудовая книжка, справка о средней заработной плате за последние 2 месяца, справка о состоянии здоровья, диплом об образовании), а сумма выплаты пособия мизерная и непродолжительна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ьезным усугубляющим моментом в решении этой проблемы является экономико-юридическая неопределенность в толковании ряда понятий в законе о занятости. Так, безработный может быть лишен права на получение пособия по безработице после отказа от двух "подходящих работ", предложенных центром занятости. "Подходящей" считается работа, отвечающая ряду формальных требований: диплому об образовании и полученной квалификации, записи в трудовой книжке и пр., что зачастую вступает в противоречие с объективными жизненными обстоятельствами. Например, по состоянию здоровья или по возрасту у человека возникла необходимость сменить специальность. Противоречие возникает чаще всего из-за того, что предлагаемая работа считается подходящей, но не признается таковой самим безработным. Эта неопределенность оборачивается значительными морально-психологическими издержками для людей, ищущих работу, которые и без того оказались в тяжелейшем положени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е, если в справке о заработной плате указано, что размер ее на последнем месяце составлял 500 тенге, то по действующим нормативам, подходящим для человека считается работа по соответствующей специальности с заработной платой не ниже указанного. Можно ли ставить в вину "отказ" от работы с оплатой в 700 тенге, если в настоящее время она не обеспечивает даже физиологического прожиточного минимум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что означает понятие "общественные работы"? Согласно Постановлению Кабинета Министров КазССР №624 от 22 октября 1991 года "Об организации оплачиваемых общественных работ в КазССР" к ним относят следующие виды работ: благоустройство территории городов и поселков, выполнение строительных работ, не требующих специальных навыков, сезонные работы, работы в сельском хозяйстве в летнее время, социальная помощь населению (в виде оказания услуг) и т.д. Центр занятости не посылает людей на подобную работу, поскольку местные администрации не могут зачастую назвать конкретные их виды, ограничиваясь в лучшем случае озеленением и очисткой улиц. В этой связи уместно напомнить, что во времена великой депрессии программа общественных работ, выдвинутая и реализованная правительством президента Рузвельта, имела в своей основе создание сети современных автомобильных дорог, являющихся и ныне гордостью Амери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льзя также согласиться с довольно частыми утверждениями, что многие - это люди, как правило, сознательно не желающие работать, они недостаточно активны и предъявляют завышенные требования к условиям и оплате труда. По данным исследования Министерства труда и социальной защиты Республики Казахстан, а также результатам исследований российских экономистов, безработные весьма настойчивы и изобретательны. Порядка половины опрошенных многократно обращались на предприятия, что не дает основания заподозрить их в пассивности. Около 20% женщин и 12% мужчин были согласны на любую работу, а также, кто претендовал на конкретные места, имели соответствующие дипломы и записи в трудовых книжках. Притязания большинства безработных относительно заработной платы также не были чрезмерным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положение на рынке труда в Республике Казахстан характеризуется, с одной стороны, снижением спроса на рабочую силу, а с другой -сохраняющимся структурным несоответствием спроса и предложения рабочей силы к   профессионально-квалифицированным   и   половозрастном   спектрах, препятствующих заполнению имеющихся вакансий.</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январь-июнь 1998 года почти каждый четвертый работник выбыл из стройки, торговли и общественного питания, каждый пятый-шестой - с предприятий и организаций промышленности, транспорта, материально-технического снабжения и сбыта, жилищно-коммунального хозяйств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информации Департамента занятости Министерства труда и социальной защиты Республики Казахстан, в первом полугодии 1998 года в центры занятости в поисках работы также обратились 150 тыс. человек. В основе своей (99%) - это трудоспособные, незанятые трудовой деятельностью граждане, 2/3 - лица рабочих профессий, почти половина - женщины, 42% - молодежь в возрасте 16-29 лет, примерно каждый четвертый прежде работал.</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в прошедшем году наблюдалось значительное снижение трудоустройств, особенно женщин. С помощью центров занятости устроились на работу 130,7 тыс. человек, или 19% от обратившихся, в том числе женщин - 29,3 тысяч (22,4%). До этого уровень был 33,9% и 27,5% соответственно.</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ициальный статус безработного имеют 409,5 тыс. человек, что 1,2 раза больше, чем в 1997 году (данные даны на 1998 год).</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оказал, что 2/3 женщины, каждый второй - из сельской местности, почти половина – молодежь. Основной мерой социальной защиты безработных остается выплата пособий по безработице: 52,3 тыс. человек, 53,2%. Остальные были привлечены к другим мерам социальной защиты: переобучение, привлекались на оплачиваемые общественные работ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ситуация на рынке труда приобретает новые черты. Во-первых,  многолетняя  хроническая  болезнь - скрытая безработица (недоиспользование работников на предприятиях), которой сопутствует во многом ей же обусловленный дефицит рабочей силы, - продолжается. Падение производства, с одной стороны, увеличивает масштабы недоиспользования работников, а с другой, - выступая его главной, если не единственной, причиной. Все же основным фактором здесь является низкая эффективность организации производства и труда. Тем не менее возникает поверхностное представление о недоиспользовании рабочей силы как о временном явлении, которая может исчезнуть при возобновлении экономического роста. В то же время кажутся убедительными мнения о нецелесообразности сокращения численности трудовых коллективов, так как в противном случае в будущем возникает дефицит рабочей силы на предприятии. На самом деле такая политика препятствует рационализации ее использования,  необходимость которой обусловливается рыночными преобразованиями. Точно также действуют и дальнейшие ослабление стимулирующей роли заработной платы, незнание реальных потребностей в рабочей силе при возможных изменениях в технике, технологии, организации и стимулировании производства на предприятиях, в отраслях и регионах.</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возникли существенные сбои в воспроизводстве профессионально-квалифицированной структурой занятых, необходимой народному хозяйству. Не восполняется естественное выбытие рабочих старших возрастов по многим профессионально-квалифицированным группам. Тем самым ставится под угрозу развитие крупных предприятий ряда отраслей, прежде всего - машиностроение. В целом масштабы и уровень профессиональной подготовки рабочих массовых профессий не соответствуют перспективным требованиям. Перераспределение занятых по отраслям (прежде всего возрастание удельного веса непроизводственной сферы), в принципе необходимое и прогрессивное, не только превышает нынешние возможности народного хозяйства, но и нередко осуществляется нерационально (очень значительное увеличение охранных структур, нехватка школьных учителей).</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подрывается материально-техническая база занятости и ее рационализации. Не только моральный, но и физический износ машин и оборудования на многих предприятиях очень значителен, а инвестиции крайне недостаточны.  При  возобновлении  экономического  роста  и  насущной необходимости повышения эффективности производства масштабы фактической утраты рабочих мест будут еще более очевидны. Значительная занятость на ремонтных   работах,   которая   обусловливается   плохим   состоянием производственного аппарата на многих предприятиях, будет существенно снижать общую эффективность использования рабочей сил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мы видим, что становление рынка труда при переходной экономике идет с определенными трудностями, которые связаны с ломкой старой экономической системы, сопровождающиеся экономическим кризисом и падением уровня жизн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рассмотрели проблемы занятости в условиях переходной экономики и можем сделать вывод, что эта проблема неразрывно связана с экономическим кризисом, который сопровождает переход от одной экономической системы к другой в бывших социалистических странах.</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ка многих предприятий вследствие их неплатежеспособности и дееспособности приводит к тому, что многие работники этих предприятий становятся безработными. Следует также иметь в виду, что данные по численности занятых  отражают  информацию  по  безработице,   переходящую  через государственные центры занятости, которая, как было отмечено выше, составляет 20-30% от ее реального уровня. Следовательно, реальный уровень безработицы в 2-3 раза выше официально заявленного. А все это приводит к тому, что рынок труда теряет свою эффективность по борьбе с безработицей, так как население не хочет участвовать в этом рынке вследствие недоверия и незнания. Кроме того, на деятельность рынка труда, большую роль играет дефицит финансовых средств, которые государство выделяет для социального обеспечения. Они так мизерны, что люди попросту не хотят ради этого терять время в центрах занятост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8 году Правительству республики удалось немного снизить падение производства и стабилизировать экономическую ситуацию. Однако количество безработных все еще растет и не уменьшается. Возникает закономерный вопрос, до какой отметки может снизиться уровень занятости в Республике Казахстан в расчетной перспективе? Опыт России, Польши, да и наш собственный, свидетельствует, что значительная безработица является той ценой, которую приходиться платить за продвижение к современной рыночной экономике. На первом этапе происходит резкий спад производства продукции, устраняется избыточный спрос - цены поднимаются до уровня, обеспечивающего сбалансированность на рынке. Этот этап мы прошли. Затем должны прекратиться дотации убыточным секторам экономики, проводится жесткая кредитная политика, что ведет к достижению определенной сбалансированности бюджета; успех этого этапа определяется степенью снижения инфляци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ицательными последствиями, здесь является фактическое прекращение инвестиционной деятельности, остановка многих предприятий, снижение жизненного уровня населения. В настоящее время наша экономика переходит именно к этому этапу. Несколько будет сокращено производство и снижен жизненный уровень, зависит от характера и темпов приватизации, освобождения экономики от нежизнеспособных звеньев, начала структурной перестройки, наведения элементарного порядка в законодательно-юридической базе. Все это во многом зависит от продуманных и решительных действий правительства.</w:t>
      </w:r>
    </w:p>
    <w:p>
      <w:pPr>
        <w:pStyle w:val="Normal"/>
        <w:spacing w:lineRule="auto" w:line="240"/>
        <w:rPr/>
      </w:pPr>
      <w:r>
        <w:rPr>
          <w:rFonts w:eastAsia="Times New Roman Cyr" w:cs="Times New Roman Cyr" w:ascii="Times New Roman Cyr" w:hAnsi="Times New Roman Cyr"/>
          <w:sz w:val="28"/>
          <w:szCs w:val="28"/>
        </w:rPr>
        <w:t>В Восточной Европе и в России этот процесс был медленным. В результате экономическая стабилизация привела не к росту производительности труда, а к ее резкому снижению. Когда предприятия были вынуждены снижать объем производства, они крайне неохотно шли на сокращение работающих,  и даже значительный спад производства не приводил к уровню занятости, позволяющему контролировать инфляцию. Казахстан, располагающий менее сбалансированной и более структурно отягощенной экономикой, вынужден повторять с большими издержками польский вариант развития. На второй год после начала стабилизации в Польше (который нам еще предстоит достичь) производительность труда составила 73% от уровня двухлетней давности, а безработица 8%.</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едвидении выше названной перспективы, Республике Казахстан следует заблаговременно наметить и приступить к реализации адекватной системы мер по формированию инфраструктуры рынка труда и основ системы занятости.</w:t>
      </w:r>
    </w:p>
    <w:p>
      <w:pPr>
        <w:pStyle w:val="Normal"/>
        <w:spacing w:lineRule="auto" w:line="240"/>
        <w:rPr/>
      </w:pPr>
      <w:r>
        <w:rPr>
          <w:rFonts w:eastAsia="Times New Roman Cyr" w:cs="Times New Roman Cyr" w:ascii="Times New Roman Cyr" w:hAnsi="Times New Roman Cyr"/>
          <w:sz w:val="28"/>
          <w:szCs w:val="28"/>
        </w:rPr>
        <w:t>Прежде всего, не следует ограничиваться фиксированным, официальным рынком труда и гарантиями формально признанным безработным, число которых в настоящее время связано с массово высвобожденным контингентом работников.</w:t>
      </w:r>
    </w:p>
    <w:p>
      <w:pPr>
        <w:pStyle w:val="Normal"/>
        <w:spacing w:lineRule="auto" w:line="240"/>
        <w:rPr/>
      </w:pPr>
      <w:r>
        <w:rPr>
          <w:rFonts w:eastAsia="Times New Roman Cyr" w:cs="Times New Roman Cyr" w:ascii="Times New Roman Cyr" w:hAnsi="Times New Roman Cyr"/>
          <w:sz w:val="28"/>
          <w:szCs w:val="28"/>
        </w:rPr>
        <w:t>Необходимо расширить круг параметров официальной статистики, включив туда показатель движения свободной рабочей силы. Ежегодно проводить выборочные статистические обследования по социально-экономическим и психологическим аспектам безработиц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одолеть экономико-юридическую неопределенность основных понятий, касающихся статуса и характеристики безработных и безработицы ("общественные работы", "подходящая работа", "приемлемая заработная плата" и др.).</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ить концепцию и основные направления программы общественных работ в Республике Казахстан.</w:t>
      </w:r>
    </w:p>
    <w:p>
      <w:pPr>
        <w:pStyle w:val="Normal"/>
        <w:spacing w:lineRule="auto" w:line="240"/>
        <w:rPr/>
      </w:pPr>
      <w:r>
        <w:rPr>
          <w:rFonts w:eastAsia="Times New Roman Cyr" w:cs="Times New Roman Cyr" w:ascii="Times New Roman Cyr" w:hAnsi="Times New Roman Cyr"/>
          <w:sz w:val="28"/>
          <w:szCs w:val="28"/>
        </w:rPr>
        <w:t>В качестве первого шага следует приступить к созданию единой информационной сети в рамках Республиканского банка данных по показателям движения и конъюнктуры на рынке труда с терминалами в крупных городах, центрах областей, индустриальных зон и территорий платного размещения сельского населения. В составе организуемой республиканской биржи труда особо настоятельной является  организация  специализированного подразделения, налаживающего информацию, отслеживающую социально-экономическую ситуацию на различных сегментах рынка труда и организующую социально-экономические и социологические обследова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этих первоначальных мер позволит преодолеть информационную недостаточность, повысить степень регулируемости движения рабочей силы, перейти от мер пассивных к активным, упреждающим мерам воздействия на конъюнктуру рынка труда. Также это способствует формированию социально-экономической модели занятости в условиях переходной экономи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rPr>
        <w:t xml:space="preserve">3. Основные принципы формирования социально-экономической </w:t>
      </w:r>
    </w:p>
    <w:p>
      <w:pPr>
        <w:pStyle w:val="Normal"/>
        <w:spacing w:lineRule="auto" w:line="240"/>
        <w:rPr/>
      </w:pP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 xml:space="preserve">модели занятости на современном этапе развития экономики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еспублики Казахстан</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захстане предстоит освоить принципиально новую модель занятости, ориентированную на формирование развитого и социально корректируемого рынка труда и использование его закономерностей. Из этого вытекают новые требования к политике занятости, отраженные в Законе РК "О занятости населения" от 30 декабря 1998 года. Назовем лишь два основных.</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регулирующее влияние государства не должно препятствовать реализации требований экономической эффективности, которые предполагают мобильность (профессиональную и пр.)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д.</w:t>
      </w:r>
    </w:p>
    <w:p>
      <w:pPr>
        <w:pStyle w:val="Normal"/>
        <w:spacing w:lineRule="auto" w:line="240"/>
        <w:rPr/>
      </w:pPr>
      <w:r>
        <w:rPr>
          <w:rFonts w:eastAsia="Times New Roman Cyr" w:cs="Times New Roman Cyr" w:ascii="Times New Roman Cyr" w:hAnsi="Times New Roman Cyr"/>
          <w:sz w:val="28"/>
          <w:szCs w:val="28"/>
        </w:rPr>
        <w:t>Во-вторых, должны создаваться условия для приближения оплаты труда к необходимым затратам на воспроизводство рабочей силы. Причем исключительно важно, чтобы это происходило на основе распределительных механизмов, обеспечивающих стимулирование работников к повышению эффективности труда.</w:t>
      </w:r>
    </w:p>
    <w:p>
      <w:pPr>
        <w:pStyle w:val="Normal"/>
        <w:spacing w:lineRule="auto" w:line="240"/>
        <w:rPr/>
      </w:pPr>
      <w:r>
        <w:rPr>
          <w:rFonts w:eastAsia="Times New Roman Cyr" w:cs="Times New Roman Cyr" w:ascii="Times New Roman Cyr" w:hAnsi="Times New Roman Cyr"/>
          <w:sz w:val="28"/>
          <w:szCs w:val="28"/>
        </w:rPr>
        <w:t>Достижение оптимально высокой, структурно рациональной, экономически эффективной и социально обоснованной занятости - неотъемлемая и</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 конечном счете, важнейшая составная часть процесса восстановления и дальнейшего подъема казахстанской экономики. Модернизация занятости - это, с одной стороны, активный элемент, рычаг этого процесса. С другой стороны, она может быть достигнута лишь вследствие совокупных рыночных преобразований экономики и прогрессивных   изменений   ее   структурных   и   технико-технологических характеристик. Эти изменения должны стимулироваться рыночными отношениями и целенаправленными мерами хозяйственной политики на всех уровнях. Если в развитых странах проблемы занятости могут решаться зачастую относительно обособленно, с помощью мероприятий, сконцентрированных именно на них самих, без кардинальных изменений экономической стратегии, а тем более - социально-экономических основ общества, то в Казахстане в данном случае (как и во многих других) для этого требуется коренное преобразование экономики. Поэтому задачи формирования условий для их решения по своей сложности не сравнимы с проблемами западных стран в этой сфер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модель занятости может быть реализована лишь при финансовой стабилизации, возобновлении экономического роста, увеличении ресурсов для инвестиционной активности и решения социальных проблем. С целью создания таких предпосылок необходимо продолжать рыночные преобразования экономики, уменьшать нанесенный ими социальный ущерб. К сожалению, возможности, масштабы, темпы, формы этих преобразований часто определяются не естественным протеканием переходных процессов, требованиями экономической и социальной рациональности, а во многом - позицией руководителей, их пониманием сути народнохозяйственных проблем и путей их решения, ходом политической борьбы, перспективы которой пока не позволяют с уверенностью прогнозировать благоприятные варианты ближайшего будущего.</w:t>
      </w:r>
    </w:p>
    <w:p>
      <w:pPr>
        <w:pStyle w:val="Normal"/>
        <w:spacing w:lineRule="auto" w:line="240"/>
        <w:rPr/>
      </w:pPr>
      <w:r>
        <w:rPr>
          <w:rFonts w:eastAsia="Times New Roman Cyr" w:cs="Times New Roman Cyr" w:ascii="Times New Roman Cyr" w:hAnsi="Times New Roman Cyr"/>
          <w:sz w:val="28"/>
          <w:szCs w:val="28"/>
        </w:rPr>
        <w:t>Несомненно, что необходимо эффективное взаимодействие работников, работодателей и государственных органов для уяснения существа проблемы занятости и согласования путей их решения. В основе этого лежит Генеральное соглашение между Правительством Республики Казахстан, объединением профсоюзов и объединением производителей (трипартизм). Мероприятия по реализации Генерального соглашения позволят придать трипартизму системный характер (на этот год соглашение было заключено 8 октября 1998 года). На основе этого взаимодействия с учетом опыта развитых и развивающихся стран построена модель социально-экономическая занятости в условиях переходной экономики Республики Казахстан (см. Приложение 5). При этом следует учитывать следующие положения, которые представляются аксиоматичным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льзя и дальше сохранять высокую занятость населения без повышения экономической эффективности труда, для чего необходима оптимизация численности работников на предприятиях. Это во многих случаях означает сокращение их численности, так как на предприятиях существуют значительные скрытые резервы рабочей силы и, кроме того, требуется повышение производительности труда за счет модернизации производства. Административные меры, препятствующие высвобождению работников предприятий, должны быть исключением, а не правилом;</w:t>
      </w:r>
    </w:p>
    <w:p>
      <w:pPr>
        <w:pStyle w:val="Normal"/>
        <w:spacing w:lineRule="auto" w:line="240"/>
        <w:rPr/>
      </w:pPr>
      <w:r>
        <w:rPr>
          <w:rFonts w:eastAsia="Times New Roman Cyr" w:cs="Times New Roman Cyr" w:ascii="Times New Roman Cyr" w:hAnsi="Times New Roman Cyr"/>
          <w:sz w:val="28"/>
          <w:szCs w:val="28"/>
        </w:rPr>
        <w:t>- перспективы занятости населения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Последнее должно обеспечиваться за счет усиления их экономической целесообразности, а не быть самоцелью. Сокращение излишних работников и увеличение за счет этого числа безработных (при их достаточно материальной поддержке) во многих отношениях эффективней, чем сохранение на предприятиях скрытого резерва рабочей силы; предприятия не должны нести ответственность за уровень занятости населения в стран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бота об обеспечении занятости населения (достаточно высокого ее уровня занятости и повышения эффективности общественного труда) должна быть функцией государства и всего обществ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нятость - не только экономическая, но и социальная проблема, и пути их решения могут противоречить  друг другу. В таком случае необходимо искать компромисс, не забывая, однако, что от степени реализации экономических критериев зависит и возможность отступления от них ради достижения социальных целей.</w:t>
      </w:r>
    </w:p>
    <w:p>
      <w:pPr>
        <w:pStyle w:val="Normal"/>
        <w:spacing w:lineRule="auto" w:line="240"/>
        <w:rPr/>
      </w:pPr>
      <w:r>
        <w:rPr>
          <w:rFonts w:eastAsia="Times New Roman Cyr" w:cs="Times New Roman Cyr" w:ascii="Times New Roman Cyr" w:hAnsi="Times New Roman Cy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народном хозяйств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и т.д. Следует также учитывать, что возможности государства в области создания новых рабочих мест меньше возможностей частного капитала, уровень занятости населения во многом зависит от частнопредпринимательской активности. Это, однако</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е снижает роли государства как гаранта занятости, оно должно стимулировать такую активность. В то же время государству необходимо ограничивать определенными рамками поведение предпринимателей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40"/>
        <w:rPr/>
      </w:pPr>
      <w:r>
        <w:rPr>
          <w:rFonts w:eastAsia="Times New Roman Cyr" w:cs="Times New Roman Cyr" w:ascii="Times New Roman Cyr" w:hAnsi="Times New Roman Cyr"/>
          <w:sz w:val="28"/>
          <w:szCs w:val="28"/>
        </w:rPr>
        <w:t>Очень важно избежать такого положения, при каком возобновление экономического роста будет происходить при высокой и застойной безработице. В Казахстане, где есть все условия для сочетания производств различного технологического   уровня   и   эффективности,    существуют   огромные неудовлетворенные потребности и т.д.; предотвратить такую ситуацию вполне возможно.</w:t>
      </w:r>
    </w:p>
    <w:p>
      <w:pPr>
        <w:pStyle w:val="Normal"/>
        <w:spacing w:lineRule="auto" w:line="240"/>
        <w:rPr/>
      </w:pPr>
      <w:r>
        <w:rPr>
          <w:rFonts w:eastAsia="Times New Roman Cyr" w:cs="Times New Roman Cyr" w:ascii="Times New Roman Cyr" w:hAnsi="Times New Roman Cyr"/>
          <w:sz w:val="28"/>
          <w:szCs w:val="28"/>
        </w:rPr>
        <w:t>В настоящее время ситуация на рынке труда приобретает новые черты. Все более острее становятся проблемы, связанные со скрытой безработицей. Кроме того, экономический кризис приводит к остановке многих неперспективных предприятий, а это в свою очередь вызывает новое количество безработных, которые высокопрофессиональны в своем деле. Для их занятости требуются средства для переквалификации.   Кроме того,   возникали сбои в воспроизводстве профессионально-квалификационной структуры занятых, необходимой народному хозяйству. На данный момент подрывается материально-техническая база занятости и ее рационализаци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еспечения экономического роста, сопровождаемого увеличением занятости, необходимо:</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 при условии эффективности хозяйствования;</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 xml:space="preserve">- внутреннее накопление и привлечение из-за границы средств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для капитальных вложений, приемлемые для производителя условия кредитова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асширение платежеспособного спрос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табилизация денежного хозяйства и финансовой систем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здание макроэкономических пропорций, благоприятствующих расширенному воспроизводству товаров, капитала, рабочей силы;</w:t>
      </w:r>
    </w:p>
    <w:p>
      <w:pPr>
        <w:pStyle w:val="Normal"/>
        <w:spacing w:lineRule="auto" w:line="240"/>
        <w:rPr/>
      </w:pPr>
      <w:r>
        <w:rPr>
          <w:rFonts w:eastAsia="Times New Roman Cyr" w:cs="Times New Roman Cyr" w:ascii="Times New Roman Cyr" w:hAnsi="Times New Roman Cyr"/>
          <w:sz w:val="28"/>
          <w:szCs w:val="28"/>
        </w:rPr>
        <w:t>- обеспечение условий для материальной заинтересованности работников, развития их потребностей, расширения инфраструктуры для удовлетворения последних, а также соответствия профессионального уровня 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профессионально-квалификационной структуры трудящихся требованиям  модернизируемого производства: гибкая внешнеэкономическая политика, позволяющая участвовать в международном разделении труда, использовать внешнеэкономические связи для привлечения ресурсов и удовлетворения других внутренних потребностей, для стимулирования отечественных производителей повышать конкурентоспособность, и в то же время исключающая монополизацию иностранными фирмами казахстанского рынка, благоприятствующая продвижению казахстанских товаров на внешние рын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этих требований возможна лишь на основе использования развитого рыночного хозяйственного механизма в сочетании с регулирующей деятельностью государства. Механизм реализации модели показан в Приложении 6. Однако в финансовом отношении страна находится только на начальном этапе. Многие рыночные преобразования не завершены, либо только декларированы (хотя бы в законах). Правительственная политика последних лет в основном соответствовала реформаторской ориентации, хотя необходимые решения принимались зачастую с опозданием, было немало противоречивых шагов, сказалось и негативное влияние различных отраслевых и региональных экономических  сообществ  и  политических  группировок.  Нередко  она формировалась не в соответствии с концептуальными замыслами, а под воздействием экономической необходимости, игнорирование которой могло бы привести к последствиям, подрывающим социально-политическую стабильность.</w:t>
      </w:r>
    </w:p>
    <w:p>
      <w:pPr>
        <w:pStyle w:val="Normal"/>
        <w:spacing w:lineRule="auto" w:line="240"/>
        <w:rPr/>
      </w:pPr>
      <w:r>
        <w:rPr>
          <w:rFonts w:eastAsia="Times New Roman Cyr" w:cs="Times New Roman Cyr" w:ascii="Times New Roman Cyr" w:hAnsi="Times New Roman Cyr"/>
          <w:sz w:val="28"/>
          <w:szCs w:val="28"/>
        </w:rPr>
        <w:t>Для обеспечения занятости населения весьма велико значение сферы услуг. Однако до сих пор она развивается однобоко, главным образом - торговля,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традиций и навыков, ограниченных возможностей получения соответствующей профессии, квалификации и пр.</w:t>
      </w:r>
    </w:p>
    <w:p>
      <w:pPr>
        <w:pStyle w:val="Normal"/>
        <w:spacing w:lineRule="auto" w:line="240"/>
        <w:rPr/>
      </w:pPr>
      <w:r>
        <w:rPr>
          <w:rFonts w:eastAsia="Times New Roman Cyr" w:cs="Times New Roman Cyr" w:ascii="Times New Roman Cyr" w:hAnsi="Times New Roman Cyr"/>
          <w:sz w:val="28"/>
          <w:szCs w:val="28"/>
        </w:rPr>
        <w:t>Особая проблема - неформальный сектор в экономике. Его распространение чрезвычайно обширно. В неформальную хозяйственную деятельность вовлечены многие легальные предприятия всех форм собственности, всех размеров, а также нелегальные фирмы и нелегально действующие физические лица. Все это связано с крупными правонарушениями, уклонениями от уплаты налогов, перекачкой средств государства и предприятий в частные руки и т.д. Масштабы такого перераспределения ресурсов очень вели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традиционно понимаемого неформального сектора -незарегистрированной хозяйственной деятельности преимущественно по удовлетворению спроса населения на товары и услуги, то он выполняет - хотя и противозаконно - существенные общественные функции. Он может быть в значительной мере легализован при льготном налогообложении, пресечении чиновничьего рэкета, создании необходимых условий для нормально развития. Сама сфера удовлетворения таких потребностей - при условии ее приведения в соответствие с законами, а самих законов - в соответствие с интересами лучшего удовлетворения потребностей населения - должна расширятьс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рациональной занятости необходимо дополнить более глубоким социальным содержанием. Гуманизация труда не может противопоставляться экономической экономической рациональности. Напротив, она позволяет реализовать новые резервы трудовой деятельности, становится настоятельным требованием развития экономики. Однако это предполагает также осуществления государственного и общественного контроля за использованием труда работников и введения системы страхования от социальных рисков. Такая политика должна активнее проводиться в Казахстане.</w:t>
      </w:r>
    </w:p>
    <w:p>
      <w:pPr>
        <w:pStyle w:val="Normal"/>
        <w:spacing w:lineRule="auto" w:line="240"/>
        <w:rPr/>
      </w:pPr>
      <w:r>
        <w:rPr>
          <w:rFonts w:eastAsia="Times New Roman Cyr" w:cs="Times New Roman Cyr" w:ascii="Times New Roman Cyr" w:hAnsi="Times New Roman Cyr"/>
          <w:sz w:val="28"/>
          <w:szCs w:val="28"/>
        </w:rPr>
        <w:t>Значительно снижают трудовую мотивацию работников уравнительные тенденции, проявляющиеся и в старых, и в новых формах. Этому способствуют компенсационные надбавки, снижающие степень дифференциации заработков работников, доплаты за питание и транспорт, натуральная оплата и т.д. Резко возросли различия в оплате труда руководства предприятий и рядовых сотруднико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явилась необходимость гарантировать выплату заработка, формировать применительно к новым условиям цену рабочей силы, эквивалентно возмещать повышенные затраты труда, стимулировать рост его качества. Требуются восстановление нормирования труда, совершенствование тарифной системы (преимущественно рекомендательного характера). Особой проблемой является целесообразность увязка заработка различных категорий работников с рентабельностью производств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ая защита работников должна пониматься достаточно широко и включать,   в  частности,   возможность   повышения   квалификации   или переквалификации, повышение требований к качеству и перспективности рабочих мест, усиление связи заработка с выработкой и повышение минимальной оплаты труда, усиление материальной и уголовной ответственности за ущерб работнику на производстве. Условиями решения этих задач являются не только увеличение ресурсного обеспечения на основе экономического роста, но и развития законодательства и соответствующее изменение общественного отношения к данным проблема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экономическая модель занятости в условиях переходной экономики делает упор на развитие новых рабочих мест путем развития малого и среднего бизнеса. Государство в этом случае должно помочь безработным в становлении их бизнеса, а также через центры занятости обеспечить их переквалификацию. То есть мы видим, что в модели занятости затрагиваются как экономические, так и социальные аспекты в условиях перехода к рынку.</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новление   рыночных   отношений   в   Казахстане свидетельствует о том, что безработица неизбежно влечет за собой серьезные экономические и социальные последствия, как для самих безработных и их семей, так и для общества в целом. Недоиспользование трудовых ресурсов оборачивается для общества недопроизводством в значительных размерах материальных благ и услуг или в стоимостном выражении, потерями валового национального продукта.  При этом,  чем продолжительнее безработица, тем ниже степень возмещения утраченного заработка, тем меньше ухудшается материальное положения, снижается уровень безработного и его семьи наряду с тяжелыми социальными последствиями: генерирует социальное неравенство, изменяет социальный статус наемных работников, увеличивает статистику показателей социальной патологии.</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240"/>
        <w:rPr/>
      </w:pPr>
      <w:r>
        <w:rPr>
          <w:rFonts w:eastAsia="Times New Roman Cyr" w:cs="Times New Roman Cyr" w:ascii="Times New Roman Cyr" w:hAnsi="Times New Roman Cyr"/>
          <w:sz w:val="28"/>
          <w:szCs w:val="28"/>
        </w:rPr>
        <w:t>Следовательно, если при плановой экономике всем гражданам было гарантировано рабочее место и заработок, то с приходом рынка за рабочее место теперь пришлось бороться, так как многие предприятия в связи с кризисом и конъюктурой рынка сокращали рабочие места. Вследствие этого, увеличился уровень безработицы и многие люди остались без работы. Многие из безработных перебиваются временными заработками или челночной торговлей. Центры занятости же не справляются со своей работой, так как рынок труда в нашей республике все еще находится в зачаточном положении. Уровень благосостояния населения падает, растет социальная напряженность.</w:t>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кроэкономические показатели 1998 года свидельствуют о том, что экономика страны все еще в кризисе. По данным Нацкомстата республики, 328 крупных промышленных предприятий Казахстана в июне 1998 года имели длительные остановки всех или отдельных производств, в том числе 6 из них "замерли" полностью из-за отсутствия материальных ресурсов, ограничения в подаче энергии, неплатежеспособсости потребителей: отсутствия рынка сбыта. В сельском хозяйстве спад производства, наряду со снижением поставок сельхозпродукции, принимает форму сокращения посевных площадей, в первую очередь под трудоемкими культурами (овощи, картофель, виноград, фрукты), уменьшения поголовья скота и птицы, снижения товарности и продуктивности реформируемых сельхозпредприятий и создаваемых крестьянских хозяйств.</w:t>
      </w:r>
    </w:p>
    <w:p>
      <w:pPr>
        <w:pStyle w:val="Normal"/>
        <w:spacing w:lineRule="auto" w:line="240"/>
        <w:rPr/>
      </w:pPr>
      <w:r>
        <w:rPr>
          <w:rFonts w:eastAsia="Times New Roman Cyr" w:cs="Times New Roman Cyr" w:ascii="Times New Roman Cyr" w:hAnsi="Times New Roman Cyr"/>
          <w:sz w:val="28"/>
          <w:szCs w:val="28"/>
        </w:rPr>
        <w:t>Анализируемый период характеризуется также сокращением реальных доходов, что привело к массовому обнищанию семейных бюджетов, возросли расходы на питание, что вызвало ухудшение имущественного положения хозяйст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вы общие социально-экономические условия, определяющие формирование рынка труда и системы занятости в Республике Казахстан в современных условиях. Наряду с общеэкономическими факторами, указанными выше, на развитие модели занятости оказывают значительное влияние: нарастание дисбаланса трудовых ресурсов и рабочих мест; сохранение общей сверхзанятости населения, связанной с высокой долей низкоквалифицированного труда и чрезмерной занятости женщин; нерациональное движение трудовых ресурсов по секторам и сферам экономики, вызывающее снижение производства материальных благ и услуг; усиление депрофессионализации населения и дисбаланса занятости в профессионально-квалифицированном труде; нарастание процессов эмиграции из республики квалифицированных кадров и иммиграцией неквалифицированных; снижение трудовой мотивации населения в государственном секторе экономики ; пассивность государства в сочетании с острой недостаточностью финансового обеспечения программ помощи привела к утрате доверия к государственным структурам рынка труда.</w:t>
      </w:r>
    </w:p>
    <w:p>
      <w:pPr>
        <w:pStyle w:val="Normal"/>
        <w:spacing w:lineRule="auto" w:line="240"/>
        <w:rPr/>
      </w:pPr>
      <w:r>
        <w:rPr>
          <w:rFonts w:eastAsia="Times New Roman Cyr" w:cs="Times New Roman Cyr" w:ascii="Times New Roman Cyr" w:hAnsi="Times New Roman Cyr"/>
          <w:sz w:val="28"/>
          <w:szCs w:val="28"/>
        </w:rPr>
        <w:t xml:space="preserve">Для того, чтобы решить эти проблемы, необходимо сформировать социально-экономическую модель занятости в условиях переходной экономики.  Эта модель основывается на двух основных требованиях к политике занятости, которые закреплены в Законе РК "О занятости населения" от 30 декабря 1998 года. Назовем их: во-первых, государственное регулирование не должно препятствовать реализации требований экономической эффективности; во-вторых, должны создаваться условия для приближения оплаты труда к необходимым затратам на воспроизводство рабочей силы.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модель занятости может быть реализована лишь при финансовой стабилизации, возобновлении экономического роста, увеличении ресурсов для инвестиционной активности и решения социальных проблем. С целью создания таких предпосылок необходимо продолжать рыночные преобразования экономики, уменьшать нанесенный ими социальный ущерб.</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мненно, что необходимо эффективное взаимодействие работников, работодателей и государственных органов для уяснения существа проблемы занятости и согласования путей их решения. В основе этого лежит Генеральное соглашение между Правительством Республики Казахстан, объединением профсоюзов и объединением производителей (трипартизм). Мероприятия по реализации Генерального соглашения позволят придать трипартизму системный характер (на этот год соглашение было заключено 8 октября 1998 года). На основе этого взаимодействия с учетом опыта развитых и развивающихся стран построена модель социально-экономическая занятости в условиях переходной экономики Республики Казахстан.</w:t>
      </w:r>
    </w:p>
    <w:p>
      <w:pPr>
        <w:pStyle w:val="Normal"/>
        <w:spacing w:lineRule="auto" w:line="240"/>
        <w:rPr/>
      </w:pPr>
      <w:r>
        <w:rPr>
          <w:rFonts w:eastAsia="Times New Roman Cyr" w:cs="Times New Roman Cyr" w:ascii="Times New Roman Cyr" w:hAnsi="Times New Roman Cyr"/>
          <w:sz w:val="28"/>
          <w:szCs w:val="28"/>
        </w:rPr>
        <w:t>Для того, чтобы внедрить данную модель, необходимо устранить стоящие перед нами в сфере занятости проблемы. Главными барьерами являются: однобокая развитие сферы услуг (развита в основном торговля, а не производственные услуги); крупный неформальный сектор; малая мотивация труда и недостаточная социальная защита работников.Для их преодоления предлагаются следующие мероприятия:</w:t>
      </w:r>
    </w:p>
    <w:p>
      <w:pPr>
        <w:pStyle w:val="Normal"/>
        <w:spacing w:lineRule="auto" w:line="240"/>
        <w:rPr/>
      </w:pPr>
      <w:r>
        <w:rPr>
          <w:rFonts w:eastAsia="Times New Roman Cyr" w:cs="Times New Roman Cyr" w:ascii="Times New Roman Cyr" w:hAnsi="Times New Roman Cyr"/>
          <w:sz w:val="28"/>
          <w:szCs w:val="28"/>
        </w:rPr>
        <w:t>Сфера услуг- необходимо: повысить платежеспособный спрос населения; поддержать предпринимателей малого и среднего бизнеса в сфере производственных услуг; возродить старые традиции и навыки; повысить квалификацию работнико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ормальный сектор- следует предпринять: легализацию теневого бизнеса в сфере производства; стимулирование малого и среднего препринимательства путем льготного налогообложения, а также амнистию "теневиков". Сама сфера удовлетворения таких потребностей - при условии ее приведения в соответствие с законами, а самих законов - в соответствие с интересами лучшего удовлетворения потребностей населения - должна расширятьс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тивация труда работников- для этого необходимо: гарантировать выплату заработной платы; цена труда должна быть эквивалентна самому повышенному труду; стимулировать рост качества труда; совершенствовать тарифную систему (в основном в виде рекомендательного характера); увязать заработную плату с рентабельностью предприят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ая защита работников предприятий- необходимо: законодательно охранять интересы трудящихся; обеспечить их нормальными условиями труда; дать работникам возможность квалификации и переквалификации; создать новые рабочие места; повысить минимальную заработную плату; обеспечить приемлемые социальные выплаты.</w:t>
      </w:r>
    </w:p>
    <w:p>
      <w:pPr>
        <w:pStyle w:val="Normal"/>
        <w:spacing w:lineRule="auto" w:line="240"/>
        <w:rPr/>
      </w:pPr>
      <w:r>
        <w:rPr>
          <w:rFonts w:eastAsia="Times New Roman Cyr" w:cs="Times New Roman Cyr" w:ascii="Times New Roman Cyr" w:hAnsi="Times New Roman Cyr"/>
          <w:sz w:val="28"/>
          <w:szCs w:val="28"/>
        </w:rPr>
        <w:t>Таким образом сущность социально-экономической модели занятости в условиях переходной экономики заключается в повышении уровня занятости через улучшение экономической ситуации в стране. Это достигается путем развития малого и среднего предпринимательства, накоплением и привлечением из-за границы средств для капитальных вложений, приемлемыми для производителя кредитованием, расширением платежеспособного спроса, стабилизацией денежного хозяйства и финансовой системы, созданием макроэкономических пропорций, способствующих расширенному воспроизводству товаров, капитала, рабочей силы, возрождением агропромышленного комплекса, активизацией деятельности государственных органов на рынке труда, обеспечением условий для материальной заинтересованности работников и др. методами.</w:t>
      </w:r>
    </w:p>
    <w:p>
      <w:pPr>
        <w:pStyle w:val="Normal"/>
        <w:spacing w:lineRule="auto" w:line="240"/>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Глава </w:t>
      </w:r>
      <w:r>
        <w:rPr>
          <w:rFonts w:eastAsia="Times New Roman Cyr" w:cs="Times New Roman Cyr" w:ascii="Times New Roman Cyr" w:hAnsi="Times New Roman Cyr"/>
          <w:b/>
          <w:bCs/>
          <w:sz w:val="28"/>
          <w:szCs w:val="28"/>
          <w:lang w:val="en-US"/>
        </w:rPr>
        <w:t>III</w:t>
      </w:r>
      <w:r>
        <w:rPr>
          <w:rFonts w:eastAsia="Times New Roman Cyr" w:cs="Times New Roman Cyr" w:ascii="Times New Roman Cyr" w:hAnsi="Times New Roman Cyr"/>
          <w:b/>
          <w:bCs/>
          <w:sz w:val="28"/>
          <w:szCs w:val="28"/>
        </w:rPr>
        <w:t xml:space="preserve">. Перспективы развития социально-экономической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одели занятости в Республике Казахстан</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зарубежного опыта, а также на основе проблем занятости в настоящее время составим прогноз развития социально-экономической модели занятости в Казахстане, ее эффективности. Для этого вначале нужно будет более подробно изучить перспективы и пути реализации данной модели в жизнь. Базируясь на результатах данного исследования можно будет уже говорить об эффективности моделирования социально-экономических процессов в условиях переходной экономи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83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1. Реализация социально-экономической модели занятости </w:t>
      </w:r>
    </w:p>
    <w:p>
      <w:pPr>
        <w:pStyle w:val="Normal"/>
        <w:spacing w:lineRule="auto" w:line="240"/>
        <w:ind w:left="83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 Республике Казахстан</w:t>
      </w:r>
    </w:p>
    <w:p>
      <w:pPr>
        <w:pStyle w:val="Normal"/>
        <w:spacing w:lineRule="auto" w:line="240"/>
        <w:ind w:left="83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8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претворить в жизнь социально-экономическую модель занятости, нам необходимы будут инструменты его формирования. Этими инструментами в руках государства будут экономические реформы в стране, а также социальная политика, направленные на становление малого и среднего предпринимательства, которые во многих развитых странах обеспечивают большой процент занятости, а также на активизацию деятельности центров занятости, которые обеспечивают поиск работы. Кроме того, в качестве инструментов формирования социально-экономической модели занятости мы также рассмотрим активизацию деятельности в сфере предпринимательства и со стороны граждан, их личный интерес и мотивацию.</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азвитие малого и среднего предпринимательства</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pPr>
      <w:r>
        <w:rPr>
          <w:rFonts w:eastAsia="Times New Roman Cyr" w:cs="Times New Roman Cyr" w:ascii="Times New Roman Cyr" w:hAnsi="Times New Roman Cyr"/>
          <w:sz w:val="28"/>
          <w:szCs w:val="28"/>
        </w:rPr>
        <w:t>Малые и средние предприятия, говорят голландцы, - это "грядки для развития местного предпринимательства, это инструмент создания конкурентной атмосферы, это противовес сильным, хорошо укрепленным интересам монополистов". Мы также можем сказать, что появление малых и средних предприятий обусловлено также еще одной потребностью - создать возможность для новых рабочих мест.</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емь лет назад в бывшем Союзе 95% рабочих мест в Казахстане обеспечивало государство. Само собой разумеется, что с переходом на рыночные отношения, вызвавшие структурные изменения, его роль как главного работодателя стала ограничиваться. Рабочие места создаются сейчас в частном секторе, и это делает его основным в управлении социально-экономическими изменениями сегодня и в перспектив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нимательство в Казахстане формируется в сложных и не всегда благоприятных социально-экономических и политических условиях транзитного периода, на фоне серьезного макроэкономического кризиса и снижения жизненного уровня. Целый ряд трудностей объективного и субъективногохарактера препятствуют его динамичному развитию.</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отметил Президент Республики Казахстан Н.А.Назарбаев в своей долгосрочной стратегии "Казахстан - 2030" одним из долгосрочных приоритетов является экономический рост, базирующийся на развитой рыночной экономике с высоким уровнем иностранных инвестиций. Главной целью здесь ставится привлечение большого потока зарубежных инвестиций в экономику страны для становления сильной национальной экономики. В основном финансовые средства будут вначале направляться в те отрасли экономики, которые производят экспортную продукцию. Это дает возможность стране вернуть долги, а также аккумулировать капитал для развития внутри страны высокотехнического производства. Многие предприятия будут производить высокотехнологические товары народного потребления и многие другие виды продукции, пользующиеся высоким спросом на мировом рынке благодаря своей низкой цене и отличному качеству. Однако в этой долгосрочной стратегии мало уделяется внимание развитию малого и среднего предпринимательства. Ему придается роль одного из главных инструментов борьбы с безработицей на 1998-2000 год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егия борьбы с бедностью и безработицей в эти годы будет основываться н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недрении системы микрокредито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азвитии малого и среднего бизнес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оритетном развитии трудоемких отраслей и активном привлечении в них иностранных инвестиций и национального капитал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жестком подходе к проблемам занятости при договорах и контрактах” бюджетных документах;</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азвитии общественных работ, прежде всего строительства дорог и лесопосадок;</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нятии всех ненужных административных барьеров на пути развития частного предпринимательства;</w:t>
      </w:r>
    </w:p>
    <w:p>
      <w:pPr>
        <w:pStyle w:val="Normal"/>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нергичном развитии сферы услуг и особенно туризм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Назарбае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pPr>
      <w:r>
        <w:rPr>
          <w:rFonts w:eastAsia="Times New Roman Cyr" w:cs="Times New Roman Cyr" w:ascii="Times New Roman Cyr" w:hAnsi="Times New Roman Cyr"/>
          <w:sz w:val="28"/>
          <w:szCs w:val="28"/>
        </w:rPr>
        <w:t>В 1998 году на поддержку и развитие малого и среднего предпринимательства из бюджета была выделена сумма не менее 100 млн. долларов. Кроме того, была произведена выдача микрокредитов малоимущим слоям населения в размере 400 долларов на срок 3 года (как минимум 50 тыс. малоимущим). Эти микрокредиты в основном были потрачены на развитие своего малого бизнеса.</w:t>
      </w:r>
    </w:p>
    <w:p>
      <w:pPr>
        <w:pStyle w:val="Normal"/>
        <w:spacing w:lineRule="auto" w:line="240"/>
        <w:rPr/>
      </w:pPr>
      <w:r>
        <w:rPr>
          <w:rFonts w:eastAsia="Times New Roman Cyr" w:cs="Times New Roman Cyr" w:ascii="Times New Roman Cyr" w:hAnsi="Times New Roman Cyr"/>
          <w:sz w:val="28"/>
          <w:szCs w:val="28"/>
        </w:rPr>
        <w:t>Сейчас, прежде всего, необходимо четкое определение критериев малых и средних предприятий” роли и места их в народнохозяйственном комплексе, в реализации социально-экономических государственных программ. Наиболее правомерной является оценка малого и среднего бизнеса по численности работающих: 1-10 человек - мини-предприятия” 10-100 - малые предприятия, 100-500 человек - средние предприятия. Их развитие позволит, с одной стороны, постепенно наращивать объемы производства, с другой - обеспечить занятость населе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едварительным расчетам, для занятых в малом и среднем бизнесе к 2000 году должна быть доведена до 9-12 процентов от общей численности трудоспособного населения. Для этого потребуется всесторонняя мобилизация всех имеющихся  ресурсов  -  финансовых,  материальных  -  для  поддержки предпринимательства и развития конкуренции.</w:t>
      </w:r>
    </w:p>
    <w:p>
      <w:pPr>
        <w:pStyle w:val="Normal"/>
        <w:spacing w:lineRule="auto" w:line="240"/>
        <w:rPr/>
      </w:pPr>
      <w:r>
        <w:rPr>
          <w:rFonts w:eastAsia="Times New Roman Cyr" w:cs="Times New Roman Cyr" w:ascii="Times New Roman Cyr" w:hAnsi="Times New Roman Cyr"/>
          <w:sz w:val="28"/>
          <w:szCs w:val="28"/>
        </w:rPr>
        <w:t>Для финансирования негосударственного сектора кроме бюджетных средств можно использовать часть зарубежных кредитов и займов, которые бы пошли на организацию мобильных производственных объектов малого и среднего бизнеса.</w:t>
      </w:r>
    </w:p>
    <w:p>
      <w:pPr>
        <w:pStyle w:val="Normal"/>
        <w:spacing w:lineRule="auto" w:line="240"/>
        <w:rPr/>
      </w:pPr>
      <w:r>
        <w:rPr>
          <w:rFonts w:eastAsia="Times New Roman Cyr" w:cs="Times New Roman Cyr" w:ascii="Times New Roman Cyr" w:hAnsi="Times New Roman Cyr"/>
          <w:sz w:val="28"/>
          <w:szCs w:val="28"/>
        </w:rPr>
        <w:t>Кроме того, пора наладить должную координацию в использовании экономической помощи со стороны международных организаций, стран-доноров, направляемой на развитие частного бизнеса. Ведь не секрет, что значительная часть ее используется не по прямому назначению.</w:t>
      </w:r>
    </w:p>
    <w:p>
      <w:pPr>
        <w:pStyle w:val="Normal"/>
        <w:spacing w:lineRule="auto" w:line="240"/>
        <w:rPr/>
      </w:pPr>
      <w:r>
        <w:rPr>
          <w:rFonts w:eastAsia="Times New Roman Cyr" w:cs="Times New Roman Cyr" w:ascii="Times New Roman Cyr" w:hAnsi="Times New Roman Cyr"/>
          <w:sz w:val="28"/>
          <w:szCs w:val="28"/>
        </w:rPr>
        <w:t>На данный момент государство пытается также создать сеть небанковских финансовых учреждений для стимулирования инвестиционных процессов в малом и среднем бизнесе. В настоящее время целесообразно создать специальную инвестиционную компанию для предоставления льготных кредитов мелким предпринимателям. Источниками формирования финансовых средств могут быть средства населения, вложенные в Народный банк, Пенсионные фонды, средства внебюджетных фондо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рела острая необходимость создать специальный банк для финансирования малых и средних предприятий по более низкой, чем действующая в настоящее время, процентной ставке в коммерческих банках. Наряду с этим, было бы разумно разработать систему льготных условий и стимулов со стороны Нацбанка для банковских организаций, предоставляющих кредиты под производственные проекты частного бизнес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из выше названных проектов частично были реализованы уже в 1998 году.</w:t>
      </w:r>
    </w:p>
    <w:p>
      <w:pPr>
        <w:pStyle w:val="Normal"/>
        <w:spacing w:lineRule="auto" w:line="240"/>
        <w:rPr/>
      </w:pPr>
      <w:r>
        <w:rPr>
          <w:rFonts w:eastAsia="Times New Roman Cyr" w:cs="Times New Roman Cyr" w:ascii="Times New Roman Cyr" w:hAnsi="Times New Roman Cyr"/>
          <w:sz w:val="28"/>
          <w:szCs w:val="28"/>
        </w:rPr>
        <w:t>Германия предоставила в 1998 году Казахстану кредит по льготной процентной ставке в объеме 27 млн. немецких марок. Одним из условий выделения кредита являлся его возврат в течение 40 лет. В основном этот кредит будет направляться в те же районы, где компактно проживают немцы в Казахстане. Основная цель этих кредитов: поддержка казахстанских немцев и развитие малого и среднего бизнеса. Это было достигнуто во время последнего визита Президента Республики Казахстан Н.А.Назарбаева в ФРГ в 1997 году.</w:t>
      </w:r>
    </w:p>
    <w:p>
      <w:pPr>
        <w:pStyle w:val="Normal"/>
        <w:spacing w:lineRule="auto" w:line="240"/>
        <w:rPr/>
      </w:pPr>
      <w:r>
        <w:rPr>
          <w:rFonts w:eastAsia="Times New Roman Cyr" w:cs="Times New Roman Cyr" w:ascii="Times New Roman Cyr" w:hAnsi="Times New Roman Cyr"/>
          <w:sz w:val="28"/>
          <w:szCs w:val="28"/>
        </w:rPr>
        <w:t>На основе соглашения Европейский банк реконструкции и развития (ЕБРР) предоставил в 1998 году Фонду поддержки малого предпринимательства Казахстана заем в размере 77,5 млн.долларов для микрокредитования и предоставления малых займов казахстанским предприятиям.</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Кроме иностранных кредитов в Казахстане стали широко вовлекать в развитие малого и среднего предпринимательства собственные средства. Например, с прошлого года на основе бюджетных средств областные центры занятости стали выдавать микрокредиты тем гражданам, которые предоставляли эффективные бизнес-планы по развитию своего дела и образованию новых рабочих мест.</w:t>
      </w:r>
    </w:p>
    <w:p>
      <w:pPr>
        <w:pStyle w:val="Normal"/>
        <w:spacing w:lineRule="auto" w:line="240"/>
        <w:rPr/>
      </w:pPr>
      <w:r>
        <w:rPr>
          <w:rFonts w:eastAsia="Times New Roman Cyr" w:cs="Times New Roman Cyr" w:ascii="Times New Roman Cyr" w:hAnsi="Times New Roman Cyr"/>
          <w:sz w:val="28"/>
          <w:szCs w:val="28"/>
        </w:rPr>
        <w:t>С июля 1997 года желающим "раскрутить" собственное дело, государство из Фонда содействия занятости, выдает кредиты под 8 процентов годовых</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Максимальная сумма "подъемных" составила 1240000 тенге, или 16000 долларов</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Чтобы получить миллион "на старт" придется предоставить залог на 1300000 тенге. В течение 1,5 лет вы должны рассчитаться с долгами. И только 15 процентов от этой суммы получите наличкой. Остальные - перечислением. В качестве залога можно предоставить все, </w:t>
      </w:r>
      <w:r>
        <w:rPr>
          <w:rFonts w:eastAsia="Times New Roman Cyr" w:cs="Times New Roman Cyr" w:ascii="Times New Roman Cyr" w:hAnsi="Times New Roman Cyr"/>
          <w:sz w:val="28"/>
          <w:szCs w:val="28"/>
          <w:lang w:val="en-US"/>
        </w:rPr>
        <w:t>что</w:t>
      </w:r>
      <w:r>
        <w:rPr>
          <w:rFonts w:eastAsia="Times New Roman Cyr" w:cs="Times New Roman Cyr" w:ascii="Times New Roman Cyr" w:hAnsi="Times New Roman Cyr"/>
          <w:sz w:val="28"/>
          <w:szCs w:val="28"/>
        </w:rPr>
        <w:t xml:space="preserve"> "движется и не движется" - дома, квартиры, машины, катера, пароходы. Деньги получит лишь тот, кто докажет расчетами свои намерения открыть производство. Операции купли-продажи, приносящие скорую прибыль, не финансируются. После того, как вы соберете всю необходимую документацию, местные специалисты оценят, насколько ваша задумка перспективна, и дадут резолюцию. После этого</w:t>
      </w:r>
      <w:r>
        <w:rPr>
          <w:rFonts w:eastAsia="Times New Roman Cyr" w:cs="Times New Roman Cyr" w:ascii="Times New Roman Cyr" w:hAnsi="Times New Roman Cyr"/>
          <w:sz w:val="28"/>
          <w:szCs w:val="28"/>
          <w:lang w:val="en-US"/>
        </w:rPr>
        <w:t xml:space="preserve"> эту</w:t>
      </w:r>
      <w:r>
        <w:rPr>
          <w:rFonts w:eastAsia="Times New Roman Cyr" w:cs="Times New Roman Cyr" w:ascii="Times New Roman Cyr" w:hAnsi="Times New Roman Cyr"/>
          <w:sz w:val="28"/>
          <w:szCs w:val="28"/>
        </w:rPr>
        <w:t xml:space="preserve"> процедуру выполнят экономический отдел районного акимата, городская комиссия специалистов службы занятости акимат</w:t>
      </w:r>
      <w:r>
        <w:rPr>
          <w:rFonts w:eastAsia="Times New Roman Cyr" w:cs="Times New Roman Cyr" w:ascii="Times New Roman Cyr" w:hAnsi="Times New Roman Cyr"/>
          <w:sz w:val="28"/>
          <w:szCs w:val="28"/>
          <w:lang w:val="en-US"/>
        </w:rPr>
        <w:t>а</w:t>
      </w:r>
      <w:r>
        <w:rPr>
          <w:rFonts w:eastAsia="Times New Roman Cyr" w:cs="Times New Roman Cyr" w:ascii="Times New Roman Cyr" w:hAnsi="Times New Roman Cyr"/>
          <w:sz w:val="28"/>
          <w:szCs w:val="28"/>
        </w:rPr>
        <w:t>, Министерство труда и социальной защиты. Последним точность расчетов выверит кредитный отдел Жилстройбанка. В лучшем случае вы получите ден</w:t>
      </w:r>
      <w:r>
        <w:rPr>
          <w:rFonts w:eastAsia="Times New Roman Cyr" w:cs="Times New Roman Cyr" w:ascii="Times New Roman Cyr" w:hAnsi="Times New Roman Cyr"/>
          <w:sz w:val="28"/>
          <w:szCs w:val="28"/>
          <w:lang w:val="en-US"/>
        </w:rPr>
        <w:t>ьги</w:t>
      </w:r>
      <w:r>
        <w:rPr>
          <w:rFonts w:eastAsia="Times New Roman Cyr" w:cs="Times New Roman Cyr" w:ascii="Times New Roman Cyr" w:hAnsi="Times New Roman Cyr"/>
          <w:sz w:val="28"/>
          <w:szCs w:val="28"/>
        </w:rPr>
        <w:t xml:space="preserve"> чере</w:t>
      </w:r>
      <w:r>
        <w:rPr>
          <w:rFonts w:eastAsia="Times New Roman Cyr" w:cs="Times New Roman Cyr" w:ascii="Times New Roman Cyr" w:hAnsi="Times New Roman Cyr"/>
          <w:sz w:val="28"/>
          <w:szCs w:val="28"/>
          <w:lang w:val="en-US"/>
        </w:rPr>
        <w:t>з</w:t>
      </w:r>
      <w:r>
        <w:rPr>
          <w:rFonts w:eastAsia="Times New Roman Cyr" w:cs="Times New Roman Cyr" w:ascii="Times New Roman Cyr" w:hAnsi="Times New Roman Cyr"/>
          <w:sz w:val="28"/>
          <w:szCs w:val="28"/>
        </w:rPr>
        <w:t xml:space="preserve"> 3 недели после </w:t>
      </w:r>
      <w:r>
        <w:rPr>
          <w:rFonts w:eastAsia="Times New Roman Cyr" w:cs="Times New Roman Cyr" w:ascii="Times New Roman Cyr" w:hAnsi="Times New Roman Cyr"/>
          <w:sz w:val="28"/>
          <w:szCs w:val="28"/>
          <w:lang w:val="en-US"/>
        </w:rPr>
        <w:t>предоставления</w:t>
      </w:r>
      <w:r>
        <w:rPr>
          <w:rFonts w:eastAsia="Times New Roman Cyr" w:cs="Times New Roman Cyr" w:ascii="Times New Roman Cyr" w:hAnsi="Times New Roman Cyr"/>
          <w:sz w:val="28"/>
          <w:szCs w:val="28"/>
        </w:rPr>
        <w:t xml:space="preserve"> необходимых документов. К концу прошедшего </w:t>
      </w:r>
      <w:r>
        <w:rPr>
          <w:rFonts w:eastAsia="Times New Roman Cyr" w:cs="Times New Roman Cyr" w:ascii="Times New Roman Cyr" w:hAnsi="Times New Roman Cyr"/>
          <w:sz w:val="28"/>
          <w:szCs w:val="28"/>
          <w:lang w:val="en-US"/>
        </w:rPr>
        <w:t xml:space="preserve">года кредиты получили около 300 </w:t>
      </w:r>
      <w:r>
        <w:rPr>
          <w:rFonts w:eastAsia="Times New Roman Cyr" w:cs="Times New Roman Cyr" w:ascii="Times New Roman Cyr" w:hAnsi="Times New Roman Cyr"/>
          <w:sz w:val="28"/>
          <w:szCs w:val="28"/>
        </w:rPr>
        <w:t>новых предпринимателей. Од</w:t>
      </w:r>
      <w:r>
        <w:rPr>
          <w:rFonts w:eastAsia="Times New Roman Cyr" w:cs="Times New Roman Cyr" w:ascii="Times New Roman Cyr" w:hAnsi="Times New Roman Cyr"/>
          <w:sz w:val="28"/>
          <w:szCs w:val="28"/>
          <w:lang w:val="en-US"/>
        </w:rPr>
        <w:t>нако более 1000 все еще ждут реше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Представляется необходимым стимулировать инвестирование в малый бизнес со стороны частных лиц, имеющих излишки </w:t>
      </w:r>
      <w:r>
        <w:rPr>
          <w:rFonts w:eastAsia="Times New Roman Cyr" w:cs="Times New Roman Cyr" w:ascii="Times New Roman Cyr" w:hAnsi="Times New Roman Cyr"/>
          <w:sz w:val="28"/>
          <w:szCs w:val="28"/>
        </w:rPr>
        <w:t>денежных ср</w:t>
      </w:r>
      <w:r>
        <w:rPr>
          <w:rFonts w:eastAsia="Times New Roman Cyr" w:cs="Times New Roman Cyr" w:ascii="Times New Roman Cyr" w:hAnsi="Times New Roman Cyr"/>
          <w:sz w:val="28"/>
          <w:szCs w:val="28"/>
          <w:lang w:val="en-US"/>
        </w:rPr>
        <w:t>е</w:t>
      </w:r>
      <w:r>
        <w:rPr>
          <w:rFonts w:eastAsia="Times New Roman Cyr" w:cs="Times New Roman Cyr" w:ascii="Times New Roman Cyr" w:hAnsi="Times New Roman Cyr"/>
          <w:sz w:val="28"/>
          <w:szCs w:val="28"/>
        </w:rPr>
        <w:t>дс</w:t>
      </w:r>
      <w:r>
        <w:rPr>
          <w:rFonts w:eastAsia="Times New Roman Cyr" w:cs="Times New Roman Cyr" w:ascii="Times New Roman Cyr" w:hAnsi="Times New Roman Cyr"/>
          <w:sz w:val="28"/>
          <w:szCs w:val="28"/>
          <w:lang w:val="en-US"/>
        </w:rPr>
        <w:t>т</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sz w:val="28"/>
          <w:szCs w:val="28"/>
          <w:lang w:val="en-US"/>
        </w:rPr>
        <w:t>Правда, для этого необходимо принять закон о защите частных инвестиций, как это сделано, например, в России.</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Формирование институтов рыночной инфраструктуры - одно из важнейших условий полнокровного развития предпринимательства. Биржи и коммерческие банки - это только верхний ярус рыночной экономики. В настоящее время нужно расширять во всех регионах республики сеть специализированных инновационных и инвестиционных фондов, консультационных  и аудиторских фирм и бюро, коммуникационно-информационных служб, создавать во всех областях и крупных городах центры по проведению аукционов и инвестиционных торгов.</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ажное значение в организации необходимой рыночной среды приобретает расширение услуг консалтинговых, маркетинговых, юридических и других специализированных фирм и компаний.</w:t>
      </w:r>
    </w:p>
    <w:p>
      <w:pPr>
        <w:pStyle w:val="Normal"/>
        <w:spacing w:lineRule="auto" w:line="240"/>
        <w:rPr/>
      </w:pPr>
      <w:r>
        <w:rPr>
          <w:rFonts w:eastAsia="Times New Roman Cyr" w:cs="Times New Roman Cyr" w:ascii="Times New Roman Cyr" w:hAnsi="Times New Roman Cyr"/>
          <w:sz w:val="28"/>
          <w:szCs w:val="28"/>
          <w:lang w:val="en-US"/>
        </w:rPr>
        <w:t>Также важное значение приобретает развитие научно</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технического прогресса. Н.Д.Кондратьев предвидел и доказал внияние научно</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 xml:space="preserve">технического прогресса на цикличность развития экономики. Открытые им большие циклы экономической конъюнктуры в период современной научно-технической революции будут </w:t>
      </w:r>
      <w:r>
        <w:rPr>
          <w:rFonts w:eastAsia="Times New Roman Cyr" w:cs="Times New Roman Cyr" w:ascii="Times New Roman Cyr" w:hAnsi="Times New Roman Cyr"/>
          <w:sz w:val="28"/>
          <w:szCs w:val="28"/>
        </w:rPr>
        <w:t>испытывать "сжатие", определяемое интенсивностью смены базовых технологий и поколений техники, которая со времен Н.Д.Кондратьева увеличилась в 3-5 раз.</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звития научно-технического прогресса и инновационной деятельности в сфере малого и среднего бизнеса в Южно-Казахстанской области одним из первых был открыт бизнес-инкубатор. В функции бизнес-инкубатора входит поддержка инновационной деятельности в сфере малого бизнеса, выявление новых идей, поддержка предпринимателей, занимающихся инновационной деятельностью. Для тех, кто начал заниматься инновационной деятельностью, бизнес-инкубаторы оказывали услуги по маркетинговым исследованиям, консалтингу, помощь в разработке бизнес-планов. Наиболее удачные бизнес-планы финансируются. Только за два последних месяца прошлого года было профинансировано 7 проектов по развитию малых  предприятий, занимающихся инновациями в сфере производства и оказания услуг.</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 связи с нехваткой финансовых средств в бюджете области Постановлением Акима ЮКО Абдуллаевым К.А. от 25 ноября 1998 года Южно-Казахстанский Бизнес-инкубатор был ликвидирован, а его полномочия были переданы Комитету по поддержке и развитию предпринимательств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олтора года своей деятельности бизнес-инкубатор проделал огромную работу, трудоустроив около 350 человек. Все это говорит об эффективности такой формы поддержки малого и среднего бизнеса.</w:t>
      </w:r>
    </w:p>
    <w:p>
      <w:pPr>
        <w:pStyle w:val="Normal"/>
        <w:spacing w:lineRule="auto" w:line="240"/>
        <w:rPr/>
      </w:pPr>
      <w:r>
        <w:rPr>
          <w:rFonts w:eastAsia="Times New Roman Cyr" w:cs="Times New Roman Cyr" w:ascii="Times New Roman Cyr" w:hAnsi="Times New Roman Cyr"/>
          <w:sz w:val="28"/>
          <w:szCs w:val="28"/>
        </w:rPr>
        <w:t>Проанализируем состояние развития малого и среднего бизнеса в Казахстане. Если мы рассмотрим динамику занятых в сфере малого бизнеса, то заметим, что с каждым годом количество работающих в ней возрастает: 33 тыс. человек в 1993 году, 148 тыс. человек в 1998 году (увеличение на 348 процентов, т.е. почти в 4,5 раза). Что дает нам полагать, что в условиях переходной экономики проблему занятости можно будет смягчить при помощи развития и поддержки частного предпринимательства, так как число занятых 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траслях экономики сокращается в результате экономического кризиса, который подрывает деятельность крупных предприятий.</w:t>
      </w:r>
    </w:p>
    <w:p>
      <w:pPr>
        <w:pStyle w:val="Normal"/>
        <w:spacing w:lineRule="auto" w:line="240"/>
        <w:rPr/>
      </w:pPr>
      <w:r>
        <w:rPr>
          <w:rFonts w:eastAsia="Times New Roman Cyr" w:cs="Times New Roman Cyr" w:ascii="Times New Roman Cyr" w:hAnsi="Times New Roman Cyr"/>
          <w:sz w:val="28"/>
          <w:szCs w:val="28"/>
        </w:rPr>
        <w:t xml:space="preserve">В Приложении 7 мы можем заметить, что в 1994 году число занятых и в отраслях экономики, и в малом бизнесе сократилась: на 6,6 и 21,2 процентов соответственно (по сравнению с 1993 годом). Это объясняется тем, что в конце 1993 года в Республике Казахстан была введена национальная валюта - тенге, а это привело к тому, что в первые месяцы после введения замедлилась производственная деятельность государственных и частных предприятий. К тому же проводимая неправильно кредитно-денежная политика привела к быстрому обесценению тенге, а это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к банкротству многих предприятий, высвобождая рабочую силу. Однако, начиная с 1995 года число занyтых в малом бизнесе стало увеличиваться: на 22,2% в 1995 году, на 131,8% в 1996 году, на 31,4% в 1997 году, на 10,4% в 1998 году. Это связано с проводимой государством политикой поддержки малого и среднего бизнес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96 году было закончено осуществление основной части Национальной программы приватизации и разгосударствления государственных предприятий. Кроме того к этому времени заработал новый Закон РК "О налогах и других платежей в бюджет", который сократил число налогов и обязательных платежей с 48 до 11 (5 государственных и 6 местных), тем самым рьлегчив налоговое бремя предприятиям республики. В это время многие предприятия торговли, общепита и др. Производственных услуг были переданы в частные руки. Они в свое деятельности основывались на Закрнах РК "О свободе хозяйственной деятельности и развитию предпринимательства" от 15 января 1991 года и "О защите и поддержке частного предпринимательства" от 18 августа 1992 года. Однако в дальнейшем (1997-1998 г.г.) прирост занятых в малом бизнесе сокрашался. Это объясняется тем, что за два последних гола в малый бизнес идут те, кто хочет производить реальные вещи, а сфера услуг падает в результате переизбытк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все таки нужно заметить, что за рубежом число занятых в сфере частного предпринимательства достигает 70-80 процентов, тем самым, решая вопросы занятости. Удельный вес малого бизнеса в общей численности занятого населения по странам представлен в Приложении 8.</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ледует из приведенных данных, в высокоразвитых государствах доля занятых в малом бизнесе населения очень высока и составляет от 53 до 80%. Эта доля значительна в государствах, где малый бизнес имел ведущие позиции: в Грузии, Эстонии и в бывших социолистических государствах Центральной и Восточной Европы. В России, Беларуси, Казахстане, Кыргызстане и Таджикистане она низка и находится в пределах от 2 до 10%.</w:t>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нас же в республике это число мало вследствие того, что в своем развитии казахстанский малый бизнес и предпринимательство постоянно сталкивается с весьма сложными проблемами. В качестве основных проблем выступают:</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ство правовых осно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ий уровень налогообложе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ниченные возможности для финансирования инвестиций;</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зкий круг источников финансирова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информированность и неквалифицированность граждан, занимающихся предпринимательской  деятельностью;</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ство банковской и кредитной системы для малого и среднего бизнеса.</w:t>
      </w:r>
    </w:p>
    <w:p>
      <w:pPr>
        <w:pStyle w:val="Normal"/>
        <w:spacing w:lineRule="auto" w:line="240"/>
        <w:rPr/>
      </w:pPr>
      <w:r>
        <w:rPr>
          <w:rFonts w:eastAsia="Times New Roman Cyr" w:cs="Times New Roman Cyr" w:ascii="Times New Roman Cyr" w:hAnsi="Times New Roman Cyr"/>
          <w:sz w:val="28"/>
          <w:szCs w:val="28"/>
        </w:rPr>
        <w:t>В странах с развивающейся экономикой система малого и среднего бизнеса и предпринимательства нормально функционирует только тогда, когда оно получает поддержку со стороны государства в виде дифференцированных налоговых льгот на период экономической стабилизации. В Казахстане на данном этапе его развития в целях развития малого бизнеса и предпринимательства такая мера архинеобходима. Решив эти проблемы</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государствi решит вопросы занятости и безработицы. И число занятых в малом бизнесе по прогнозу достигнет 164 тыс. Человек (12% от трудоспособного населения) к 2000 году.</w:t>
      </w:r>
    </w:p>
    <w:p>
      <w:pPr>
        <w:pStyle w:val="Normal"/>
        <w:spacing w:lineRule="auto" w:line="240"/>
        <w:rPr/>
      </w:pPr>
      <w:r>
        <w:rPr>
          <w:rFonts w:eastAsia="Times New Roman Cyr" w:cs="Times New Roman Cyr" w:ascii="Times New Roman Cyr" w:hAnsi="Times New Roman Cyr"/>
          <w:sz w:val="28"/>
          <w:szCs w:val="28"/>
        </w:rPr>
        <w:t>Если проанализируем диаграмму производства продукции предприятиями малого бизнеса (Приложение 9</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то мы заметим, что если в период с 1990 по 1995 годы прирост продукции был мал, то в 1996-1998 годах он резко подскочил: на 1083% в 1996 году, на 1415,3% в 1997 году, на 1585,3 в 1998 году (по сравнению с 1995 годом). Это объясняется активизацией деятельности населения, а также поддержкой государства.</w:t>
      </w:r>
    </w:p>
    <w:p>
      <w:pPr>
        <w:pStyle w:val="Normal"/>
        <w:spacing w:lineRule="auto" w:line="240"/>
        <w:rPr/>
      </w:pPr>
      <w:r>
        <w:rPr>
          <w:rFonts w:eastAsia="Times New Roman Cyr" w:cs="Times New Roman Cyr" w:ascii="Times New Roman Cyr" w:hAnsi="Times New Roman Cyr"/>
          <w:sz w:val="28"/>
          <w:szCs w:val="28"/>
        </w:rPr>
        <w:t>При рассмотрении структуры производства продукции предприятиями малого бизнеса мы можем заметить, что если в период с 1993 по 1995 годы большое значение имели отрасли промышленности, торговли и общепита, то в 1996-1997 годах резко возросли доли торговли и общепита, а также других непроизводственных отраслей в сфере экономики. В 1997 году их доля составила 4137 млн. тенге и 5281 млн. тенге соответственно, а в 1998 году 4397 млн. тенге и 5701 млн. тенге (т.е. прирост составил 6,3%   и 8,0%   соответственно). Производство же промышленных товаров предприятиями малого и среднего бизнеса увеличивается, но совсем медленными темпами: 0,8-1,2% в год. Это объясняется тем, что производство является менее эффективным и затратным по сравнению с непроизводственной сферой. Кроме того</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торговля  и  общепит  приносят  быстрые доходы  и  являются  менее "проблематичными". Однако, если хотим поднять экономику и занять людей, то мы должны сделать упор на развитие малого предпринимательства в сфере</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производства, т.к. производство всегда являлось основой экономики люaо</w:t>
      </w:r>
      <w:r>
        <w:rPr>
          <w:rFonts w:eastAsia="Times New Roman Cyr" w:cs="Times New Roman Cyr" w:ascii="Times New Roman Cyr" w:hAnsi="Times New Roman Cyr"/>
          <w:sz w:val="28"/>
          <w:szCs w:val="28"/>
          <w:lang w:val="en-US"/>
        </w:rPr>
        <w:t>й</w:t>
      </w:r>
      <w:r>
        <w:rPr>
          <w:rFonts w:eastAsia="Times New Roman Cyr" w:cs="Times New Roman Cyr" w:ascii="Times New Roman Cyr" w:hAnsi="Times New Roman Cyr"/>
          <w:sz w:val="28"/>
          <w:szCs w:val="28"/>
        </w:rPr>
        <w:t xml:space="preserve"> страны. При этом конечно не должны забывать о развитии сферы услуг и туризма в области малого и среднего бизнеса.</w:t>
      </w:r>
    </w:p>
    <w:p>
      <w:pPr>
        <w:pStyle w:val="Normal"/>
        <w:spacing w:lineRule="auto" w:line="240"/>
        <w:rPr/>
      </w:pPr>
      <w:r>
        <w:rPr>
          <w:rFonts w:eastAsia="Times New Roman Cyr" w:cs="Times New Roman Cyr" w:ascii="Times New Roman Cyr" w:hAnsi="Times New Roman Cyr"/>
          <w:sz w:val="28"/>
          <w:szCs w:val="28"/>
        </w:rPr>
        <w:t>Одна из самых важных проблем в развитии малого и среднего предпринимательства - это переориентация их с преимущественно торгово-посреднической деятельности на производство наиболее насущных товаров и услуг. Она волнует многих, и видится два пути ее решения.</w:t>
      </w:r>
    </w:p>
    <w:p>
      <w:pPr>
        <w:pStyle w:val="Normal"/>
        <w:spacing w:lineRule="auto" w:line="240"/>
        <w:rPr/>
      </w:pPr>
      <w:r>
        <w:rPr>
          <w:rFonts w:eastAsia="Times New Roman Cyr" w:cs="Times New Roman Cyr" w:ascii="Times New Roman Cyr" w:hAnsi="Times New Roman Cyr"/>
          <w:sz w:val="28"/>
          <w:szCs w:val="28"/>
        </w:rPr>
        <w:t>Первый - это интегрирование малых и средних предприятий с крупной промышленностью. Оно может происходить путем создания малых предприятий по выпуску мелкосерийной продукции, крупносерийное производство которых не является необходимым, а организация их производства на предприятии - лидере, экономически нецелесообразно. Кроме того, могут быть созданы малые предприятия, специализирующиес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на разработке новых технологий по заданию предприятия - лидера, сервисном обслуживании головного предприятия, на изучении и освоении новых рынков сбыт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инвестиций крупные предприятия могут предоставить в аренду малым основные фонды, долгосрочный кредит на льготных условиях и выступать поручителем при получении гарантированного займа. Полученная крупными предприятиями с малых фирм прибыль первые пять лет не должна облагаться налогом, чтобы не отнимать у них возможность покрыть свои издерж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орой путь - создание небольших предприятий, выпускающих наукоемкие и новые товары, так как малью предприятия не требуют больших капитальных вложений и могут принести прибыль через сравнительно короткое время. Об этом наглядно свидетельствует опыт многих известных западных фирм и компаний, которые начинали и шли по этому пути. </w:t>
      </w:r>
    </w:p>
    <w:p>
      <w:pPr>
        <w:pStyle w:val="Normal"/>
        <w:spacing w:lineRule="auto" w:line="240"/>
        <w:rPr/>
      </w:pPr>
      <w:r>
        <w:rPr>
          <w:rFonts w:eastAsia="Times New Roman Cyr" w:cs="Times New Roman Cyr" w:ascii="Times New Roman Cyr" w:hAnsi="Times New Roman Cyr"/>
          <w:sz w:val="28"/>
          <w:szCs w:val="28"/>
        </w:rPr>
        <w:t>На данный момент мы видим, что</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дееспособная система государственной поддержки развития предпринимательства, обеспечения нормального функционирования конкурентной среды находится на начальной стадии своего формирования. Чем скорее она начнет эффективно работать, тем большим будет вклад предпринимательства в преодоление спада производства и кардинальное обновление социально-экономической системы занятости в условиях переходной экономи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озрождение агропромышленного комплекса</w:t>
      </w:r>
    </w:p>
    <w:p>
      <w:pPr>
        <w:pStyle w:val="Normal"/>
        <w:spacing w:lineRule="auto" w:line="24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публика Казахстан является аграрно-промышленной страной. Агарный комплекс в структуре экономики занимает одно из важных мест. Кроме того, около</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вины жителей</w:t>
        <w:tab/>
        <w:t>республики проживают в жителей в сельской местности и заняты в агропромышленном комплекс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онец 1998 года, согласно статистическим данным, зарегистрировано 409,5 тысяч безработных, в числе которых 41% (167,8 тыс. человек) составляет население в возрасте от 16 до 29 лет, и 60% (245,7 тыс. человек) приходится на долю женщин. В сельской местности, в которой проживает около 44% населения республики, количество безработных находится на уровне 43,6% (178,5 тыс. человек) от общей численности безработных, из которых 42,7% (76,2 тыс. человек) составляет молодежь и 55,8% (99,6 тыс. человек) - женщины (см. Пориложение 10)..</w:t>
      </w:r>
    </w:p>
    <w:p>
      <w:pPr>
        <w:pStyle w:val="Normal"/>
        <w:spacing w:lineRule="auto" w:line="240"/>
        <w:rPr/>
      </w:pPr>
      <w:r>
        <w:rPr>
          <w:rFonts w:eastAsia="Times New Roman Cyr" w:cs="Times New Roman Cyr" w:ascii="Times New Roman Cyr" w:hAnsi="Times New Roman Cyr"/>
          <w:sz w:val="28"/>
          <w:szCs w:val="28"/>
        </w:rPr>
        <w:t>Данные статистики подчеркивают не только актуальность проблемы сельской безработицы, но и показывают общий спад экономического потенциала и уровня жизни сельского населения. Указанный процесс - в первую очередь, результат общей трансформации в обществеi</w:t>
      </w:r>
      <w:r>
        <w:rPr>
          <w:rFonts w:eastAsia="Times New Roman Cyr" w:cs="Times New Roman Cyr" w:ascii="Times New Roman Cyr" w:hAnsi="Times New Roman Cyr"/>
          <w:sz w:val="28"/>
          <w:szCs w:val="28"/>
          <w:lang w:val="en-US"/>
        </w:rPr>
        <w:t>но</w:t>
      </w:r>
      <w:r>
        <w:rPr>
          <w:rFonts w:eastAsia="Times New Roman Cyr" w:cs="Times New Roman Cyr" w:ascii="Times New Roman Cyr" w:hAnsi="Times New Roman Cyr"/>
          <w:sz w:val="28"/>
          <w:szCs w:val="28"/>
        </w:rPr>
        <w:t>й жизни, стартующей со времени обретения Казахстаном независимост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сельхозпредприятия, меняя форму собственности, высвобождали работников. Так, в 1998 году по этой причине выбыло 71 тыс, человек, что в 3,5 раза больше, чем за предыдущий год. Все это заметно усилило давление на сельский рынок труда. Рост числа обратившихся произошел во всех без исключения областях, а в таких, как Восточно-Казахстанская, число обратившихся возросло в 3 раза, в Актюбинской - в 2,5 раза, в Мангистауской и Западно-Казахстанской - более чем в 2 раза.</w:t>
      </w:r>
    </w:p>
    <w:p>
      <w:pPr>
        <w:pStyle w:val="Normal"/>
        <w:spacing w:lineRule="auto" w:line="240"/>
        <w:rPr/>
      </w:pPr>
      <w:r>
        <w:rPr>
          <w:rFonts w:eastAsia="Times New Roman Cyr" w:cs="Times New Roman Cyr" w:ascii="Times New Roman Cyr" w:hAnsi="Times New Roman Cyr"/>
          <w:sz w:val="28"/>
          <w:szCs w:val="28"/>
        </w:rPr>
        <w:t>Одним из важных показателей, характеризующих управление трудовыми ресурсами, а также динамику безработицы, является м</w:t>
      </w:r>
      <w:r>
        <w:rPr>
          <w:rFonts w:eastAsia="Times New Roman Cyr" w:cs="Times New Roman Cyr" w:ascii="Times New Roman Cyr" w:hAnsi="Times New Roman Cyr"/>
          <w:sz w:val="28"/>
          <w:szCs w:val="28"/>
          <w:lang w:val="en-US"/>
        </w:rPr>
        <w:t>игра</w:t>
      </w:r>
      <w:r>
        <w:rPr>
          <w:rFonts w:eastAsia="Times New Roman Cyr" w:cs="Times New Roman Cyr" w:ascii="Times New Roman Cyr" w:hAnsi="Times New Roman Cyr"/>
          <w:sz w:val="28"/>
          <w:szCs w:val="28"/>
        </w:rPr>
        <w:t>ция населения. За последнее пятилетие в Казахстане усилились миграционные потоки в направлени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ело-город". В 1998 году баланс внутриреспубликанской миграции составил 43180 человек, где данное количество населения переселилось из сел в города, в то же время миграции из городов в село не наблюдалось. Основная причина этого явления заключается в том, что проблема трудоустройства с каждым годом усиливается и, соответственно</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нижается уровень жизни. Например, среднемесячная номинальная заработная плата по сельскому хозяйству за январь 1998 года составила 3356 тенге, а ее соотношение к уровню по республике - 0,45, что является самым низким показателем. Да</w:t>
      </w:r>
      <w:r>
        <w:rPr>
          <w:rFonts w:eastAsia="Times New Roman Cyr" w:cs="Times New Roman Cyr" w:ascii="Times New Roman Cyr" w:hAnsi="Times New Roman Cyr"/>
          <w:sz w:val="28"/>
          <w:szCs w:val="28"/>
          <w:lang w:val="en-US"/>
        </w:rPr>
        <w:t>нно</w:t>
      </w:r>
      <w:r>
        <w:rPr>
          <w:rFonts w:eastAsia="Times New Roman Cyr" w:cs="Times New Roman Cyr" w:ascii="Times New Roman Cyr" w:hAnsi="Times New Roman Cyr"/>
          <w:sz w:val="28"/>
          <w:szCs w:val="28"/>
        </w:rPr>
        <w:t>е положение ухудшается под воздействием фактора задолженности по заработной плате. На 1 февраля 1999 года оно составили 54,5 млрд. тенге, из них 26,6% приходится на сельское хозяйство.</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емь лет (с 1991 по 1998 годы) количество безработных в сельской местности увеличилось более чем в 120 раз (1991 год - 1,6 тыс. человек, 1998 год - 192,1 тыс.). Самый высокий рост безработицы приходится на 1992 год - 20-кратное увеличение по сравнению с 1991 годом. Значительная разница в динамике безработицы объясняется реформированием системы отчетности и учета, в частности, на начальном периоде перестройки системы национальных счетов (см. Приложение 11).</w:t>
      </w:r>
    </w:p>
    <w:p>
      <w:pPr>
        <w:pStyle w:val="Normal"/>
        <w:spacing w:lineRule="auto" w:line="240"/>
        <w:rPr/>
      </w:pPr>
      <w:r>
        <w:rPr>
          <w:rFonts w:eastAsia="Times New Roman Cyr" w:cs="Times New Roman Cyr" w:ascii="Times New Roman Cyr" w:hAnsi="Times New Roman Cyr"/>
          <w:sz w:val="28"/>
          <w:szCs w:val="28"/>
        </w:rPr>
        <w:t>Высокий показатель сельской безработицы в общем количестве по всей экономике за период с 1991 по 1998 годы был зарегистрирован в 1993 году (48%), после которого наблюдается относительное уменьшение сельской безработицы. Однако в показателях уровня безработицы положительных сдвигов нет. Самы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ысокий ее показатель - 8,0% был зарегистрирован в 1998 году и был выше данных по всем отраслям экономики (7,3%).</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причинами роста количества безработных среди сельского населения являютс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формированность стратегии использования сельского хозяйства в развитии национальной экономи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системы подготовки аграрных кадров, соответствующих новым реалия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звитость сельского градостроительств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изученность спроса на продукцию сельского хозяйства на внутреннем и внешнем рынках;</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спад сельскохозяйственного производства, особенно в животноводческой сфере;</w:t>
      </w:r>
    </w:p>
    <w:p>
      <w:pPr>
        <w:pStyle w:val="Normal"/>
        <w:spacing w:lineRule="auto" w:line="240"/>
        <w:rPr/>
      </w:pPr>
      <w:r>
        <w:rPr>
          <w:rFonts w:eastAsia="Times New Roman Cyr" w:cs="Times New Roman Cyr" w:ascii="Times New Roman Cyr" w:hAnsi="Times New Roman Cyr"/>
          <w:sz w:val="28"/>
          <w:szCs w:val="28"/>
        </w:rPr>
        <w:t>-реструктур</w:t>
      </w:r>
      <w:r>
        <w:rPr>
          <w:rFonts w:eastAsia="Times New Roman Cyr" w:cs="Times New Roman Cyr" w:ascii="Times New Roman Cyr" w:hAnsi="Times New Roman Cyr"/>
          <w:sz w:val="28"/>
          <w:szCs w:val="28"/>
          <w:lang w:val="en-US"/>
        </w:rPr>
        <w:t>и</w:t>
      </w:r>
      <w:r>
        <w:rPr>
          <w:rFonts w:eastAsia="Times New Roman Cyr" w:cs="Times New Roman Cyr" w:ascii="Times New Roman Cyr" w:hAnsi="Times New Roman Cyr"/>
          <w:sz w:val="28"/>
          <w:szCs w:val="28"/>
        </w:rPr>
        <w:t>зация предприятий агропромышленного комплекс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труктуризация собственности на сельскохозяйственном производств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грамме Президента Республики Казахстан Н.А.Назарбаева "Казахстан -2030" большое внимание уделяется возрождению агропромышленного комплексa в стране. В долгосрочной стратегии указывается, что агропромышленный комплекс должен стать одной из ведущих отраслей в стране, обеспечивать продовольствием внутренний рынок и экспортировать сельскохозяйственную продукцию за рубеж. Для этого выделяются средства из бюджета и дано задание правительству на 1998 год проработать стратегию по выходу села из кризис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ую актуальность приобретают проблемы развития малого и среднего бизнеса в агропромышленном комплексе, который помог бы не только более полно использовать потенциал сельского хозяйства, но и остановил бы большой отток из аулов и сел трудоспособного населения. По данным органов статистики Республики Казахстан, численность населения в сельской местности в возрасте 25-30 лет в 1992-1994 годы сократилась на 69400 человек, в возрасте 30-35 лет - на 11900 человек.</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формирования фермерских хозяйств- производителей сельхозпродукции в Казахстане продолжается. По состоянию на 1 января 1997г. имелось 19742 сельскохозяйственных субъектов, из них в государственной собственности осталось только 1,5% предприятий. Более 84% товаропроизводителей сельхозпродукции, или 16583- крестьянские (фермерские) хозяйства.</w:t>
      </w:r>
    </w:p>
    <w:p>
      <w:pPr>
        <w:pStyle w:val="Normal"/>
        <w:spacing w:lineRule="auto" w:line="240"/>
        <w:rPr/>
      </w:pPr>
      <w:r>
        <w:rPr>
          <w:rFonts w:eastAsia="Times New Roman Cyr" w:cs="Times New Roman Cyr" w:ascii="Times New Roman Cyr" w:hAnsi="Times New Roman Cyr"/>
          <w:sz w:val="28"/>
          <w:szCs w:val="28"/>
        </w:rPr>
        <w:t>Хотя в республике растет число крестьянских (фермерских) хозяйств - за два последних года увеличилось с 16583 до 22891, их становление сопряжено с многими трудностями. Они при сохраняющейся монополии государства в сфере хранения, реализации, транспортировки, переработки сельхозпродукции не могут на равных условиях войти в рынок. Необходима целевая государственная поддержка крестьянских хозяйств, способных наращивать производство товарной продукции и становиться эффективной рыночной формой хозяйствования. Фермерские хозяйств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должны стать специализированным звеном в едином цикле агропромышленного производства от поля до прилавка магазина, обеспечивая занятость на сел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подобающее место в экономике страны крестьянским (фермерским) хозяйствам помогли бы разработка и внедрение механизма, обеспечивающего крестьянским хозяйствам доступ к источникам финансирования, в том числе и для привлечения иностранных инвестиций, страхованию деятельност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создать информационные центры и расширить сеть лизинговых компаний для обеспечения фермерских хозяйств современными технологиями и оборудованием. Для производства технологического оборудования, средств малой механизации для крестьянских хозяйств надо активнее привлекать предприятия оборонной промышленности, системы вспомогательных служб, способствующих становлению крестьянских (фермерских) хозяйств (частные юридические, страховые, аудиторские и консалтинговые фирм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сылкою успешного развития фермерства в Казахстане является создание необходимых условий для появления собственников средств производства.</w:t>
      </w:r>
    </w:p>
    <w:p>
      <w:pPr>
        <w:pStyle w:val="Normal"/>
        <w:spacing w:lineRule="auto" w:line="240"/>
        <w:rPr/>
      </w:pPr>
      <w:r>
        <w:rPr>
          <w:rFonts w:eastAsia="Times New Roman Cyr" w:cs="Times New Roman Cyr" w:ascii="Times New Roman Cyr" w:hAnsi="Times New Roman Cyr"/>
          <w:sz w:val="28"/>
          <w:szCs w:val="28"/>
        </w:rPr>
        <w:t>Непременным условием ускоренного развития предпринимательства на селе, особенно малого, является формирование и развитие элементов рыночной инфраструктуры,  обслуживающей  хозяйствующие  субъекты  и  всемерно облегчающей сбыт сельскохозяйственной продукции, получение необходимой сельхозтехники и семян. Государство должно быть заинтересовано в ее создании, с тем</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чтобы полностью задействовать регулирующие функции рынка, способствовать экономической стабилизации и сбалансированности экономического роста. Его пассивность в этом деле сдерживает развитие фермерских хозяйств, ведет к большим производственным затратам, снижающим конкурентоспособность.</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стратегия аграрной политики государства должна создать реальные условия для выхода отрасли из кризиса и роста благосостояния сельского населения, основными направлениями которой являютс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од сельского хозяйства с "добывающих" на перерабатывающие рельс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здание инвестиционной активности и экспортирующие позиции сельского хозяйств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азвитие предпринимательства на сел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шение вопроса продовольственной безопасности страны за счет внутреннего потенциала;</w:t>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ведение ограничений и жесткого контроля при найме неквалифицированной и иностранной рабочей силы в Республике Казахстан.</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ение указанных мероприятий на государственном уровне позволит достичь сокращения количества безработных на селе.</w:t>
      </w:r>
    </w:p>
    <w:p>
      <w:pPr>
        <w:pStyle w:val="Normal"/>
        <w:spacing w:lineRule="auto" w:line="240"/>
        <w:rPr/>
      </w:pPr>
      <w:r>
        <w:rPr>
          <w:rFonts w:eastAsia="Times New Roman Cyr" w:cs="Times New Roman Cyr" w:ascii="Times New Roman Cyr" w:hAnsi="Times New Roman Cyr"/>
          <w:sz w:val="28"/>
          <w:szCs w:val="28"/>
        </w:rPr>
        <w:t>Только возродив заново агропромышленный комплекс, мы сможем вернуть людей в село, дать им работу. А для этого нужно решить целuй ря? проблем, связанных с развитием фермерских хозяйств и оживления села. В основном эти вопросы связаны с льготным кредитованием села, с решением права на землю, с льготным налогообложением и другими острыми насущными вопросам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году правительство всерьез взялось за возрождение агропромышленноaо комплекса. Для этого разработана программа возрождения села. Она заключается в помощи становлению крестьянских хозяйств, льготном кредитовании села, развитии рыночной инфраструктуры по сбыту продукции (совместно с организацией TACIS).</w:t>
      </w:r>
    </w:p>
    <w:p>
      <w:pPr>
        <w:pStyle w:val="Normal"/>
        <w:spacing w:lineRule="auto" w:line="240"/>
        <w:rPr/>
      </w:pPr>
      <w:r>
        <w:rPr>
          <w:rFonts w:eastAsia="Times New Roman Cyr" w:cs="Times New Roman Cyr" w:ascii="Times New Roman Cyr" w:hAnsi="Times New Roman Cyr"/>
          <w:sz w:val="28"/>
          <w:szCs w:val="28"/>
        </w:rPr>
        <w:t>Возродив сельское хозяйство, мы сможем, во-первuх, ул?чшить экономическую ситуацию в стране, во-вторых, облегчить проблему занятости. Таким образом</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ледует, что возрождение агропромышленного комплекса - одeн из главных инструментов формирования социально-экономической модели занятост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ктивизация деятельности центров занятости</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ход нашей экономики к рынку требует проведения структурных маневров и существенного перераспределения рабочей силы между отраслями регионов страны. Возникновение безработицы в определенных масштабах обусловило необходимость воссоздания центров занятости с учетом современных требований. Их функция не может ограничиваться регистрацией безработных и поисками для них рабочего места. Предстоит создать организованные, квалифицированные и информационные структуры центра занятости. Программа перехода к рынку и концепция социальной защищенности населения предусматривает такие меры, или создание специальных центров занятости, информационной системы учета вакантных рабочих мест, переподготовка и переобучения кадров, формирования единой системы специальной помощи незанятым трудоспособным гражданам и многое друго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рынка труда сегодня происходит в условиях экономического кризиса, когда продолжается спад производства. Множество работников крупных предприятий из-за простоев находятся за чертой бедности (по статистическим данным 1998 года, к началу этого года более 50% жителей Казахстана проживают за чертой бедности). И как результат - снижение жизненного уровня народа. Во всех областях Казахстана остро стоит вопрос трудоустройства. При таких условиях все больше обостряется проблема профессиональной подготовки и профориентации высвобожденных работников и незанятого населения.</w:t>
      </w:r>
    </w:p>
    <w:p>
      <w:pPr>
        <w:pStyle w:val="Normal"/>
        <w:spacing w:lineRule="auto" w:line="240"/>
        <w:rPr/>
      </w:pPr>
      <w:r>
        <w:rPr>
          <w:rFonts w:eastAsia="Times New Roman Cyr" w:cs="Times New Roman Cyr" w:ascii="Times New Roman Cyr" w:hAnsi="Times New Roman Cyr"/>
          <w:sz w:val="28"/>
          <w:szCs w:val="28"/>
        </w:rPr>
        <w:t>Чтобы решить эту проблему и реализовать право граждан на бесплатное профессиональное консультирование, подготовку, переобучение, получение соответствующей информации о видах занятости, профессиях, местах работы областные центры занятости должны оказывать интенсивную форму социальной защиты населения от безработицы, что способствовало бы снижению напряженности на рынке труд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активизацию деятельности центров занятости на примере Шымкентского городского модельного центра занятости в Южно-Казахстанской области. ЮКО является самой трудоизбыточной в Казахстан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утвержденной программе занятости населения на текущий год уровень официальной безработицы составит 4,5%. При этом число лиц, обратившихся в службу занятости, достигнет более 48 тыс. человек. За первое полугодие 1998 г. фактически зарегистрировано 8335 безработных в ЮКО. Если учесть скрытую и явную безработицу со всевозможными отпусками и выходными - эта цифра будет еще больше. Более чем в 2 раза сократилось к концу прошлого года число заявленных в службу занятости свободных рабочих мест. Облпрофцентр предлагает в связи с этим оказать  социальную  поддержку  двум  тысячам  безработных  в  виде профессиональной подготовки, переподготовки и повышения квалификации, что соответствует региональной программе занятости населения, которая была сформулирована акимом ЮКО К.Абдуллаевым на XV сессии областного Маслихата 29 января 1998 года. За 1997 год силами службы занятости в области было обучено 1498 человек. За первое полугодие текущего года получили различные профессии и специальности 251 человек. Из общего числа завершивших обучение  - 75% приняты на работу.</w:t>
      </w:r>
    </w:p>
    <w:p>
      <w:pPr>
        <w:pStyle w:val="Normal"/>
        <w:spacing w:lineRule="auto" w:line="240"/>
        <w:rPr/>
      </w:pPr>
      <w:r>
        <w:rPr>
          <w:rFonts w:eastAsia="Times New Roman Cyr" w:cs="Times New Roman Cyr" w:ascii="Times New Roman Cyr" w:hAnsi="Times New Roman Cyr"/>
          <w:sz w:val="28"/>
          <w:szCs w:val="28"/>
        </w:rPr>
        <w:t>Профессиональная подготовка для безработных осуществляется бестактно, к тому же им выдается стипендия за счет средств государственного фонда занятости, если имеются договоры с учебными заведениями области и гарантии трудоустройства  обученных  безработных.  Лицам,  успешно  прошедшим профессиональное обучение и сдавшим квалификационные экзамены, выдаются удостоверения. В трудовой книжке отмечается период обучения, который засчитывается в трудовой стаж, а также присвоение профессии, установление тарифно-квалификационного разряда. Средняя стоимость профподготовки одного безработного в целом по области за 1994 год составила 1355 тенге: за нынешний год -3850 тенг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циально уязвимых слоев населения организуются учебные группы обучения массовым профессиям. Расчет здесь - на самозанятость, на работу по договору, без обязательного трудоустройства через службу занятости. Это позволяет работать на дому, заниматься индивидуальной деятельностью. Особенно это важно при решении проблемы женской безработицы. Для повышения занятости женщин, надо создать условия желающим трудиться на дому. Пока же женщин - надомниц, лишь один процент их количества, а в условиях неполного рабочего дня – 0,8 процента. В западных странах этот показатель доходит до 25% и более, причем около трех четвертей трудится в сфере услуг. В ЮКО из этой категории обучены в 1997 году 470 человек, а за 6 месяцев 1998 года - 114.</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ельчанок, не имеющих возможности выехать в областной центр, организовано обучение по тем специальностям, которые дают возможность заниматься индивидуальной трудовой деятельностью, на месте. В основном, они получают профессии, связанные с изготовлением национальных изделий - ковров, кошмы, алаша и других. В Отрарском районе молодые женщины ткут короткошерстные, в Туркестанском - национальные ковры. В Чардаринском и Казыгуртском - молодые ребята будут мастерами по изготовлению сундуков, национальных столов и других изделий. В Тюлькубасском районе, по заявке крестьянского хозяйства "Достык", готовят механизаторов широкого профиля, мастеров по ремонту обуви, парикмахеров и швей.</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яется внимание обучению по таким специальностям и профессиям, как предприниматель малого бизнеса, страховой агент, оператор ЭВМ и другие. Главной проблемой, сдерживающей развитие малого бизнеса в области, является отсутствие денежных средств для обеспечения необходимым стартовым капиталом начинающих предпринимателей. Областной центр занятости, начиная с прошлого года, начал практику выдачи микрокредитов для развития своего бизнеса. Для этого со стороны безработного необходимо было представить бизнес-план и указать количество новых рабочих мест. После этого в центре занятости проходит отбор лучших и посылался в Алматы. Оттуда шло финансирование проектов. По этой программе выдачи микрокредитов безработным в области было трудоустроено 320 человек (7 бизнес-планов). Однако с декабря прошлого года еще не профинансировано 27 заявок. Все это опять связано с проблемой финансового дефицита. В этом году практика выдачи микрокредитов продолжается.</w:t>
      </w:r>
    </w:p>
    <w:p>
      <w:pPr>
        <w:pStyle w:val="Normal"/>
        <w:spacing w:lineRule="auto" w:line="240"/>
        <w:rPr/>
      </w:pPr>
      <w:r>
        <w:rPr>
          <w:rFonts w:eastAsia="Times New Roman Cyr" w:cs="Times New Roman Cyr" w:ascii="Times New Roman Cyr" w:hAnsi="Times New Roman Cyr"/>
          <w:sz w:val="28"/>
          <w:szCs w:val="28"/>
        </w:rPr>
        <w:t>Анализ потребности в кадрах в целом по области показывает, что в условиях массового сокращения рабочих мест имеются свободные для штукатуров-маляров, каменщиков, столяров, плотников, печников, токарей, фрезеровщиков и других. Шымкентский городской модельный центр занятости один из первых в республике создал систему сбора информации о свободных рабочих местах, о содержании профессии вплоть до заработка. Эти данные публикуются в еженедельной газете "Деловой курьер", что позволяет сократить время поиска работы. В тех же областях, где не существует такая система, поиск работы затягивается до года и более. А это порождает парадоксальную ситуацию: при растущей безработице в республике сохраняется недоукомплектованность рабочих мест.</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чале 1999 года Областные центры занятости были переданы Областным департаментам по занятости, труду и социальной защите в целях дальнейшей оптимизации государственных органов управления и сокращения государственных расходов в сфере управленческого аппарата. Но независимо от этого центры занятости продолжают свою деятельность. При этом сосредоточение функций трудоустройства и социальной защиты в одних руках поможет эффективно проводить политику занятости в республик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ближайшем будущем областной модельный центр занятости ЮКО  в составе Областного департамента по занятости, труду и социальной защите предполагает провести ряд мероприятий по улучшению социальной защиты населения от безработицы в части профессионального обучения и переподготовки. Для укрепления совместной учебно-материальной базы областного центра прорабатывается вопрос о передаче одного из освобождающихся учреждений на его баланс. Для приобретения необходимого оборудования облпрофцентр получил инвестиции Всемирного банка развития, в размере 1 млн.долларов СШ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на примере Южно-Казахстанского областного модельного центра занятости мы видим, что в современных условиях переходной экономики изменилась роль бирж труда. Теперь они должны кроме регистрации безработных и поиска для них работы активизировать свои действия в области переквалификации кадров и профессиональном обучении молодежи. На данный момент в республике остро стоит проблема занятости женщин и молодежи. Центры занятости же могут помочь в решении этих проблем через создание курсов обучения новым профессиям, созданием сети казенных работ. Особой же сферой деятельности центров занятости является создание информационной сети свободных рабочих мест. Такая сеть позволит снизить проблемы занятости и поможет в переливе трудовых ресурсов из избыточных областей в области с низким количеством квалифицированных трудовых ресурсов.</w:t>
      </w:r>
    </w:p>
    <w:p>
      <w:pPr>
        <w:pStyle w:val="Normal"/>
        <w:spacing w:lineRule="auto" w:line="240"/>
        <w:rPr/>
      </w:pPr>
      <w:r>
        <w:rPr>
          <w:rFonts w:eastAsia="Times New Roman Cyr" w:cs="Times New Roman Cyr" w:ascii="Times New Roman Cyr" w:hAnsi="Times New Roman Cyr"/>
          <w:sz w:val="28"/>
          <w:szCs w:val="28"/>
        </w:rPr>
        <w:t xml:space="preserve">Только активная деятельность центров занятости поможет правительству решить проблемы безработицы и структурного дисбаланса на рынке труда. Их деятельность является одним из важных инструментов формирования социально-экономической модели занятости в условиях переходной экономики. </w:t>
      </w:r>
    </w:p>
    <w:p>
      <w:pPr>
        <w:pStyle w:val="Normal"/>
        <w:spacing w:lineRule="auto" w:line="240"/>
        <w:rPr/>
      </w:pPr>
      <w:r>
        <w:rPr>
          <w:rFonts w:eastAsia="Times New Roman Cyr" w:cs="Times New Roman Cyr" w:ascii="Times New Roman Cyr" w:hAnsi="Times New Roman Cyr"/>
          <w:sz w:val="28"/>
          <w:szCs w:val="28"/>
        </w:rPr>
        <w:t>Таким образом</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следует выделить три важных инструмента, которые помогут правительству решить проблему занятости в условиях переходной экономики. Эти три метода нужно использовать в сочетании друг с другом. Только тогда мы сможем уменьшить количество безработных в стране, а также сформировать социально-экономическую модель занятости, характерную для переходной экономи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104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 Перпективы моделирования социально-экономических</w:t>
      </w:r>
    </w:p>
    <w:p>
      <w:pPr>
        <w:pStyle w:val="Normal"/>
        <w:spacing w:lineRule="auto" w:line="240"/>
        <w:ind w:left="104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цессов</w:t>
      </w:r>
    </w:p>
    <w:p>
      <w:pPr>
        <w:pStyle w:val="Normal"/>
        <w:spacing w:lineRule="auto" w:line="240"/>
        <w:ind w:left="104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10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елирование социально-экономических процессов имеет большое значение в развитии экономики. Так как на основе разработанной стратегии и модели можно улучшить ситуацию не только в социально-экономической сфере, но и в экономике в целом. При этом мы должны учитывать, что иногда решение социальных проблем противоречит решению экономических задач. Поэтому всегда следует моделировать решение социально-экономических процессо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пективы моделирования можно проследить на основе прогноза рынка труда в Казахстане.</w:t>
      </w:r>
    </w:p>
    <w:p>
      <w:pPr>
        <w:pStyle w:val="Normal"/>
        <w:spacing w:lineRule="auto" w:line="240"/>
        <w:rPr/>
      </w:pPr>
      <w:r>
        <w:rPr>
          <w:rFonts w:eastAsia="Times New Roman Cyr" w:cs="Times New Roman Cyr" w:ascii="Times New Roman Cyr" w:hAnsi="Times New Roman Cyr"/>
          <w:sz w:val="28"/>
          <w:szCs w:val="28"/>
        </w:rPr>
        <w:t>Анализ основных параметров и струк</w:t>
        <w:softHyphen/>
        <w:t>турных показателей системы занятости и наметившихся тенденций ее развития является исходным пунктом разработки экономико-математических моделей заня</w:t>
        <w:softHyphen/>
        <w:t>тости, позволяющий с определенной степенью достоверности рассчитать на ЭВМ эти показатели и параметры на предстоящий период времени. Путем изменения, манипулирования исходной информацией, подаваемой на вход модели, можно получать различные варианты развития анализируемых процессов и соответственно вырабатывать различные варианты прогнозов, которые в свою очередь   могут   послужить   основой формирования социальной политики рес</w:t>
        <w:softHyphen/>
        <w:t>публики, регионов и отраслей националь</w:t>
        <w:softHyphen/>
        <w:t>ной экономи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рабочая сила, основной ресурс труда, является составной частью более общих экономических категорий, существующих в конкурентных условиях рыночной экономики, то разработка моделей начинается с подбора и количественной оценки таких обобщающих показателей, как общая численность населения, в том числе в трудоспособном возрасте, составляющая совокупный трудовой потенциал – располагаемые трудовые ресурсы. В условиях рыночной экономики эти ресурсы выступают как объект спроса и предложения, представляют собой товар «рабочая сила», подчиняющийся действиям законов рынка, которые в конечном итоге и определяют цену труда, выравнивают объемы его спроса и предложения.</w:t>
      </w:r>
    </w:p>
    <w:p>
      <w:pPr>
        <w:pStyle w:val="Normal"/>
        <w:spacing w:lineRule="auto" w:line="240"/>
        <w:rPr/>
      </w:pPr>
      <w:r>
        <w:rPr>
          <w:rFonts w:eastAsia="Times New Roman Cyr" w:cs="Times New Roman Cyr" w:ascii="Times New Roman Cyr" w:hAnsi="Times New Roman Cyr"/>
          <w:sz w:val="28"/>
          <w:szCs w:val="28"/>
        </w:rPr>
        <w:t>Формирование модели начинается с оценки источников рабочей силы. Главным ее источником является трудоспособное население региона — мужчины 16-59 лет и женщины — 16-54 лет. Их численность в   расчетной   перспективе   может изменяться в зависимости от экономиче</w:t>
        <w:softHyphen/>
        <w:t>ских, социальных и демографических условий. Поэтому первым шагом в этом направлении   является   качественная оценка и количественное и миграционное поведение населения. В этих целях под</w:t>
        <w:softHyphen/>
        <w:t>бираются и анализируются соответствующие статистические показатели за ряд предыдущих лет. Следует отметить, что глубокие социально-экономические сдвиги, связанные с переходом от планово-административной экономики к рыночной, вызвавшие системный кризис в экономике, государстве и обществе, существенно деформировали непрерывность и преемственность динамических рядов статистических показателей. Одни статистические показатели, отражающие реалии прежней экономической системы, утратили свою значимость, другие, отражающие условия нарождающейся рыночной экономики, пришлось создавать заново, третьи по этим же причинам изменили свое содержание. В целом статистически значимые ряды большинства показателей существенно сократились.</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экономические условия в 1990—1998 гг., определяющие демографическую ситуацию республики, характеризуются как глубокий кризис, масштабы  которого  оценены  выше. Накапливающаяся критическая масса не</w:t>
        <w:softHyphen/>
        <w:t>достатков и дефицитов вызывает социаль</w:t>
        <w:softHyphen/>
        <w:t>ные деформации. В ряде областей Рес</w:t>
        <w:softHyphen/>
        <w:t>публики Казахстан появились признаки необратимых отрицательных явлений, связанных со значительным снижением рождаемости и столь же значительным ростом смертности. Положение здесь в определенной мере могло бы поправить положительное сальдо миграции, т.е. пре</w:t>
        <w:softHyphen/>
        <w:t>вышение численности въезжающих над выезжающими.   Однако  данные   по миграции, приведенные выше, свидетель</w:t>
        <w:softHyphen/>
        <w:t>ствуют об обратном: из-за резкого ухудшения условий жизни постоянного населения крупные финансовые и ма</w:t>
        <w:softHyphen/>
        <w:t>териальные затраты по приему и обустрой</w:t>
        <w:softHyphen/>
        <w:t>ству реэмигрантов вызывают негативную реакцию  населения  соответствующих регионов республики, сводят к нулю ожидаемый эффект и в некоторой степени ускоряют обратный отток населения из этих регионов и из республики в цело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ираясь на это предварительное об</w:t>
        <w:softHyphen/>
        <w:t>суждение, рассмотрим содержание и структуру модели региональной занято</w:t>
        <w:softHyphen/>
        <w:t>сти.</w:t>
      </w:r>
    </w:p>
    <w:p>
      <w:pPr>
        <w:pStyle w:val="Normal"/>
        <w:spacing w:lineRule="auto" w:line="240"/>
        <w:rPr/>
      </w:pPr>
      <w:r>
        <w:rPr>
          <w:rFonts w:eastAsia="Times New Roman Cyr" w:cs="Times New Roman Cyr" w:ascii="Times New Roman Cyr" w:hAnsi="Times New Roman Cyr"/>
          <w:sz w:val="28"/>
          <w:szCs w:val="28"/>
        </w:rPr>
        <w:t>Эта модель представляет совокупность взаимосвязанных математических выражений, позволяющих рассчитывать занятость по отраслям экономики, областям, территориально-экономическим регионам и в целом по республике. В ней прямые прогнозные расчеты на расчетный год сочетаются с имитационными оценками. Такой прием позволяет более полно учесть накапливающиеся изменения и наметившиеся тенденции, что в определенной степени повышает реалистичность прогноз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системной перестройкой экономики, отмеченной выше, а также новыми тенденциями в структуре занято</w:t>
        <w:softHyphen/>
        <w:t>сти и в характере демографических про</w:t>
        <w:softHyphen/>
        <w:t>цессов, база    модели    оказалась ограниченной 1990-1998 годами. Прогнозу, таким образом, подлежат по</w:t>
        <w:softHyphen/>
        <w:t>казатели на 1999-2000 годы. Расчет по модели производится в три этапа. Первый этап - расчеты для областей республики и города Алматы; второй - свод по терри</w:t>
        <w:softHyphen/>
        <w:t>ториально-экономическим зонам и тре</w:t>
        <w:softHyphen/>
        <w:t>тий - свод по республике. Все показатели численности приводятся в среднегодовом исчислении, в тыс. человек, а оценочные коэффициенты - в процентах. Расчеты по областям и городу Алматы осуществляются в едином порядке вычислитель</w:t>
        <w:softHyphen/>
        <w:t>ных операций.</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м   шагом    является   про</w:t>
        <w:softHyphen/>
        <w:t>гнозирование параметров внешних по отношению к модели показателей на 1999 - 2000 гг. на основе динамики соот</w:t>
        <w:softHyphen/>
        <w:t>ветствующей информации за преды</w:t>
        <w:softHyphen/>
        <w:t>дущий, базовый период. Расчеты для прогнозируемого года (1996, 1997 и 1998 гг.) проводятся по республике в целом, ее крупным регионам (Северный, Центральный, Южный, Западный и Восточный), либо по отраслям национальной экономики (промышленность, сельское хозяйство, здравоохранение, народное образование и пр.).</w:t>
      </w:r>
    </w:p>
    <w:p>
      <w:pPr>
        <w:pStyle w:val="Normal"/>
        <w:spacing w:lineRule="auto" w:line="240"/>
        <w:rPr/>
      </w:pPr>
      <w:r>
        <w:rPr>
          <w:rFonts w:eastAsia="Times New Roman Cyr" w:cs="Times New Roman Cyr" w:ascii="Times New Roman Cyr" w:hAnsi="Times New Roman Cyr"/>
          <w:sz w:val="28"/>
          <w:szCs w:val="28"/>
        </w:rPr>
        <w:t>Таким образом определяются оценочные коэффициенты рождаемости, смертности, миграции, доля трудовых ресурсов в общей численности населения, доля учащихся – в численности трудоспособных, доля занятых в негосударственном секторе экономики, коэффициент склонности к трудоустройству через государственную службу занятости, доля трудоустроенных в численности обратившихся в государственную службу занятости, коэффициент безработицы и группа коэффициентов, определяющих структурные сдвиги, т.е. изменения удельного веса численности занятых в данной отрасли по отношению к общей численности занятых 1999 годы для государственного сектора экономики. Этот блок расчетов позволяет получить показатели, характеризующие систему занятости по республике, регионам и отраслям, взятым в цело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тором этапе выполняются расчеты основных показателей народонаселения, т.е. работает демографический блок модели. По тем же самым группировочным признакам (республика, крупный регион, область, отрасль) для каждого года определяется численность постоянного населения, количество родившихся и умерших в течение года, сальдо миграции, численность трудовых ресурсов. Резуль</w:t>
        <w:softHyphen/>
        <w:t>таты расчета этого блока характеризуют трудоспособное  население  как  вос</w:t>
        <w:softHyphen/>
        <w:t>производимый   фактор   производства. Конечный результат расчетов этого блока модели - численность трудовых ресурсов, являясь важным самостоятельным по</w:t>
        <w:softHyphen/>
        <w:t>казателем, выступает также исходной информацией для третьего, экономиче</w:t>
        <w:softHyphen/>
        <w:t>скою блока модел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тий, экономический блок, характеризует трудоспособное население как ограниченный производственный ресурс, который посредством рыночного механизма распределяется по основным направлениям и сферам экономического использования: производство, домашнее и личное подсобное хозяйство, учеб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блоке модели по тем же группировочным признакам определяется численность занятых в государственном и негосударственном секторах общес</w:t>
        <w:softHyphen/>
        <w:t>твенного производства в целом, а также по отраслям государственного сектора экономики, занятых в домашнем и личном подсобном хозяйстве, учащихся с отрывом от производства. Этот блок модели позволяет отслеживать движение трудового потенциала республики и его основные структурные составляющие. При этом все категории лиц без определенных занятий отнесены к занятым в домашнем хозяй</w:t>
        <w:softHyphen/>
        <w:t>стве. Результатом расчетов данного блока являются показатели, имеющие также самостоятельное значение: они же служат исходной информацией определения численности лиц, не входящих ни в одну из обозначенных здесь групп, т.е. на занятую часть трудоспособного населения, предъявляющую спрос на рынке труда. Эта информация передается в следующий, четвертый блок модели.</w:t>
      </w:r>
    </w:p>
    <w:p>
      <w:pPr>
        <w:pStyle w:val="Normal"/>
        <w:spacing w:lineRule="auto" w:line="240"/>
        <w:rPr/>
      </w:pPr>
      <w:r>
        <w:rPr>
          <w:rFonts w:eastAsia="Times New Roman Cyr" w:cs="Times New Roman Cyr" w:ascii="Times New Roman Cyr" w:hAnsi="Times New Roman Cyr"/>
          <w:sz w:val="28"/>
          <w:szCs w:val="28"/>
        </w:rPr>
        <w:t>Четвертый, последний, блок модели осуществляет расчет параметров: фиксированного рынка труда и выдает данные по контролю уровня безработицы. При этом определяются численность лиц, обратившихся в государственную службу заня</w:t>
        <w:softHyphen/>
        <w:t>тости в течение года; трудоустроенных при посредстве государственной службы заня</w:t>
        <w:softHyphen/>
        <w:t>тости; оставшихся нетрудоустроенными; iризнанных безработными. После этого определяется коэффициент безработицы как отношение среднегодовой численности безработных к среднегодовой численности трудовых ресурсов. Таковы общие принципы работы модел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экономического анализа системы занятости, рынка труда и отдель</w:t>
        <w:softHyphen/>
        <w:t>ных его сегментов, обсужденного в первой и второй главах настоящей работы, выявляются следующие ограничительные  oсловия, определившие рамки функционирования данной модели и оценки значимости результатов на расчетный период 1999-2000гг.</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охранится тенденция к сокращению естественного прироста населения как за счет снижения рождаемости, так и за счет увеличения смертности в результате отно</w:t>
        <w:softHyphen/>
        <w:t>сительного старения населе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хранится отрицательное сальдо миграции по большинству регионов, хотя интенсивность оттока населения может снизиться при условии реализации мер по социальной     и     экономической стабилизаци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Вследствие экономических причин сохранится тенденция к сокращению численности учащихся с отрывом от производства.</w:t>
      </w:r>
    </w:p>
    <w:p>
      <w:pPr>
        <w:pStyle w:val="Normal"/>
        <w:spacing w:lineRule="auto" w:line="240"/>
        <w:rPr/>
      </w:pPr>
      <w:r>
        <w:rPr>
          <w:rFonts w:eastAsia="Times New Roman Cyr" w:cs="Times New Roman Cyr" w:ascii="Times New Roman Cyr" w:hAnsi="Times New Roman Cyr"/>
          <w:sz w:val="28"/>
          <w:szCs w:val="28"/>
        </w:rPr>
        <w:t>4. Произойдет существенный рост чис</w:t>
        <w:softHyphen/>
        <w:t>ленности занятых в негосударственном секторе экономики за счет малой прива</w:t>
        <w:softHyphen/>
        <w:t>тизации и основания новых частных предприятии, развития сферы услуг.</w:t>
      </w:r>
    </w:p>
    <w:p>
      <w:pPr>
        <w:pStyle w:val="Normal"/>
        <w:spacing w:lineRule="auto" w:line="240"/>
        <w:rPr/>
      </w:pPr>
      <w:r>
        <w:rPr>
          <w:rFonts w:eastAsia="Times New Roman Cyr" w:cs="Times New Roman Cyr" w:ascii="Times New Roman Cyr" w:hAnsi="Times New Roman Cyr"/>
          <w:sz w:val="28"/>
          <w:szCs w:val="28"/>
        </w:rPr>
        <w:t>5. Государственный сектор занятости (включая предприятия, подлежащие мас</w:t>
        <w:softHyphen/>
        <w:t>совой приватизации) останется основным сектором общественного хозяйства, хотя его роль как потребителя незанятых трудовых ресурсов существенно снизитс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Государственная служба занятости способна в целом проконтролировать поток граждан, пожелавших обратиться к ее услуга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В течение прогнозного периода уровень безработицы будет приближаться к естественному уровню по мере до</w:t>
        <w:softHyphen/>
        <w:t>стижения экономической стабилизаци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ные допущения упрощают про</w:t>
        <w:softHyphen/>
        <w:t>цесс прогнозирования и повышают реали</w:t>
        <w:softHyphen/>
        <w:t>стичность прогнозов. В большинстве случаев оказалось достаточным сохранить сложившиеся тенденции изменения по</w:t>
        <w:softHyphen/>
        <w:t>казателей в силу большой инерционности их движения. Исключение составляют показатели распределения занятых между государственным и негосударственным сектором экономики, как, впрочем, и по</w:t>
        <w:softHyphen/>
        <w:t>казатели самой занятости, которые в значительной мере зависят от реализации программ экономической стабилизации. Но пока ход экономических процессов остается в расчетных пределах, поэтому нет необходимости корректировать работу данной модел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использованием данной модели рассчитан перспективный баланс трудовых ресурсов в следующих показателях.</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занятости в государственном секторе национальной экономики в 1999-2000 годах останется на исходном уровне, рост же численности занятых в негосударственном секторе может вы</w:t>
        <w:softHyphen/>
        <w:t>расти к 2000 году в 1,1 раза по сравнению с 1998 годом (см. Приложение 7). Численность учащихся будет продолжать сокращаться, их доля в общей численности трудоспособных в 2000 году составит 6,7 процента против 7,8 процента в 1997 году. Численность занятых в домашнем и личном подсобном хозяйстве, начиная с 1999 года, будет постепенно сокращаться по мере реализации намеченных социальных программ. В региональном разрезе занятость в государственном секторе незначительно возрастет, в негосударственном секторе ожидается удвоение численности занятых; наиболее существенное возрастание заня</w:t>
        <w:softHyphen/>
        <w:t>тости в государственном секторе, в 3,4 раза, ожидается в Центрально-Казахстан</w:t>
        <w:softHyphen/>
        <w:t>ском регионе; с численностью учащихся и занятых в домашнем и подсобном хозяйстве ситуация такая же, как и по республике в цело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нулевого сальдо миграции, что окажется возможным при достижении ранее заявленных политических и со</w:t>
        <w:softHyphen/>
        <w:t>циально-экономических целей, эмиграция в 2000 году не превысит 15-20 тыс. человек, или 0,3 процента по сравнению с 1991 годо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новится очевидным, что государственный сектор утрачивает доминирующее значение на рынке труда, уступая приоритет сектору негосударственному: к 2000 году он удвоится по сравнению с 1998 годо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фицитность   государственного и скудость местных бюджетов, которые, очевидно, не удастся преодолеть в расчет</w:t>
        <w:softHyphen/>
        <w:t>ном периоде, отразятся на уровне занято</w:t>
        <w:softHyphen/>
        <w:t>сти в отраслях социальной инфраструк</w:t>
        <w:softHyphen/>
        <w:t>туры - здравоохранения, образования, культуре и пр. В этих отраслях общее сокращение численности занятых в 2000 году по сравнению с 1998 годом составит порядка 130 тыс. человек. При этом наиболее   значительное   сокращение ожидается в Западном Казахстане (38 тыс. человек) и Южном Казахстане (около 43 тыс. человек).</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енность трудоустроенных в 2000 году (см. Приложение 4) превысит 140 тыс. человек против 130,7 тыс.  в 1992 году. Предложение будет превышать спрос в соотношении - с 2,7 человека, желающих на одно вакантное место в 1998 году, до 4,4 - в 2000 году. Наиболее неблагополучными в этом от</w:t>
        <w:softHyphen/>
        <w:t>ношении будут Западно-Казахстанский регион (3,2 и 5,2 человека на одно место, соответственно), Северный и Восточный (2,7 и 5,0) и Южно-Казахстанский (2,7 и 5,0).</w:t>
      </w:r>
    </w:p>
    <w:p>
      <w:pPr>
        <w:pStyle w:val="Normal"/>
        <w:spacing w:lineRule="auto" w:line="240"/>
        <w:rPr/>
      </w:pPr>
      <w:r>
        <w:rPr>
          <w:rFonts w:eastAsia="Times New Roman Cyr" w:cs="Times New Roman Cyr" w:ascii="Times New Roman Cyr" w:hAnsi="Times New Roman Cyr"/>
          <w:sz w:val="28"/>
          <w:szCs w:val="28"/>
        </w:rPr>
        <w:t>Следует иметь в виду, что данные по численности занятых отражают информацию по безработице, проходящую через государственные центры занятости, которая, как было отмечено во второй главе настоящей работы, составляет 20 - 30 процентов от ее реального уровня. Следовательно, реальный уровень безрабо</w:t>
        <w:softHyphen/>
        <w:t>тицы в 2-3 раза выше официально заявленного.</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следует, что реализация предложенной социально-экономической модели занятости поможет государству решить одну из острейших проблем переходной экономики, связанную с безработицей. Предложенные меры позволят преодолеть информационную не</w:t>
        <w:softHyphen/>
        <w:t>достаточность, повысить степень регули</w:t>
        <w:softHyphen/>
        <w:t>руемости движения рабочей силы, перейти от мер пассивных к активным, упреждаю</w:t>
        <w:softHyphen/>
        <w:t>щим мерам воздействия на конъюнктуру рынка труд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о указывает на эффективность моделирования социально-экономических процессов в условиях перехолной экономики. На его необходимость в данное врем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данной главы можно утверждать, что для реализации социально-экономической модели занятости необходимо осуществить ряд мероприятий по активизации инструментов формирования. Инструментами формирования модели занятости должны стать следующие факторы: это активизация деятельности центров занятости, развитие малого и среднего бизнеса, возрождение агропромышленного комплекс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главных инструментов формирования является поддержка малого и среднего предпринимательства. Становление предпринимательства в Казахстане в первые годы протекало с большим трудом. Но, тем не менее, при всех недостатках и упущениях первых лет становления предпринимательства в настоящее время оно становится заметным явлением в жизни общества и занимает все более устойчивые позиции в сфере обеспечения занятости.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сходящие в республике процессы реструктуризации и реформирования крупных государственных предприятий привели к значительному сворачиванию объемов производства и в некоторых случаях- к ликвидации отдельных крупных предприятий. Этот процесс, соответственно, привел к снижению уровня занятости населения и оттоку трудовых ресурсов из государственного сектора экономики в частный.</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ляется, что существенная компенсация ликвидированных рабочих мест на гигантских предприятиях производится за счет создания новых рабочих мест в секторе частного, в том числе и малого бизнеса. Удельный вес занятых в малом и среднем бизнесе к 2000г. по прогнозам должен составить 12% от трудоспособного населения. Но это все еще будет мало по сравнению с развитыми странами, где удельный вес составляет до 80-85%.</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двух государственных программ поддержки и развития предпринимательства в период с 1995 по 1996г.г. позволила заложить основы становления и формирования частного предпринимательства в Республике Казахстан.</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40% функционирующих в настоящее время малых предприятий были созданы в 1995-1996г.г., когда малое предпринимательство имело значительные налоговые льготы и возможности кредитова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анный момент отрицательное воздействие на скорость развития малого предприниматльства оказало общее кризисное состояние экономики, выразившееся в дефецитном бюджете, неплатежеспособности отдельных предприятий, снижения уровня жизни и уровня человеческого развития, сокращение платежеспособного спроса населения и т.д.</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анный момент на основе социально-экономической модели занятости необходимо осуществить следующие мероприятия по увеличению доли занятых в сфере малого и среднего предпринимательства: реализация долгосрочной стратегии "Казахстан-2030" в сфере занятости; обеспечение финансовыми средствами за счет внутренних частных вложений и кредитов из-за рубежа; поддержка инновационной деятельности; законодательное стимулирование малого и среднего бизнес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важным инструментом реализации является возрождение агропромышленного комплекса, где занято около 40% занятых. На данный момент наблюдается спад на селе, так как в связи с экономическим кризисом государство не полностью предоставляет дотации сельскому хозяйству, а это ведет к спаду, а также к сокращению посевных площадей под трудоемкие отрасля. Результатом является миграционный поток "село-город".</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ероприятиях правительства по развитию АПК, заложенных в среднесрочных программах, можно выделить два направления: создание рыночной системы и разработка государственных механизмов регулирования агропромышленного производства. Современная рыночная экономика требует надежно функционирующей инфраструктуры рынка, конкурентной среды, адекватной кредитной, налоговой и ценовой политики, стимулирующей не только торговую, но и производственную активность, подготовленные кадры. Отсутствие любого из указанных факторов способно разладить экономический механиз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ее развитие реформ на селе и увеличение рабочих мест в сельском хозяйстве связано с формированием национального аграрного рынка, который бы активизировал работу агропромышленного производства.Для этого необходимо взаимодействие всех составляющих элементов рынк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однятия фермерства необходим механизм лизинга сельхозмашин. Расширение сферы лизинга предусматривает значительный рост объемов финансирования лизинговых операций, образование коммерческих лизинговых компаний в различных регионах страны, а также увеличение номенклатуры поставляемой продукци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 из первоочередных задач вывода АПК из кризиса- это устранение сложившегося диспаритета цен на промышленную и сельскохозяйственную продукцию. Многие видят решение этой проблемы толбко в механизме государственных дотаций и компенсаций. Доминирующая роль в комплексе мер по государственному регулированию АПК принадлежат системе ценообразова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осстановления национального аграрного рынка и для поднятия занятости на селе необходимы следующие условия: единная государственная политика финасовой поддержки АПК, включая кредитование и страхование производства, единная государственная политика цен на сельхозпродукцию и продовольствие, формирование продовольственных фондов и запасов для регулирования продовольственных рынков. Это приведет к притоку рабочей силы, то есть к потоку "город-село".</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необходима политика протекционизма отечественных производителей. Протекционизм должен стать составной частью антимонопольной полити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оказывает, что государственные программы по выводу АПК из кризиса, предусмотренные в правительственных программах, на реализуются. Поэтому нужен Закон "О государственном регулировании агропромышленного производства". Все это поможет уменьшить безработицу на селе и вернуть людей к земл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меняется также деятельность центров занятости, перенос акцентов с пассивных мер на активные. Теперь они должны кроме регистрации безработных и поиска для них работы активизировать свои действия в области переквалификации кадров и профессиональном обучении молодежи. На данный момент в республике остро стоит проблема занятости женщин и молодежи. Центры занятости же могут помочь в решении этих проблем через создание курсов обучения новым профессиям, созданием сети казенных работ. Особой же сферой деятельности центров занятости является создание информационной сети свободных рабочих мест. Такая сеть позволит снизить проблемы занятости и поможет в переливе трудовых ресурсов из избыточных областей в области с низким количеством квалифицированных трудовых ресурсов.</w:t>
      </w:r>
    </w:p>
    <w:p>
      <w:pPr>
        <w:pStyle w:val="Normal"/>
        <w:spacing w:lineRule="auto" w:line="240"/>
        <w:rPr/>
      </w:pPr>
      <w:r>
        <w:rPr>
          <w:rFonts w:eastAsia="Times New Roman Cyr" w:cs="Times New Roman Cyr" w:ascii="Times New Roman Cyr" w:hAnsi="Times New Roman Cyr"/>
          <w:sz w:val="28"/>
          <w:szCs w:val="28"/>
        </w:rPr>
        <w:t xml:space="preserve">Только активная деятельность центров занятости поможет правительству решить проблемы безработицы и структурного дисбаланса на рынке труда. Их деятельность является одним из важных инструментов формирования социально-экономической модели занятости в условиях переходной экономики.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ько повысив эффективность бирж труда, создав систему переквалификации и повышения кадров, организовав сеть малых и средних предприятий в сфере производства и оказания услуг, и также возродив сельское хозяйство, мы сможем обеспечить людей работой и достойным заработком, а также улучшить экономическую ситуацию в стран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нализа перспективы моделирования социально-экономических процессов рассмотрим прогноз в сфере занятости в результате формирования модели занятости.</w:t>
      </w:r>
    </w:p>
    <w:p>
      <w:pPr>
        <w:pStyle w:val="Normal"/>
        <w:spacing w:lineRule="auto" w:line="240"/>
        <w:rPr/>
      </w:pPr>
      <w:r>
        <w:rPr>
          <w:rFonts w:eastAsia="Times New Roman Cyr" w:cs="Times New Roman Cyr" w:ascii="Times New Roman Cyr" w:hAnsi="Times New Roman Cyr"/>
          <w:sz w:val="28"/>
          <w:szCs w:val="28"/>
        </w:rPr>
        <w:t>Возникает закономерный вопрос, до какой отметки может снизиться уровень занятости в Республике Казахстан в рас</w:t>
        <w:softHyphen/>
        <w:t>четной перспективе? Опыт Восточной Европы, да и наш собственный, свидетельс</w:t>
      </w:r>
      <w:r>
        <w:rPr>
          <w:rFonts w:eastAsia="Times New Roman Cyr" w:cs="Times New Roman Cyr" w:ascii="Times New Roman Cyr" w:hAnsi="Times New Roman Cyr"/>
          <w:sz w:val="28"/>
          <w:szCs w:val="28"/>
          <w:lang w:val="en-US"/>
        </w:rPr>
        <w:t>т</w:t>
      </w:r>
      <w:r>
        <w:rPr>
          <w:rFonts w:eastAsia="Times New Roman Cyr" w:cs="Times New Roman Cyr" w:ascii="Times New Roman Cyr" w:hAnsi="Times New Roman Cyr"/>
          <w:sz w:val="28"/>
          <w:szCs w:val="28"/>
        </w:rPr>
        <w:t>вует, что значительная безработица является той ценой, которую приходится платить за продвижение к современной рыночной экономике. На первом этапе происходит резкий спад производства продукции, ус</w:t>
        <w:softHyphen/>
        <w:t>траняется избыточный спрос - цены под</w:t>
        <w:softHyphen/>
        <w:t>нимаются до уровня, обеспечивающего сбалансированность на рынке. Этот этап мы прошли. Затем должны прекратиться дотации убыточным секторам экономики, проводится жесткая кредитная политика, что ведет к достижению определенной сбалансированности бюджета; успех этого этапа определяется степенью снижения инфляции.</w:t>
      </w:r>
    </w:p>
    <w:p>
      <w:pPr>
        <w:pStyle w:val="Normal"/>
        <w:spacing w:lineRule="auto" w:line="240"/>
        <w:rPr/>
      </w:pPr>
      <w:r>
        <w:rPr>
          <w:rFonts w:eastAsia="Times New Roman Cyr" w:cs="Times New Roman Cyr" w:ascii="Times New Roman Cyr" w:hAnsi="Times New Roman Cyr"/>
          <w:sz w:val="28"/>
          <w:szCs w:val="28"/>
        </w:rPr>
        <w:t>В Восточной Европе этот процесс был медленным. В результате экономическая стабилизация привела не к росту производительности труда, а к ее резкому снижению. Когда предприятия были   вынуждены   снижать  объемы производства, они крайне неохотно шли на сокращение работающих и даже значи</w:t>
        <w:softHyphen/>
        <w:t>тельный спад производства не приводил к уровню занятости, позволяющему кон</w:t>
        <w:softHyphen/>
        <w:t>тролировать инфляцию. Казахстан, рас</w:t>
        <w:softHyphen/>
        <w:t>полагающий менее сбалансированной и более структурно  отягощенной экономи</w:t>
        <w:softHyphen/>
        <w:t>кой, вынужден повторять с большими издержками этот вариант развития. На второй год после начала стабилизации в Казахстане производительность труда со</w:t>
        <w:softHyphen/>
        <w:t>ставит 73 процента от уровня двухлетней давности, а безработица — 8 процентов.</w:t>
      </w:r>
    </w:p>
    <w:p>
      <w:pPr>
        <w:pStyle w:val="Normal"/>
        <w:spacing w:lineRule="auto" w:line="240"/>
        <w:rPr/>
      </w:pPr>
      <w:r>
        <w:rPr>
          <w:rFonts w:eastAsia="Times New Roman Cyr" w:cs="Times New Roman Cyr" w:ascii="Times New Roman Cyr" w:hAnsi="Times New Roman Cyr"/>
          <w:sz w:val="28"/>
          <w:szCs w:val="28"/>
        </w:rPr>
        <w:t>В предвидении такой перспективы Республике Казахстан следует заблагов</w:t>
        <w:softHyphen/>
        <w:t>ременно наметить и приступить к реализации адекватной системы мер по формиро</w:t>
        <w:softHyphen/>
        <w:t>ванию инфраструктуры рынка труда и основ системы занятости.</w:t>
      </w:r>
    </w:p>
    <w:p>
      <w:pPr>
        <w:pStyle w:val="Normal"/>
        <w:spacing w:lineRule="auto" w:line="240"/>
        <w:rPr/>
      </w:pPr>
      <w:r>
        <w:rPr>
          <w:rFonts w:eastAsia="Times New Roman Cyr" w:cs="Times New Roman Cyr" w:ascii="Times New Roman Cyr" w:hAnsi="Times New Roman Cyr"/>
          <w:sz w:val="28"/>
          <w:szCs w:val="28"/>
        </w:rPr>
        <w:t>Прежде всего не следует ограничиваться фиксированным, официальным рынком труда и гарантиями формально признанным безработным, число которых в настоящее время связано с массово высвобожденным контингентом работников.</w:t>
      </w:r>
    </w:p>
    <w:p>
      <w:pPr>
        <w:pStyle w:val="Normal"/>
        <w:spacing w:lineRule="auto" w:line="240"/>
        <w:rPr/>
      </w:pPr>
      <w:r>
        <w:rPr>
          <w:rFonts w:eastAsia="Times New Roman Cyr" w:cs="Times New Roman Cyr" w:ascii="Times New Roman Cyr" w:hAnsi="Times New Roman Cyr"/>
          <w:sz w:val="28"/>
          <w:szCs w:val="28"/>
        </w:rPr>
        <w:t>Необходимо расширить круг пара</w:t>
        <w:softHyphen/>
        <w:t>метров официальной статистики, включив туда показатели движения свободной ра</w:t>
        <w:softHyphen/>
        <w:t>бочей силы. Ежегодно проводить выбо</w:t>
        <w:softHyphen/>
        <w:t>рочные статистические обследования по социально-экономическим и психологиче</w:t>
        <w:softHyphen/>
        <w:t>ским аспектам безработиц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ить концепцию и основные направления программы общественных работ в Республике Казахстан.</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шага следует присту</w:t>
        <w:softHyphen/>
        <w:t>пить к созданию единой информационной сети в рамках Республиканского банка данных по показателям движения и конъюнктуры на рынке труда с термина</w:t>
        <w:softHyphen/>
        <w:t>лами в крупных городах, в центрах областей, индустриальных зон и террито</w:t>
        <w:softHyphen/>
        <w:t>рий плотного размещения сельского насе</w:t>
        <w:softHyphen/>
        <w:t>ления. В составе организуемой республи</w:t>
        <w:softHyphen/>
        <w:t>канской биржи труда особо настоятельной является организация специализирован</w:t>
        <w:softHyphen/>
        <w:t>ного подразделения, накапливающего ин</w:t>
        <w:softHyphen/>
        <w:t>формацию, отслеживающую соци</w:t>
        <w:softHyphen/>
        <w:t>ально-экономическую ситуацию на раз</w:t>
        <w:softHyphen/>
        <w:t>личных сегментах рынка труда и организу</w:t>
        <w:softHyphen/>
        <w:t>ющую социально-экономические и социо</w:t>
        <w:softHyphen/>
        <w:t>логические обследова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этих первоначальных мер позволит преодолеть информационную не</w:t>
        <w:softHyphen/>
        <w:t>достаточность, повысить степень регули</w:t>
        <w:softHyphen/>
        <w:t>руемости движения рабочей силы, перейти от мер пассивных к активным, упреждаю</w:t>
        <w:softHyphen/>
        <w:t>щим мерам воздействия на конъюнктуру рынка труд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социально-экономической модели занятости в условиях переходной экономики является одним из главных способов повышения жизненного уровня населения и стабилизации экономики с будущим росто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Заключение.</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овременном этапе развития экономики страны существует множество проблем, связанных с переходом от плановой экономики к рыночной. Усугубляющийся экономический кризис выявил многие макроэкономические проблемы связанные с безработицей, инфляцией, падением уровня производства и т.д. Особенно больно по жителям республики ударила проблема безработиц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нужды  доказывать,   что   любое   современное цивилизованное общество стремится к достижению и поддержанию равенства между рабочими местами и претендентами на них, чтобы не допустить ни безработицы среди населения, ни безработицы рабочих мест. Как первая, так и вторая оборачивается ощутимыми социальными, экономическими, а нередко и политическими издержками.</w:t>
      </w:r>
    </w:p>
    <w:p>
      <w:pPr>
        <w:pStyle w:val="Normal"/>
        <w:spacing w:lineRule="auto" w:line="240"/>
        <w:rPr/>
      </w:pPr>
      <w:r>
        <w:rPr>
          <w:rFonts w:eastAsia="Times New Roman Cyr" w:cs="Times New Roman Cyr" w:ascii="Times New Roman Cyr" w:hAnsi="Times New Roman Cyr"/>
          <w:sz w:val="28"/>
          <w:szCs w:val="28"/>
        </w:rPr>
        <w:t>Поддерживать занятость населения на уровне, близко к полной, в обществе в целом и, тем более, в каждом административно-территориальном образовании крайне сложно. Для этого необходим комплекс условий: стабильность экономики, национальных и других отношений, равновесия политических сил, мощная система социально-правовой поддержки населения и активная политика государства в сфере занятости, мобильная рабочая сила, достаточно быстро адаптирующаяся к переменам в структуре рабочих мест и т.д. Видимо, не случайно, в Японии, Швеции, Австрии, где эти условия соблюдены, минимален и уровень безработиц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убежный опыт говорит о том, что нет общих рецептов, постоянно действующих средств политики занятости. Она варьируется от страны к стране в зависимости от особенностей социально-экономического и политического устройства, культурных традиций, модифицируется с изменением ситуации в экономике и на рынке труд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й целью современной политики занятости развитых и развивающихся стран становится повышение занятости всего населения путем выявления неиспользуемых способностей, вовлечение совокупной рабочей силы в более эффективную и всеохватывающую систему разделения труда. При этом поощряется, а не ограничивается доступ новых категорий трудоспособного населения на рынок труда. Исходным пунктом такого подхода служит признание того, что проблема безработицы не может решаться изолированно, что она является частью общей проблемы активизации и развития "человеческих ресурсов", повышение их производительной силы, что более производительная экономика увеличивает спрос на рабочую силу, поскольку при этом увеличивается производство, меняется стоимость продукции, что создает условия для расширения сбыт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литике занятости курс берется на мобилизацию всех человеческих потенций общества, устранение всех препятствий к участию в экономической жизни, в том числе и в нестандартных формах. Это требует значительного повышения и улучшения общеобразовательной и квалификационной подготовки, превращение их в постоянный процесс повышения всесторонней мобильности рабочей силы, ее способности приспосабливаться к перемена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борьбе против безработицы акцент переносится с пассивных мер на меры активного характера. Под пассивным регулированием понимаются усилия, направленные главным образом на поддержание системы содействования безработным, ограничение предложения рабочей силы. При этом сложившийся уровень занятости рассматривается как данный. Под активным регулированием понимаются попытки государства позитивно воздействовать на имеющийся уровень занятости путем создания необходимых условий для увеличения числа рабочих мест, в том числе за счет повышения уровня квалификации рабочей силы. Служба занятости в этом случае призвана содействовать сокращению  армии нетрудоустроенных. Большая роль отводится местным инициативам по трудоустройству, поощрению инновационной и предпринимательской активности.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вышесказанного следует, что многие страны в своем развитии прошли этапы подъема и спада экономики, и на каждом уровне развития страны они, в зависимости от ситуации, проводили ту или иную политику занятости, строили определенные модели по решению проблемы безработицы. Казахстан на основе их опыта также должен построить свою концепцию борьбы с безработицей, сформулировать социально-экономическую модель занятости в условиях переходной экономики в зависимости от ситуации на рынке труда и от традиций страны, его менталитета. Только в этом случае можно улучшить ситуацию в сфере занятости.</w:t>
      </w:r>
    </w:p>
    <w:p>
      <w:pPr>
        <w:pStyle w:val="Normal"/>
        <w:spacing w:lineRule="auto" w:line="240"/>
        <w:rPr/>
      </w:pPr>
      <w:r>
        <w:rPr>
          <w:rFonts w:eastAsia="Times New Roman Cyr" w:cs="Times New Roman Cyr" w:ascii="Times New Roman Cyr" w:hAnsi="Times New Roman Cyr"/>
          <w:sz w:val="28"/>
          <w:szCs w:val="28"/>
        </w:rPr>
        <w:t>Таким образом, если при плановой экономике всем гражданам было гарантировано рабочее место и заработок, то с приходом рынка за рабочее место теперь пришлось бороться, так как многие предприятия в связи с кризисом и конъюктурой рынка сокращали рабочие места. Вследствие этого, увеличился уровень безработицы и многие люди остались без работы. Многие из безработных перебиваются временными заработками иди челночной торговлей. Центры занятости же не справляются со своей работой, так как рынок труда в нашей республике все еще находится в зачаточном положении. Уровень благосостояния населения падает, растет социальная напряженность.</w:t>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кроэкономические показатели 1998 года свидельствуют о том, что экономика страны все еще в кризисе. По данным Нацкомстата республики, 328 крупных промышленных предприятий Казахстана в июне 1998 года имели длительные остановки всех или отдельных производств, в том числе 6 из них "замерли" полностью из-за отсутствия материальных ресурсов, ограничения в подаче энергии, неплатежеспособсости потребителей: отсутствия рынка сбыта. В сельском хозяйстве спад производства, наряду со снижением поставок сельхозпродукции, принимает форму сокращения посевных площадей, в первую очередь под трудоемкими культурами (овощи, картофель, виноград, фрукты), уменьшения поголовья скота и птицы, снижения товарности и продуктивности реформируемых сельхозпредприятий и создаваемых крестьянских хозяйств. Анализируемый период характеризуется также сокращением реальных доходов, что привело к массовому обнищанию семейных бюджетов, возросли расходы на питание, что вызвало ухудшение имущественного положения хозяйст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овы общие социально-экономические условия, определяющие формирование рынка труда и системы занятости в Республике Казахстан в современных условиях. Наряду с общеэкономическими факторами, указанными выше, на развитие модели занятости оказывают значительное влияние: нарастание дисбаланса трудовых ресурсов и рабочих мест; сохранение общей сверхзанятости населения, связанной с высокой долей низкоквалифицированного труда и чрезмерной занятости женщин; нерациональное движение трудовых ресурсов по секторам и сферам экономики, вызывающее снижение производства материальных благ и услуг; усиление депрофессионализации населения и дисбаланса занятости в профессионально-квалифицированном труде; нарастание процессов эмиграции из республики квалифицированных кадров и иммиграцией неквалифицированных; снижение трудовой мотивации населения в государственном секторе экономики и связанный с этим отток из него квалифицированных кадров; пассивность государства в сочетании с острой недостаточностью финансового обеспечения программ помощи привела к утрате доверия к государственным структурам рынка труда.</w:t>
      </w:r>
    </w:p>
    <w:p>
      <w:pPr>
        <w:pStyle w:val="Normal"/>
        <w:spacing w:lineRule="auto" w:line="240"/>
        <w:rPr/>
      </w:pPr>
      <w:r>
        <w:rPr>
          <w:rFonts w:eastAsia="Times New Roman Cyr" w:cs="Times New Roman Cyr" w:ascii="Times New Roman Cyr" w:hAnsi="Times New Roman Cyr"/>
          <w:sz w:val="28"/>
          <w:szCs w:val="28"/>
        </w:rPr>
        <w:t xml:space="preserve">Для того, чтобы решить эти проблемы, необходимо сформировать социально-экономическую модель занятости в условиях переходной экономики.  Эта модель основывается на двух основных требованиях к политике занятости, которые закреплены в Законе РК "О занятости населения" от 30 декабря 1998 года. Назовем их: во-первых, государственное регулирование не должно препятствовать реализации требований экономической эффективности; во-вторых, должны создаваться условия для приближения оплаты труда к необходимым затратам на воспроизводство рабочей силы.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ая модель занятости может быть реализована лишь при финансовой стабилизации, возобновлении экономического роста, увеличении ресурсов для инвестиционной активности и решения социальных проблем. С целью создания таких предпосылок необходимо продолжать рыночные преобразования экономики, уменьшать нанесенный ими социальный ущерб.</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сомненно, что необходимо эффективное взаимодействие работников, работодателей и государственных органов для уяснения существа проблемы занятости и согласования путей их решения. В основе этого лежит Генеральное соглашение между Правительством Республики Казахстан, объединением профсоюзов и объединением производителей (трипартизм). Мероприятия по реализации Генерального соглашения позволят придать трипартизму системный характер (на этот год соглашение было заключено 8 октября 1998 года). На основе этого взаимодействия с учетом опыта развитых и развивающихся стран построена модель социально-экономическая занятости в условиях переходной экономики Республики Казахстан. Очень важно избежать такого положения, при каком возобновление экономического роста будет происходить при высокой и застойной безработице. </w:t>
      </w:r>
    </w:p>
    <w:p>
      <w:pPr>
        <w:pStyle w:val="Normal"/>
        <w:spacing w:lineRule="auto" w:line="240"/>
        <w:rPr/>
      </w:pPr>
      <w:r>
        <w:rPr>
          <w:rFonts w:eastAsia="Times New Roman Cyr" w:cs="Times New Roman Cyr" w:ascii="Times New Roman Cyr" w:hAnsi="Times New Roman Cyr"/>
          <w:sz w:val="28"/>
          <w:szCs w:val="28"/>
        </w:rPr>
        <w:t>Для того, чтобы внедрить данную модель, необходимо устранить стоящие перед нами в сфере занятости проблемы. Главными барьерами являются: однобокая развитие сферы услуг (развита в основном торговля, а не производственные услуги); крупный неформальный сектор; малая мотивация труда и недостаточная социальная защита работников. Для их преодоления предлагаются следующие мероприятия:</w:t>
      </w:r>
    </w:p>
    <w:p>
      <w:pPr>
        <w:pStyle w:val="Normal"/>
        <w:spacing w:lineRule="auto" w:line="240"/>
        <w:rPr/>
      </w:pPr>
      <w:r>
        <w:rPr>
          <w:rFonts w:eastAsia="Times New Roman Cyr" w:cs="Times New Roman Cyr" w:ascii="Times New Roman Cyr" w:hAnsi="Times New Roman Cyr"/>
          <w:sz w:val="28"/>
          <w:szCs w:val="28"/>
        </w:rPr>
        <w:t>Сфера услуг- необходимо: повысить платежеспособный спрос населения; поддержать предпринимателей малого и среднего бизнеса в сфере производственных услуг; возродить старые традиции и навыки; повысить квалификацию работников.</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формальный сектор- следует предпринять: легализацию теневого бизнеса в сфере производства; стимулирование малого и среднего препринимательства путем льготного налогообложения, а также амнистию "теневиков". Сама сфера удовлетворения таких потребностей - при условии ее приведения в соответствие с законами, а самих законов - в соответствие с интересами лучшего удовлетворения потребностей населения - должна расширятьс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тивация труда работников- для этого необходимо: гарантировать выплату заработной платы; цена труда должна быть эквивалентна самому повышенному труду; стимулировать рост качества труда; совершенствовать тарифную систему (в основном в виде рекомендательного характера); увязать заработную плату с рентабельностью предприят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ая защита работников предприятий- необходимо: законодательно охранять интересы трудящихся; обеспечить их нормальными условиями труда; дать работникам возможность квалификации и переквалификации; создать новые рабочие места; повысить минимальную заработную плату; обеспечить приемлемые социальные выплаты.</w:t>
      </w:r>
    </w:p>
    <w:p>
      <w:pPr>
        <w:pStyle w:val="Normal"/>
        <w:spacing w:lineRule="auto" w:line="240"/>
        <w:rPr/>
      </w:pPr>
      <w:r>
        <w:rPr>
          <w:rFonts w:eastAsia="Times New Roman Cyr" w:cs="Times New Roman Cyr" w:ascii="Times New Roman Cyr" w:hAnsi="Times New Roman Cyr"/>
          <w:sz w:val="28"/>
          <w:szCs w:val="28"/>
        </w:rPr>
        <w:t>Таким образом сущность социально-экономической модели занятости в условиях переходной экономики заключается в повышении уровня занятости через улучшение экономической ситуации в стране. Это достигается путем развития малого и среднего предпринимательства, накоплением и привлечением из-за границы средств для капитальных вложений, приемлемыми для производителя кредитованием, расширением платежеспособного спроса, стабилизацией денежного хозяйства и финансовой системы, созданием макроэкономических пропорций, способствующих расширенному воспроизводству товаров, капитала, рабочей силы, возрождением агропромышленного комплекса, активизацией деятельности государственных органов на рынке труда, обеспечением условий для материальной заинтересованности работников и др. методам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еализации социально-экономической модели занятости необходимо осуществить ряд мероприятий по активизации инструментов формирования. Инструментами формирования модели занятости должны стать следующие факторы: это активизация деятельности центров занятости, развитие малого и среднего бизнеса, возрождение агропромышленного комплекс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главных инструментов формирования является поддержка малого и среднего предпринимательства. Становление предпринимательства в Казахстане в первые годы протекало с большим трудом. Но, тем не менее, при всех недостатках и упущениях первых лет становления предпринимательства в настоящее время оно становится заметным явлением в жизни общества и занимает все более устойчивые позиции в сфере обеспечения занятости.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сходящие в республике процессы реструктуризации и реформирования крупных государственных предприятий привели к значительному сворачиванию объемов производства и в некоторых случаях- к ликвидации отдельных крупных предприятий. Этот процесс, соответственно, привел к снижению уровня занятости населения и оттоку трудовых ресурсов из государственного сектора экономики в частный. Удельный вес занятых в малом и среднем бизнесе к 2000г. по прогнозам должен составить 12% от трудоспособного населения. Но это все еще будет мало по сравнению с развитыми странами, где удельный вес составляет до 80-85%.</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анный момент отрицательное воздействие на скорость развития малого предприниматльства оказало общее кризисное состояние экономики, выразившееся в дефецитном бюджете, неплатежеспособности отдельных предприятий, снижения уровня жизни и уровня человеческого развития, сокращение платежеспособного спроса населения и т.д. Необходимо осуществить следующие мероприятия по увеличению доли занятых в сфере малого и среднего предпринимательства: реализация долгосрочной стратегии "Казахстан-2030" в сфере занятости; обеспечение финансовыми средствами за счет внутренних частных вложений и кредитов из-за рубежа; поддержка инновационной деятельности; законодательное стимулирование малого и среднего бизнес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важным инструментом реализации является возрождение агропромышленного комплекса, где занято около 40% занятых. На данный момент наблюдается спад на селе, так как в связи с экономическим кризисом государство не полностью предоставляет дотации сельскому хозяйству, а это ведет к спаду, а также к сокращению посевных площадей под трудоемкие отрасля. Результатом является миграционный поток "село-город".</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ероприятиях правительства по развитию АПК, заложенных в среднесрочных программах, можно выделить два направления: создание рыночной системы и разработка государственных механизмов регулирования агропромышленного производства. Современная рыночная экономика требует надежно функционирующей инфраструктуры рынка, конкурентной среды, адекватной кредитной, налоговой и ценовой политики, стимулирующей не только торговую, но и производственную активность, подготовленные кадры. Отсутствие любого из указанных факторов способно разладить экономический механиз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льнейшее развитие реформ на селе и увеличение рабочих мест в сельском хозяйстве связано с формированием национального аграрного рынка, который бы активизировал работу агропромышленного производства.Для этого необходимо взаимодействие всех составляющих элементов рынка. Для поднятия фермерства необходим механизм лизинга сельхозмашин.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осстановления национального аграрного рынка и для поднятия занятости на селе необходимы следующие условия: единная государственная политика финасовой поддержки АПК, включая кредитование и страхование производства, единная государственная политика цен на сельхозпродукцию и продовольствие, формирование продовольственных фондов и запасов для регулирования продовольственных рынков. Это приведет к притоку рабочей силы, то есть к потоку "город-село". Кроме того необходима политика протекционизма отечественных производителей. Протекционизм должен стать составной частью антимонопольной полити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оказывает, что государственные программы по выводу АПК из кризиса, предусмотренные в правительственных программах, на реализуются. Поэтому нужен Закон "О государственном регулировании агропромышленного производства". Все это поможет уменьшить безработицу на селе и вернуть людей к земл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временных условиях меняется также деятельность центров занятости, перенос акцентов с пассивных мер на активные. Теперь они должны кроме регистрации безработных и поиска для них работы активизировать свои действия в области переквалификации кадров и профессиональном обучении молодежи. На данный момент в республике остро стоит проблема занятости женщин и молодежи. Центры занятости же могут помочь в решении этих проблем через создание курсов обучения новым профессиям, созданием сети казенных работ. Особой же сферой деятельности центров занятости является создание информационной сети свободных рабочих мест. Такая сеть позволит снизить проблемы занятости и поможет в переливе трудовых ресурсов из избыточных областей в области с низким количеством квалифицированных трудовых ресурсов. Только активная деятельность центров занятости поможет правительству решить проблемы безработицы и структурного дисбаланса на рынке труда. </w:t>
      </w:r>
    </w:p>
    <w:p>
      <w:pPr>
        <w:pStyle w:val="Normal"/>
        <w:spacing w:lineRule="auto" w:line="240"/>
        <w:rPr/>
      </w:pPr>
      <w:r>
        <w:rPr>
          <w:rFonts w:eastAsia="Times New Roman Cyr" w:cs="Times New Roman Cyr" w:ascii="Times New Roman Cyr" w:hAnsi="Times New Roman Cyr"/>
          <w:sz w:val="28"/>
          <w:szCs w:val="28"/>
        </w:rPr>
        <w:t>Для анализа перспективы моделирования социально-экономических процессов рассмотрим прогноз в сфере занятости в результате формирования модели занятости. Опыт Восточной Европы, да и наш собственный, свидетельс</w:t>
      </w:r>
      <w:r>
        <w:rPr>
          <w:rFonts w:eastAsia="Times New Roman Cyr" w:cs="Times New Roman Cyr" w:ascii="Times New Roman Cyr" w:hAnsi="Times New Roman Cyr"/>
          <w:sz w:val="28"/>
          <w:szCs w:val="28"/>
          <w:lang w:val="en-US"/>
        </w:rPr>
        <w:t>т</w:t>
      </w:r>
      <w:r>
        <w:rPr>
          <w:rFonts w:eastAsia="Times New Roman Cyr" w:cs="Times New Roman Cyr" w:ascii="Times New Roman Cyr" w:hAnsi="Times New Roman Cyr"/>
          <w:sz w:val="28"/>
          <w:szCs w:val="28"/>
        </w:rPr>
        <w:t>вует, что значительная безработица является той ценой, которую приходится платить за продвижение к современной рыночной экономике. На первом этапе происходит резкий спад производства продукции, ус</w:t>
        <w:softHyphen/>
        <w:t>траняется избыточный спрос - цены под</w:t>
        <w:softHyphen/>
        <w:t>нимаются до уровня, обеспечивающего сбалансированность на рынке. Этот этап мы прошли. Затем должны прекратиться дотации убыточным секторам экономики, проводится жесткая кредитная политика, что ведет к достижению определенной сбалансированности бюджета; успех этого этапа определяется степенью снижения инфляции.</w:t>
      </w:r>
    </w:p>
    <w:p>
      <w:pPr>
        <w:pStyle w:val="Normal"/>
        <w:spacing w:lineRule="auto" w:line="240"/>
        <w:rPr/>
      </w:pPr>
      <w:r>
        <w:rPr>
          <w:rFonts w:eastAsia="Times New Roman Cyr" w:cs="Times New Roman Cyr" w:ascii="Times New Roman Cyr" w:hAnsi="Times New Roman Cyr"/>
          <w:sz w:val="28"/>
          <w:szCs w:val="28"/>
        </w:rPr>
        <w:t>Преполагается, что вследствии менее сбалансированной и более структурно  отягощенной экономи</w:t>
        <w:softHyphen/>
        <w:t>кой на второй год после начала стабилизации в Казахстане производительность труда со</w:t>
        <w:softHyphen/>
        <w:t>ставит 73 процента от уровня двухлетней давности, а безработица — 8 процентов. В предвидении такой перспективы Республике Казахстан следует заблагов</w:t>
        <w:softHyphen/>
        <w:t>ременно наметить и приступить к реализации адекватной системы мер по формиро</w:t>
        <w:softHyphen/>
        <w:t>ванию инфраструктуры рынка труда и основ системы занятости.</w:t>
      </w:r>
    </w:p>
    <w:p>
      <w:pPr>
        <w:pStyle w:val="Normal"/>
        <w:spacing w:lineRule="auto" w:line="240"/>
        <w:rPr/>
      </w:pPr>
      <w:r>
        <w:rPr>
          <w:rFonts w:eastAsia="Times New Roman Cyr" w:cs="Times New Roman Cyr" w:ascii="Times New Roman Cyr" w:hAnsi="Times New Roman Cyr"/>
          <w:sz w:val="28"/>
          <w:szCs w:val="28"/>
        </w:rPr>
        <w:t>Прежде всего не следует ограничиваться фиксированным, официальным рынком труда и гарантиями формально признанным безработным, число которых в настоящее время связано с массово высвобожденным контингентом работников. Необходимо расширить круг пара</w:t>
        <w:softHyphen/>
        <w:t>метров официальной статистики, включив туда показатели движения свободной ра</w:t>
        <w:softHyphen/>
        <w:t>бочей силы. Ежегодно проводить выбо</w:t>
        <w:softHyphen/>
        <w:t>рочные статистические обследования по социально-экономическим и психологиче</w:t>
        <w:softHyphen/>
        <w:t>ским аспектам безработицы. Подготовить концепцию и основные направления программы общественных работ в Республике Казахстан.</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шага следует присту</w:t>
        <w:softHyphen/>
        <w:t>пить к созданию единой информационной сети в рамках Республиканского банка данных по показателям движения и конъюнктуры на рынке труда с термина</w:t>
        <w:softHyphen/>
        <w:t>лами в крупных городах, в центрах областей, индустриальных зон и террито</w:t>
        <w:softHyphen/>
        <w:t>рий плотного размещения сельского насе</w:t>
        <w:softHyphen/>
        <w:t>ления. В составе организуемой республи</w:t>
        <w:softHyphen/>
        <w:t>канской биржи труда особо настоятельной является организация специализирован</w:t>
        <w:softHyphen/>
        <w:t>ного подразделения, накапливающего ин</w:t>
        <w:softHyphen/>
        <w:t>формацию, отслеживающую соци</w:t>
        <w:softHyphen/>
        <w:t>ально-экономическую ситуацию на раз</w:t>
        <w:softHyphen/>
        <w:t>личных сегментах рынка труда и организу</w:t>
        <w:softHyphen/>
        <w:t>ющую социально-экономические и социо</w:t>
        <w:softHyphen/>
        <w:t>логические обследования. Реализация этих первоначальных мер позволит преодолеть информационную не</w:t>
        <w:softHyphen/>
        <w:t>достаточность, повысить степень регули</w:t>
        <w:softHyphen/>
        <w:t>руемости движения рабочей силы, перейти от мер пассивных к активным, упреждаю</w:t>
        <w:softHyphen/>
        <w:t>щим мерам воздействия на конъюнктуру рынка труд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социально-экономической модели занятости в условиях переходной экономики является одним из главных способов повышения жизненного уровня населения и стабилизации экономики с будущим ростом.</w:t>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Список использованных источников</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Республики Казахстан "О занятости населения" от 30 декабря 1998г.</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КазССР "О занятости населения" от 15 декабря 1990г.</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Республики Казахстан "О свободе хозяйственной деятельности и развитию предпринимательства" от 15 января 1991г.</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Республики Казахстан "О поддержке и защите частного предпринимательства" от 18 августа 1992г.</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ление Кабинета Министров КазССР " Об организации оплачиваемых общественных работ" №624 от 22 октября 1991г.</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икамур Ю.А. Краткий экономический словарь.- М.: Политиздат, 1987.</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далиев К.Е. Основы управления экономикой Республики Казахстан: учебное пособие.- Алматы: Экономика, 1998.</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рмаков В.А. Казахстан в современном мире.- Алматы: Галым, 1998.</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и социально-экономического развития ЮКО за 1997 год.- Шымкент: Статистика, 1998.</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захстан: в цифрах и фактах.- Алматы: Статистика, 1998.</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 переходной экономики. Под ред. Абалкина Л.И.- М.: Финстатиздат, 1995.</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совик Б.С. Труд и рынок.- СПб.: Нева, 1991.</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ели перехода от административной экономики к рыночной. Под ред. Байзакова С.Б.- Алматы: Рауан, 1997.</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розов Т.Р., Победина М.П., Поляк Г.Б. Региональная экономика: учебное пособие.- М.: Банки и биржа, ЮНИТИ, 1995.</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зарбаев Н.А. Долгосрочная стратегия развития Республики        Казахстан: "Казахстан - 2030" - Алматы: Рауан, 1998.</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урмагамбетов А.М. Рынок труда: правовые проблемы и перспективы.- Алматы: ТОО "Баспа", 1995.</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тыбалдин С.С. Драконы и тигры Азии: сможет ли казахстанский "барс" пройти по их тропам?- Алматы: Галым, 1998.</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экономическое положение областных центров РК: статистический сборник.- Алматы: Казинформцентр, 1994.</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сбулатов Р.И. Мировая экономика.- М.: ИНСАН, 1996.</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хард Л. Секреты "экономического чуда".- М.: БЕК, 1997.</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бдуллаев К.А. Реформа с человеческим лицом. Южный Казахстан-        </w:t>
      </w:r>
    </w:p>
    <w:p>
      <w:pPr>
        <w:pStyle w:val="Normal"/>
        <w:numPr>
          <w:ilvl w:val="0"/>
          <w:numId w:val="0"/>
        </w:numPr>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5 февраля,1998, с.3-6.</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билкасимов С. Переориентация на активные формы борьбы с безработицей. Вести Казахстана- 20 октября, 1995, с.3.</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йрапетова Н. Будел ли в СНГ общий рынок труда? Азия-экономика и жизнь- №31, 1997, с.2.</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гунова Ю. Работник вправе, работодатель обязан. Деловой мир- №20, 1995, с.4.</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хангельский В.Н. Комплекс прогнозов экономического и научно-технического развития народного хозяйства. Вопросы изобретательства-  № 5-6, 1992, с. 13-14.</w:t>
      </w:r>
    </w:p>
    <w:p>
      <w:pPr>
        <w:pStyle w:val="Normal"/>
        <w:numPr>
          <w:ilvl w:val="0"/>
          <w:numId w:val="4"/>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убакирова Г. Женское лицо безработицы. Казахстан: экономика и </w:t>
      </w:r>
    </w:p>
    <w:p>
      <w:pPr>
        <w:pStyle w:val="Normal"/>
        <w:numPr>
          <w:ilvl w:val="0"/>
          <w:numId w:val="0"/>
        </w:numPr>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3-4, 1995, с.21-22.</w:t>
      </w:r>
    </w:p>
    <w:p>
      <w:pPr>
        <w:pStyle w:val="Normal"/>
        <w:numPr>
          <w:ilvl w:val="0"/>
          <w:numId w:val="4"/>
        </w:numPr>
        <w:tabs>
          <w:tab w:val="clear" w:pos="720"/>
          <w:tab w:val="left" w:pos="0" w:leader="none"/>
        </w:tabs>
        <w:spacing w:lineRule="auto" w:line="240"/>
        <w:ind w:left="96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йсенов С.Д. Рынок труда: социально-экономический анализ рынка труда. Казахстан: экономика и жизнь- №3, 1992, с.10-14.</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8. Бейсенов С.Д., Мухамбетов С.Ж. Инфраструктура рынка труда.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ловек  и труд- № 1, 1993, с.18-20.</w:t>
      </w:r>
    </w:p>
    <w:p>
      <w:pPr>
        <w:pStyle w:val="Normal"/>
        <w:numPr>
          <w:ilvl w:val="0"/>
          <w:numId w:val="5"/>
        </w:numPr>
        <w:tabs>
          <w:tab w:val="clear" w:pos="720"/>
          <w:tab w:val="left" w:pos="0" w:leader="none"/>
        </w:tabs>
        <w:spacing w:lineRule="auto" w:line="240"/>
        <w:ind w:left="96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нкевич М. Как обуздать безработицу. Деловой мир- 23 марта,</w:t>
      </w:r>
    </w:p>
    <w:p>
      <w:pPr>
        <w:pStyle w:val="Normal"/>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996, с.3.</w:t>
      </w:r>
    </w:p>
    <w:p>
      <w:pPr>
        <w:pStyle w:val="Normal"/>
        <w:numPr>
          <w:ilvl w:val="0"/>
          <w:numId w:val="6"/>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йнуллин Ф., Ибрагимова К. Система занятости: становление и перспективы. Казахстан: экономика и жизнь- № 6, 1995, с.17-21.</w:t>
      </w:r>
    </w:p>
    <w:p>
      <w:pPr>
        <w:pStyle w:val="Normal"/>
        <w:numPr>
          <w:ilvl w:val="0"/>
          <w:numId w:val="6"/>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лемесов К.И. Экономическое моделирование и реальная политика. Казахстан: экономика и жизнь- №3-4, 1995, с.8-12.</w:t>
      </w:r>
    </w:p>
    <w:p>
      <w:pPr>
        <w:pStyle w:val="Normal"/>
        <w:numPr>
          <w:ilvl w:val="0"/>
          <w:numId w:val="6"/>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славский И. К характеристике труда в современной России (очерк </w:t>
      </w:r>
    </w:p>
    <w:p>
      <w:pPr>
        <w:pStyle w:val="Normal"/>
        <w:numPr>
          <w:ilvl w:val="0"/>
          <w:numId w:val="0"/>
        </w:numPr>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циально- трудовой политики). Вопросы экономики- № 2, 1997,  </w:t>
      </w:r>
    </w:p>
    <w:p>
      <w:pPr>
        <w:pStyle w:val="Normal"/>
        <w:numPr>
          <w:ilvl w:val="0"/>
          <w:numId w:val="0"/>
        </w:numPr>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25-28.</w:t>
      </w:r>
    </w:p>
    <w:p>
      <w:pPr>
        <w:pStyle w:val="Normal"/>
        <w:numPr>
          <w:ilvl w:val="0"/>
          <w:numId w:val="6"/>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маилова С. Рынок труда без прикрас. Деловая неделя.- №10, 1997, с.2-3.</w:t>
      </w:r>
    </w:p>
    <w:p>
      <w:pPr>
        <w:pStyle w:val="Normal"/>
        <w:numPr>
          <w:ilvl w:val="0"/>
          <w:numId w:val="6"/>
        </w:numPr>
        <w:tabs>
          <w:tab w:val="clear" w:pos="720"/>
          <w:tab w:val="left" w:pos="0" w:leader="none"/>
        </w:tabs>
        <w:spacing w:lineRule="auto" w:line="240"/>
        <w:ind w:left="96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шин В., Нещадин А. Порадоксы рынка труда: спад производства и занятости. Человек и труд- №9, 1994, с.13-17.</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5.Кесикова Ж.О. О ситуации на рынке труда. Казахстанская правда-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36, 1996, с. 2.</w:t>
      </w:r>
    </w:p>
    <w:p>
      <w:pPr>
        <w:pStyle w:val="Normal"/>
        <w:numPr>
          <w:ilvl w:val="0"/>
          <w:numId w:val="7"/>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илибаева У. Зарубежный опыт регулирования занятости и со-    </w:t>
      </w:r>
    </w:p>
    <w:p>
      <w:pPr>
        <w:pStyle w:val="Normal"/>
        <w:numPr>
          <w:ilvl w:val="0"/>
          <w:numId w:val="0"/>
        </w:numPr>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альная защита. Вопросы труда- №4, 1996, с.12-17.</w:t>
      </w:r>
    </w:p>
    <w:p>
      <w:pPr>
        <w:pStyle w:val="Normal"/>
        <w:numPr>
          <w:ilvl w:val="0"/>
          <w:numId w:val="7"/>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зыбекова З. Государственная служба занятости. Пред-принимательство и право- №4, 1995, с. 8-12.</w:t>
      </w:r>
    </w:p>
    <w:p>
      <w:pPr>
        <w:pStyle w:val="Normal"/>
        <w:numPr>
          <w:ilvl w:val="0"/>
          <w:numId w:val="7"/>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жова Н. Бюджетная и социальная защита. Каржы-Каражат- №4, 1995, с.8-12.</w:t>
      </w:r>
    </w:p>
    <w:p>
      <w:pPr>
        <w:pStyle w:val="Normal"/>
        <w:numPr>
          <w:ilvl w:val="0"/>
          <w:numId w:val="7"/>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епак П. Рынок труда в переходный период в Республике Ка- </w:t>
      </w:r>
    </w:p>
    <w:p>
      <w:pPr>
        <w:pStyle w:val="Normal"/>
        <w:numPr>
          <w:ilvl w:val="0"/>
          <w:numId w:val="0"/>
        </w:numPr>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хстан . Саясат- №8, 1996, с.7-10.</w:t>
      </w:r>
    </w:p>
    <w:p>
      <w:pPr>
        <w:pStyle w:val="Normal"/>
        <w:numPr>
          <w:ilvl w:val="0"/>
          <w:numId w:val="7"/>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тические ситуации на рынке труда. Под ред. Гарсия-Исер М. Вопросы экономики- №2, 1997, с.15-17.</w:t>
      </w:r>
    </w:p>
    <w:p>
      <w:pPr>
        <w:pStyle w:val="Normal"/>
        <w:numPr>
          <w:ilvl w:val="0"/>
          <w:numId w:val="7"/>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чевский В. О социальной защите при выходе предприятия из кризисного состояния. Финансы- №1, 1997, с.7-8.</w:t>
      </w:r>
    </w:p>
    <w:p>
      <w:pPr>
        <w:pStyle w:val="Normal"/>
        <w:numPr>
          <w:ilvl w:val="0"/>
          <w:numId w:val="7"/>
        </w:numPr>
        <w:tabs>
          <w:tab w:val="clear" w:pos="720"/>
          <w:tab w:val="left" w:pos="0" w:leader="none"/>
        </w:tabs>
        <w:spacing w:lineRule="auto" w:line="240"/>
        <w:ind w:left="963" w:hanging="283"/>
        <w:rPr/>
      </w:pPr>
      <w:r>
        <w:rPr>
          <w:rFonts w:eastAsia="Times New Roman Cyr" w:cs="Times New Roman Cyr" w:ascii="Times New Roman Cyr" w:hAnsi="Times New Roman Cyr"/>
          <w:sz w:val="28"/>
          <w:szCs w:val="28"/>
        </w:rPr>
        <w:t>Кузенны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А. Миллион на старт. Казахстанская правда- № 30, 1998, </w:t>
      </w:r>
    </w:p>
    <w:p>
      <w:pPr>
        <w:pStyle w:val="Normal"/>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2.</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 Куплин В.И. Циклы Н.Д. Кондратьева и выбор инновационных ма-</w:t>
      </w:r>
    </w:p>
    <w:p>
      <w:pPr>
        <w:pStyle w:val="Normal"/>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остратегий. Вопросы изобретательства- № 5-6, 1992, с.10-13.</w:t>
      </w:r>
    </w:p>
    <w:p>
      <w:pPr>
        <w:pStyle w:val="Normal"/>
        <w:numPr>
          <w:ilvl w:val="0"/>
          <w:numId w:val="8"/>
        </w:numPr>
        <w:tabs>
          <w:tab w:val="clear" w:pos="720"/>
          <w:tab w:val="left" w:pos="0" w:leader="none"/>
        </w:tabs>
        <w:spacing w:lineRule="auto" w:line="240"/>
        <w:ind w:left="1211"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расова А. О службе занятости в Великобритании. Вопросы труда- </w:t>
      </w:r>
    </w:p>
    <w:p>
      <w:pPr>
        <w:pStyle w:val="Normal"/>
        <w:numPr>
          <w:ilvl w:val="0"/>
          <w:numId w:val="0"/>
        </w:numPr>
        <w:spacing w:lineRule="auto" w:line="240"/>
        <w:ind w:left="64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5, 1996, с.8-11.</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кульский К. Формирование новой модели занятости. Экономист- </w:t>
      </w:r>
    </w:p>
    <w:p>
      <w:pPr>
        <w:pStyle w:val="Normal"/>
        <w:numPr>
          <w:ilvl w:val="0"/>
          <w:numId w:val="0"/>
        </w:numPr>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3, 1997, с.23-29.</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рова Э. Рецепт от безработицы по методу южан. Панорама Шымкента- 3 мая,1996, с.3.</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йлов О. Формирование рынка труда и занятости в сельском хозяйстве. Российский экономический журнал- №7, 1998, с.18-25.</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хамеджанов Б., Есенов М. Малый бизнес требует уважения. Ка-</w:t>
      </w:r>
    </w:p>
    <w:p>
      <w:pPr>
        <w:pStyle w:val="Normal"/>
        <w:numPr>
          <w:ilvl w:val="0"/>
          <w:numId w:val="0"/>
        </w:numPr>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хстан: экономика и жизнь- №2, 1996, с.23-25.</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ынке рабочей силы (проблемы занятости в ЮКО). Южный Казахстан- 25 марта, 1993, с.4.</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ова Л.К. Рынок труда. ЭКО- №6, 1996, с. 8-10.</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состоянии рынка труда в Республике Казахстан. Бизнес уик- №11, 1995, с.3-4.</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состоянии рынка труда в Республике Казахстан. Деловая неделя- №9, 1997, с.2.</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состоянии рынка труда в Республике Казахстан. Панорама-  №30,</w:t>
      </w:r>
    </w:p>
    <w:p>
      <w:pPr>
        <w:pStyle w:val="Normal"/>
        <w:numPr>
          <w:ilvl w:val="0"/>
          <w:numId w:val="0"/>
        </w:numPr>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 с.16-18.</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 экономической теории. Учебно-методическое пособие. Тема 8: Рынок труда. Распределение доходов. Вопросы экономики- № 1, 1996, с.25-30.</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ьков Б.Е. Основы стимулирования инноваций. Вопросы изобретательства- № 5-6, 1992, с.15-16.</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к труда в Европе. Бизнес уик- №7, 1007, с.3.</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бирова З. Как решать проблемы трудоустройства. Экономика и статистика- №9, 1993, с.23-26.</w:t>
      </w:r>
    </w:p>
    <w:p>
      <w:pPr>
        <w:pStyle w:val="Normal"/>
        <w:numPr>
          <w:ilvl w:val="0"/>
          <w:numId w:val="8"/>
        </w:numPr>
        <w:tabs>
          <w:tab w:val="clear" w:pos="720"/>
          <w:tab w:val="left" w:pos="0" w:leader="none"/>
        </w:tabs>
        <w:spacing w:lineRule="auto" w:line="240"/>
        <w:ind w:left="124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рсембаев А. О состоянии рынка труда в Республике Казахстан. Деловая неделя- №3-4, 1995, с.4.</w:t>
      </w:r>
    </w:p>
    <w:p>
      <w:pPr>
        <w:pStyle w:val="Normal"/>
        <w:numPr>
          <w:ilvl w:val="0"/>
          <w:numId w:val="8"/>
        </w:numPr>
        <w:tabs>
          <w:tab w:val="clear" w:pos="720"/>
          <w:tab w:val="left" w:pos="0" w:leader="none"/>
        </w:tabs>
        <w:spacing w:lineRule="auto" w:line="240"/>
        <w:ind w:left="96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уранов Н. На рынке рабочей силы (проблемы занятости в ЮКО).  </w:t>
      </w:r>
    </w:p>
    <w:p>
      <w:pPr>
        <w:pStyle w:val="Normal"/>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Южный Казахстан- 25 апреля, 1995, с.4.</w:t>
      </w:r>
    </w:p>
    <w:p>
      <w:pPr>
        <w:pStyle w:val="Normal"/>
        <w:spacing w:lineRule="auto" w:line="240"/>
        <w:rPr/>
      </w:pPr>
      <w:r>
        <w:rPr>
          <w:rFonts w:eastAsia="Times New Roman Cyr" w:cs="Times New Roman Cyr" w:ascii="Times New Roman Cyr" w:hAnsi="Times New Roman Cyr"/>
          <w:sz w:val="28"/>
          <w:szCs w:val="28"/>
        </w:rPr>
        <w:t>6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Четверкина Т. Положение безработных и государственная политика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рынке труда. Вопросы экономики- № 2,1997с5-8.</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6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40"/>
          <w:szCs w:val="40"/>
        </w:rPr>
        <w:t>ПРИЛОЖЕНИЕ</w:t>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1.</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Влияние спроса и предложения на заработную </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лату и занятость: традиционный подход</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2.</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Выбор технического решения: </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одель ценового стимулирования</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3.</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инамика безработных в Казахстане, 1991-2000г.г.</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оценочные данные</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4.</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инамика основных показателей рынка труда, 1991-2000г.г.</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90" w:type="dxa"/>
        <w:jc w:val="left"/>
        <w:tblInd w:w="-123"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1844"/>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1991</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1992</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1993</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1994</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1995</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1996</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1997</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1998</w:t>
            </w:r>
          </w:p>
        </w:tc>
        <w:tc>
          <w:tcPr>
            <w:tcW w:w="1844" w:type="dxa"/>
            <w:tcBorders>
              <w:top w:val="single" w:sz="12" w:space="0" w:color="000000"/>
              <w:left w:val="single" w:sz="6" w:space="0" w:color="000000"/>
              <w:bottom w:val="single" w:sz="6" w:space="0" w:color="000000"/>
              <w:right w:val="single" w:sz="12" w:space="0" w:color="000000"/>
            </w:tcBorders>
          </w:tcPr>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1999*    2000*</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ратившиеся в службы занятости, всего, тыс чел.</w:t>
            </w:r>
          </w:p>
          <w:p>
            <w:pPr>
              <w:pStyle w:val="Normal"/>
              <w:spacing w:lineRule="auto" w:line="2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 т.ч. в сельской мест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8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знаны безработными, всего, тыс чел.</w:t>
            </w:r>
          </w:p>
          <w:p>
            <w:pPr>
              <w:pStyle w:val="Normal"/>
              <w:spacing w:lineRule="auto" w:line="2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 т.ч. в сельской мест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8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рудоустроены, всего, тыс чел.</w:t>
            </w:r>
          </w:p>
          <w:p>
            <w:pPr>
              <w:pStyle w:val="Normal"/>
              <w:spacing w:lineRule="auto" w:line="240"/>
              <w:ind w:left="0"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в т.ч. в сельской мест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8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учили пособия по безработице, всего, тыс чел.</w:t>
            </w:r>
          </w:p>
          <w:p>
            <w:pPr>
              <w:pStyle w:val="Normal"/>
              <w:spacing w:lineRule="auto" w:line="240"/>
              <w:ind w:left="0"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в т.ч. в сельской мест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8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ыли заняты общественной работой, всего, тыс чел.</w:t>
            </w:r>
          </w:p>
          <w:p>
            <w:pPr>
              <w:pStyle w:val="Normal"/>
              <w:spacing w:lineRule="auto" w:line="240"/>
              <w:ind w:left="0"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в т.ч. в сельской мест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84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шли курсы полготовки, переподготовки и повышения квалификации, всего, тыс чел.</w:t>
            </w:r>
          </w:p>
          <w:p>
            <w:pPr>
              <w:pStyle w:val="Normal"/>
              <w:spacing w:lineRule="auto" w:line="240"/>
              <w:ind w:left="0"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rPr>
              <w:t>в т.ч. в сельской местности</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c>
          <w:tcPr>
            <w:tcW w:w="184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c>
      </w:tr>
    </w:tbl>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ценочные данны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5.</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Социально-экономическая модель занятости в условиях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ереходной экономики Республики Казахстан.</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32"/>
          <w:szCs w:val="32"/>
        </w:rPr>
        <w:t>ГОСУДАРСТВО</w:t>
      </w:r>
    </w:p>
    <w:p>
      <w:pPr>
        <w:pStyle w:val="Normal"/>
        <w:numPr>
          <w:ilvl w:val="0"/>
          <w:numId w:val="9"/>
        </w:numPr>
        <w:tabs>
          <w:tab w:val="clear" w:pos="720"/>
          <w:tab w:val="left" w:pos="0" w:leader="none"/>
        </w:tabs>
        <w:spacing w:lineRule="auto" w:line="240"/>
        <w:ind w:left="1458"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труда         1. Министерство финансов</w:t>
      </w:r>
    </w:p>
    <w:p>
      <w:pPr>
        <w:pStyle w:val="Normal"/>
        <w:spacing w:lineRule="auto" w:line="240"/>
        <w:ind w:left="11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соц. Защиты</w:t>
      </w:r>
    </w:p>
    <w:p>
      <w:pPr>
        <w:pStyle w:val="Normal"/>
        <w:numPr>
          <w:ilvl w:val="0"/>
          <w:numId w:val="10"/>
        </w:numPr>
        <w:tabs>
          <w:tab w:val="clear" w:pos="720"/>
          <w:tab w:val="left" w:pos="0" w:leader="none"/>
        </w:tabs>
        <w:spacing w:lineRule="auto" w:line="240"/>
        <w:ind w:left="1458"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партаменты заня-          2. Министерство науки и</w:t>
      </w:r>
    </w:p>
    <w:p>
      <w:pPr>
        <w:pStyle w:val="Normal"/>
        <w:spacing w:lineRule="auto" w:line="240"/>
        <w:ind w:left="11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сти                              высшего образования</w:t>
      </w:r>
    </w:p>
    <w:p>
      <w:pPr>
        <w:pStyle w:val="Normal"/>
        <w:numPr>
          <w:ilvl w:val="0"/>
          <w:numId w:val="11"/>
        </w:numPr>
        <w:tabs>
          <w:tab w:val="clear" w:pos="720"/>
          <w:tab w:val="left" w:pos="0" w:leader="none"/>
        </w:tabs>
        <w:spacing w:lineRule="auto" w:line="240"/>
        <w:ind w:left="1458"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3. Комитеты по поддержке</w:t>
      </w:r>
    </w:p>
    <w:p>
      <w:pPr>
        <w:pStyle w:val="Normal"/>
        <w:spacing w:lineRule="auto" w:line="240"/>
        <w:ind w:left="11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ужбы занятости                  малого и среднего бизне-</w:t>
      </w:r>
    </w:p>
    <w:p>
      <w:pPr>
        <w:pStyle w:val="Normal"/>
        <w:spacing w:lineRule="auto" w:line="240"/>
        <w:ind w:left="11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Поддержание "точек роста" в народном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зяйстве</w:t>
      </w:r>
    </w:p>
    <w:p>
      <w:pPr>
        <w:pStyle w:val="Normal"/>
        <w:spacing w:lineRule="auto" w:line="240"/>
        <w:ind w:left="167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Стимулирование частнопредприниматель-</w:t>
      </w:r>
    </w:p>
    <w:p>
      <w:pPr>
        <w:pStyle w:val="Normal"/>
        <w:spacing w:lineRule="auto" w:line="240"/>
        <w:ind w:left="167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кой активности   </w:t>
      </w:r>
    </w:p>
    <w:p>
      <w:pPr>
        <w:pStyle w:val="Normal"/>
        <w:spacing w:lineRule="auto" w:line="240"/>
        <w:ind w:left="167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оциальная защита</w:t>
      </w:r>
    </w:p>
    <w:p>
      <w:pPr>
        <w:pStyle w:val="Normal"/>
        <w:spacing w:lineRule="auto" w:line="240"/>
        <w:ind w:left="167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167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167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284"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АБОТНИКИ                                      РАБОТОДАТЕЛИ</w:t>
      </w:r>
    </w:p>
    <w:p>
      <w:pPr>
        <w:pStyle w:val="Normal"/>
        <w:numPr>
          <w:ilvl w:val="0"/>
          <w:numId w:val="12"/>
        </w:numPr>
        <w:tabs>
          <w:tab w:val="clear" w:pos="720"/>
          <w:tab w:val="left" w:pos="0" w:leader="none"/>
        </w:tabs>
        <w:spacing w:lineRule="auto" w:line="240"/>
        <w:ind w:left="567"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ие    1. Профсоюз-               1. Юридические     1. Союз промыш</w:t>
      </w:r>
    </w:p>
    <w:p>
      <w:pPr>
        <w:pStyle w:val="Normal"/>
        <w:spacing w:lineRule="auto" w:line="240"/>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ца              ные органи-                         лица                       ленников</w:t>
      </w:r>
    </w:p>
    <w:p>
      <w:pPr>
        <w:pStyle w:val="Normal"/>
        <w:spacing w:lineRule="auto" w:line="240"/>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ции</w:t>
      </w:r>
    </w:p>
    <w:p>
      <w:pPr>
        <w:pStyle w:val="Normal"/>
        <w:spacing w:lineRule="auto" w:line="240"/>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Адаптация к изменениям                              1. Выполнение требований</w:t>
      </w:r>
    </w:p>
    <w:p>
      <w:pPr>
        <w:pStyle w:val="Normal"/>
        <w:spacing w:lineRule="auto" w:line="240"/>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рынке труда                                              государственных органов</w:t>
      </w:r>
    </w:p>
    <w:p>
      <w:pPr>
        <w:pStyle w:val="Normal"/>
        <w:numPr>
          <w:ilvl w:val="0"/>
          <w:numId w:val="13"/>
        </w:numPr>
        <w:tabs>
          <w:tab w:val="clear" w:pos="720"/>
          <w:tab w:val="left" w:pos="0" w:leader="none"/>
        </w:tabs>
        <w:spacing w:lineRule="auto" w:line="240"/>
        <w:ind w:left="567"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валлифика-                              2. Создание новых рабочих</w:t>
      </w:r>
    </w:p>
    <w:p>
      <w:pPr>
        <w:pStyle w:val="Normal"/>
        <w:spacing w:lineRule="auto" w:line="240"/>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ионных навыков                                                            мест</w:t>
      </w:r>
    </w:p>
    <w:p>
      <w:pPr>
        <w:pStyle w:val="Normal"/>
        <w:numPr>
          <w:ilvl w:val="0"/>
          <w:numId w:val="14"/>
        </w:numPr>
        <w:tabs>
          <w:tab w:val="clear" w:pos="720"/>
          <w:tab w:val="left" w:pos="0" w:leader="none"/>
        </w:tabs>
        <w:spacing w:lineRule="auto" w:line="240"/>
        <w:ind w:left="567"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уровня мо-                                 3. Мотивация работников</w:t>
      </w:r>
    </w:p>
    <w:p>
      <w:pPr>
        <w:pStyle w:val="Normal"/>
        <w:spacing w:lineRule="auto" w:line="240"/>
        <w:ind w:left="284"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ильности</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6.</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Механизм реализации социально-экономической модели </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занятости в условиях переходной экономики</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Республики Казахстан</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инасовая        Возобновление        Увеличение             Уменьшение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билизация     экономического       ресурсов для            социальных</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ста               инвестиционной           пробле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тивност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УНДАМЕНТ</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циально-экономическая модель занятости</w:t>
      </w:r>
    </w:p>
    <w:p>
      <w:pPr>
        <w:pStyle w:val="Normal"/>
        <w:spacing w:lineRule="auto" w:line="240"/>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в условиях переходной экономик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ДЕЛЬ</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тие малого             Возрождение агро-           Активизация деятель-</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среднего бизнеса        промышленного комп-       ности центров заня-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кса                                    тост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СТРУМЕНТЫ</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эко-     Повышение эко-     Обеспечение         Решение со-</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мической эф-      номической эф-       занятости на-          циальных</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ективности           фективности              селения                  проблем</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руда                 производства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ДАЧИ</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7.</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инамика занятых в сфере малого бизнеса, 1993-2000г.г.</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8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ind w:left="8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ind w:left="8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ind w:left="8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8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8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ind w:left="83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нятые в отраслях экономики</w:t>
      </w:r>
    </w:p>
    <w:p>
      <w:pPr>
        <w:pStyle w:val="Normal"/>
        <w:spacing w:lineRule="auto" w:line="240"/>
        <w:ind w:left="11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нятые в отраслях малого бизнеса</w:t>
      </w:r>
    </w:p>
    <w:p>
      <w:pPr>
        <w:pStyle w:val="Normal"/>
        <w:spacing w:lineRule="auto" w:line="240"/>
        <w:ind w:left="11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цент изменения численности занятых в сфере малого бизнес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ценочные данны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8.</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ля занятых населения в малом бизнесе в различных странах</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джикистан</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ыргызстан</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захстан</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арусь</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е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ак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ьш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нгр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мы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рват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едо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х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сто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ША</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ма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панц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вр. Союз</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ьг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пон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кобритания</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28"/>
          <w:szCs w:val="28"/>
        </w:rPr>
        <w:t>Италия</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9.</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оизводство продукции предприятиями малого бизнеса</w:t>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1115"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11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11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11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11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11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его</w:t>
      </w:r>
    </w:p>
    <w:p>
      <w:pPr>
        <w:pStyle w:val="Normal"/>
        <w:spacing w:lineRule="auto" w:line="240"/>
        <w:ind w:left="11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мышленность</w:t>
      </w:r>
    </w:p>
    <w:p>
      <w:pPr>
        <w:pStyle w:val="Normal"/>
        <w:spacing w:lineRule="auto" w:line="240"/>
        <w:ind w:left="11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троительство</w:t>
      </w:r>
    </w:p>
    <w:p>
      <w:pPr>
        <w:pStyle w:val="Normal"/>
        <w:spacing w:lineRule="auto" w:line="240"/>
        <w:ind w:left="11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орговля и общепит</w:t>
      </w:r>
    </w:p>
    <w:p>
      <w:pPr>
        <w:pStyle w:val="Normal"/>
        <w:spacing w:lineRule="auto" w:line="240"/>
        <w:ind w:left="11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ругие отрасл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ценочные данны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ind w:left="111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10.</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Уровень безработицы, 1991-2000г.г.</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1175"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11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11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ind w:left="11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ровень безработицы на конец года, в%</w:t>
      </w:r>
    </w:p>
    <w:p>
      <w:pPr>
        <w:pStyle w:val="Normal"/>
        <w:spacing w:lineRule="auto" w:line="240"/>
        <w:ind w:left="1175"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том числе в сельской местности</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ценочные данные</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11.</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оличество безработных, 1991-2000г.г.</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безработные, всего, тыс чел.</w:t>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 том числе в сельской местности</w:t>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роцент изменения безработных, всего %</w:t>
      </w:r>
    </w:p>
    <w:p>
      <w:pPr>
        <w:pStyle w:val="Normal"/>
        <w:spacing w:lineRule="auto" w:line="240"/>
        <w:ind w:left="905"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роцент изменения безработных на селе</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оценочные данные</w:t>
      </w:r>
    </w:p>
    <w:p>
      <w:pPr>
        <w:pStyle w:val="Normal"/>
        <w:spacing w:lineRule="auto" w:line="2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type w:val="nextPage"/>
      <w:pgSz w:w="11906" w:h="16838"/>
      <w:pgMar w:left="1701" w:right="851" w:gutter="0" w:header="0" w:top="1134"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 Kaz">
    <w:charset w:val="01"/>
    <w:family w:val="roman"/>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6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69"/>
        </w:tabs>
        <w:ind w:left="669" w:hanging="6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89"/>
        </w:tabs>
        <w:ind w:left="589" w:hanging="5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40" w:firstLine="640"/>
      <w:jc w:val="both"/>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160" w:after="0"/>
      <w:ind w:left="0" w:firstLine="709"/>
      <w:jc w:val="left"/>
    </w:pPr>
    <w:rPr>
      <w:b/>
      <w:bCs/>
    </w:rPr>
  </w:style>
  <w:style w:type="paragraph" w:styleId="2">
    <w:name w:val="çàãîëîâîê 2"/>
    <w:basedOn w:val="Normal"/>
    <w:next w:val="Normal"/>
    <w:qFormat/>
    <w:pPr>
      <w:keepNext w:val="true"/>
      <w:ind w:left="0" w:firstLine="640"/>
    </w:pPr>
    <w:rPr>
      <w:b/>
      <w:bCs/>
      <w:i/>
      <w:iCs/>
    </w:rPr>
  </w:style>
  <w:style w:type="paragraph" w:styleId="3">
    <w:name w:val="çàãîëîâîê 3"/>
    <w:basedOn w:val="Normal"/>
    <w:next w:val="Normal"/>
    <w:qFormat/>
    <w:pPr>
      <w:keepNext w:val="true"/>
      <w:ind w:left="0" w:firstLine="709"/>
      <w:jc w:val="left"/>
    </w:pPr>
    <w:rPr>
      <w:b/>
      <w:bCs/>
      <w:i/>
      <w:iCs/>
    </w:rPr>
  </w:style>
  <w:style w:type="paragraph" w:styleId="4">
    <w:name w:val="çàãîëîâîê 4"/>
    <w:basedOn w:val="Normal"/>
    <w:next w:val="Normal"/>
    <w:qFormat/>
    <w:pPr>
      <w:keepNext w:val="true"/>
      <w:ind w:left="0" w:firstLine="709"/>
      <w:jc w:val="left"/>
    </w:pPr>
    <w:rPr>
      <w:i/>
      <w:iCs/>
    </w:rPr>
  </w:style>
  <w:style w:type="paragraph" w:styleId="5">
    <w:name w:val="çàãîëîâîê 5"/>
    <w:basedOn w:val="Normal"/>
    <w:next w:val="Normal"/>
    <w:qFormat/>
    <w:pPr>
      <w:keepNext w:val="true"/>
    </w:pPr>
    <w:rPr>
      <w:rFonts w:ascii="Times New R Kaz" w:hAnsi="Times New R Kaz" w:eastAsia="Times New R Kaz" w:cs="Times New R Kaz"/>
      <w:b/>
      <w:bCs/>
    </w:rPr>
  </w:style>
  <w:style w:type="paragraph" w:styleId="6">
    <w:name w:val="çàãîëîâîê 6"/>
    <w:basedOn w:val="Normal"/>
    <w:next w:val="Normal"/>
    <w:qFormat/>
    <w:pPr>
      <w:keepNext w:val="true"/>
      <w:spacing w:lineRule="auto" w:line="240"/>
    </w:pPr>
    <w:rPr>
      <w:rFonts w:ascii="Times New R Kaz" w:hAnsi="Times New R Kaz" w:eastAsia="Times New R Kaz" w:cs="Times New R Kaz"/>
      <w:b/>
      <w:bCs/>
      <w:i/>
      <w:iCs/>
    </w:rPr>
  </w:style>
  <w:style w:type="paragraph" w:styleId="FR1">
    <w:name w:val="FR1"/>
    <w:qFormat/>
    <w:pPr>
      <w:widowControl w:val="false"/>
      <w:bidi w:val="0"/>
      <w:ind w:left="40" w:hanging="0"/>
      <w:jc w:val="center"/>
    </w:pPr>
    <w:rPr>
      <w:rFonts w:ascii="Arial" w:hAnsi="Arial" w:eastAsia="Arial" w:cs="Arial"/>
      <w:b/>
      <w:bCs/>
      <w:color w:val="auto"/>
      <w:sz w:val="22"/>
      <w:szCs w:val="22"/>
      <w:lang w:val="ru-RU" w:eastAsia="zh-CN" w:bidi="hi-IN"/>
    </w:rPr>
  </w:style>
  <w:style w:type="paragraph" w:styleId="FR2">
    <w:name w:val="FR2"/>
    <w:qFormat/>
    <w:pPr>
      <w:widowControl w:val="false"/>
      <w:bidi w:val="0"/>
      <w:spacing w:before="280" w:after="0"/>
      <w:jc w:val="right"/>
    </w:pPr>
    <w:rPr>
      <w:rFonts w:ascii="Arial" w:hAnsi="Arial" w:eastAsia="Arial" w:cs="Arial"/>
      <w:color w:val="auto"/>
      <w:sz w:val="12"/>
      <w:szCs w:val="12"/>
      <w:lang w:val="ru-RU" w:eastAsia="zh-CN" w:bidi="hi-IN"/>
    </w:rPr>
  </w:style>
  <w:style w:type="paragraph" w:styleId="BodyText2">
    <w:name w:val="Body Text 2"/>
    <w:basedOn w:val="Normal"/>
    <w:qFormat/>
    <w:pPr>
      <w:spacing w:lineRule="auto" w:line="319" w:before="340" w:after="0"/>
      <w:ind w:left="0" w:firstLine="1060"/>
    </w:pPr>
    <w:rPr/>
  </w:style>
  <w:style w:type="paragraph" w:styleId="BodyTextIndent2">
    <w:name w:val="Body Text Indent 2"/>
    <w:basedOn w:val="Normal"/>
    <w:qFormat/>
    <w:pPr>
      <w:spacing w:before="140" w:after="0"/>
      <w:ind w:left="0" w:firstLine="709"/>
    </w:pPr>
    <w:rPr/>
  </w:style>
  <w:style w:type="paragraph" w:styleId="BodyTextIndent3">
    <w:name w:val="Body Text Indent 3"/>
    <w:basedOn w:val="Normal"/>
    <w:qFormat/>
    <w:pPr>
      <w:ind w:left="40" w:firstLine="709"/>
    </w:pPr>
    <w:rPr/>
  </w:style>
  <w:style w:type="paragraph" w:styleId="21">
    <w:name w:val="Îñíîâíîé òåêñò 2"/>
    <w:basedOn w:val="Normal"/>
    <w:qFormat/>
    <w:pPr>
      <w:ind w:left="0" w:firstLine="709"/>
    </w:pPr>
    <w:rPr>
      <w:rFonts w:ascii="Times New R Kaz" w:hAnsi="Times New R Kaz" w:eastAsia="Times New R Kaz" w:cs="Times New R Kaz"/>
    </w:rPr>
  </w:style>
  <w:style w:type="paragraph" w:styleId="31">
    <w:name w:val="Îñíîâíîé òåêñò ñ îòñòóïîì 3"/>
    <w:basedOn w:val="Normal"/>
    <w:qFormat/>
    <w:pPr>
      <w:widowControl/>
      <w:ind w:left="0" w:firstLine="709"/>
    </w:pPr>
    <w:rPr>
      <w:rFonts w:ascii="Times New R Kaz" w:hAnsi="Times New R Kaz" w:eastAsia="Times New R Kaz" w:cs="Times New R Kaz"/>
    </w:rPr>
  </w:style>
  <w:style w:type="paragraph" w:styleId="22">
    <w:name w:val="Îñíîâíîé òåêñò ñ îòñòóïîì 2"/>
    <w:basedOn w:val="Normal"/>
    <w:qFormat/>
    <w:pPr>
      <w:spacing w:lineRule="auto" w:line="240"/>
    </w:pPr>
    <w:rPr>
      <w:rFonts w:ascii="Times New R Kaz" w:hAnsi="Times New R Kaz" w:eastAsia="Times New R Kaz" w:cs="Times New R Ka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6:45:00Z</dcterms:created>
  <dc:creator>Oszhigit Adil</dc:creator>
  <dc:description/>
  <dc:language>en-US</dc:language>
  <cp:lastModifiedBy>Alexandre Katalov</cp:lastModifiedBy>
  <cp:lastPrinted>1999-04-20T16:54:00Z</cp:lastPrinted>
  <dcterms:modified xsi:type="dcterms:W3CDTF">1999-04-20T10:56:00Z</dcterms:modified>
  <cp:revision>42</cp:revision>
  <dc:subject/>
  <dc:title>Введшие</dc:title>
</cp:coreProperties>
</file>