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Безработица… Что это? Почему мы так пугаемся, услышав это слово? Что оно означает и почему в течение 1990-х гг. мы столь часто его слышали?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«Люди всегда тяжело переживают социальную несостоятельность. Была работа, какое-то стабильное положение, - и вдруг они оказываются за бортом, никем не востребованные, никому не нужные, они - безработные. У них возникают психологические проблемы, состояние тревоги, депрессия, замкнутость. Теряя социальный статус, человек теряет свое лицо. Для многих это тяжелый удар. И для многих именно в этом кроется причина безработицы: не потому, что нет работы, а потому, что они не в состоянии ее найти,»- так говорит о безработных директор Государственного центра профессиональной ориентации и психологической поддержки безработных граждан и незанятого населения Комитета труда и занятости Правительства Москвы </w:t>
      </w:r>
      <w:r>
        <w:rPr>
          <w:i/>
          <w:iCs/>
          <w:lang w:val="ru-RU"/>
        </w:rPr>
        <w:t>Антонина Лященко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И все же безработицу, прежде всего, надо рассматривать с экономической точки зрения. </w:t>
      </w:r>
      <w:r>
        <w:rPr>
          <w:i/>
          <w:iCs/>
          <w:lang w:val="ru-RU"/>
        </w:rPr>
        <w:t>Безработица</w:t>
      </w:r>
      <w:r>
        <w:rPr>
          <w:lang w:val="ru-RU"/>
        </w:rPr>
        <w:t xml:space="preserve"> - избыточное предложение труда.</w:t>
      </w:r>
      <w:r>
        <w:rPr>
          <w:szCs w:val="27"/>
          <w:lang w:val="ru-RU"/>
        </w:rPr>
        <w:t xml:space="preserve"> </w:t>
      </w:r>
      <w:r>
        <w:rPr>
          <w:i/>
          <w:iCs/>
          <w:szCs w:val="27"/>
          <w:lang w:val="ru-RU"/>
        </w:rPr>
        <w:t>Безработица</w:t>
      </w:r>
      <w:r>
        <w:rPr>
          <w:szCs w:val="27"/>
          <w:lang w:val="ru-RU"/>
        </w:rPr>
        <w:t xml:space="preserve"> - непременный спутник рыночной экономики, это вынужденное социально-экономическое явление, при котором часть трудоспособного населения не имеет работу, но ищет е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ажно подчеркнуть, что к безработным обычно относят не только уволенных по различным причинам, но и лиц, добровольно оставивших работу и предпринимающих попытку найти новую. Интересно отметить, что на протяжении почти всего пореформенного периода в России численность безработных, покинувших последнее место работы по собственному желанию, превосходила численность безработных, уволенных с прежнего места работы в связи с сокращением штатов, ликвидацией или реорганизации предприятий. В общей безработицы «вынужденная» составляющая начала превосходить «добровольную» лишь с конца 1990-х гг. В 1999 г. доля уволенных по экономическим причинам составляла 33%, уволившихся по собственному желанию – 21%. Следует также учесть, что в классификации Госкомстата России в качестве самостоятельных выделяются такие категории, как увольнения в связи с переменой места жительства, состоянием здоровья, личными семейными обстоятельствами и другие, которые в большинстве случаев происходят по инициативе самих работников. При соответствующей корректировке доля уволившихся по собственному желанию повышается до 37%, то есть оказывается больше, чем доля уволенных по сокращению штат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Что бы рассматривать какое-либо явление, надо для начала узнать его причины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сновные объективные причины безработицы в Росси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экономическая нестабильность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диспропорции, вызванные шоковым переходом в рыночную экономик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банкротство предприяти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сновные субъективные причины безработицы в Росси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сокращение штатов. (36.1%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окончание учёбы (18.2%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уход за ребёнком.(8.7%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низкая заработная плата.(7.8%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ликвидация предприятия.(3.6%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задержка выплаты заработной платы.(1.2%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состояние здоровья(2.7%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другие (10.9%)</w:t>
      </w:r>
    </w:p>
    <w:p>
      <w:pPr>
        <w:pStyle w:val="Normal"/>
        <w:ind w:firstLine="540"/>
        <w:jc w:val="both"/>
        <w:rPr>
          <w:sz w:val="22"/>
          <w:lang w:val="ru-RU"/>
        </w:rPr>
      </w:pPr>
      <w:r>
        <w:rPr>
          <w:sz w:val="22"/>
          <w:lang w:val="ru-RU"/>
        </w:rPr>
        <w:t>Свыше 70% безработных  - это люди от 18 до 40 лет. Самая высокая доля безработных приходится на лица, которые имеют не только  среднюю специальность, но даже высшее образование - 63%.</w:t>
      </w:r>
    </w:p>
    <w:p>
      <w:pPr>
        <w:pStyle w:val="Normal"/>
        <w:ind w:firstLine="54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иды безработицы.</w:t>
      </w:r>
    </w:p>
    <w:p>
      <w:pPr>
        <w:pStyle w:val="TextBodyIndent"/>
        <w:rPr>
          <w:szCs w:val="24"/>
        </w:rPr>
      </w:pPr>
      <w:r>
        <w:rPr>
          <w:szCs w:val="24"/>
        </w:rPr>
        <w:t>Безработицу различают по типам в зависимости от причин и среды возникновения. В экономической теории выделяют следующие основные виды безработицы: фрикционная; структурная; циклическая. Кроме того, безработица может быть скрытой,  как это было в России в последние годы; сезонной; добровольной; зарегистрированной; длительной; молодежной; безработицей среди мужчин и женщин. Я не буду подробно останавливаться на всех видах безработицы, особенно на трех основных. Я лишь хочу рассмотреть те виды безработицы, о которых мы говорим на лекциях реже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регистрированная безработиц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России в начале 1992 года зарегистрированная безработица составляла 0.1% экономически активного населения. За последние 4 года процент безработицы значительно вырос и в 1996 году достиг 3.7%, что соответствует 2.6 миллионам безработных. Понятие безработицы, используемое МОТ несколько шире и учитывает также людей, не имеющих работу, но не зарегистрированных на бирже труда. В соответствии с методикой МОТ, которой придерживается Госкомстат РФ, в марте 1996 года в России было 6.2 млн. безработных (8.5% рабочей силы). По регионам зарегистрированная безработица распределяется неравномерно [1].</w:t>
      </w:r>
    </w:p>
    <w:p>
      <w:pPr>
        <w:pStyle w:val="Normal"/>
        <w:jc w:val="both"/>
        <w:rPr/>
      </w:pPr>
      <w:r>
        <w:rPr>
          <w:color w:val="0000FF"/>
        </w:rPr>
        <w:drawing>
          <wp:inline distT="0" distB="0" distL="0" distR="0">
            <wp:extent cx="6096000" cy="3810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Отчасти это связано с реальными процессами реструктуризации производства или различиями в тактике сохранения кадров, применяемой директорами промышленных и аграрных предприяти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Группу наиболее проблемных с точки зрения официальной безработицы регионов образуют области и республики к востоку от Москвы - это и печально известные Владимирская, Ивановская и Кировская области, и республики Мордовия, Чувашия и Удмуртия. С добавлением менее динамично "развивающихся" Костромской и Ярославской областей этот ареал вырисовывается еще лучше. Кроме того, появляется второй ареал неблагополучия - на востоке Кавказа, включающий Калмыкию и Дагестан. При этом в различных регионах официально зарегистрированная безработица имеет разный генезис: если в старопромышленных областях центральной России она вызвана структурным кризисом (депрессией), то в Северо-Кавказских республиках - общей (хронической) трудоизбыточностью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о, по-видимому, большее значение имеют другие факторы, среди которых выделяются эффективность работы местных служб занятости и срытая безработица. О важности последнего фактора говорит то, что в 1994 году около 4.8 млн. российских граждан числилось занятыми, хотя находилось в вынужденных неоплачиваемых отпусках или были заняты неполный рабочий день. В 1995 году их количество сократилось до 3.7 млн. Однако, за этот же период количество зарегистрированных безработных увеличилось почти на столько же. Но даже с этой поправкой уровень безработицы существенно отстает от уровня спада производства. То есть, в России имеет место весьма существенная скрытая безработица. </w:t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крытая безработиц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Характерной чертой безработицы в России в кризисный период является то, что она значительно ниже, чем можно было бы ожидать из уровня спада производства в стране.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. Но учет теневого сектора не объясняет всей разницы между большим спадом и существенно меньшим по величине приростом безработицы. На каждый процент прироста безработицы за 5 лет приходится в среднем почти вдвое больший спад реального производства продукции. Спад с 1991 по конец 1995 г. составил 35% при снижении занятости на 10%. Сопоставление этих процессов показывает, что в разных регионах России темпы этих двух процессов существенно различаются. Высокие значения этой разницы объективно соответствуют наличию фактически неработающего, но числящегося на предприятиях населения [2]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096000" cy="3810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ибольшими масштабами скрытой безработицы отличаются регионы Дальнего Востока. Дороговизна выезда из региона для работника и сложность привлечения новой рабочей силы для работодателя определяет то, что последние склонны содержать часть фактически не работающего персонала просто “на всякий случай”.</w:t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реди жителей Северо-востока и Дальнего Востока заметно больше людей активных, подвижных и склонных к жизненному риску и даже авантюризму. Это не умозрительное заключение, а вполне обоснованный вывод, который подтверждают данные по жизненным миграциям и даже по проценту смертности от несчастных случаев, травм, убийств. Такие люди склонны сами искать работу, не доверяя этого какой-либо “конторе”, в т.ч. службе занятости. Кроме этого более рисковый склад характера здешних жителей ведет к их большей занятости во вновь нарождающихся (и поэтому еще не регистрируемых) сферах занятости, а также в криминальной сфере. </w:t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Минимальная скрытая безработица свойственна промышленно развитым районам Сибири и Урала. Во-первых, в этом проявляются последствия более низкой занятости в сельском хозяйстве, которому скрытая безработица свойственна в наибольшей степени. Во-вторых, здесь более выражен миграционный отток избытка рабочей силы. </w:t>
      </w:r>
    </w:p>
    <w:p>
      <w:pPr>
        <w:pStyle w:val="TextBodyIndent"/>
        <w:rPr/>
      </w:pPr>
      <w:r>
        <w:rPr>
          <w:szCs w:val="28"/>
        </w:rPr>
        <w:t>На Европейской части страны имеются две крупных зоны скрытой безработицы - степные регионы низовий Волги и Дона, и северо-западный экономический район, включая Калининградскую область.</w:t>
      </w:r>
      <w:r>
        <w:rPr/>
        <w:t xml:space="preserve"> Четыре области, три из которых смежные и находятся в самом центре России, характеризуются катастрофическим положением с безработицей - это Ивановская (89,5% от средне российского уровня), Владимирская (56,8%), Ярославская (55%) и Кировская области (41,2%). В целом ситуация с безработицей к востоку от Урала более благополучная, чем к западу от него, а в г. Москве и Якутии - абсолютном рекордсмене по отсутствию безработицы - уровень общей безработицы не превышает 1/10 средне российского показателя. </w:t>
      </w:r>
    </w:p>
    <w:p>
      <w:pPr>
        <w:pStyle w:val="TextBodyIndent"/>
        <w:rPr/>
      </w:pPr>
      <w:r>
        <w:rPr>
          <w:szCs w:val="28"/>
        </w:rPr>
        <w:t>Анализ показал, что в региональной динамике скрытой безработицы можно выделить три временных этапа. Так, в 1993 г. перевод работников на неполный рабочий день был довольно малораспространенным явлением с весьма значительными контрастами между регионами. Руководство предприятий гораздо чаще использовало</w:t>
      </w:r>
      <w:r>
        <w:rPr/>
        <w:t xml:space="preserve"> вынужденные отпуска (8,6%), и это явление было более однородным по России (вариация - 32%). В 1994 г. наблюдался всплеск активности в использовании неполного рабочего дня (недели) с одновременным сокращением межрегиональных различий. Вынужденные отпуска также начинают практиковаться более широко, но межрегиональные различия в их использовании снижались не столь резко. В первом полугодии 1995 г. наблюдается серьезный (в 2-4 раза) откат в использовании обоих форм искусственного поддержания занятости. При этом обе формы становятся практически равнозначны как по средне российскому масштабу использования (3,9% и 3,7%), так и по региональной вариации их применения (42% и 39%). В результате в 1995 г. неполный рабочей день как форма сохранения занятости использовался в полтора раза чаще, чем в 1993 г., а вынужденные отпуска - напротив, в два раза реже. При этом применение неполного рабочего дня стало более однородным в территориальном разрезе, тогда как вынужденных отпусков - более контрастным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Динамика безработицы</w:t>
      </w:r>
    </w:p>
    <w:p>
      <w:pPr>
        <w:pStyle w:val="TextBodyIndent"/>
        <w:rPr/>
      </w:pPr>
      <w:r>
        <w:rPr/>
        <w:t>Динамика безработицы в России довольно-таки нетипична. В странах Восточной Европы начало рыночных реформ ознаменовалось резким скачком открытой безработицы – как общей, так и регистрируемой. Практически везде она сразу превысила 10%-ю отметку, а в ряде стран (Болгария, Польша, Словакия) поднималась до 15-20%. Исключением была Чехия, где безработица долгое время удерживалась на уровне 3-4%. Приблизительно к 1995 году показатели безработицы в большинстве стран Восточной Европы стабилизировались, а затем по мере ускорения темпов экономического роста стали постепенно снижатьс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отличие от этого в России не отмечалось каких-либо резких скачков в динамике общей безработицы: ее рост был медленным и постепенным и лишь на шестом году рыночных реформ она преодолела 10%-й барьер, достигнув того уровня, который установился в большинстве стран Восточной Европы уже после того, как там начался экономический подъем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По масштабам экономического спада Россия превосходила другие постсоциалистические страны, так что естественно было бы ожидать, что и по масштабам безработицы она тоже окажется в числе «лидеров». Но несмотря на большую глубину кризиса рост безработицы был выражен слабее и носил менее «взрывной», нежели в странах Восточной Европы, характер, растянувшись на достаточно длительный период.</w:t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олодежная безработиц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Как показывает статистика, бремя безработицы различно для представителей разных социальных групп. Обычно напряженной является ситуация на молодежном рынке труда. Выпускники учебных заведений, не имея достаточного опыта работы и квалификации, пополняют ряды безработных. Еще более критическая ситуация складывается с использованием труда подростков, не достигших трудоспособного возраста. Она во многом спровоцирована несовершенством российского законодательства. С одной стороны, им вводятся различные льготы на производстве, с другой - предоставление льгот экономически невыгодно руководству предприятий. Растет неформальная занятость молодежи, особенно подростк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Уменьшение возраста вступления на рынок труда оборачивается ростом нестабильной занятости, высокой текучести рабочей силы. Особенно высока молодежная безработица в малых городах, где часто существует лишь одно градообразующее предприяти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оссийская молодежь характеризуется неустойчивостью жизненных установок: в силу этого она более мобильна при выборе и поиске рабочего места и в то же время не готова к самостоятельным действиям на рынке труд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о всех переходных экономиках уровень долговременной безработицы среди молодежи превышает уровень долговременной безработицы среди всей рабочей силы – явление, нечасто встречающееся в зрелых рыночных экономиках. Хотя в России разрыв между этими показателями относительно невелик: в 1999г. он составлял 1,5 процентного пункта против 4,2 процентного пункта в странах Восточной Европы. Отсюда следует, что молодые россияне имели, как правило, более широкие возможности для трудоустройства, чем их сверстники из других постсоциалистических ст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Стабилизации ситуации на молодежном рынке труда может способствовать более активная политика содействия занятости. Она должна включать в себя создание новых рабочих мест для молодежи; обучение профессиям, пользующимся спросом на рынке труда; использование гибких, нестандартных форм занятости; увеличение расходов на образование молодежи.</w:t>
      </w:r>
      <w:r>
        <w:rPr>
          <w:szCs w:val="28"/>
          <w:lang w:val="ru-RU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ая безработиц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Особый феномен России - сельская безработица. Официально в середине 1995 г. ее уровень лишь слегка превышал городскую безработицу и составлял 2,8%. Однако региональные различия были весьма велики, в некоторых областях Нечерноземья она достигает 7-9% (Ярославская, Ивановская, Псковская области). Повышена она и в Предуралье, и во многих автономиях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 уровне безработицы в сельской местности сильно сказывается ситуация в областных городах, степень развитости маятниковых трудовых миграций. Вычленить собственно сельскую безработицу можно только в периферийных районах, удаленных от городских мест приложения труд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Причины сельской безработицы различны. Попытки выжить вынуждают некоторых председателей опираться на надежных и малопьющих работников, что неизбежно ведет к резкому сокращению штатов. Некоторые сами уходят из колхозов или АО, так как зарплата там мала и нерегулярна. В любом случае это феномен парадоксальный, поскольку большинство сельских безработных - это люди, ведущие то же личное хозяйство и часто живущие на доходы от него, которые порой значительно превышают пособие по безработице. Таким образом, тезис о нехватке работников на селе явно не соответствует действительности. </w:t>
      </w:r>
    </w:p>
    <w:p>
      <w:pPr>
        <w:pStyle w:val="Heading3"/>
        <w:ind w:firstLine="540"/>
        <w:rPr/>
      </w:pPr>
      <w:r>
        <w:rPr/>
        <w:t>Безработица среди мужчин и женщин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В России безработица среди мужчин и женщин почти одинаковая, в отличие от стран Восточной Европы, где безработица среди женщин гораздо выше, чем среди мужчин. Возможно, женщины более склонны обращаться за помощью в государственные службы занятости. А быть может, это объясняется традиционно высокой экономической активностью женской рабочей силы, которая десятилетиями поддерживалась в бывших социалистических экономиках. Наличие у женщин опыта трудовой деятельности, мало уступающего по продолжительности опыту мужчин, делает их позиции на рынке труда более прочными.  </w:t>
      </w:r>
    </w:p>
    <w:p>
      <w:pPr>
        <w:pStyle w:val="Heading3"/>
        <w:ind w:firstLine="540"/>
        <w:rPr>
          <w:szCs w:val="24"/>
        </w:rPr>
      </w:pPr>
      <w:r>
        <w:rPr>
          <w:szCs w:val="24"/>
        </w:rPr>
        <w:t>Длительная безработиц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лительная безработица обесценивает трудовой капитал, и чем дольше человек не работал, тем труднее ему найти работу. Вдобавок он все ниже оценивает свои возможности, не только на рынке труда, но и вообще как работника, а это не способствует изменению его статус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Некоторым людям, оставшимся без работы, достаточно предоставить</w:t>
      </w:r>
      <w:r>
        <w:rPr>
          <w:lang w:val="ru-RU"/>
        </w:rPr>
        <w:t xml:space="preserve"> </w:t>
      </w:r>
      <w:r>
        <w:rPr>
          <w:lang w:val="ru-RU"/>
        </w:rPr>
        <w:t>информацию о рабочих местах, дать необходимую консультацию. Других надо</w:t>
      </w:r>
      <w:r>
        <w:rPr>
          <w:lang w:val="ru-RU"/>
        </w:rPr>
        <w:t xml:space="preserve"> </w:t>
      </w:r>
      <w:r>
        <w:rPr>
          <w:lang w:val="ru-RU"/>
        </w:rPr>
        <w:t>перепрофилировать, поскольку по своей специальности они вряд ли устроятся. Есть,</w:t>
      </w:r>
      <w:r>
        <w:rPr>
          <w:lang w:val="ru-RU"/>
        </w:rPr>
        <w:t xml:space="preserve"> </w:t>
      </w:r>
      <w:r>
        <w:rPr>
          <w:lang w:val="ru-RU"/>
        </w:rPr>
        <w:t>наконец, люди, склонные к длительной безработице. Пособие выдается не просто потому, что человек потерял работу, а только как результат</w:t>
      </w:r>
      <w:r>
        <w:rPr>
          <w:lang w:val="ru-RU"/>
        </w:rPr>
        <w:t xml:space="preserve"> </w:t>
      </w:r>
      <w:r>
        <w:rPr>
          <w:lang w:val="ru-RU"/>
        </w:rPr>
        <w:t>определенного соглашения, которое предусматривает, что человек будет как-то</w:t>
      </w:r>
      <w:r>
        <w:rPr>
          <w:lang w:val="ru-RU"/>
        </w:rPr>
        <w:t xml:space="preserve"> </w:t>
      </w:r>
      <w:r>
        <w:rPr>
          <w:lang w:val="ru-RU"/>
        </w:rPr>
        <w:t>действовать, чтобы выйти из этого положения. Не выполняешь соглашения –</w:t>
      </w:r>
      <w:r>
        <w:rPr>
          <w:lang w:val="ru-RU"/>
        </w:rPr>
        <w:t xml:space="preserve"> </w:t>
      </w:r>
      <w:r>
        <w:rPr>
          <w:lang w:val="ru-RU"/>
        </w:rPr>
        <w:t>лишаешься пособия.</w:t>
      </w:r>
      <w:r>
        <w:rPr>
          <w:lang w:val="ru-RU"/>
        </w:rPr>
        <w:t xml:space="preserve"> Вообще считается, что в промежутке между полугодом и двенадцатью месяцами вмешательство государства и общества еще может быть эффективным, то дальше – вряд л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егодня в России более 60 процентов средств выделяются на</w:t>
      </w:r>
      <w:r>
        <w:rPr>
          <w:lang w:val="ru-RU"/>
        </w:rPr>
        <w:t xml:space="preserve"> </w:t>
      </w:r>
      <w:r>
        <w:rPr>
          <w:lang w:val="ru-RU"/>
        </w:rPr>
        <w:t>пассивные реакции государства: человек регистрируется как безработный – ему</w:t>
      </w:r>
      <w:r>
        <w:rPr>
          <w:lang w:val="ru-RU"/>
        </w:rPr>
        <w:t xml:space="preserve"> </w:t>
      </w:r>
      <w:r>
        <w:rPr>
          <w:lang w:val="ru-RU"/>
        </w:rPr>
        <w:t>выплачивается пособие, вот и все. Средства на активную политику в этой сфере</w:t>
      </w:r>
      <w:r>
        <w:rPr>
          <w:lang w:val="ru-RU"/>
        </w:rPr>
        <w:t xml:space="preserve"> </w:t>
      </w:r>
      <w:r>
        <w:rPr>
          <w:lang w:val="ru-RU"/>
        </w:rPr>
        <w:t>сокращаются.</w:t>
      </w:r>
      <w:r>
        <w:rPr>
          <w:lang w:val="ru-RU"/>
        </w:rPr>
        <w:t xml:space="preserve"> Но ведь понятно</w:t>
      </w:r>
      <w:r>
        <w:rPr>
          <w:lang w:val="ru-RU"/>
        </w:rPr>
        <w:t xml:space="preserve">, </w:t>
      </w:r>
      <w:r>
        <w:rPr>
          <w:lang w:val="ru-RU"/>
        </w:rPr>
        <w:t xml:space="preserve">что </w:t>
      </w:r>
      <w:r>
        <w:rPr>
          <w:lang w:val="ru-RU"/>
        </w:rPr>
        <w:t>выбор стратегии всегда зависит</w:t>
      </w:r>
      <w:r>
        <w:rPr>
          <w:lang w:val="ru-RU"/>
        </w:rPr>
        <w:t xml:space="preserve"> </w:t>
      </w:r>
      <w:r>
        <w:rPr>
          <w:lang w:val="ru-RU"/>
        </w:rPr>
        <w:t>от финансирования.</w:t>
      </w:r>
      <w:r>
        <w:rPr>
          <w:lang w:val="ru-RU"/>
        </w:rPr>
        <w:t xml:space="preserve"> </w:t>
      </w:r>
      <w:r>
        <w:rPr>
          <w:lang w:val="ru-RU"/>
        </w:rPr>
        <w:t>Между прочим, опыт других стран показывает, что активная</w:t>
      </w:r>
      <w:r>
        <w:rPr>
          <w:lang w:val="ru-RU"/>
        </w:rPr>
        <w:t xml:space="preserve"> </w:t>
      </w:r>
      <w:r>
        <w:rPr>
          <w:lang w:val="ru-RU"/>
        </w:rPr>
        <w:t>политика в сфере занятости себя окупает. Долгосрочные безработные составляют</w:t>
      </w:r>
      <w:r>
        <w:rPr>
          <w:lang w:val="ru-RU"/>
        </w:rPr>
        <w:t xml:space="preserve"> </w:t>
      </w:r>
      <w:r>
        <w:rPr>
          <w:lang w:val="ru-RU"/>
        </w:rPr>
        <w:t>группу высокого риска во всех отношениях. Способность к самоорганизации в</w:t>
      </w:r>
      <w:r>
        <w:rPr>
          <w:lang w:val="ru-RU"/>
        </w:rPr>
        <w:t xml:space="preserve"> </w:t>
      </w:r>
      <w:r>
        <w:rPr>
          <w:lang w:val="ru-RU"/>
        </w:rPr>
        <w:t>приемлемых для общества формах – ресурс не безграничный; судя по всему, он часто</w:t>
      </w:r>
      <w:r>
        <w:rPr>
          <w:lang w:val="ru-RU"/>
        </w:rPr>
        <w:t xml:space="preserve"> </w:t>
      </w:r>
      <w:r>
        <w:rPr>
          <w:lang w:val="ru-RU"/>
        </w:rPr>
        <w:t xml:space="preserve">исчерпывается за двенадцать месяцев. После двух-трех лет </w:t>
      </w:r>
      <w:r>
        <w:rPr>
          <w:lang w:val="ru-RU"/>
        </w:rPr>
        <w:t>«безделья» государство практически теряет этих людей как рабочую силу; дальше они будут нуждаться в длительной реабилитации</w:t>
      </w:r>
      <w:r>
        <w:rPr>
          <w:lang w:val="ru-RU"/>
        </w:rPr>
        <w:t>, и на это уйдет</w:t>
      </w:r>
      <w:r>
        <w:rPr>
          <w:lang w:val="ru-RU"/>
        </w:rPr>
        <w:t xml:space="preserve"> </w:t>
      </w:r>
      <w:r>
        <w:rPr>
          <w:lang w:val="ru-RU"/>
        </w:rPr>
        <w:t>гораздо больше средств, чем их ушло бы на осуществление осмысленной активной</w:t>
      </w:r>
      <w:r>
        <w:rPr>
          <w:lang w:val="ru-RU"/>
        </w:rPr>
        <w:t xml:space="preserve"> </w:t>
      </w:r>
      <w:r>
        <w:rPr>
          <w:lang w:val="ru-RU"/>
        </w:rPr>
        <w:t>программы с самого начала. Если общество осознает, что это так, что нынешняя</w:t>
      </w:r>
      <w:r>
        <w:rPr>
          <w:lang w:val="ru-RU"/>
        </w:rPr>
        <w:t xml:space="preserve"> </w:t>
      </w:r>
      <w:r>
        <w:rPr>
          <w:lang w:val="ru-RU"/>
        </w:rPr>
        <w:t>политика просто опасна, если средства начнут распределять по-другому, службы</w:t>
      </w:r>
      <w:r>
        <w:rPr>
          <w:lang w:val="ru-RU"/>
        </w:rPr>
        <w:t xml:space="preserve"> </w:t>
      </w:r>
      <w:r>
        <w:rPr>
          <w:lang w:val="ru-RU"/>
        </w:rPr>
        <w:t>занятости можно переориентировать на иную политик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Все оптимистические</w:t>
      </w:r>
      <w:r>
        <w:rPr>
          <w:lang w:val="ru-RU"/>
        </w:rPr>
        <w:t xml:space="preserve"> </w:t>
      </w:r>
      <w:r>
        <w:rPr>
          <w:lang w:val="ru-RU"/>
        </w:rPr>
        <w:t>прогнозы ближайшего экономического будущего России об устойчивом росте валового</w:t>
      </w:r>
      <w:r>
        <w:rPr>
          <w:lang w:val="ru-RU"/>
        </w:rPr>
        <w:t xml:space="preserve"> </w:t>
      </w:r>
      <w:r>
        <w:rPr>
          <w:lang w:val="ru-RU"/>
        </w:rPr>
        <w:t>национального продукта – хотя бы благодаря высоким мировым ценам на нефть –</w:t>
      </w:r>
      <w:r>
        <w:rPr>
          <w:lang w:val="ru-RU"/>
        </w:rPr>
        <w:t xml:space="preserve"> </w:t>
      </w:r>
      <w:r>
        <w:rPr>
          <w:lang w:val="ru-RU"/>
        </w:rPr>
        <w:t>могут не осуществиться по причине, которую пока никто не берет в расчет: для</w:t>
      </w:r>
      <w:r>
        <w:rPr>
          <w:lang w:val="ru-RU"/>
        </w:rPr>
        <w:t xml:space="preserve"> </w:t>
      </w:r>
      <w:r>
        <w:rPr>
          <w:lang w:val="ru-RU"/>
        </w:rPr>
        <w:t>роста экономики у нас нет нужных работников. Демографические прогнозы</w:t>
      </w:r>
      <w:r>
        <w:rPr>
          <w:lang w:val="ru-RU"/>
        </w:rPr>
        <w:t xml:space="preserve"> </w:t>
      </w:r>
      <w:r>
        <w:rPr>
          <w:lang w:val="ru-RU"/>
        </w:rPr>
        <w:t>неутешительны, так что абсолютное число работающих сокращается. Прибавьте к</w:t>
      </w:r>
      <w:r>
        <w:rPr>
          <w:lang w:val="ru-RU"/>
        </w:rPr>
        <w:t xml:space="preserve"> </w:t>
      </w:r>
      <w:r>
        <w:rPr>
          <w:lang w:val="ru-RU"/>
        </w:rPr>
        <w:t>этому потери работников от длительной безработицы. Кроме того, у нас остро не</w:t>
      </w:r>
      <w:r>
        <w:rPr>
          <w:lang w:val="ru-RU"/>
        </w:rPr>
        <w:t xml:space="preserve"> </w:t>
      </w:r>
      <w:r>
        <w:rPr>
          <w:lang w:val="ru-RU"/>
        </w:rPr>
        <w:t>хватает людей, умеющих работать</w:t>
      </w:r>
      <w:r>
        <w:rPr>
          <w:lang w:val="ru-RU"/>
        </w:rPr>
        <w:t xml:space="preserve"> </w:t>
      </w:r>
      <w:r>
        <w:rPr>
          <w:lang w:val="ru-RU"/>
        </w:rPr>
        <w:t>качественно.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ru-RU"/>
        </w:rPr>
        <w:t>До сих пор многие сохраняют</w:t>
      </w:r>
      <w:r>
        <w:rPr>
          <w:lang w:val="ru-RU"/>
        </w:rPr>
        <w:t xml:space="preserve"> </w:t>
      </w:r>
      <w:r>
        <w:rPr>
          <w:lang w:val="ru-RU"/>
        </w:rPr>
        <w:t>иллюзию, что все зависит от инвестиций: начнут инвестировать средства в</w:t>
      </w:r>
      <w:r>
        <w:rPr>
          <w:lang w:val="ru-RU"/>
        </w:rPr>
        <w:t xml:space="preserve"> </w:t>
      </w:r>
      <w:r>
        <w:rPr>
          <w:lang w:val="ru-RU"/>
        </w:rPr>
        <w:t>экономику – и тут же все у нас получится, начнется рост</w:t>
      </w:r>
      <w:r>
        <w:rPr>
          <w:lang w:val="ru-RU"/>
        </w:rPr>
        <w:t xml:space="preserve"> и </w:t>
      </w:r>
      <w:r>
        <w:rPr>
          <w:lang w:val="ru-RU"/>
        </w:rPr>
        <w:t xml:space="preserve">всеобщее оживление. </w:t>
      </w:r>
      <w:r>
        <w:rPr>
          <w:lang w:val="ru-RU"/>
        </w:rPr>
        <w:t>Но с</w:t>
      </w:r>
      <w:r>
        <w:rPr>
          <w:lang w:val="ru-RU"/>
        </w:rPr>
        <w:t xml:space="preserve"> этой иллюзией пора расстаться. Нам действительно необходимы</w:t>
      </w:r>
      <w:r>
        <w:rPr>
          <w:lang w:val="ru-RU"/>
        </w:rPr>
        <w:t xml:space="preserve"> </w:t>
      </w:r>
      <w:r>
        <w:rPr>
          <w:lang w:val="ru-RU"/>
        </w:rPr>
        <w:t>инвестиции, и прежде всего в сферу образования и подготовки кадров, иначе все</w:t>
      </w:r>
      <w:r>
        <w:rPr>
          <w:lang w:val="ru-RU"/>
        </w:rPr>
        <w:t xml:space="preserve"> </w:t>
      </w:r>
      <w:r>
        <w:rPr>
          <w:lang w:val="ru-RU"/>
        </w:rPr>
        <w:t>остальные инвестиции не дадут никакого результата</w:t>
      </w:r>
      <w:r>
        <w:rPr>
          <w:lang w:val="ru-RU"/>
        </w:rPr>
        <w:t>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ути решения проблем безработицы</w:t>
      </w:r>
    </w:p>
    <w:p>
      <w:pPr>
        <w:pStyle w:val="TextBodyIndent"/>
        <w:rPr/>
      </w:pPr>
      <w:r>
        <w:rPr/>
        <w:t>Понятно, что можно выделить огромное количество всевозможных типов и видов безработицы. И каждому такому виду будет соответствовать своя политика борьбы с безработицей. Сейчас я лишь выделю основные направления деятельности, ну а чтобы раскрыть их полностью (так же как и саму данную тему) потребуется написать не эссе, а курсовую, хотя скорее всего не хватит и её. Итак, основными путями решения проблемы безработицы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>
          <w:lang w:val="ru-RU"/>
        </w:rPr>
      </w:pPr>
      <w:r>
        <w:rPr>
          <w:szCs w:val="28"/>
          <w:lang w:val="ru-RU"/>
        </w:rPr>
        <w:t xml:space="preserve">Перераспределение имеющегося спроса на труд путем стимулирования перехода предприятий на неполный рабочий день, неполную рабочую неделю и т.п. Такие предприятия должны получить налоговые льготы, чтобы компенсировать затраты на прием новых работ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>
          <w:lang w:val="ru-RU"/>
        </w:rPr>
      </w:pPr>
      <w:r>
        <w:rPr>
          <w:szCs w:val="28"/>
          <w:lang w:val="ru-RU"/>
        </w:rPr>
        <w:t>Бюджетное субсидирование дополнительной (по отношению к фактическому уровню) рабочей силы на действующих предприятиях. Оно может иметь вид кредитования госу</w:t>
        <w:softHyphen/>
        <w:t xml:space="preserve">дарством зарплаты дополнительно нанятых рабоч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>
          <w:lang w:val="ru-RU"/>
        </w:rPr>
      </w:pPr>
      <w:r>
        <w:rPr>
          <w:szCs w:val="28"/>
          <w:lang w:val="ru-RU"/>
        </w:rPr>
        <w:t>Снижение фактического предложения рабочей силы за счет снижения установленного законом пенсионного возраста. Такой же эффект может обусловить развитие служб пере</w:t>
        <w:softHyphen/>
        <w:t xml:space="preserve">подготовки кадров и повышения квалифик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>
          <w:lang w:val="ru-RU"/>
        </w:rPr>
      </w:pPr>
      <w:r>
        <w:rPr>
          <w:szCs w:val="28"/>
          <w:lang w:val="ru-RU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 xml:space="preserve">щества, например: работа в области охраны окружающей среды и т.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>
          <w:lang w:val="ru-RU"/>
        </w:rPr>
      </w:pPr>
      <w:r>
        <w:rPr>
          <w:szCs w:val="28"/>
          <w:lang w:val="ru-RU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 xml:space="preserve">рование занятости. </w:t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>Так же хочется добавить такие способы, как</w:t>
      </w:r>
      <w:r>
        <w:rPr>
          <w:lang w:val="ru-RU"/>
        </w:rPr>
        <w:t xml:space="preserve"> внедрение системы микрокредитов, развитие малого и среднего бизнеса, приоритетное развитие трудоемких отраслей и активного привлечение в них иностранных инвестиций и национального капитала. Нам необходим жесткий подход к проблемам занятости при заключении договоров и контрактах, при бюджетных закупках; надо устранить  все ненужные административные барьеры на пути развития частного предпринимательства, энергично развивать сферу услуг, особенно туризма.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P</w:t>
      </w:r>
      <w:r>
        <w:rPr>
          <w:b/>
          <w:bCs/>
          <w:lang w:val="ru-RU"/>
        </w:rPr>
        <w:t>.</w:t>
      </w:r>
      <w:r>
        <w:rPr>
          <w:b/>
          <w:bCs/>
        </w:rPr>
        <w:t>S</w:t>
      </w:r>
      <w:r>
        <w:rPr>
          <w:b/>
          <w:bCs/>
          <w:lang w:val="ru-RU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В заключение хочется отметить, что проблема безработицы не возникает в один миг и не решается в одну секунду. Они носят многогранный характер, и мы не можем разрешить часть проблемы, не затрагивая всех её остальных частей и не учитывая специфики той страны, на территории которой мы рассматриваем данную безработицу. В этом и заключается сложность борьбы с безработицей. Естественно, что России потребуется не один год для разрешения этой проблемы, но если упорно стремиться к цели, то когда-нибудь она обязательно будет достигнута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ложение к эсс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Вестник Комитета" № 11-99 от 29.11.99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олько цифры</w:t>
      </w:r>
    </w:p>
    <w:p>
      <w:pPr>
        <w:pStyle w:val="Normal"/>
        <w:rPr>
          <w:lang w:val="ru-RU"/>
        </w:rPr>
      </w:pPr>
      <w:r>
        <w:rPr>
          <w:lang w:val="ru-RU"/>
        </w:rPr>
        <w:t>БЕЗРАБОТИЦА В МОСКВЕ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Численность безработных на 1 ноября 1999 г. - 46,6 тыс. человек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Снижение численности безработных за последние 6 месяцев - на 14,4 тыс. человек (или на 23,6%)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Уровень безработицы (от экономически активного населения) на 1 ноября 1999 г. - 0,87%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Структура безработицы:</w:t>
      </w:r>
    </w:p>
    <w:p>
      <w:pPr>
        <w:pStyle w:val="Normal"/>
        <w:ind w:left="708" w:hanging="0"/>
        <w:rPr>
          <w:lang w:val="ru-RU"/>
        </w:rPr>
      </w:pPr>
      <w:r>
        <w:rPr>
          <w:b/>
          <w:bCs/>
          <w:i/>
          <w:iCs/>
          <w:lang w:val="ru-RU"/>
        </w:rPr>
        <w:t>по полу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мужчины - 31%</w:t>
        <w:br/>
        <w:t>женщины - 69%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оля молодежи (в возрасте 16- 30 лет) - более 16%</w:t>
      </w:r>
    </w:p>
    <w:p>
      <w:pPr>
        <w:pStyle w:val="Normal"/>
        <w:ind w:left="708" w:hanging="0"/>
        <w:rPr>
          <w:lang w:val="ru-RU"/>
        </w:rPr>
      </w:pPr>
      <w:r>
        <w:rPr>
          <w:b/>
          <w:bCs/>
          <w:i/>
          <w:iCs/>
          <w:lang w:val="ru-RU"/>
        </w:rPr>
        <w:t>по образованию:</w:t>
      </w:r>
    </w:p>
    <w:p>
      <w:pPr>
        <w:pStyle w:val="TextBodyIndent"/>
        <w:ind w:left="540" w:hanging="0"/>
        <w:jc w:val="left"/>
        <w:rPr/>
      </w:pPr>
      <w:r>
        <w:rPr/>
        <w:t>высшее профессиональное - 37%</w:t>
        <w:br/>
        <w:t>среднее и начальное профессиональное - 37%</w:t>
        <w:br/>
        <w:t>среднее общее - 19%</w:t>
        <w:br/>
        <w:t>неполное среднее - 7%</w:t>
      </w:r>
    </w:p>
    <w:p>
      <w:pPr>
        <w:pStyle w:val="Normal"/>
        <w:ind w:left="708" w:hanging="0"/>
        <w:rPr>
          <w:lang w:val="ru-RU"/>
        </w:rPr>
      </w:pPr>
      <w:r>
        <w:rPr>
          <w:b/>
          <w:bCs/>
          <w:i/>
          <w:iCs/>
          <w:lang w:val="ru-RU"/>
        </w:rPr>
        <w:t>по профессиональному составу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рабочие - 36% (17,5 тыс. чел.)</w:t>
        <w:br/>
        <w:t>из них:</w:t>
        <w:br/>
        <w:t>аппаратчик, оператор оборудования - 9,9%</w:t>
        <w:br/>
        <w:t>продавец - 8,7%</w:t>
        <w:br/>
        <w:t>водитель - 7,8%</w:t>
        <w:br/>
        <w:t>слесарь - 6,9%</w:t>
        <w:br/>
        <w:t>оператор ЭВМ - 2,9%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специалисты и служащие - 62% (29,9 тыс. чел.)</w:t>
        <w:br/>
        <w:t>из них:</w:t>
        <w:br/>
        <w:t>инженер - 14,5%</w:t>
        <w:br/>
        <w:t>бухгалтер - 9,8%</w:t>
        <w:br/>
        <w:t>экономист - 4,6%</w:t>
        <w:br/>
        <w:t>товаровед - 1,1%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Средний размер пособия по безработице - 918 рублей</w:t>
      </w:r>
    </w:p>
    <w:p>
      <w:pPr>
        <w:pStyle w:val="Normal"/>
        <w:rPr>
          <w:lang w:val="ru-RU"/>
        </w:rPr>
      </w:pPr>
      <w:r>
        <w:rPr>
          <w:lang w:val="ru-RU"/>
        </w:rPr>
        <w:t>Доля безработных, получающих пособие: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в минимальном размере (83,5 руб.) - 22%</w:t>
        <w:br/>
        <w:t>в максимальном размере (2961,8 руб.) - 13%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Библиограф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r>
        <w:rPr>
          <w:sz w:val="28"/>
          <w:szCs w:val="24"/>
        </w:rPr>
        <w:t>Р.И.Капелюшников «Российский рынок труда: адоптация без реструктуризации», ГУ-ВШЕ 2001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.Б.Авдашева «Хозяйственные связи в российской промышленности», ГУ-ВШЕ 2000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r>
        <w:rPr>
          <w:sz w:val="28"/>
          <w:szCs w:val="24"/>
        </w:rPr>
        <w:t>Печатные материалы газеты «Аргументы и факты» за 2001 год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Интервью </w:t>
      </w:r>
      <w:r>
        <w:rPr>
          <w:sz w:val="28"/>
        </w:rPr>
        <w:t>директора Центра трудовых исследований ГУ ВШЭ В.Гимпельсона и заместителя директора Центра трудовых исследований ГУ ВШЭ Р. Капелюшникова в эфире радиостанции «Эхо Москвы»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hyperlink r:id="rId6">
        <w:r>
          <w:rPr>
            <w:rStyle w:val="InternetLink"/>
            <w:sz w:val="28"/>
          </w:rPr>
          <w:t>www.nns.ru</w:t>
        </w:r>
      </w:hyperlink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hyperlink r:id="rId7">
        <w:r>
          <w:rPr>
            <w:rStyle w:val="InternetLink"/>
            <w:sz w:val="28"/>
          </w:rPr>
          <w:t>www.umnik.rikt.ru</w:t>
        </w:r>
      </w:hyperlink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hyperlink r:id="rId8">
        <w:r>
          <w:rPr>
            <w:rStyle w:val="InternetLink"/>
            <w:sz w:val="28"/>
          </w:rPr>
          <w:t>www.sci.aha.ru</w:t>
        </w:r>
      </w:hyperlink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hyperlink r:id="rId9">
        <w:r>
          <w:rPr>
            <w:rStyle w:val="InternetLink"/>
            <w:sz w:val="28"/>
          </w:rPr>
          <w:t>www.stat.bashedu.ru</w:t>
        </w:r>
      </w:hyperlink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hyperlink r:id="rId10">
        <w:r>
          <w:rPr>
            <w:rStyle w:val="InternetLink"/>
            <w:sz w:val="28"/>
          </w:rPr>
          <w:t>www.wdi.ru</w:t>
        </w:r>
      </w:hyperlink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sz w:val="28"/>
          <w:szCs w:val="24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pmicro.kz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Cs w:val="27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i.aha.ru/ATL/ra44b1.txt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ci.aha.ru/ATL/ra44b2.txt" TargetMode="External"/><Relationship Id="rId6" Type="http://schemas.openxmlformats.org/officeDocument/2006/relationships/hyperlink" Target="http://www.nns.ru/" TargetMode="External"/><Relationship Id="rId7" Type="http://schemas.openxmlformats.org/officeDocument/2006/relationships/hyperlink" Target="http://www.umnik.rikt.ru/" TargetMode="External"/><Relationship Id="rId8" Type="http://schemas.openxmlformats.org/officeDocument/2006/relationships/hyperlink" Target="http://www.sci.aha.ru/" TargetMode="External"/><Relationship Id="rId9" Type="http://schemas.openxmlformats.org/officeDocument/2006/relationships/hyperlink" Target="http://www.stat.bashedu.ru/" TargetMode="External"/><Relationship Id="rId10" Type="http://schemas.openxmlformats.org/officeDocument/2006/relationships/hyperlink" Target="http://www.wd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6:45:00Z</dcterms:created>
  <dc:creator>Ксюша</dc:creator>
  <dc:description/>
  <dc:language>en-US</dc:language>
  <cp:lastModifiedBy>Ксюша</cp:lastModifiedBy>
  <dcterms:modified xsi:type="dcterms:W3CDTF">2003-12-08T16:45:00Z</dcterms:modified>
  <cp:revision>1</cp:revision>
  <dc:subject/>
  <dc:title>Безработица… Что это</dc:title>
</cp:coreProperties>
</file>