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241699861"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1408673499"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878220735"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5191973"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1905575172"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1295486454"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614149042"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954053308"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223811051"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2032660891"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109625257"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937026838"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352927001"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875783001"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