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8678000"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418284988"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239274712"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2070321137"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1125907823"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453828579"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779105762"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45244701"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1235603388"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1767970694"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236754885"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877723747"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2094540974"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1021974230"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