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80950471"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2077083681"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228340111"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6039617"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1598717061"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525937412"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02430932"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130819189"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500458386"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1048254932"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303479259"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861453462"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146839992"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633647183"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