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827738320"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793689733"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4348300"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867443487"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