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С незапамятных времён у Варяжского моря по нижнему течению Западной Двины, по Неману и области Нижней Вислы жили литовские племена корсь, летьгола (латгалы), зимогола, жмудь (жемайты), литва, голядь, ятвяги, прусы. По своему языческому быту они были родственны восточным славянам. Болота и леса, покрывавшие землю этих племён, долгие годы препятствовали их общению. С соседними народами.</w:t>
      </w:r>
    </w:p>
    <w:p>
      <w:pPr>
        <w:pStyle w:val="Normal"/>
        <w:rPr/>
      </w:pPr>
      <w:r>
        <w:rPr/>
        <w:t xml:space="preserve">Литовские племена под натиском немцев в </w:t>
      </w:r>
      <w:r>
        <w:rPr>
          <w:lang w:val="en-US"/>
        </w:rPr>
        <w:t>XIII</w:t>
      </w:r>
      <w:r>
        <w:rPr/>
        <w:t xml:space="preserve"> в. стали стремиться к объединению и группировались около своих и русских князей для того, что бы дать отпор завоевателям. Разрозненная до тех пор литва стала складываться в государство. Выразителем объединительных стремлений у литовцев явился князь Миндовг (или Миндове). Захватив русский город Новгородок (или Новгородек) в верховьях Немана, он основал в нём своё княжество и распространил свою власть на некоторые части литвы, жмуди, ятвягов и на русские волости: Полоцкую, Витебскую и отчасти Смоленскую. Покоряя Русь с помощью своих литовцев, он с помощью русских распространял своё влияние и господство среди литовских князьков. Воюя с немцами, он двигал против них в одном ополчении и литву, и русских. Так, он первый из литовских князей старался сблизить враждебные прежде племена русские и литовские и на их соединении построить своё государство. Это государство было ещё очень непрочно и слабо; но оно давало литве защиту от немцев, а русским – прибежище от татар, и потому оно держалось. Миндовг всю свою жизнь воевал с немцами, то уступая им, то снова поднимаясь на них. Когда это было для него выгодно, он согласился принять крещение от немцев и за это получил от папы королевскую корону. Когда же обстоятельства переменились, он вернулся к язычеству и снова обрушился на немцев. Так же и по отношению к Руси Миндовг менял приёмы своей политики. Являясь порою решительным завоевателем, он иногда готов был на соглашения. Встретив могучего противника в Данииле Галицком, он замирил его уступкою некоторых земель и брачным союзом, отдав свою дочь в жёны Шварну Данииловичу. Не смотря, однако, на свою гибкость, Миндовг не кончил добром. Недовольные им литовские князья убили его в 1263 году, но по большей части сами погибли от мести Мидовгова сына Войшелка.</w:t>
      </w:r>
    </w:p>
    <w:p>
      <w:pPr>
        <w:pStyle w:val="Normal"/>
        <w:rPr/>
      </w:pPr>
      <w:r>
        <w:rPr/>
        <w:t>В княжестве Миндовга начались после его смерти продолжительные смуты, и самое княжество Литва уменьшилось вследствие отпадения от него многих волостей. Прошло полстолетия, раньше чем в Литве утвердился порядок и снова образовалась сильная княжеская власть: с 1316 года в Литве действует князь Гедимин, основатель династии Гедиминовичей, образовавший из литовских и русских земель большое сильное государство. При Гедимине в Литве уже существуют города, укреплённые по правилам военного искусства: Литовские рати хорошо устроены и вооружены. Русские люди служат в войсках Гедимина и начальствуют ими; они ездят в посольства от имени литовского государя; они управляют городами и волостями. При дворе Гедимина слышится русский язык, потому что он сам был женат на русской и детям своим устраивал браки с русскими же. Сам себя он считал не только литовским, но и русским князем. Он подчинил себе все русские княжества от Полоцка до Киева, а управлял обширным княжеством сначала из неприступного города Троки (Трокский замок стоял посреди озера), а затем из Вильны, построенной им на реке Вилии, притоке Немана.</w:t>
      </w:r>
    </w:p>
    <w:p>
      <w:pPr>
        <w:pStyle w:val="Normal"/>
        <w:rPr/>
      </w:pPr>
      <w:r>
        <w:rPr/>
        <w:t>Две трети всех земель Гедимина были русскими землями. Население русских земель само охотно шло под власть обруселых Гедиминовичей.</w:t>
      </w:r>
    </w:p>
    <w:p>
      <w:pPr>
        <w:pStyle w:val="Normal"/>
        <w:rPr/>
      </w:pPr>
      <w:r>
        <w:rPr/>
        <w:t xml:space="preserve">Западный германо-романский мир, пережив период феодального дробления и тщетных попыток сохранить и возродить единство в форме Священной Римской империи, строит в </w:t>
      </w:r>
      <w:r>
        <w:rPr>
          <w:lang w:val="en-US"/>
        </w:rPr>
        <w:t>XIV</w:t>
      </w:r>
      <w:r>
        <w:rPr/>
        <w:t xml:space="preserve"> веке новое политическое здание национальных государств. Как ба то ни было на западе идёт в </w:t>
      </w:r>
      <w:r>
        <w:rPr>
          <w:lang w:val="en-US"/>
        </w:rPr>
        <w:t>XIV</w:t>
      </w:r>
      <w:r>
        <w:rPr/>
        <w:t xml:space="preserve"> веке кристаллизация политического быта. Такая же «кристаллизация» идёт (если допустимо это выражение) и на северо-восточной окраине Европы: объединяется северо-восточная Русь, строится на великорусской племенной  почве Московское государство, противопоставляя своё национальное политическое единство татарскому и литовскому мирам. </w:t>
      </w:r>
    </w:p>
    <w:p>
      <w:pPr>
        <w:pStyle w:val="Normal"/>
        <w:rPr/>
      </w:pPr>
      <w:r>
        <w:rPr/>
        <w:t xml:space="preserve">Наша территория к этой исторической эпохе нашла свой политический центр не там, где искала его в </w:t>
      </w:r>
      <w:r>
        <w:rPr>
          <w:lang w:val="en-US"/>
        </w:rPr>
        <w:t>XIII</w:t>
      </w:r>
      <w:r>
        <w:rPr/>
        <w:t xml:space="preserve"> веке, – не в Галицко-Волынской области и не в Новогрудке Миндовга, а в Вильне Гедимина. Тут во времена Витеня (с середины 1290-х годов до 1320 года) и его брата и преемника Гедимина (1321–1341 гг.) завершено в новой форме и на иных основаниях здание, заложенное Миндовгом. Территория государства охватывала ближайшим образом то, что позднее выступает как великое княжество Литовское. Под Литовской землёй разумелась не только исконная территория литовского племени, а и соседние русские земли, занятые и отчасти колонизованные литвою в </w:t>
      </w:r>
      <w:r>
        <w:rPr>
          <w:lang w:val="en-US"/>
        </w:rPr>
        <w:t>XIII</w:t>
      </w:r>
      <w:r>
        <w:rPr/>
        <w:t xml:space="preserve"> веке, а именно: Чёрная Русь (по левым притокам Немана) с городами Новгородком, Волковыйском, Слонимом, Сгитовом, Городном. Тут находим, как только встречаем более обильные сведения о внутреннем быте этой области, большое количество имений литовских панов и бояр, созданных военнослужилой колонизацией Чёрной Руси. Так, самое сердцевина Литовско-русского государства представляет собой уже довольно сложное по составу этнографическое и социально-политическое целое, объединяя мелкие волости и общины литовские, управлявшиеся в доисторическое время местными вождями и обломки древнерусских земель.</w:t>
      </w:r>
    </w:p>
    <w:p>
      <w:pPr>
        <w:pStyle w:val="Normal"/>
        <w:rPr/>
      </w:pPr>
      <w:r>
        <w:rPr/>
        <w:t>Новое государство строилось на весьма ещё первобытной экономической основе. Господствующее значение лесных промыслов, элементарного скотоводства и сельского хозяйства при ничтожном развитии торговли устраняло возможность развития городского быта, сколько-нибудь подобного наблюдаемому в древней Руси. Землевладение, естественно, – господствующий источник благосостояния и социальной силой. Так определялось сходство условий социально-экономического быта Литвы и Руси.</w:t>
      </w:r>
    </w:p>
    <w:p>
      <w:pPr>
        <w:pStyle w:val="Normal"/>
        <w:rPr/>
      </w:pPr>
      <w:r>
        <w:rPr/>
        <w:t>С другой стороны, сложные и напряженные условия, вызвавшие</w:t>
      </w:r>
      <w:r>
        <w:rPr>
          <w:spacing w:val="-8"/>
        </w:rPr>
        <w:t xml:space="preserve"> к исторической жизни и деятельности великое княжество Ли</w:t>
        <w:softHyphen/>
      </w:r>
      <w:r>
        <w:rPr/>
        <w:t>товское, выросшее в борьбе на несколько фронтов, создавали по</w:t>
        <w:softHyphen/>
      </w:r>
      <w:r>
        <w:rPr>
          <w:spacing w:val="-12"/>
        </w:rPr>
        <w:t xml:space="preserve">требность в сильной военной организации, которая обеспечивала бы </w:t>
      </w:r>
      <w:r>
        <w:rPr>
          <w:spacing w:val="-10"/>
        </w:rPr>
        <w:t>наличность постоянно готовых к бою военных сил. Сочетание ука</w:t>
        <w:softHyphen/>
        <w:t xml:space="preserve">занных политических и экономических условий литовской жизни </w:t>
      </w:r>
      <w:r>
        <w:rPr>
          <w:spacing w:val="-5"/>
        </w:rPr>
        <w:t xml:space="preserve">вело к развитию той же связи военного дела и военной службы </w:t>
      </w:r>
      <w:r>
        <w:rPr/>
        <w:t xml:space="preserve">о. землевладением, которое составляет одну из характернейших </w:t>
      </w:r>
      <w:r>
        <w:rPr>
          <w:spacing w:val="-11"/>
        </w:rPr>
        <w:t>особенностей русского строя в удельное время, после упадка город</w:t>
        <w:softHyphen/>
      </w:r>
      <w:r>
        <w:rPr>
          <w:spacing w:val="-8"/>
        </w:rPr>
        <w:t xml:space="preserve">ской организации с ее городовыми полками. В организации своей </w:t>
      </w:r>
      <w:r>
        <w:rPr>
          <w:spacing w:val="-12"/>
        </w:rPr>
        <w:t xml:space="preserve">военной силы литовская власть опирается на крупное землевладение </w:t>
      </w:r>
      <w:r>
        <w:rPr>
          <w:spacing w:val="-11"/>
        </w:rPr>
        <w:t>панов и служилых княжат, не только не стремясь по началу упразд</w:t>
        <w:softHyphen/>
      </w:r>
      <w:r>
        <w:rPr>
          <w:spacing w:val="-10"/>
        </w:rPr>
        <w:t>нить или ослабить их вотчинную (местнополитического характера) с</w:t>
      </w:r>
      <w:r>
        <w:rPr>
          <w:spacing w:val="-8"/>
        </w:rPr>
        <w:t xml:space="preserve">илу, но пользуясь ею как готовой организационной ячейкой для </w:t>
      </w:r>
      <w:r>
        <w:rPr>
          <w:spacing w:val="-9"/>
        </w:rPr>
        <w:t xml:space="preserve">возводимого ею здания новой, более широкой государственности. </w:t>
      </w:r>
      <w:r>
        <w:rPr>
          <w:spacing w:val="-8"/>
        </w:rPr>
        <w:t>Эти вотчины — панские и княжие — разного происхождения. В с</w:t>
      </w:r>
      <w:r>
        <w:rPr/>
        <w:t xml:space="preserve">обственно Литве и на Жмуди можно видеть в них территории </w:t>
      </w:r>
      <w:r>
        <w:rPr>
          <w:spacing w:val="-8"/>
        </w:rPr>
        <w:t xml:space="preserve">прежних дробных племенных единиц, как в их владельцах, панах </w:t>
      </w:r>
      <w:r>
        <w:rPr>
          <w:spacing w:val="-5"/>
        </w:rPr>
        <w:t xml:space="preserve">литовских, потомков прежних племенных династов. Их местное </w:t>
      </w:r>
      <w:r>
        <w:rPr/>
        <w:t xml:space="preserve">значение, их власть над местным населением могли только усилиться, </w:t>
      </w:r>
      <w:r>
        <w:rPr>
          <w:spacing w:val="-9"/>
        </w:rPr>
        <w:t>вследствие объединения Литвы под главенством виленского вели</w:t>
        <w:softHyphen/>
      </w:r>
      <w:r>
        <w:rPr>
          <w:spacing w:val="-7"/>
        </w:rPr>
        <w:t xml:space="preserve">кого князя. Ранее, по-видимому, в пору доисторическую, следует представлять </w:t>
      </w:r>
      <w:r>
        <w:rPr>
          <w:spacing w:val="-9"/>
        </w:rPr>
        <w:t xml:space="preserve">их себе ограниченными значением племенных сходок, иногда выбиравших вождя, и советом старейшин. Литовское объединение </w:t>
      </w:r>
      <w:r>
        <w:rPr>
          <w:spacing w:val="-10"/>
        </w:rPr>
        <w:t xml:space="preserve">сделало их панами-вотчинниками подобно удельным князьям </w:t>
      </w:r>
      <w:r>
        <w:rPr>
          <w:spacing w:val="-9"/>
        </w:rPr>
        <w:t>русским того же времени.</w:t>
      </w:r>
    </w:p>
    <w:p>
      <w:pPr>
        <w:pStyle w:val="Normal"/>
        <w:rPr/>
      </w:pPr>
      <w:r>
        <w:rPr>
          <w:spacing w:val="-9"/>
        </w:rPr>
        <w:t xml:space="preserve">Далее возникают новые панские вотчины путем подъема новин </w:t>
      </w:r>
      <w:r>
        <w:rPr>
          <w:spacing w:val="-11"/>
        </w:rPr>
        <w:t>и колонизации по инициативе панов-воителей, которые, «ополонив</w:t>
        <w:softHyphen/>
        <w:t>шись</w:t>
      </w:r>
      <w:r>
        <w:rPr>
          <w:spacing w:val="-6"/>
        </w:rPr>
        <w:t xml:space="preserve">» во многих походах, сажали челядь свою на землю, ведя ее </w:t>
      </w:r>
      <w:r>
        <w:rPr>
          <w:spacing w:val="-10"/>
        </w:rPr>
        <w:t xml:space="preserve">трудом свое хозяйство. По мере расширения и лучшей организации </w:t>
      </w:r>
      <w:r>
        <w:rPr>
          <w:spacing w:val="-5"/>
        </w:rPr>
        <w:t xml:space="preserve">этих хозяйств они на захваченные земли привлекают и гулящую </w:t>
      </w:r>
      <w:r>
        <w:rPr>
          <w:spacing w:val="-6"/>
        </w:rPr>
        <w:t xml:space="preserve">бедноту, ставя ее в зависимое положение от землевладельца. Это </w:t>
      </w:r>
      <w:r>
        <w:rPr>
          <w:spacing w:val="-10"/>
        </w:rPr>
        <w:t>сидевшее на владельческой земле население попадало под вотчин</w:t>
        <w:softHyphen/>
      </w:r>
      <w:r>
        <w:rPr>
          <w:spacing w:val="-8"/>
        </w:rPr>
        <w:t>ную юрисдикцию и вообще опеку владельца, усиливая его значе</w:t>
        <w:softHyphen/>
      </w:r>
      <w:r>
        <w:rPr>
          <w:spacing w:val="-11"/>
        </w:rPr>
        <w:t>ние в общем складе тогдашнего общественного строя.</w:t>
      </w:r>
    </w:p>
    <w:p>
      <w:pPr>
        <w:pStyle w:val="Normal"/>
        <w:rPr/>
      </w:pPr>
      <w:r>
        <w:rPr>
          <w:spacing w:val="-6"/>
        </w:rPr>
        <w:t xml:space="preserve">Наконец, источником возникновения таких вотчин в эпоху </w:t>
      </w:r>
      <w:r>
        <w:rPr>
          <w:spacing w:val="-12"/>
        </w:rPr>
        <w:t>великокняжеской власти становятся земельные пожалования князей.</w:t>
      </w:r>
    </w:p>
    <w:p>
      <w:pPr>
        <w:pStyle w:val="Normal"/>
        <w:rPr/>
      </w:pPr>
      <w:r>
        <w:rPr>
          <w:spacing w:val="-11"/>
        </w:rPr>
        <w:t>При всё возраставшей силе центральной власти различие проис</w:t>
        <w:softHyphen/>
      </w:r>
      <w:r>
        <w:rPr>
          <w:spacing w:val="-9"/>
        </w:rPr>
        <w:t xml:space="preserve">хождения вотчинных прав естественно нивелировалось, тем более, </w:t>
      </w:r>
      <w:r>
        <w:rPr>
          <w:spacing w:val="-8"/>
        </w:rPr>
        <w:t xml:space="preserve">что прочность и сохранение, например, за потомками или вообще </w:t>
      </w:r>
      <w:r>
        <w:rPr>
          <w:spacing w:val="-11"/>
        </w:rPr>
        <w:t>наследниками вотчинных владений, происшедших не от пожалова</w:t>
        <w:softHyphen/>
      </w:r>
      <w:r>
        <w:rPr>
          <w:spacing w:val="-8"/>
        </w:rPr>
        <w:t xml:space="preserve">ния, требовали подтверждения владенных грамот великим князем </w:t>
      </w:r>
      <w:r>
        <w:rPr>
          <w:spacing w:val="-9"/>
        </w:rPr>
        <w:t xml:space="preserve">и защиты их прав великокняжеской властью. Роль этой власти, как </w:t>
      </w:r>
      <w:r>
        <w:rPr>
          <w:spacing w:val="-8"/>
        </w:rPr>
        <w:t xml:space="preserve">основного источника права в строящемся заново обществе, давала </w:t>
      </w:r>
      <w:r>
        <w:rPr>
          <w:spacing w:val="-7"/>
        </w:rPr>
        <w:t xml:space="preserve">ей возможность проводить свои требования, обусловливая всякое </w:t>
      </w:r>
      <w:r>
        <w:rPr>
          <w:spacing w:val="-11"/>
        </w:rPr>
        <w:t>право, всякое владение и их защиту служением себе, своим интере</w:t>
        <w:softHyphen/>
      </w:r>
      <w:r>
        <w:rPr>
          <w:spacing w:val="-8"/>
        </w:rPr>
        <w:t>сам, т. е. интересам новой литовской государственности. И опять-таки надо сказать, что отношения в Литовской земле (отчасти, ко</w:t>
        <w:softHyphen/>
        <w:t>нечно, и под прямым влиянием русского соседства и быта инкор</w:t>
        <w:softHyphen/>
      </w:r>
      <w:r>
        <w:rPr>
          <w:spacing w:val="-11"/>
        </w:rPr>
        <w:t xml:space="preserve">порированной Черной Руси) развивались в том же направлении, как </w:t>
      </w:r>
      <w:r>
        <w:rPr>
          <w:spacing w:val="-5"/>
        </w:rPr>
        <w:t xml:space="preserve">в русских удельных княжествах, где власть княжая, избавленная </w:t>
      </w:r>
      <w:r>
        <w:rPr>
          <w:spacing w:val="-8"/>
        </w:rPr>
        <w:t>от вечевой общины и принявшая территориальный характер, ста</w:t>
        <w:softHyphen/>
      </w:r>
      <w:r>
        <w:rPr>
          <w:spacing w:val="-11"/>
        </w:rPr>
        <w:t>новится основным источником права в удельном княжестве и орга</w:t>
        <w:softHyphen/>
        <w:t>низует свою военную силу с помощью потомков дружины — бояр-</w:t>
      </w:r>
      <w:r>
        <w:rPr>
          <w:spacing w:val="-9"/>
        </w:rPr>
        <w:t xml:space="preserve">вотчинников, стремясь в более крупных политических комплексах </w:t>
      </w:r>
      <w:r>
        <w:rPr>
          <w:spacing w:val="-7"/>
        </w:rPr>
        <w:t xml:space="preserve">свести к тому же положению служилых князей с обращением их </w:t>
      </w:r>
      <w:r>
        <w:rPr>
          <w:spacing w:val="-5"/>
        </w:rPr>
        <w:t xml:space="preserve">уделов в вотчины княжат как слоя того же землевладельческого </w:t>
      </w:r>
      <w:r>
        <w:rPr>
          <w:spacing w:val="-10"/>
        </w:rPr>
        <w:t>и служилого боярства.</w:t>
      </w:r>
    </w:p>
    <w:p>
      <w:pPr>
        <w:pStyle w:val="Normal"/>
        <w:rPr/>
      </w:pPr>
      <w:r>
        <w:rPr/>
        <w:t>Всё это надо иметь в виду, чтобы понять судьбу Литовско-русского государства после Гедимина. Он еще при жизни наделил своих сыновей княжинами. Монивид получил литовский Кернов и на Чёрной Руси Слоним; остальная Чёрная Русь с Новгородком досталась Кориату; Ольгерду, князю витебскому, на Литве – Крево; Кейстут получил Троки и земли Городенскую и Берестейскую; Наримунт – Пинскую; Вильно с пригородами и великим княжением Гедимин назначим младшему, Явнуту. По-видимому, без всякого надела из отцовских владений остался Любарт. Ему предстояло большое дело: утвердить за Литвою галицко-волынское наследство.</w:t>
      </w:r>
    </w:p>
    <w:p>
      <w:pPr>
        <w:pStyle w:val="Normal"/>
        <w:rPr/>
      </w:pPr>
      <w:r>
        <w:rPr/>
        <w:t xml:space="preserve">Из многих сыновей Гедимина два сосредоточили в своих руках власть в Литве. Это были великий князь Ольгерд и жмудский князь Кейстут. Дружные между собою они поделили управление так, что Ольгерд знал русское население Литовского государства, а Кейстут – литовское. Ольгерд, живя в Вильне, был, так сказать, обращён на восток и действовал против северо-восточной Руси; Кейстут, живя в Троках, был обращён на запад и действовал против немцев. Поэтому русские знали Ольгерда больше, чем его брата; они очень хвалили ум и таланты Ольгерда, говоря, что это был сдержанный и хитрый политик, воевавший «не столько силою, елико мудростью». Кейстута же хорошо знали немцы: они изображали его доблестным рыцарем, храбрым и милостивым, прямодушным и честным. Оставаясь </w:t>
      </w:r>
      <w:r>
        <w:rPr>
          <w:spacing w:val="-10"/>
        </w:rPr>
        <w:t xml:space="preserve">язычником по вере, Кейстут был христианином по духу. Об Ольгерде же никто хорошо не знал, какой он держался веры. Поддерживая </w:t>
      </w:r>
      <w:r>
        <w:rPr/>
        <w:t xml:space="preserve">друг друга во всех своих делах, Ольгерд и Кейстут, с одной стороны, задерживали немцев в их движении на восток, а с другой стороны — </w:t>
      </w:r>
      <w:r>
        <w:rPr>
          <w:spacing w:val="-5"/>
        </w:rPr>
        <w:t xml:space="preserve">продолжали начатое их отцом собирание Руси. Война с немцами </w:t>
      </w:r>
      <w:r>
        <w:rPr/>
        <w:t>имела вид постоянных взаимных набегов, которые у немцев называ</w:t>
        <w:softHyphen/>
      </w:r>
      <w:r>
        <w:rPr>
          <w:spacing w:val="-6"/>
        </w:rPr>
        <w:t xml:space="preserve">лись «рейзами». Целью таких рейз было напугать врага и нанести </w:t>
      </w:r>
      <w:r>
        <w:rPr/>
        <w:t xml:space="preserve">ему возможно больше вреда, а затем без урона вернуться домой. Обе </w:t>
      </w:r>
      <w:r>
        <w:rPr>
          <w:spacing w:val="-14"/>
        </w:rPr>
        <w:t xml:space="preserve">стороны — и немцы, и литва — не шли далее таких набегов. Немецкое </w:t>
      </w:r>
      <w:r>
        <w:rPr/>
        <w:t xml:space="preserve">завоевательное движение остановилось, и немцы были при Кейстуте </w:t>
      </w:r>
      <w:r>
        <w:rPr>
          <w:spacing w:val="-10"/>
        </w:rPr>
        <w:t>довольны уже и тем, что держались на ранее захваченных ими мес</w:t>
        <w:softHyphen/>
      </w:r>
      <w:r>
        <w:rPr/>
        <w:t xml:space="preserve">тах. В отношении Руси южной Ольгерд достиг больших успехов. Он </w:t>
      </w:r>
      <w:r>
        <w:rPr>
          <w:spacing w:val="-6"/>
        </w:rPr>
        <w:t>овладел Чернигово-Северскою областью и Брянском; Киев и Во</w:t>
        <w:softHyphen/>
      </w:r>
      <w:r>
        <w:rPr/>
        <w:t xml:space="preserve">лынь были им окончательно подчинены. Не довольствуясь южными </w:t>
      </w:r>
      <w:r>
        <w:rPr>
          <w:spacing w:val="-9"/>
        </w:rPr>
        <w:t xml:space="preserve">русскими областями, Ольгерд покушался утвердить свое влияние в </w:t>
      </w:r>
      <w:r>
        <w:rPr>
          <w:spacing w:val="-10"/>
        </w:rPr>
        <w:t>Новгороде и Пскове и поддерживал Тверь против Москвы. Но в се</w:t>
        <w:softHyphen/>
        <w:t>верной Руси Москва была уже настолько сильна, что могла остано</w:t>
        <w:softHyphen/>
      </w:r>
      <w:r>
        <w:rPr>
          <w:spacing w:val="-8"/>
        </w:rPr>
        <w:t>вить замыслы Ольгерда. Встретив такого смелого и упорного про</w:t>
        <w:softHyphen/>
      </w:r>
      <w:r>
        <w:rPr>
          <w:spacing w:val="-6"/>
        </w:rPr>
        <w:t xml:space="preserve">тивника, как великий князь Дмитрий Иванович Донской, Ольгерд </w:t>
      </w:r>
      <w:r>
        <w:rPr>
          <w:spacing w:val="-12"/>
        </w:rPr>
        <w:t>должен был уступить.</w:t>
      </w:r>
    </w:p>
    <w:p>
      <w:pPr>
        <w:pStyle w:val="Normal"/>
        <w:rPr/>
      </w:pPr>
      <w:r>
        <w:rPr>
          <w:spacing w:val="-13"/>
        </w:rPr>
        <w:t>Таковы были дела Ольгерда и Кейстута. Положив предел завоева</w:t>
        <w:softHyphen/>
      </w:r>
      <w:r>
        <w:rPr>
          <w:spacing w:val="-9"/>
        </w:rPr>
        <w:t xml:space="preserve">ниям немцев, они собрали под своею властью, можно сказать, всю </w:t>
      </w:r>
      <w:r>
        <w:rPr>
          <w:spacing w:val="-15"/>
        </w:rPr>
        <w:t xml:space="preserve">южную и западную Русь, освободив ее от владычества татар и дав ей </w:t>
      </w:r>
      <w:r>
        <w:rPr/>
        <w:t>единую сильную власть. Очень было важно, что эта власть была рус</w:t>
        <w:softHyphen/>
      </w:r>
      <w:r>
        <w:rPr>
          <w:spacing w:val="-10"/>
        </w:rPr>
        <w:t>скою по своей культуре и по своим приемам. Русским людям пред</w:t>
        <w:softHyphen/>
        <w:t>ставлялось, что Гедиминовичи восстановляют старую русскую силу и старый русский порядок на коренных русских местах — в области верхнего и среднего Днепра. Образованное Гедиминовичами могу</w:t>
        <w:softHyphen/>
      </w:r>
      <w:r>
        <w:rPr/>
        <w:t>чее Литовско-Русское государство, казалось, имеет блестящее буду</w:t>
        <w:softHyphen/>
        <w:t>щее. Однако дальнейший ход событий не оправдал тех надежд, с ка</w:t>
        <w:softHyphen/>
      </w:r>
      <w:r>
        <w:rPr>
          <w:spacing w:val="-9"/>
        </w:rPr>
        <w:t>кими смотрела на литовских князей вся юго-западная Русь.</w:t>
      </w:r>
    </w:p>
    <w:p>
      <w:pPr>
        <w:pStyle w:val="Normal"/>
        <w:rPr/>
      </w:pPr>
      <w:r>
        <w:rPr/>
        <w:t>Ольгерд умер (1377), оста</w:t>
        <w:softHyphen/>
      </w:r>
      <w:r>
        <w:rPr>
          <w:spacing w:val="-12"/>
        </w:rPr>
        <w:t xml:space="preserve">вив много сыновей. Из них великим князем стал Ягайло. Лишенный </w:t>
      </w:r>
      <w:r>
        <w:rPr>
          <w:spacing w:val="-10"/>
        </w:rPr>
        <w:t xml:space="preserve">тех талантов и той выдержки, какими отличался его отец, Ягайло не умел с достоинством пользоваться своею властью. Между ним и его </w:t>
      </w:r>
      <w:r>
        <w:rPr/>
        <w:t>дядею Кейстутом началась усобица, вызванная вероломством Ягай</w:t>
        <w:softHyphen/>
      </w:r>
      <w:r>
        <w:rPr>
          <w:spacing w:val="-9"/>
        </w:rPr>
        <w:t xml:space="preserve">ла: Ягайло оказался в тайных сношениях с немцами против своего </w:t>
      </w:r>
      <w:r>
        <w:rPr>
          <w:spacing w:val="-10"/>
        </w:rPr>
        <w:t>знаменитого дяди. Кейстут низложил Ягайла, но не лишил его жиз</w:t>
        <w:softHyphen/>
      </w:r>
      <w:r>
        <w:rPr>
          <w:spacing w:val="-12"/>
        </w:rPr>
        <w:t xml:space="preserve">ни. Выбрав удобную минуту, Ягайло восстал против дяди, хитростью </w:t>
      </w:r>
      <w:r>
        <w:rPr>
          <w:spacing w:val="-6"/>
        </w:rPr>
        <w:t xml:space="preserve">заманил его в свои руки и приказал удавить (1382). Сын Кейстута </w:t>
      </w:r>
      <w:r>
        <w:rPr>
          <w:spacing w:val="-8"/>
        </w:rPr>
        <w:t xml:space="preserve">Витовт, вместе с отцом попавший в руки Ягайла, успел убежать из своей тюрьмы и скрылся у тевтонских рыцарей. От них он, однако, </w:t>
      </w:r>
      <w:r>
        <w:rPr>
          <w:spacing w:val="-4"/>
        </w:rPr>
        <w:t xml:space="preserve">вернулся на родину, помирился с Ягайлом и получил некоторые </w:t>
      </w:r>
      <w:r>
        <w:rPr/>
        <w:t>земли своего отца.</w:t>
      </w:r>
    </w:p>
    <w:p>
      <w:pPr>
        <w:pStyle w:val="Normal"/>
        <w:rPr/>
      </w:pPr>
      <w:r>
        <w:rPr>
          <w:spacing w:val="-6"/>
        </w:rPr>
        <w:t xml:space="preserve">Так бесславно и преступно провел Ягайло первые годы своего </w:t>
      </w:r>
      <w:r>
        <w:rPr>
          <w:spacing w:val="-10"/>
        </w:rPr>
        <w:t>княжения. В 1385 г. из Польши ему было сделано предложение же</w:t>
      </w:r>
      <w:r>
        <w:rPr>
          <w:spacing w:val="-8"/>
        </w:rPr>
        <w:t xml:space="preserve">ниться на польской королеве Ядвиге и соединить Польшу и Литву. </w:t>
      </w:r>
      <w:r>
        <w:rPr>
          <w:spacing w:val="-12"/>
        </w:rPr>
        <w:t xml:space="preserve">У польского правительства были веские побуждения желать этого </w:t>
      </w:r>
      <w:r>
        <w:rPr>
          <w:spacing w:val="-3"/>
        </w:rPr>
        <w:t>брака. С прекращением династии Пястов (1370) в Польше воцар</w:t>
      </w:r>
      <w:r>
        <w:rPr>
          <w:spacing w:val="-8"/>
        </w:rPr>
        <w:t xml:space="preserve">ился родственный Пястам (по женской линии) король венгерский </w:t>
      </w:r>
      <w:r>
        <w:rPr>
          <w:spacing w:val="-6"/>
        </w:rPr>
        <w:t xml:space="preserve">Людовик, а после его смерти (1382) была признана королевою его </w:t>
      </w:r>
      <w:r>
        <w:rPr>
          <w:spacing w:val="-9"/>
        </w:rPr>
        <w:t>малолетняя дочь Ядвига. Переход власти в руки Ядвиги не обошел</w:t>
        <w:softHyphen/>
      </w:r>
      <w:r>
        <w:rPr>
          <w:spacing w:val="-6"/>
        </w:rPr>
        <w:t xml:space="preserve">ся без смут и кровопролития между польскими панами; точно так </w:t>
      </w:r>
      <w:r>
        <w:rPr>
          <w:spacing w:val="-8"/>
        </w:rPr>
        <w:t xml:space="preserve">же много смут вызвал вопрос о том, кого выбрать в мужья молодой </w:t>
      </w:r>
      <w:r>
        <w:rPr>
          <w:spacing w:val="-9"/>
        </w:rPr>
        <w:t>королеве. Надобен был жених, не столько приятный невесте, сколько полезный Польскому государству. Такого и нашли польские па</w:t>
        <w:softHyphen/>
      </w:r>
      <w:r>
        <w:rPr>
          <w:spacing w:val="-6"/>
        </w:rPr>
        <w:t>ны в лице Ягайла. Женившись на Ядвиге, он должен был о6еспе-</w:t>
      </w:r>
      <w:r>
        <w:rPr>
          <w:spacing w:val="-8"/>
        </w:rPr>
        <w:t xml:space="preserve">чить Польше союз и содействие своего княжества. Это было важно </w:t>
      </w:r>
      <w:r>
        <w:rPr>
          <w:spacing w:val="-9"/>
        </w:rPr>
        <w:t>для поляков в двух отношениях. Во-первых, между Литвой и Поль</w:t>
        <w:softHyphen/>
      </w:r>
      <w:r>
        <w:rPr>
          <w:spacing w:val="-7"/>
        </w:rPr>
        <w:t xml:space="preserve">шей шла тогда долгая вражда за рус9кие волости Волынь и Галич. </w:t>
      </w:r>
      <w:r>
        <w:rPr>
          <w:spacing w:val="-10"/>
        </w:rPr>
        <w:t>Литва овладела Волынью, покушалась на Галич и постоянно держа</w:t>
        <w:softHyphen/>
      </w:r>
      <w:r>
        <w:rPr>
          <w:spacing w:val="-9"/>
        </w:rPr>
        <w:t>ла Польшу в страхе угрозою своих нападений. Эта опасность унич</w:t>
        <w:softHyphen/>
      </w:r>
      <w:r>
        <w:rPr>
          <w:spacing w:val="-8"/>
        </w:rPr>
        <w:t>тожалась в случае брака Ягайла с Ядвигою. Во-вторых, немцы, ов</w:t>
        <w:softHyphen/>
      </w:r>
      <w:r>
        <w:rPr>
          <w:spacing w:val="-3"/>
        </w:rPr>
        <w:t xml:space="preserve">ладев литовскими землями на Балтийском побережье, дали себя </w:t>
      </w:r>
      <w:r>
        <w:rPr>
          <w:spacing w:val="-7"/>
        </w:rPr>
        <w:t>знать и полякам. Тевтоны овладели Польским Поморьем, отодви</w:t>
        <w:softHyphen/>
      </w:r>
      <w:r>
        <w:rPr>
          <w:spacing w:val="-5"/>
        </w:rPr>
        <w:t xml:space="preserve">нули Польшу от моря и овладели торговым движением по Висле, </w:t>
      </w:r>
      <w:r>
        <w:rPr>
          <w:spacing w:val="-3"/>
        </w:rPr>
        <w:t xml:space="preserve">на устьях которой они засели. Поляки вели с немцами такую же </w:t>
      </w:r>
      <w:r>
        <w:rPr>
          <w:spacing w:val="-7"/>
        </w:rPr>
        <w:t>народную войну, как и Литва. Соединив силы обоих народов про</w:t>
        <w:softHyphen/>
      </w:r>
      <w:r>
        <w:rPr>
          <w:spacing w:val="-9"/>
        </w:rPr>
        <w:t>тив общего врага, можно было надеяться на прочный успех. Таковы были причины, заставлявшие поляков желать унии с Литвою.</w:t>
      </w:r>
    </w:p>
    <w:p>
      <w:pPr>
        <w:pStyle w:val="Normal"/>
        <w:rPr/>
      </w:pPr>
      <w:r>
        <w:rPr/>
        <w:t xml:space="preserve">Предложение поляков было принято Ягайлом с радостью. Он </w:t>
      </w:r>
      <w:r>
        <w:rPr>
          <w:spacing w:val="-10"/>
        </w:rPr>
        <w:t>согласился на всё поставленные ему условия, чтобы только соединить</w:t>
      </w:r>
      <w:r>
        <w:rPr>
          <w:spacing w:val="-7"/>
        </w:rPr>
        <w:t xml:space="preserve"> в своих руках два, государства. Его обязали самого принять </w:t>
      </w:r>
      <w:r>
        <w:rPr>
          <w:spacing w:val="-6"/>
        </w:rPr>
        <w:t xml:space="preserve">католичество и крестить в католичество языческую Литву. Отец и </w:t>
      </w:r>
      <w:r>
        <w:rPr>
          <w:spacing w:val="-1"/>
        </w:rPr>
        <w:t>дед Ягайла отличались религиозным безразличием и терпимо</w:t>
        <w:softHyphen/>
      </w:r>
      <w:r>
        <w:rPr>
          <w:spacing w:val="-7"/>
        </w:rPr>
        <w:t xml:space="preserve">стью; понятно, что и он легко переменил греческое православие на </w:t>
      </w:r>
      <w:r>
        <w:rPr>
          <w:spacing w:val="-8"/>
        </w:rPr>
        <w:t>римскую веру. Пропаганда католичества давно была знакома Лит</w:t>
        <w:softHyphen/>
      </w:r>
      <w:r>
        <w:rPr>
          <w:spacing w:val="-3"/>
        </w:rPr>
        <w:t xml:space="preserve">ве: Литву присоединяли к своей вере немцы; легко было Ягайлу </w:t>
      </w:r>
      <w:r>
        <w:rPr>
          <w:spacing w:val="-5"/>
        </w:rPr>
        <w:t xml:space="preserve">допустить такую же пропаганду со стороны поляков. Сверх того, </w:t>
      </w:r>
      <w:r>
        <w:rPr>
          <w:spacing w:val="-6"/>
        </w:rPr>
        <w:t xml:space="preserve">Ягайло согласился на соединение (унию) Литвы и Польши в одно </w:t>
      </w:r>
      <w:r>
        <w:rPr>
          <w:spacing w:val="-7"/>
        </w:rPr>
        <w:t>государство и обещал свою помощь для возвращения Польше от</w:t>
        <w:softHyphen/>
      </w:r>
      <w:r>
        <w:rPr>
          <w:spacing w:val="-9"/>
        </w:rPr>
        <w:t>нятых соседями земель. В 1386 г. совершился брак Ягайла и Ядвиги, и началась уния Литвы и Польши. Ягайло стал польским коро</w:t>
        <w:softHyphen/>
      </w:r>
      <w:r>
        <w:rPr>
          <w:spacing w:val="-7"/>
        </w:rPr>
        <w:t xml:space="preserve">лем с именем Владислава. Произошло общее крещение литовцев в </w:t>
      </w:r>
      <w:r>
        <w:rPr>
          <w:spacing w:val="-8"/>
        </w:rPr>
        <w:t xml:space="preserve">католичество, сопровождавшееся уничтожением языческих капищ, </w:t>
      </w:r>
      <w:r>
        <w:rPr>
          <w:spacing w:val="-9"/>
        </w:rPr>
        <w:t>священного огня, «знича» и других принадлежностей старого куль</w:t>
        <w:softHyphen/>
      </w:r>
      <w:r>
        <w:rPr/>
        <w:t xml:space="preserve">та. Скоро сказались и политические последствия заключенной </w:t>
      </w:r>
      <w:r>
        <w:rPr>
          <w:spacing w:val="-4"/>
        </w:rPr>
        <w:t xml:space="preserve">унии. Соперничество и борьба Польши и Литвы за южнорусские </w:t>
      </w:r>
      <w:r>
        <w:rPr>
          <w:spacing w:val="-8"/>
        </w:rPr>
        <w:t>области прекратились. Ягайло даже помог своими войсками поля</w:t>
        <w:softHyphen/>
      </w:r>
      <w:r>
        <w:rPr>
          <w:spacing w:val="-9"/>
        </w:rPr>
        <w:t xml:space="preserve">кам вернуть к Польше занятые венграми города Червонной Руси — </w:t>
      </w:r>
      <w:r>
        <w:rPr>
          <w:spacing w:val="-1"/>
        </w:rPr>
        <w:t xml:space="preserve">Галич, Львов и др. Наконец, соединенные силы западной Руси, </w:t>
      </w:r>
      <w:r>
        <w:rPr>
          <w:spacing w:val="-4"/>
        </w:rPr>
        <w:t>Литвы и Польши нанесли в 1410 г. страшное поражение Тевтон</w:t>
      </w:r>
      <w:r>
        <w:rPr>
          <w:spacing w:val="-7"/>
        </w:rPr>
        <w:t>скому ордену на границе Пруссии и Польши, при деревнях Грюн</w:t>
      </w:r>
      <w:r>
        <w:rPr/>
        <w:t xml:space="preserve">вальде и Танненберге. Эта знаменитая битва, в которой русское и </w:t>
      </w:r>
      <w:r>
        <w:rPr>
          <w:spacing w:val="-5"/>
        </w:rPr>
        <w:t>польское славянство победило германцев, составляет эпоху в исто</w:t>
        <w:softHyphen/>
      </w:r>
      <w:r>
        <w:rPr>
          <w:spacing w:val="-3"/>
        </w:rPr>
        <w:t xml:space="preserve">рии Ордена и Польши. Могущество Ордена пало, и завоевания его </w:t>
      </w:r>
      <w:r>
        <w:rPr>
          <w:spacing w:val="-1"/>
        </w:rPr>
        <w:t>прекратились; значение Польши и соединенной с нею Литвы не</w:t>
        <w:softHyphen/>
      </w:r>
      <w:r>
        <w:rPr>
          <w:spacing w:val="-6"/>
        </w:rPr>
        <w:t>обыкновенно поднялось,</w:t>
      </w:r>
    </w:p>
    <w:p>
      <w:pPr>
        <w:pStyle w:val="Normal"/>
        <w:rPr/>
      </w:pPr>
      <w:r>
        <w:rPr>
          <w:spacing w:val="-4"/>
        </w:rPr>
        <w:t>Таким образом, цели, которые преследовала уния, были, несом</w:t>
        <w:softHyphen/>
      </w:r>
      <w:r>
        <w:rPr>
          <w:spacing w:val="-6"/>
        </w:rPr>
        <w:t xml:space="preserve">ненно, достигнуты; антагонизм Литвы и Польши уничтожен; общий </w:t>
      </w:r>
      <w:r>
        <w:rPr>
          <w:spacing w:val="-3"/>
        </w:rPr>
        <w:t xml:space="preserve">враг их поражен. Польша от унии получила несомненные выгоды. </w:t>
      </w:r>
      <w:r>
        <w:rPr>
          <w:spacing w:val="-1"/>
        </w:rPr>
        <w:t xml:space="preserve">Для Литвы же уния вместе с добрыми последствиями принесла и </w:t>
      </w:r>
      <w:r>
        <w:rPr>
          <w:spacing w:val="-7"/>
        </w:rPr>
        <w:t>очень дурные. Она внесла в Литву семена внутренней вражды и раз</w:t>
        <w:softHyphen/>
      </w:r>
      <w:r>
        <w:rPr>
          <w:spacing w:val="-8"/>
        </w:rPr>
        <w:t>ложения. До 1386 г. в Литовско-Русском государстве было две народ</w:t>
        <w:softHyphen/>
      </w:r>
      <w:r>
        <w:rPr>
          <w:spacing w:val="-5"/>
        </w:rPr>
        <w:t>ности (русь и литва) и две религии (православие и язычество). Пра</w:t>
        <w:softHyphen/>
      </w:r>
      <w:r>
        <w:rPr>
          <w:spacing w:val="-4"/>
        </w:rPr>
        <w:t xml:space="preserve">вославно-русское население, по приблизительному счету, занимало </w:t>
      </w:r>
      <w:r>
        <w:rPr>
          <w:spacing w:val="-3"/>
        </w:rPr>
        <w:t xml:space="preserve">девять десятых всех земель государства и отличалось несравненно </w:t>
      </w:r>
      <w:r>
        <w:rPr>
          <w:spacing w:val="-5"/>
        </w:rPr>
        <w:t>высшей культурой, чем языческая литва. Понятно, что литовцы ис</w:t>
        <w:softHyphen/>
        <w:t xml:space="preserve">пытывали на себе сильнейшее влияние русской гражданственности; </w:t>
      </w:r>
      <w:r>
        <w:rPr>
          <w:spacing w:val="-7"/>
        </w:rPr>
        <w:t>и они подчинялись ему охотно, потому что соединение того и друго</w:t>
        <w:softHyphen/>
      </w:r>
      <w:r>
        <w:rPr>
          <w:spacing w:val="-3"/>
        </w:rPr>
        <w:t xml:space="preserve">го народа под одною властью совершалось исподволь и без острой </w:t>
      </w:r>
      <w:r>
        <w:rPr>
          <w:spacing w:val="-5"/>
        </w:rPr>
        <w:t xml:space="preserve">вражды. Литовско-Русское княжество, казалось, должно было стать </w:t>
      </w:r>
      <w:r>
        <w:rPr/>
        <w:t>сплошь православно-русским государством. Уния же 1386 г., сде</w:t>
      </w:r>
      <w:r>
        <w:rPr>
          <w:spacing w:val="-3"/>
        </w:rPr>
        <w:t xml:space="preserve">лавшая правительство княжества католическим, поставила в Литве </w:t>
      </w:r>
      <w:r>
        <w:rPr>
          <w:spacing w:val="-6"/>
        </w:rPr>
        <w:t xml:space="preserve">рядом с православием римскую веру, ему враждебную. Православие </w:t>
      </w:r>
      <w:r>
        <w:rPr>
          <w:spacing w:val="-7"/>
        </w:rPr>
        <w:t>в Литве преобладало численно; католичество же стало там господст</w:t>
        <w:softHyphen/>
      </w:r>
      <w:r>
        <w:rPr/>
        <w:t xml:space="preserve">вующим исповеданием, потому что государь Литовский сам его </w:t>
      </w:r>
      <w:r>
        <w:rPr>
          <w:spacing w:val="-5"/>
        </w:rPr>
        <w:t xml:space="preserve">принял и обязался его распространять. Таким образом, в Литовском </w:t>
      </w:r>
      <w:r>
        <w:rPr>
          <w:spacing w:val="-7"/>
        </w:rPr>
        <w:t>государстве появилась возможность религиозной вражды и столкно</w:t>
        <w:softHyphen/>
      </w:r>
      <w:r>
        <w:rPr>
          <w:spacing w:val="-6"/>
        </w:rPr>
        <w:t xml:space="preserve">вений из-за веры. С другой стороны, католичество принесено было в </w:t>
      </w:r>
      <w:r>
        <w:rPr>
          <w:spacing w:val="-3"/>
        </w:rPr>
        <w:t xml:space="preserve">Литву поляками и сопровождалось поэтому польским культурным </w:t>
      </w:r>
      <w:r>
        <w:rPr>
          <w:spacing w:val="-6"/>
        </w:rPr>
        <w:t>влиянием. Польское духовенство, польские придворные и чиновни</w:t>
        <w:softHyphen/>
      </w:r>
      <w:r>
        <w:rPr>
          <w:spacing w:val="-7"/>
        </w:rPr>
        <w:t>ки появились в Литве и сменили собою русских приближенных кня</w:t>
        <w:softHyphen/>
      </w:r>
      <w:r>
        <w:rPr/>
        <w:t xml:space="preserve">зя. Они принесли с собою латинский и польский языки на смену </w:t>
      </w:r>
      <w:r>
        <w:rPr>
          <w:spacing w:val="-1"/>
        </w:rPr>
        <w:t xml:space="preserve">русского, польские нравы и обычай взамен русских. Ягайло и его </w:t>
      </w:r>
      <w:r>
        <w:rPr>
          <w:spacing w:val="-4"/>
        </w:rPr>
        <w:t xml:space="preserve">двор не только окатоличились, но и ополячились. Так как народное </w:t>
      </w:r>
      <w:r>
        <w:rPr>
          <w:spacing w:val="-6"/>
        </w:rPr>
        <w:t xml:space="preserve">большинство в старой Литве и вся Русь не хотели отставать от своих </w:t>
      </w:r>
      <w:r>
        <w:rPr>
          <w:spacing w:val="-5"/>
        </w:rPr>
        <w:t>прежних привычек и обычаев, то неизбежно возникла вражда куль</w:t>
        <w:softHyphen/>
        <w:t>турная и национальная. Вот эта-то вражда и была тяжелым послед</w:t>
        <w:softHyphen/>
      </w:r>
      <w:r>
        <w:rPr/>
        <w:t xml:space="preserve">ствием унии. Население Литвы и западной Руси не сочувствовало </w:t>
      </w:r>
      <w:r>
        <w:rPr>
          <w:spacing w:val="-5"/>
        </w:rPr>
        <w:t>Ягайлу и поднялось против него.</w:t>
      </w:r>
    </w:p>
    <w:p>
      <w:pPr>
        <w:pStyle w:val="Normal"/>
        <w:rPr/>
      </w:pPr>
      <w:r>
        <w:rPr>
          <w:spacing w:val="-5"/>
        </w:rPr>
        <w:t>Став королем польским, Ягайло не мог уже непос</w:t>
        <w:softHyphen/>
        <w:t>редственно управлять Литовским княжеством и назначил своим на</w:t>
        <w:softHyphen/>
      </w:r>
      <w:r>
        <w:rPr/>
        <w:t xml:space="preserve">местником, со званием "великого князя", одного из своих братьев </w:t>
      </w:r>
      <w:r>
        <w:rPr>
          <w:spacing w:val="-5"/>
        </w:rPr>
        <w:t xml:space="preserve">(Скиргайла). Но другие удельные князья литовские начали борьбу с </w:t>
      </w:r>
      <w:r>
        <w:rPr>
          <w:spacing w:val="-4"/>
        </w:rPr>
        <w:t>Ягайлом и Скиргайлом и привели дело к тому, что великим князем Литовским, в ленной зависимости от Ягайла, стал сын Кейстута Витовт</w:t>
      </w:r>
      <w:r>
        <w:rPr>
          <w:spacing w:val="-3"/>
        </w:rPr>
        <w:t xml:space="preserve"> (1392). Ему удалось укрепиться во власти так, что он смирил </w:t>
      </w:r>
      <w:r>
        <w:rPr>
          <w:spacing w:val="-7"/>
        </w:rPr>
        <w:t>и забрал в свои руки всех удельных литовских князей и в то же время</w:t>
      </w:r>
    </w:p>
    <w:p>
      <w:pPr>
        <w:pStyle w:val="Normal"/>
        <w:rPr/>
      </w:pPr>
      <w:r>
        <w:rPr>
          <w:spacing w:val="-3"/>
        </w:rPr>
        <w:t xml:space="preserve">упразднил совсем свою личную зависимость от Ягайла. На съездах </w:t>
      </w:r>
      <w:r>
        <w:rPr>
          <w:spacing w:val="-6"/>
        </w:rPr>
        <w:t>польской и литовской знати в 1401 и 1413 гг. была окончательно ус</w:t>
        <w:softHyphen/>
      </w:r>
      <w:r>
        <w:rPr>
          <w:spacing w:val="-3"/>
        </w:rPr>
        <w:t xml:space="preserve">тановлена династическая уния Литвы и Польши, и Витовт признал </w:t>
      </w:r>
      <w:r>
        <w:rPr>
          <w:spacing w:val="-7"/>
        </w:rPr>
        <w:t>себя лишь пожизненным владетелем своего княжества. Но это не ме</w:t>
        <w:softHyphen/>
      </w:r>
      <w:r>
        <w:rPr>
          <w:spacing w:val="-4"/>
        </w:rPr>
        <w:t xml:space="preserve">шало ему быть полновластным государем и вести самостоятельную </w:t>
      </w:r>
      <w:r>
        <w:rPr/>
        <w:t xml:space="preserve">политику. Необыкновенные способности и ум Витовта позволили </w:t>
      </w:r>
      <w:r>
        <w:rPr>
          <w:spacing w:val="-5"/>
        </w:rPr>
        <w:t>ему стать прямым преемником Гедимина и Ольгерда. Он присоеди</w:t>
        <w:softHyphen/>
      </w:r>
      <w:r>
        <w:rPr>
          <w:spacing w:val="-4"/>
        </w:rPr>
        <w:t xml:space="preserve">нил к Литве Смоленское княжество (1395); при нем границы Литвы </w:t>
      </w:r>
      <w:r>
        <w:rPr>
          <w:spacing w:val="-7"/>
        </w:rPr>
        <w:t>достигли небывалых пределов: они доходили до двух морей: Балтий</w:t>
        <w:softHyphen/>
      </w:r>
      <w:r>
        <w:rPr>
          <w:spacing w:val="-6"/>
        </w:rPr>
        <w:t>ского и Черного. Литва «от моря до моря» — так обозначался обык</w:t>
        <w:softHyphen/>
      </w:r>
      <w:r>
        <w:rPr>
          <w:spacing w:val="-4"/>
        </w:rPr>
        <w:t>новенно объем государства Витовта. Стремясь расширить свое по</w:t>
        <w:softHyphen/>
      </w:r>
      <w:r>
        <w:rPr>
          <w:spacing w:val="-6"/>
        </w:rPr>
        <w:t xml:space="preserve">литическое влияние, Витовт вмешивался в дела всех русских земель: </w:t>
      </w:r>
      <w:r>
        <w:rPr>
          <w:spacing w:val="-3"/>
        </w:rPr>
        <w:t xml:space="preserve">Новгорода и Пскова, Твери, Москвы, Рязани. Московский великий </w:t>
      </w:r>
      <w:r>
        <w:rPr>
          <w:spacing w:val="-5"/>
        </w:rPr>
        <w:t>князь Василий Дмитриевич, несмотря на то, что был женат на доче</w:t>
        <w:softHyphen/>
        <w:t>ри Витовта Софии, должен был выступить против притязаний свое</w:t>
        <w:softHyphen/>
      </w:r>
      <w:r>
        <w:rPr>
          <w:spacing w:val="-4"/>
        </w:rPr>
        <w:t xml:space="preserve">го тестя на восточные и северные русские земли. По уговору между ними, р. Угра (левый приток Оки) была назначена границею между </w:t>
      </w:r>
      <w:r>
        <w:rPr/>
        <w:t xml:space="preserve">московскими и литовскими землями. Так далеко зашел на восток </w:t>
      </w:r>
      <w:r>
        <w:rPr>
          <w:spacing w:val="-3"/>
        </w:rPr>
        <w:t xml:space="preserve">Витовт! Он пытался подвести под свою власть даже Золотую орду, </w:t>
      </w:r>
      <w:r>
        <w:rPr>
          <w:spacing w:val="-4"/>
        </w:rPr>
        <w:t>изнывавшую тогда от междоусобий. Но ордынский правитель Еди</w:t>
      </w:r>
      <w:r>
        <w:rPr/>
        <w:t xml:space="preserve">гей нанес Витовту решительное поражение на р. Ворскле (левый приток Днепра) и тем прекратил его притязания. Подвиги Витовта </w:t>
      </w:r>
      <w:r>
        <w:rPr>
          <w:spacing w:val="-6"/>
        </w:rPr>
        <w:t xml:space="preserve">сделали его народным героем литовцев. Время его считалось эпохою </w:t>
      </w:r>
      <w:r>
        <w:rPr>
          <w:spacing w:val="-7"/>
        </w:rPr>
        <w:t xml:space="preserve">наибольшего расцвета и могущества Литвы. Но в эту же самую эпоху, </w:t>
      </w:r>
      <w:r>
        <w:rPr>
          <w:spacing w:val="-3"/>
        </w:rPr>
        <w:t>появились первые признаки и внутреннего распада в молодом Ли</w:t>
        <w:softHyphen/>
      </w:r>
      <w:r>
        <w:rPr>
          <w:spacing w:val="-7"/>
        </w:rPr>
        <w:t>товском государстве.</w:t>
      </w:r>
    </w:p>
    <w:p>
      <w:pPr>
        <w:pStyle w:val="Normal"/>
        <w:rPr/>
      </w:pPr>
      <w:r>
        <w:rPr>
          <w:spacing w:val="-8"/>
        </w:rPr>
        <w:t>Усиление Витовта и его вокняжение в Литовском государстве бы</w:t>
        <w:softHyphen/>
      </w:r>
      <w:r>
        <w:rPr>
          <w:spacing w:val="-6"/>
        </w:rPr>
        <w:t>ли последствием того недовольства, которое возбудила уния с Поль</w:t>
        <w:softHyphen/>
      </w:r>
      <w:r>
        <w:rPr/>
        <w:t xml:space="preserve">шею среди русского и литовского населения Литвы. Поддерживая </w:t>
      </w:r>
      <w:r>
        <w:rPr>
          <w:spacing w:val="-6"/>
        </w:rPr>
        <w:t>Витовта в его борьбе со Скиргайлом и Ягайлом, это население пока</w:t>
        <w:softHyphen/>
      </w:r>
      <w:r>
        <w:rPr>
          <w:spacing w:val="-7"/>
        </w:rPr>
        <w:t>зывало, что не желает идти под польско-католическое влияние, а же</w:t>
        <w:softHyphen/>
      </w:r>
      <w:r>
        <w:rPr/>
        <w:t xml:space="preserve">лает самостоятельности и обособленности в своей политической </w:t>
      </w:r>
      <w:r>
        <w:rPr>
          <w:spacing w:val="-8"/>
        </w:rPr>
        <w:t>жизни. Казалось бы, что при таких условиях роль Витовта очень про</w:t>
        <w:softHyphen/>
      </w:r>
      <w:r>
        <w:rPr>
          <w:spacing w:val="-6"/>
        </w:rPr>
        <w:t xml:space="preserve">ста. Ему следовало бы опереться на сильнейшую часть подвластного ему населения — на православно-русскую народность — и обратить </w:t>
      </w:r>
      <w:r>
        <w:rPr>
          <w:spacing w:val="-5"/>
        </w:rPr>
        <w:t xml:space="preserve">свое государство в такое же русское великое княжество, каким была </w:t>
      </w:r>
      <w:r>
        <w:rPr>
          <w:spacing w:val="-6"/>
        </w:rPr>
        <w:t>тогда Москва. Сделав свою политику русскою и обратившись к пра</w:t>
        <w:softHyphen/>
      </w:r>
      <w:r>
        <w:rPr>
          <w:spacing w:val="-1"/>
        </w:rPr>
        <w:t xml:space="preserve">вославию, Витовт мог бы стать соперником московских князей и, </w:t>
      </w:r>
      <w:r>
        <w:rPr>
          <w:spacing w:val="-3"/>
        </w:rPr>
        <w:t>быть может, скорее их объединить под своим скипетром всю Рус</w:t>
        <w:softHyphen/>
      </w:r>
      <w:r>
        <w:rPr>
          <w:spacing w:val="-8"/>
        </w:rPr>
        <w:t xml:space="preserve">скую землю. Но Витовт этого не сделал, потому что, с одной стороны, </w:t>
      </w:r>
      <w:r>
        <w:rPr>
          <w:spacing w:val="-1"/>
        </w:rPr>
        <w:t>он нуждался в помощи Польши против немцев, а с другой сторо</w:t>
        <w:softHyphen/>
      </w:r>
      <w:r>
        <w:rPr>
          <w:spacing w:val="-7"/>
        </w:rPr>
        <w:t xml:space="preserve">ны — в самой Литве появились люди, которые видели свою выгоду в </w:t>
      </w:r>
      <w:r>
        <w:rPr>
          <w:spacing w:val="-5"/>
        </w:rPr>
        <w:t>унии и толкали Витовта к сближению с Польшей.</w:t>
      </w:r>
    </w:p>
    <w:p>
      <w:pPr>
        <w:pStyle w:val="Normal"/>
        <w:rPr/>
      </w:pPr>
      <w:r>
        <w:rPr>
          <w:spacing w:val="-4"/>
        </w:rPr>
        <w:t xml:space="preserve">Чтобы понять это, надобно помнить следующие обстоятельства. </w:t>
      </w:r>
      <w:r>
        <w:rPr/>
        <w:t xml:space="preserve">По условиям унии, которые были определены польско-литовским </w:t>
      </w:r>
      <w:r>
        <w:rPr>
          <w:spacing w:val="-6"/>
        </w:rPr>
        <w:t xml:space="preserve">съездом 1413 г. в местечке Городле (на р. Западном Буге), подданные </w:t>
      </w:r>
      <w:r>
        <w:rPr/>
        <w:t>великого князя Литовского, принимая католичество, получали те права и привилегии, какие имели в Польше лица соответствующего со</w:t>
        <w:softHyphen/>
      </w:r>
      <w:r>
        <w:rPr>
          <w:spacing w:val="-1"/>
        </w:rPr>
        <w:t xml:space="preserve">словия: литовские князья и бояре получали права панов, простые </w:t>
      </w:r>
      <w:r>
        <w:rPr>
          <w:spacing w:val="-5"/>
        </w:rPr>
        <w:t xml:space="preserve">дружинники — слуги князей — становились в положение польской </w:t>
      </w:r>
      <w:r>
        <w:rPr>
          <w:spacing w:val="-3"/>
        </w:rPr>
        <w:t xml:space="preserve">шляхты (дворянства); двор и администрация в Литве устраивались </w:t>
      </w:r>
      <w:r>
        <w:rPr>
          <w:spacing w:val="-6"/>
        </w:rPr>
        <w:t xml:space="preserve">по образцу польского королевского двора, причем новые должности </w:t>
      </w:r>
      <w:r>
        <w:rPr>
          <w:spacing w:val="-2"/>
        </w:rPr>
        <w:t xml:space="preserve">доставались только католикам. Те люди, которые видели для себя </w:t>
      </w:r>
      <w:r>
        <w:rPr>
          <w:spacing w:val="-7"/>
        </w:rPr>
        <w:t>прибыток и честь в новых порядках, малодушно увлекались в сторо</w:t>
        <w:softHyphen/>
      </w:r>
      <w:r>
        <w:rPr/>
        <w:t xml:space="preserve">ну Польши и католичества, стояли на стороне унии, принимали </w:t>
      </w:r>
      <w:r>
        <w:rPr>
          <w:spacing w:val="-6"/>
        </w:rPr>
        <w:t>польскую веру и проводили польское влияние в свою литовско-рус</w:t>
        <w:softHyphen/>
      </w:r>
      <w:r>
        <w:rPr>
          <w:spacing w:val="-4"/>
        </w:rPr>
        <w:t>скую среду. Таким образом, у Витовта среди его собственных под</w:t>
        <w:softHyphen/>
      </w:r>
      <w:r>
        <w:rPr>
          <w:spacing w:val="-3"/>
        </w:rPr>
        <w:t xml:space="preserve">данных было уже не два, а три направления: православно-русское, </w:t>
      </w:r>
      <w:r>
        <w:rPr>
          <w:spacing w:val="-7"/>
        </w:rPr>
        <w:t xml:space="preserve">старолитовское и новое — католическо-польское. Все возлагали свои </w:t>
      </w:r>
      <w:r>
        <w:rPr>
          <w:spacing w:val="-3"/>
        </w:rPr>
        <w:t xml:space="preserve">надежды на популярного князя, и он ко всем относился одинаково </w:t>
      </w:r>
      <w:r>
        <w:rPr>
          <w:spacing w:val="-4"/>
        </w:rPr>
        <w:t xml:space="preserve">внимательно. Все его считали своим, но он не становился прямо ни </w:t>
      </w:r>
      <w:r>
        <w:rPr>
          <w:spacing w:val="-2"/>
        </w:rPr>
        <w:t xml:space="preserve">на чью сторону. Держась необходимого ему союза с Польшею, он </w:t>
      </w:r>
      <w:r>
        <w:rPr>
          <w:spacing w:val="-5"/>
        </w:rPr>
        <w:t xml:space="preserve">всего ближе был к тем, кто стоял в Литве за унию с Польшей. Но он понимал, что такие сторонники Польши еще очень малочисленны и </w:t>
      </w:r>
      <w:r>
        <w:rPr>
          <w:spacing w:val="-6"/>
        </w:rPr>
        <w:t xml:space="preserve">слабы, и потому сам не склонен был прямо и решительно примкнуть </w:t>
      </w:r>
      <w:r>
        <w:rPr>
          <w:spacing w:val="-8"/>
        </w:rPr>
        <w:t>к Ягайлу. В конце своих дней он даже хлопотал о получении от импе</w:t>
        <w:softHyphen/>
      </w:r>
      <w:r>
        <w:rPr>
          <w:spacing w:val="-5"/>
        </w:rPr>
        <w:t>ратора из Германии королевского титула и, стало быть, о независи</w:t>
        <w:softHyphen/>
        <w:t>мости от Польши. Но это ему не удалось. Витовт умер (1430), оста</w:t>
      </w:r>
      <w:r>
        <w:rPr>
          <w:spacing w:val="-4"/>
        </w:rPr>
        <w:t>вив политические и национальные партии в своей стране неприми</w:t>
      </w:r>
      <w:r>
        <w:rPr>
          <w:spacing w:val="-2"/>
        </w:rPr>
        <w:t xml:space="preserve">ренными, в состоянии взаимного озлобления и недоверия. Борьба </w:t>
      </w:r>
      <w:r>
        <w:rPr>
          <w:spacing w:val="-6"/>
        </w:rPr>
        <w:t>этих партий и погубила мало-помалу силу и величие Литовско-русс</w:t>
      </w:r>
      <w:r>
        <w:rPr>
          <w:spacing w:val="-8"/>
        </w:rPr>
        <w:t>кого княжества.</w:t>
      </w:r>
    </w:p>
    <w:p>
      <w:pPr>
        <w:pStyle w:val="Normal"/>
        <w:rPr/>
      </w:pPr>
      <w:r>
        <w:rPr>
          <w:spacing w:val="-5"/>
        </w:rPr>
        <w:t>По смерти бездетного Витовта все его преемники избирались на великое княжение санов</w:t>
        <w:softHyphen/>
      </w:r>
      <w:r>
        <w:rPr>
          <w:spacing w:val="-4"/>
        </w:rPr>
        <w:t xml:space="preserve">никами самой Литвы и вели политику самостоятельных государей, </w:t>
      </w:r>
      <w:r>
        <w:rPr>
          <w:spacing w:val="-5"/>
        </w:rPr>
        <w:t>избегая подчинения Польше. Уния оставалась только в идее; но от</w:t>
        <w:softHyphen/>
      </w:r>
      <w:r>
        <w:rPr>
          <w:spacing w:val="-4"/>
        </w:rPr>
        <w:t xml:space="preserve">казаться от этой идеи обе стороны не могли, потому что и Польша, </w:t>
      </w:r>
      <w:r>
        <w:rPr>
          <w:spacing w:val="-5"/>
        </w:rPr>
        <w:t>и Литва продолжали нуждаться во взаимной поддержке против об</w:t>
        <w:softHyphen/>
      </w:r>
      <w:r>
        <w:rPr>
          <w:spacing w:val="-1"/>
        </w:rPr>
        <w:t xml:space="preserve">щих внешних врагов. Лишь при младшем сыне Ягайла Казимире </w:t>
      </w:r>
      <w:r>
        <w:rPr>
          <w:spacing w:val="-2"/>
        </w:rPr>
        <w:t xml:space="preserve">(1440—1492) оба государства находились в действительной унии, </w:t>
      </w:r>
      <w:r>
        <w:rPr>
          <w:spacing w:val="-4"/>
        </w:rPr>
        <w:t>так как Казимир, избранный в малолетстве великим князем Литов</w:t>
        <w:softHyphen/>
      </w:r>
      <w:r>
        <w:rPr>
          <w:spacing w:val="-5"/>
        </w:rPr>
        <w:t>ским, позднее был избран и Польским королем и таким образом сое</w:t>
        <w:softHyphen/>
      </w:r>
      <w:r>
        <w:rPr>
          <w:spacing w:val="-7"/>
        </w:rPr>
        <w:t>динил обе страны под своим скипетром. Но после кончины этого ко</w:t>
        <w:softHyphen/>
      </w:r>
      <w:r>
        <w:rPr/>
        <w:t xml:space="preserve">роля Казимира </w:t>
      </w:r>
      <w:r>
        <w:rPr>
          <w:lang w:val="en-US"/>
        </w:rPr>
        <w:t>IV</w:t>
      </w:r>
      <w:r>
        <w:rPr/>
        <w:t xml:space="preserve"> («Ягеллончика») Литва опять отделилась от </w:t>
      </w:r>
      <w:r>
        <w:rPr>
          <w:spacing w:val="-5"/>
        </w:rPr>
        <w:t>Польши, избрав особого великого князя — Александра Каземирови</w:t>
      </w:r>
      <w:r>
        <w:rPr>
          <w:spacing w:val="-6"/>
        </w:rPr>
        <w:t xml:space="preserve">ча. Только в 1501г., когда и Польша избрала на свой престол того же </w:t>
      </w:r>
      <w:r>
        <w:rPr>
          <w:spacing w:val="-2"/>
        </w:rPr>
        <w:t xml:space="preserve">Александра, оба государства условились вперед твердо держаться унии и избирать всегда одного государя для обеих стран. С таким </w:t>
      </w:r>
      <w:r>
        <w:rPr>
          <w:spacing w:val="-6"/>
        </w:rPr>
        <w:t>трудом была, наконец, на деле осуществлена личная уния, задуман</w:t>
        <w:softHyphen/>
        <w:t>ная в 1386 г.</w:t>
      </w:r>
    </w:p>
    <w:p>
      <w:pPr>
        <w:pStyle w:val="Normal"/>
        <w:rPr/>
      </w:pPr>
      <w:r>
        <w:rPr>
          <w:spacing w:val="-1"/>
        </w:rPr>
        <w:t xml:space="preserve">Несмотря па постоянное стремление Литвы к обособлению от Польши, в течение всего </w:t>
      </w:r>
      <w:r>
        <w:rPr>
          <w:spacing w:val="-1"/>
          <w:lang w:val="en-US"/>
        </w:rPr>
        <w:t>XV</w:t>
      </w:r>
      <w:r>
        <w:rPr>
          <w:spacing w:val="-1"/>
        </w:rPr>
        <w:t xml:space="preserve"> столетия польское влияние в Литве продолжало расти и крепнуть. Хотя литовские великие князья и</w:t>
      </w:r>
    </w:p>
    <w:p>
      <w:pPr>
        <w:pStyle w:val="Normal"/>
        <w:rPr/>
      </w:pPr>
      <w:r>
        <w:rPr>
          <w:spacing w:val="-4"/>
        </w:rPr>
        <w:t xml:space="preserve">держались самостоятельно, все-таки они сами и их правители были </w:t>
      </w:r>
      <w:r>
        <w:rPr>
          <w:spacing w:val="-3"/>
        </w:rPr>
        <w:t xml:space="preserve">католики по вере и в культурном отношении были уже ополячены. </w:t>
      </w:r>
      <w:r>
        <w:rPr/>
        <w:t xml:space="preserve">Пока в Литовском княжестве еще существовал старый порядок и </w:t>
      </w:r>
      <w:r>
        <w:rPr>
          <w:spacing w:val="-1"/>
        </w:rPr>
        <w:t xml:space="preserve">волостные удельные князья были сильны, это не имело большого значения. Каждый князь правил своею волостью самостоятельно: если он был православный и русский по духу, то и волость его не </w:t>
      </w:r>
      <w:r>
        <w:rPr>
          <w:spacing w:val="-4"/>
        </w:rPr>
        <w:t xml:space="preserve">испытывала католического и польского гнета. Но в </w:t>
      </w:r>
      <w:r>
        <w:rPr>
          <w:spacing w:val="-4"/>
          <w:lang w:val="en-US"/>
        </w:rPr>
        <w:t>XV</w:t>
      </w:r>
      <w:r>
        <w:rPr>
          <w:spacing w:val="-4"/>
        </w:rPr>
        <w:t xml:space="preserve"> ст. сила ве</w:t>
        <w:softHyphen/>
      </w:r>
      <w:r>
        <w:rPr>
          <w:spacing w:val="-2"/>
        </w:rPr>
        <w:t>ликих князей в Литве возросла, и они понемногу превратили кня</w:t>
        <w:softHyphen/>
        <w:t xml:space="preserve">зей волостных в своих наместников и подчиненных слуг. Вместе с </w:t>
      </w:r>
      <w:r>
        <w:rPr>
          <w:spacing w:val="-5"/>
        </w:rPr>
        <w:t>тем и управление волостей испытало перемены и подчинилось цен</w:t>
        <w:softHyphen/>
      </w:r>
      <w:r>
        <w:rPr>
          <w:spacing w:val="-3"/>
        </w:rPr>
        <w:t xml:space="preserve">трализации. Везде католики стали предпочитаться православным и </w:t>
      </w:r>
      <w:r>
        <w:rPr>
          <w:spacing w:val="-4"/>
        </w:rPr>
        <w:t>польские обычаи — русским; везде на правительственные должно</w:t>
        <w:softHyphen/>
      </w:r>
      <w:r>
        <w:rPr/>
        <w:t>сти стали (в силу унии 1413 г.) назначаться князья и бояре рим</w:t>
        <w:softHyphen/>
      </w:r>
      <w:r>
        <w:rPr>
          <w:spacing w:val="-6"/>
        </w:rPr>
        <w:t>ской веры. Везде, стало быть, православно-русские люди чувствова</w:t>
        <w:softHyphen/>
      </w:r>
      <w:r>
        <w:rPr>
          <w:spacing w:val="-2"/>
        </w:rPr>
        <w:t xml:space="preserve">ли свое унижение и обиду. Горше всех приходилось, конечно, той </w:t>
      </w:r>
      <w:r>
        <w:rPr>
          <w:spacing w:val="-4"/>
        </w:rPr>
        <w:t>русской знати, князьям и боярам, которые превратились из госуда</w:t>
        <w:softHyphen/>
        <w:t>рей и правителей в подчиненных и гонимых. Некоторые, более ма</w:t>
        <w:softHyphen/>
      </w:r>
      <w:r>
        <w:rPr>
          <w:spacing w:val="-2"/>
        </w:rPr>
        <w:t xml:space="preserve">лодушные, оставляли православие, принимали католичество, этою </w:t>
      </w:r>
      <w:r>
        <w:rPr>
          <w:spacing w:val="-4"/>
        </w:rPr>
        <w:t>ценою делали хорошую карьеру и ополячивались. Другие пробова</w:t>
        <w:softHyphen/>
      </w:r>
      <w:r>
        <w:rPr>
          <w:spacing w:val="-1"/>
        </w:rPr>
        <w:t xml:space="preserve">ли бороться и ждали помощи от православной Москвы, которая в </w:t>
      </w:r>
      <w:r>
        <w:rPr>
          <w:spacing w:val="-3"/>
        </w:rPr>
        <w:t>ту пору стала уже сильна. Они или передавались Московскому ве</w:t>
        <w:softHyphen/>
      </w:r>
      <w:r>
        <w:rPr/>
        <w:t xml:space="preserve">ликому князю со своими волостями, объясняя свою измену Литве </w:t>
      </w:r>
      <w:r>
        <w:rPr>
          <w:spacing w:val="-1"/>
        </w:rPr>
        <w:t>гонением на их веру, или же просто выезжали из Литвы в Москву на службу, пользуясь старинным правом свободных слуг «отъез</w:t>
        <w:softHyphen/>
      </w:r>
      <w:r>
        <w:rPr>
          <w:spacing w:val="-4"/>
        </w:rPr>
        <w:t>жать» от одного господина к другому. Под влиянием таких переез</w:t>
        <w:softHyphen/>
      </w:r>
      <w:r>
        <w:rPr/>
        <w:t xml:space="preserve">дов Москва втягивалась в литовские дела, узнавала внутреннюю слабость Литвы и не раз шла войною на Литву, грозя отнять от </w:t>
      </w:r>
      <w:r>
        <w:rPr>
          <w:spacing w:val="-1"/>
        </w:rPr>
        <w:t xml:space="preserve">Литвы все ее русские области. А под угрозами Москвы литовское </w:t>
      </w:r>
      <w:r>
        <w:rPr>
          <w:spacing w:val="-2"/>
        </w:rPr>
        <w:t xml:space="preserve">правительство еще теснее жалось к Польше, ища у нее помощи от </w:t>
      </w:r>
      <w:r>
        <w:rPr>
          <w:spacing w:val="-6"/>
        </w:rPr>
        <w:t>нового опасного врага.</w:t>
      </w:r>
    </w:p>
    <w:p>
      <w:pPr>
        <w:pStyle w:val="Normal"/>
        <w:rPr>
          <w:sz w:val="20"/>
        </w:rPr>
      </w:pPr>
      <w:r>
        <w:rPr>
          <w:spacing w:val="-1"/>
        </w:rPr>
        <w:t xml:space="preserve">Но не одна литовская знать и князья терпели от католического </w:t>
      </w:r>
      <w:r>
        <w:rPr>
          <w:spacing w:val="-5"/>
        </w:rPr>
        <w:t>правительства Литвы. В первую пору своей истории Литовско-Рус</w:t>
        <w:softHyphen/>
        <w:t>ское княжество имело русское общественное устройство, унаследо</w:t>
        <w:softHyphen/>
      </w:r>
      <w:r>
        <w:rPr>
          <w:spacing w:val="-2"/>
        </w:rPr>
        <w:t>ванное от Киевской Руси. Волостные князья были окружены дру</w:t>
        <w:softHyphen/>
      </w:r>
      <w:r>
        <w:rPr>
          <w:spacing w:val="-3"/>
        </w:rPr>
        <w:t xml:space="preserve">жиною, состоявшей из вольных слуг и холопов; в центре земщины </w:t>
      </w:r>
      <w:r>
        <w:rPr/>
        <w:t xml:space="preserve">был город с его вечем, от которого зависела волость, населенная </w:t>
      </w:r>
      <w:r>
        <w:rPr>
          <w:spacing w:val="-5"/>
        </w:rPr>
        <w:t>свободным крестьянством (смердами). По правилу, установленно</w:t>
        <w:softHyphen/>
      </w:r>
      <w:r>
        <w:rPr>
          <w:spacing w:val="-3"/>
        </w:rPr>
        <w:t xml:space="preserve">му униею, все литовцы, крещенные в католичество, начинали жить </w:t>
      </w:r>
      <w:r>
        <w:rPr>
          <w:spacing w:val="-4"/>
        </w:rPr>
        <w:t>на польском праве, то есть получали те права, какие имели в Поль</w:t>
        <w:softHyphen/>
      </w:r>
      <w:r>
        <w:rPr>
          <w:spacing w:val="-3"/>
        </w:rPr>
        <w:t>ше лица соответствующего сословия. А в Польше в ту эпоху уста</w:t>
        <w:softHyphen/>
      </w:r>
      <w:r>
        <w:rPr>
          <w:spacing w:val="-5"/>
        </w:rPr>
        <w:t>навливался окончательно своеобразный феодальный порядок с рез</w:t>
        <w:softHyphen/>
      </w:r>
      <w:r>
        <w:rPr>
          <w:spacing w:val="-4"/>
        </w:rPr>
        <w:t>ко обозначенными сословиями и с полным преобладанием дворян</w:t>
        <w:softHyphen/>
      </w:r>
      <w:r>
        <w:rPr>
          <w:spacing w:val="-5"/>
        </w:rPr>
        <w:t>ства («шляхты»). Города польские, по так называемому «магдебургскому праву», составляли собою особые общины, ограниченные го</w:t>
        <w:softHyphen/>
      </w:r>
      <w:r>
        <w:rPr>
          <w:spacing w:val="-1"/>
        </w:rPr>
        <w:t xml:space="preserve">родскими стенами, с правом сословного самоуправления. Шляхта </w:t>
      </w:r>
      <w:r>
        <w:rPr>
          <w:spacing w:val="-4"/>
        </w:rPr>
        <w:t xml:space="preserve">польская мало-помалу обращалась в правящий класс с широкими </w:t>
      </w:r>
      <w:r>
        <w:rPr>
          <w:spacing w:val="-2"/>
        </w:rPr>
        <w:t xml:space="preserve">политическими и владельческими правами. Она имела очень мало </w:t>
      </w:r>
      <w:r>
        <w:rPr/>
        <w:t>обязанностей по отношению к государству, влияла на управление государством и на избрание королей; она пользовалась правом льготного землевладения и в своих имениях получила безгранич</w:t>
        <w:softHyphen/>
        <w:t>ную власть над крепостным бесправным крестьянством. К этим-то польским порядкам, выгодным для дворянства и ужасным для про</w:t>
        <w:softHyphen/>
        <w:t>чей массы населения, стало приближаться Литовское государство, когда стало уравнивать в правах своих католических подданных с соответствующими разрядами польского общества.</w:t>
      </w:r>
    </w:p>
    <w:p>
      <w:pPr>
        <w:pStyle w:val="Normal"/>
        <w:rPr/>
      </w:pPr>
      <w:r>
        <w:rPr/>
        <w:t>Из старых дружин волостных князей в Литве понемногу образо</w:t>
        <w:softHyphen/>
        <w:t>ван был многочисленный служилый класс, который обязан был не</w:t>
        <w:softHyphen/>
        <w:t>сти военную службу и пользовался за то правом владения землею. Высший разряд этого класса заключал в себе самих волостных кня</w:t>
        <w:softHyphen/>
        <w:t>зей и прежних «бояр», знатных их слуг. Составив служебную ари</w:t>
        <w:softHyphen/>
        <w:t xml:space="preserve">стократию, эта знать получила общее название </w:t>
      </w:r>
      <w:r>
        <w:rPr>
          <w:i/>
          <w:iCs/>
        </w:rPr>
        <w:t xml:space="preserve">панов, </w:t>
      </w:r>
      <w:r>
        <w:rPr/>
        <w:t xml:space="preserve">или </w:t>
      </w:r>
      <w:r>
        <w:rPr>
          <w:i/>
          <w:iCs/>
        </w:rPr>
        <w:t xml:space="preserve">князей </w:t>
      </w:r>
      <w:r>
        <w:rPr/>
        <w:t xml:space="preserve">и </w:t>
      </w:r>
      <w:r>
        <w:rPr>
          <w:i/>
          <w:iCs/>
        </w:rPr>
        <w:t xml:space="preserve">панов. </w:t>
      </w:r>
      <w:r>
        <w:rPr/>
        <w:t xml:space="preserve">Остальные разряды служилого класса получили название </w:t>
      </w:r>
      <w:r>
        <w:rPr>
          <w:i/>
          <w:iCs/>
        </w:rPr>
        <w:t xml:space="preserve">шляхты. </w:t>
      </w:r>
      <w:r>
        <w:rPr/>
        <w:t>Всем этим служилым людям, в особенности же шляхте, бы</w:t>
        <w:softHyphen/>
        <w:t>ло очень выгодно сравняться в правах с польскими панами и шлях</w:t>
        <w:softHyphen/>
        <w:t>тою, ибо в Польше эти права были громадны. Вот почему литовская шляхта легко и охотно ополячивалась и окатоличивалась. Усвоив се</w:t>
        <w:softHyphen/>
        <w:t>бе польские нравы и обычаи, она кабалила крестьян, овладевала зем</w:t>
        <w:softHyphen/>
        <w:t>лями и стремилась превратиться в правящее политическое сосло</w:t>
        <w:softHyphen/>
        <w:t>вие. Вместе с тем она служила проводником польского влияния во всех областях государственной и общественной жизни Литвы. Та</w:t>
        <w:softHyphen/>
        <w:t>ким образом происходило разложение старого порядка и начиналась острая внутренняя рознь между всевластным дворянством и прочею бесправною массою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1:33:00Z</dcterms:created>
  <dc:creator>wedmed</dc:creator>
  <dc:description/>
  <dc:language>en-US</dc:language>
  <cp:lastModifiedBy>wedmed</cp:lastModifiedBy>
  <cp:lastPrinted>2002-11-28T18:43:00Z</cp:lastPrinted>
  <dcterms:modified xsi:type="dcterms:W3CDTF">2002-11-28T15:46:00Z</dcterms:modified>
  <cp:revision>3</cp:revision>
  <dc:subject/>
  <dc:title>1</dc:title>
</cp:coreProperties>
</file>