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/>
      </w:pPr>
      <w:r>
        <w:rPr/>
        <w:t>СЕВЕРНЫЙ ГОСУДАРСТВЕННЫЙ МЕДИЦИНСКИЙ УНИВЕРСИТЕТ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  <w:t>Кафедра ортопедической стоматологии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widowControl/>
        <w:rPr/>
      </w:pPr>
      <w:r>
        <w:rPr/>
        <w:t>МАТЕРИАЛОВЕДЕНИЕ В ОРТОПЕДИЧЕСКОЙ СТОМАТОЛОГИИ</w:t>
      </w:r>
    </w:p>
    <w:p>
      <w:pPr>
        <w:pStyle w:val="Heading1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  <w:t>Учебно-методическое пособие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t xml:space="preserve">     </w:t>
      </w:r>
      <w:r>
        <w:rPr/>
        <w:t>АРХАНГЕЛЬСК 2001 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2"/>
        <w:widowControl/>
        <w:jc w:val="both"/>
        <w:rPr/>
      </w:pPr>
      <w:r>
        <w:rPr/>
        <w:t>Учебно-методическое пособие составлено студентами 5 курса стоматологического факультета  СГМУ Т.М. Вовканец, Н.А. Поляшовой, интернами М.Н. Осипенко, А.Е. Сухановым под руководством ассистента кафедры ортопедической      стоматологии   СГМУ     к.м.н. В.А.Левкина и предназначено для студентов стоматологического факульте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СОДЕРЖАНИЕ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I.ТВЕРДЫЕ ОТТИСКНЫЕ МАТЕРИАЛЫ</w:t>
      </w:r>
      <w:r>
        <w:rPr>
          <w:rFonts w:ascii="Symbol" w:hAnsi="Symbol"/>
          <w:sz w:val="28"/>
        </w:rPr>
        <w:t>:</w:t>
      </w:r>
      <w:r>
        <w:rPr/>
        <w:t xml:space="preserve">                                    стр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Гипс………………………………………………………………...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Дентол………………………………………………………….…..8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3.Репин……………………………………………………………….9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4.Неогенат…………………………………………………………....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5.Викопрес…………………………………………………………..10 </w:t>
      </w:r>
      <w:r>
        <w:rPr>
          <w:b/>
          <w:i/>
          <w:u w:val="single"/>
        </w:rPr>
        <w:t>II.ЭЛАСТИЧЕСКИЕ ОТТИСКНЫЕ МАТЕРИАЛ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А</w:t>
      </w:r>
      <w:r>
        <w:rPr>
          <w:u w:val="single"/>
        </w:rPr>
        <w:t>) АЛЬГИНАТНЫЕ МАСС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Стомальгин-02…………………………………………………….10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Алигин……………………………………………………………..1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>
          <w:lang w:val="en-US"/>
        </w:rPr>
        <w:t>3.</w:t>
      </w:r>
      <w:r>
        <w:rPr/>
        <w:t>Гельтрей</w:t>
      </w:r>
      <w:r>
        <w:rPr>
          <w:lang w:val="en-US"/>
        </w:rPr>
        <w:t>……………………………………………………….......12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4.</w:t>
      </w:r>
      <w:r>
        <w:rPr/>
        <w:t>Эластик</w:t>
      </w:r>
      <w:r>
        <w:rPr>
          <w:lang w:val="en-US"/>
        </w:rPr>
        <w:t xml:space="preserve"> </w:t>
      </w:r>
      <w:r>
        <w:rPr/>
        <w:t>плюс</w:t>
      </w:r>
      <w:r>
        <w:rPr>
          <w:lang w:val="en-US"/>
        </w:rPr>
        <w:t>……………………………………………………...12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.YPEEN……………………………………………………………..13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6.Phase PLUS………………………………………………………...13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/>
        <w:t>7.Гидрогум…………………………………………………………..14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8.Ортопринт…………………………………………………………14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9.Волоколоид………………………………………………………..1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0.Кромальган………………………………………………………1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Б) </w:t>
      </w:r>
      <w:r>
        <w:rPr>
          <w:u w:val="single"/>
        </w:rPr>
        <w:t>СИЛИКОНОВЫЕ МАСС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Сиэласт-69…………………………………………………………1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Сиэласт-05…………………………………………………………1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Сиэласт-21…………………………………………………………1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Стомафлекс………………………………………………………..1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3М………………………………………………………………….20</w:t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III.ТЕРМОПЛАСТИЧЕСКИЕ ОТТИСКНЫЕ МАТЕРИАЛ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Масстер…………………………………………………………….2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Стенс-03……………………………………………………………2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3.МСТ-03…………………………………………………………….22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Дентафоль………………………………………………………….22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Стомапласт………………………………………………………...23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6.Ортокор…………………………………………………………….24</w:t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IV.ПЛАСТМАСС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Этакрил-02………………………………………………………….2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Фторакс……………………………………………………………..2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Пластмасса бесцветная…………………………………………….2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Синма-74……………………………………………………………27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Синма-М…………………………………………………………....27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6.Протакрил-М…………………………………………………….....2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7.Редонт-03………………………………………………………...…2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8.Стадонт…………………………………………………………......2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9.Карбодент…………………………………………………………..29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10.Акрилоксид……………………………………………………….30  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1.ПМ-01……………………………………………………………..3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2.Боксил……………………………………………………………..3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3.Ортосил…………………………………………………………...32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4.Эластопласт……………………………………………………….32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5.Zhermacryl H Plus…………………………………………………33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16.Тревалон………………………………………………………..…33</w:t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V.ВОСКИ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А) </w:t>
      </w:r>
      <w:r>
        <w:rPr>
          <w:u w:val="single"/>
        </w:rPr>
        <w:t>Воски базисные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 базисный-02………………………………………………….34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2.Церадент……………………………………………………………3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Базисные воски фирмы «Шулер Дентал»………………………...3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Постановочный воск……………………………………………....36</w:t>
      </w:r>
    </w:p>
    <w:p>
      <w:pPr>
        <w:pStyle w:val="Normal"/>
        <w:widowControl/>
        <w:jc w:val="both"/>
        <w:rPr/>
      </w:pPr>
      <w:r>
        <w:rPr/>
        <w:t xml:space="preserve">Б) </w:t>
      </w:r>
      <w:r>
        <w:rPr>
          <w:u w:val="single"/>
        </w:rPr>
        <w:t>Воски бюгельные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1.Формодент………………………………………………………….3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Воск бюгельный-02………………………………………………...37</w:t>
      </w:r>
    </w:p>
    <w:p>
      <w:pPr>
        <w:pStyle w:val="Normal"/>
        <w:widowControl/>
        <w:jc w:val="both"/>
        <w:rPr/>
      </w:pPr>
      <w:r>
        <w:rPr/>
        <w:t xml:space="preserve">В) </w:t>
      </w:r>
      <w:r>
        <w:rPr>
          <w:u w:val="single"/>
        </w:rPr>
        <w:t>Воски моделировочные для несъемных протезов и вкладок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 моделировочный стоматологический………………………3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Лавакс……………………………………………………………….3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Модевакс……………………………………………………………3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Церин………………………………………………………………..3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Воск для вкладок…………………………………………………...40</w:t>
      </w:r>
    </w:p>
    <w:p>
      <w:pPr>
        <w:pStyle w:val="Normal"/>
        <w:widowControl/>
        <w:jc w:val="both"/>
        <w:rPr/>
      </w:pPr>
      <w:r>
        <w:rPr/>
        <w:t xml:space="preserve">Г) </w:t>
      </w:r>
      <w:r>
        <w:rPr>
          <w:u w:val="single"/>
        </w:rPr>
        <w:t>Воски профильные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олит-1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Восколит-2………………………………………………………….40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Восколит-03………………………………………………………...4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Воск профильный стоматологический…………………………....4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4.Профильные воски фирмы «Бего» (Германия)…………………...4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5.Профильные воски фирмы «Шулер Дентал» (Германия)………..43</w:t>
      </w:r>
    </w:p>
    <w:p>
      <w:pPr>
        <w:pStyle w:val="Normal"/>
        <w:widowControl/>
        <w:jc w:val="both"/>
        <w:rPr/>
      </w:pPr>
      <w:r>
        <w:rPr/>
        <w:t xml:space="preserve">Д) </w:t>
      </w:r>
      <w:r>
        <w:rPr>
          <w:u w:val="single"/>
        </w:rPr>
        <w:t>Воски липкие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 липкий………………………………………………………...44</w:t>
      </w:r>
    </w:p>
    <w:p>
      <w:pPr>
        <w:pStyle w:val="Normal"/>
        <w:widowControl/>
        <w:jc w:val="both"/>
        <w:rPr/>
      </w:pPr>
      <w:r>
        <w:rPr>
          <w:b/>
        </w:rPr>
        <w:t>\/</w:t>
      </w:r>
      <w:r>
        <w:rPr>
          <w:b/>
          <w:lang w:val="en-US"/>
        </w:rPr>
        <w:t>I</w:t>
      </w:r>
      <w:r>
        <w:rPr>
          <w:b/>
        </w:rPr>
        <w:t>. СПЛАВЫ МЕТАЛЛОВ</w:t>
      </w:r>
      <w:r>
        <w:rPr/>
        <w:t>: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1.Сплавы золота................................................................................45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2.Серебряно-палладиевые сплавы....................................................46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3.Нержавеющие стали.......................................................................47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4.Кобальтохромовые сплавы............. ..............................................49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5.Сплавы титана................................................................................52</w:t>
      </w:r>
    </w:p>
    <w:p>
      <w:pPr>
        <w:pStyle w:val="Normal"/>
        <w:widowControl/>
        <w:jc w:val="both"/>
        <w:rPr/>
      </w:pPr>
      <w:r>
        <w:rPr>
          <w:b/>
        </w:rPr>
        <w:t>\/</w:t>
      </w:r>
      <w:r>
        <w:rPr>
          <w:b/>
          <w:lang w:val="en-US"/>
        </w:rPr>
        <w:t>II</w:t>
      </w:r>
      <w:r>
        <w:rPr>
          <w:b/>
        </w:rPr>
        <w:t>. СТОМАТОЛОГИЧЕСКИЙ ФАРФОР.....................................53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1.Характеристика основных компонентов фарфоровых масс........54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2.Основные свойства стоматологического фарфора.......................55</w:t>
      </w:r>
    </w:p>
    <w:p>
      <w:pPr>
        <w:pStyle w:val="Normal"/>
        <w:widowControl/>
        <w:jc w:val="both"/>
        <w:rPr/>
      </w:pPr>
      <w:r>
        <w:rPr>
          <w:b/>
        </w:rPr>
        <w:t>\/</w:t>
      </w:r>
      <w:r>
        <w:rPr>
          <w:b/>
          <w:lang w:val="en-US"/>
        </w:rPr>
        <w:t>III</w:t>
      </w:r>
      <w:r>
        <w:rPr>
          <w:b/>
        </w:rPr>
        <w:t>. СТАНДАРТНЫЕ ИСКУССТВЕННЫЕ ЗУБЫ......................60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/>
        <w:t>Стандартные фарфоровые коронки...............................................62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/>
        <w:t>Фарфоровые вкладки из стандартных заготовок..........................62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/>
        <w:t>Металлокерамика............................................................................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/>
        <w:t>Классификация фарфоровых масс..................................................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/>
        <w:t>Фарфоровые массы. Характеристика.............................................69</w:t>
      </w:r>
    </w:p>
    <w:p>
      <w:pPr>
        <w:pStyle w:val="Normal"/>
        <w:widowControl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    СИТАЛЛЫ</w:t>
      </w:r>
      <w:r>
        <w:rPr/>
        <w:t>......................................................................................74</w:t>
      </w:r>
    </w:p>
    <w:p>
      <w:pPr>
        <w:pStyle w:val="Normal"/>
        <w:widowControl/>
        <w:jc w:val="both"/>
        <w:rPr/>
      </w:pPr>
      <w:r>
        <w:rPr>
          <w:b/>
        </w:rPr>
        <w:t xml:space="preserve">     </w:t>
      </w:r>
      <w:r>
        <w:rPr/>
        <w:t xml:space="preserve">  </w:t>
      </w:r>
      <w:r>
        <w:rPr>
          <w:b/>
        </w:rPr>
        <w:t>ИСПОЛЬЗУЕМАЯ ЛИТЕРАТУРА............................................76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lang w:val="en-US"/>
        </w:rPr>
      </w:pPr>
      <w:r>
        <w:rPr>
          <w:b/>
        </w:rPr>
        <w:t xml:space="preserve">              </w:t>
      </w:r>
    </w:p>
    <w:p>
      <w:pPr>
        <w:pStyle w:val="Normal"/>
        <w:widowControl/>
        <w:jc w:val="both"/>
        <w:rPr/>
      </w:pPr>
      <w:r>
        <w:rPr>
          <w:b/>
          <w:lang w:val="en-US"/>
        </w:rPr>
        <w:t xml:space="preserve">                 </w:t>
      </w:r>
      <w:r>
        <w:rPr>
          <w:b/>
        </w:rPr>
        <w:t xml:space="preserve"> </w:t>
      </w:r>
      <w:r>
        <w:rPr>
          <w:b/>
        </w:rPr>
        <w:t xml:space="preserve">I. </w:t>
      </w:r>
      <w:r>
        <w:rPr/>
        <w:t xml:space="preserve"> </w:t>
      </w:r>
      <w:r>
        <w:rPr>
          <w:b/>
          <w:i/>
          <w:u w:val="single"/>
        </w:rPr>
        <w:t>ТВЕРДЫЕ ОТТИСКНЫЕ МАТЕРИАЛЫ</w:t>
      </w:r>
      <w:r>
        <w:rPr>
          <w:b/>
          <w:i/>
        </w:rPr>
        <w:t>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tabs>
          <w:tab w:val="clear" w:pos="720"/>
          <w:tab w:val="left" w:pos="2535" w:leader="none"/>
        </w:tabs>
        <w:ind w:left="2175" w:hanging="0"/>
        <w:jc w:val="both"/>
        <w:rPr/>
      </w:pPr>
      <w:r>
        <w:rPr>
          <w:b/>
          <w:lang w:val="en-US"/>
        </w:rPr>
        <w:t>1</w:t>
      </w:r>
      <w:r>
        <w:rPr>
          <w:b/>
        </w:rPr>
        <w:t>.ГИПС</w:t>
      </w:r>
    </w:p>
    <w:p>
      <w:pPr>
        <w:pStyle w:val="Normal"/>
        <w:widowControl/>
        <w:ind w:left="2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Гипс занимает ведущее место в группе вспомогательных материалов, гипс используется почти на всех этапах протезирования. Его применяют</w:t>
      </w:r>
      <w:r>
        <w:rPr>
          <w:rFonts w:ascii="Symbol" w:hAnsi="Symbol"/>
          <w:sz w:val="28"/>
        </w:rPr>
        <w:t>:</w:t>
      </w:r>
      <w:r>
        <w:rPr/>
        <w:t xml:space="preserve"> для получения оттиска, модели челюсти, маски лица</w:t>
      </w:r>
      <w:r>
        <w:rPr>
          <w:rFonts w:ascii="Symbol" w:hAnsi="Symbol"/>
          <w:sz w:val="28"/>
        </w:rPr>
        <w:t>;</w:t>
      </w:r>
      <w:r>
        <w:rPr/>
        <w:t xml:space="preserve"> в качестве формо</w:t>
        <w:softHyphen/>
        <w:t>вочного материала</w:t>
      </w:r>
      <w:r>
        <w:rPr>
          <w:rFonts w:ascii="Symbol" w:hAnsi="Symbol"/>
          <w:sz w:val="28"/>
        </w:rPr>
        <w:t>;</w:t>
      </w:r>
      <w:r>
        <w:rPr/>
        <w:t xml:space="preserve"> при паянии</w:t>
      </w:r>
      <w:r>
        <w:rPr>
          <w:rFonts w:ascii="Symbol" w:hAnsi="Symbol"/>
          <w:sz w:val="28"/>
        </w:rPr>
        <w:t>;</w:t>
      </w:r>
      <w:r>
        <w:rPr/>
        <w:t xml:space="preserve"> для фиксации моделей в окклюдаторе (артикуляторе) и кювет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Гипс для стоматологической практики получают в результате обжига природного гипса. При этом двуводный сульфат кальция теряет часть кристаллизационной воды и переходит в полуводный (полугидрат) суль</w:t>
        <w:softHyphen/>
        <w:t>фат кальция. Процесс обезвоживания наиболее интенсивно протекает в температурном интервале от 120 до 19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Normal"/>
        <w:widowControl/>
        <w:jc w:val="both"/>
        <w:rPr>
          <w:lang w:val="en-US"/>
        </w:rPr>
      </w:pPr>
      <w:r>
        <w:rPr/>
        <w:t xml:space="preserve">              </w:t>
      </w:r>
      <w:r>
        <w:rPr>
          <w:lang w:val="en-US"/>
        </w:rPr>
        <w:t>2(CaSO</w:t>
      </w:r>
      <w:r>
        <w:rPr>
          <w:vertAlign w:val="subscript"/>
          <w:lang w:val="en-US"/>
        </w:rPr>
        <w:t>4 *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</w:t>
      </w:r>
      <w:r>
        <w:rPr>
          <w:rFonts w:ascii="Symbol" w:hAnsi="Symbol"/>
          <w:sz w:val="28"/>
        </w:rPr>
        <w:t>®</w:t>
      </w:r>
      <w:r>
        <w:rPr>
          <w:lang w:val="en-US"/>
        </w:rPr>
        <w:t xml:space="preserve"> (C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 xml:space="preserve"> 2 </w:t>
      </w:r>
      <w:r>
        <w:rPr>
          <w:lang w:val="en-US"/>
        </w:rPr>
        <w:t>O + 3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</w:t>
      </w:r>
      <w:r>
        <w:rPr/>
        <w:t xml:space="preserve">В зависимости от условий термической обработки полуводный гипс может иметь 2 модификации </w:t>
      </w:r>
      <w:r>
        <w:rPr>
          <w:rFonts w:ascii="Symbol" w:hAnsi="Symbol"/>
          <w:sz w:val="28"/>
        </w:rPr>
        <w:t>a</w:t>
      </w:r>
      <w:r>
        <w:rPr/>
        <w:t xml:space="preserve">- и </w:t>
      </w:r>
      <w:r>
        <w:rPr>
          <w:rFonts w:ascii="Symbol" w:hAnsi="Symbol"/>
          <w:sz w:val="28"/>
        </w:rPr>
        <w:t>b</w:t>
      </w:r>
      <w:r>
        <w:rPr/>
        <w:t>-полугидраты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-</w:t>
      </w:r>
      <w:r>
        <w:rPr>
          <w:rFonts w:ascii="Symbol" w:hAnsi="Symbol"/>
          <w:sz w:val="28"/>
        </w:rPr>
        <w:t>a</w:t>
      </w:r>
      <w:r>
        <w:rPr/>
        <w:t xml:space="preserve">-гипс получают при нагревании двуводного гипса под давлением  </w:t>
      </w:r>
    </w:p>
    <w:p>
      <w:pPr>
        <w:pStyle w:val="Normal"/>
        <w:widowControl/>
        <w:jc w:val="both"/>
        <w:rPr/>
      </w:pPr>
      <w:r>
        <w:rPr/>
        <w:t xml:space="preserve">1,3 атмосферы, что </w:t>
      </w:r>
      <w:r>
        <w:rPr>
          <w:u w:val="single"/>
        </w:rPr>
        <w:t>заметно</w:t>
      </w:r>
      <w:r>
        <w:rPr/>
        <w:t xml:space="preserve"> повышает его прочность. Этот гипс назы</w:t>
        <w:softHyphen/>
        <w:t>вают супергипсом, автоклавированным, каменным гипсом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-</w:t>
      </w:r>
      <w:r>
        <w:rPr>
          <w:rFonts w:ascii="Symbol" w:hAnsi="Symbol"/>
          <w:sz w:val="28"/>
        </w:rPr>
        <w:t>b</w:t>
      </w:r>
      <w:r>
        <w:rPr/>
        <w:t>-гипс получают при нагревании двуводного гипса при атмосферном давлени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Гипс после обжига размалывают, просеивают через особые сита и фа</w:t>
        <w:softHyphen/>
        <w:t>суют в мешки из специальной бумаги или бочк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и замешивании полугидрата гипса с водой происходит образование двугидрата, причем вся смесь затвердевает.</w:t>
      </w:r>
    </w:p>
    <w:p>
      <w:pPr>
        <w:pStyle w:val="Normal"/>
        <w:widowControl/>
        <w:jc w:val="both"/>
        <w:rPr>
          <w:lang w:val="en-US"/>
        </w:rPr>
      </w:pPr>
      <w:r>
        <w:rPr/>
        <w:t xml:space="preserve">          </w:t>
      </w:r>
      <w:r>
        <w:rPr>
          <w:lang w:val="en-US"/>
        </w:rPr>
        <w:t>(CaSO</w:t>
      </w:r>
      <w:r>
        <w:rPr>
          <w:vertAlign w:val="subscript"/>
          <w:lang w:val="en-US"/>
        </w:rPr>
        <w:t xml:space="preserve">4 * 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</w:t>
      </w:r>
      <w:r>
        <w:rPr>
          <w:rFonts w:ascii="Symbol" w:hAnsi="Symbol"/>
          <w:sz w:val="28"/>
        </w:rPr>
        <w:t>®</w:t>
      </w:r>
      <w:r>
        <w:rPr>
          <w:lang w:val="en-US"/>
        </w:rPr>
        <w:t xml:space="preserve"> (C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 + 3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rPr>
          <w:vertAlign w:val="subscript"/>
          <w:lang w:val="en-US"/>
        </w:rPr>
        <w:t xml:space="preserve">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/>
        <w:t>Эта реакция экзотермическая, т. е. сопровождается выделением тепла.</w:t>
      </w:r>
    </w:p>
    <w:p>
      <w:pPr>
        <w:pStyle w:val="Normal"/>
        <w:widowControl/>
        <w:jc w:val="both"/>
        <w:rPr/>
      </w:pPr>
      <w:r>
        <w:rPr/>
        <w:t xml:space="preserve">       </w:t>
      </w:r>
      <w:r>
        <w:rPr/>
        <w:t>На скорость схватывания гипса влияет ряд факторов</w:t>
      </w:r>
      <w:r>
        <w:rPr>
          <w:rFonts w:ascii="Symbol" w:hAnsi="Symbol"/>
          <w:sz w:val="28"/>
        </w:rPr>
        <w:t>:</w:t>
      </w:r>
      <w:r>
        <w:rPr/>
        <w:t xml:space="preserve"> температура, степень измельчения (дисперсность), способ замешивания, качество гипса и присутствие примес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Особое значение при работе со стоматологическим гипсом имеют соли – </w:t>
      </w:r>
      <w:r>
        <w:rPr>
          <w:u w:val="single"/>
        </w:rPr>
        <w:t>катализаторы.</w:t>
      </w:r>
      <w:r>
        <w:rPr/>
        <w:t xml:space="preserve"> Они обычно ускоряют процесс схватывания гипса. Наиболее эффективными являются такие ускорители, как сульфат калия или натрия, хлорид калия или натрия. При увеличении концентрации свыше 3% они, наоборот, замедляют схватывание. Наиболее часто в стоматологических кабинетах применяют в качестве ускорителя 2-3% раствор поваренной соли. </w:t>
      </w:r>
      <w:r>
        <w:rPr>
          <w:u w:val="single"/>
        </w:rPr>
        <w:t xml:space="preserve">Ингибиторами </w:t>
      </w:r>
      <w:r>
        <w:rPr/>
        <w:t>затвердевания гипса являются сахар, крахмал, глицерин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Известно множество разновидностей гипса, выпускаемого для нужд ортопедической стоматологии. В соответствии с требованиями междуна</w:t>
        <w:softHyphen/>
        <w:t>родного стандарта по степени твердости выделяют 5 классов гипса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 xml:space="preserve">1) </w:t>
      </w:r>
      <w:r>
        <w:rPr>
          <w:i/>
        </w:rPr>
        <w:t>Мягкий</w:t>
      </w:r>
      <w:r>
        <w:rPr/>
        <w:t>, используется для получения оттисков (окклюзионных оттис</w:t>
        <w:softHyphen/>
        <w:t>ков)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 xml:space="preserve">2) </w:t>
      </w:r>
      <w:r>
        <w:rPr>
          <w:i/>
        </w:rPr>
        <w:t>Обычный</w:t>
      </w:r>
      <w:r>
        <w:rPr/>
        <w:t>, используется для наложения гипсовых повязок в общей хирургии («медицинский гипс»), например</w:t>
      </w:r>
      <w:r>
        <w:rPr>
          <w:i/>
        </w:rPr>
        <w:t xml:space="preserve"> Галипластер </w:t>
      </w:r>
      <w:r>
        <w:rPr/>
        <w:t>(фирма «Галеника», Югославия), в состав которого входит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>
          <w:rFonts w:ascii="Symbol" w:hAnsi="Symbol"/>
          <w:sz w:val="28"/>
        </w:rPr>
        <w:t>a</w:t>
      </w:r>
      <w:r>
        <w:rPr/>
        <w:t xml:space="preserve"> - полугидратсульфата кальция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 xml:space="preserve">3) </w:t>
      </w:r>
      <w:r>
        <w:rPr>
          <w:i/>
        </w:rPr>
        <w:t>Твердый</w:t>
      </w:r>
      <w:r>
        <w:rPr/>
        <w:t xml:space="preserve">, используется для изготовления диагностических и рабочих моделей челюстей в технологии съемных зубных протезов, например Пластон-L (фирма «ДжиСи», Япония), Гипсогал (фирма «Галеника», Югославия), в состав которого входит </w:t>
      </w:r>
      <w:r>
        <w:rPr>
          <w:rFonts w:ascii="Symbol" w:hAnsi="Symbol"/>
          <w:sz w:val="28"/>
        </w:rPr>
        <w:t>a</w:t>
      </w:r>
      <w:r>
        <w:rPr/>
        <w:t xml:space="preserve">-полугидрат сульфата кальция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4) </w:t>
      </w:r>
      <w:r>
        <w:rPr>
          <w:i/>
        </w:rPr>
        <w:t xml:space="preserve">Сверхтвердый, </w:t>
      </w:r>
      <w:r>
        <w:rPr/>
        <w:t>используется для получения разборных моделей че</w:t>
        <w:softHyphen/>
        <w:t xml:space="preserve">люстей, например, </w:t>
      </w:r>
      <w:r>
        <w:rPr>
          <w:i/>
        </w:rPr>
        <w:t>Фуджикор – ЕР</w:t>
      </w:r>
      <w:r>
        <w:rPr/>
        <w:t xml:space="preserve"> (фирма «ДжиСи», Япония), </w:t>
      </w:r>
      <w:r>
        <w:rPr>
          <w:i/>
        </w:rPr>
        <w:t>Галигра</w:t>
        <w:softHyphen/>
        <w:t>нит</w:t>
      </w:r>
      <w:r>
        <w:rPr/>
        <w:t xml:space="preserve"> (фирма «Галеника», Югославия), в состав которого входит 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a</w:t>
      </w:r>
      <w:r>
        <w:rPr/>
        <w:t>-полугидратсульфата кальция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5) </w:t>
      </w:r>
      <w:r>
        <w:rPr>
          <w:i/>
        </w:rPr>
        <w:t xml:space="preserve">Особотвердый, </w:t>
      </w:r>
      <w:r>
        <w:rPr/>
        <w:t>с добавлением синтетических компонентов. Данный вид гипса обладает увеличенной поверхностной прочностью. Для заме</w:t>
        <w:softHyphen/>
        <w:t>шивания требуется высокая точность соотношения порошка и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ерхтвердые гипсы (</w:t>
      </w:r>
      <w:r>
        <w:rPr>
          <w:rFonts w:ascii="Symbol" w:hAnsi="Symbol"/>
          <w:sz w:val="28"/>
        </w:rPr>
        <w:t>a</w:t>
      </w:r>
      <w:r>
        <w:rPr/>
        <w:t xml:space="preserve"> - полугидраты) – </w:t>
      </w:r>
      <w:r>
        <w:rPr>
          <w:i/>
        </w:rPr>
        <w:t>Супергипс</w:t>
      </w:r>
      <w:r>
        <w:rPr/>
        <w:t xml:space="preserve"> (Россия), </w:t>
      </w:r>
      <w:r>
        <w:rPr>
          <w:i/>
        </w:rPr>
        <w:t>Бегодур</w:t>
      </w:r>
      <w:r>
        <w:rPr/>
        <w:t>,</w:t>
      </w:r>
      <w:r>
        <w:rPr>
          <w:i/>
        </w:rPr>
        <w:t xml:space="preserve"> Бегостоун, Херастоун – М, Вел – Микс и Супра Стоун </w:t>
      </w:r>
      <w:r>
        <w:rPr/>
        <w:t xml:space="preserve">(Германия) – имеют время затвердения 8-10 минут, при этом расширение во время затвердения не превышает 0,07% - 0,09%, прочность при давлении через </w:t>
      </w:r>
    </w:p>
    <w:p>
      <w:pPr>
        <w:pStyle w:val="Normal"/>
        <w:widowControl/>
        <w:jc w:val="both"/>
        <w:rPr/>
      </w:pPr>
      <w:r>
        <w:rPr/>
        <w:t>1 час после затвердевания составляет 30Н/мм</w:t>
      </w:r>
      <w:r>
        <w:rPr>
          <w:vertAlign w:val="subscript"/>
        </w:rPr>
        <w:t>2</w:t>
      </w:r>
      <w:r>
        <w:rPr>
          <w:i/>
        </w:rPr>
        <w:t xml:space="preserve"> ,</w:t>
      </w:r>
      <w:r>
        <w:rPr/>
        <w:t xml:space="preserve"> через 1 сутки – 35-</w:t>
      </w:r>
    </w:p>
    <w:p>
      <w:pPr>
        <w:pStyle w:val="Normal"/>
        <w:widowControl/>
        <w:jc w:val="both"/>
        <w:rPr/>
      </w:pPr>
      <w:r>
        <w:rPr/>
        <w:t>60Н/мм</w:t>
      </w:r>
      <w:r>
        <w:rPr>
          <w:vertAlign w:val="subscript"/>
        </w:rPr>
        <w:t>2</w:t>
      </w:r>
      <w:r>
        <w:rPr/>
        <w:t xml:space="preserve">.Указанные материалы применяются при изготовлении </w:t>
      </w:r>
    </w:p>
    <w:p>
      <w:pPr>
        <w:pStyle w:val="Normal"/>
        <w:widowControl/>
        <w:jc w:val="both"/>
        <w:rPr/>
      </w:pPr>
      <w:r>
        <w:rPr/>
        <w:t>разборных, комбинированных с обычным гипсом моделей челюстей. Со</w:t>
        <w:softHyphen/>
        <w:t>отношение порошка и воды при замешивании составляет 100 гр. на 22-24 мл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интетические особотвердые гипсы, например</w:t>
      </w:r>
      <w:r>
        <w:rPr>
          <w:i/>
        </w:rPr>
        <w:t xml:space="preserve"> Херарок, Молдасинт </w:t>
      </w:r>
      <w:r>
        <w:rPr/>
        <w:t>(Германия), характеризуются коэффициентом расширения,  равным примерно 0,1% через 2 часа после замешивания. Порошки супертвердых гипсов строго дозируются с водой и замешиваются в вакуумных смеси</w:t>
        <w:softHyphen/>
        <w:t xml:space="preserve">телях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Для замешивания особотвердых синтетических гипсов фирма «Хереус Кульцер» (Германия) рекомендует использовать специальную жидкость – </w:t>
      </w:r>
      <w:r>
        <w:rPr>
          <w:i/>
        </w:rPr>
        <w:t xml:space="preserve">Гипс – Бриллант – ликвид. </w:t>
      </w:r>
      <w:r>
        <w:rPr/>
        <w:t>Благодаря применению этой жидкости происходит равномерное распределение порошка в жидкости и схваты</w:t>
        <w:softHyphen/>
        <w:t>вания гипс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Получаемая гипсовая модель при этом отличается высокой гомогенной плотностью, прочностью и точностью воспроизведения оригинала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i/>
        </w:rPr>
        <w:t xml:space="preserve">                   </w:t>
      </w:r>
      <w:r>
        <w:rPr>
          <w:i/>
          <w:u w:val="single"/>
        </w:rPr>
        <w:t>ЦИНКОКСИДГВАЯКОЛОВЫЕ ПАСТЫ</w:t>
      </w:r>
    </w:p>
    <w:p>
      <w:pPr>
        <w:pStyle w:val="Normal"/>
        <w:widowControl/>
        <w:tabs>
          <w:tab w:val="clear" w:pos="720"/>
          <w:tab w:val="left" w:pos="2535" w:leader="none"/>
        </w:tabs>
        <w:spacing w:before="240" w:after="120"/>
        <w:ind w:left="2175" w:right="284" w:hanging="0"/>
        <w:jc w:val="both"/>
        <w:rPr>
          <w:b/>
          <w:b/>
          <w:i/>
          <w:i/>
        </w:rPr>
      </w:pPr>
      <w:r>
        <w:rPr>
          <w:b/>
        </w:rPr>
        <w:t>2.ДЕНТОЛ-С</w:t>
      </w:r>
    </w:p>
    <w:p>
      <w:pPr>
        <w:pStyle w:val="Normal"/>
        <w:widowControl/>
        <w:jc w:val="both"/>
        <w:rPr/>
      </w:pPr>
      <w:r>
        <w:rPr>
          <w:b/>
          <w:i/>
        </w:rPr>
        <w:tab/>
      </w:r>
      <w:r>
        <w:rPr/>
        <w:t xml:space="preserve"> Дентол-С представляет собой оттискной материал  на основе  </w:t>
      </w:r>
    </w:p>
    <w:p>
      <w:pPr>
        <w:pStyle w:val="Normal"/>
        <w:widowControl/>
        <w:jc w:val="both"/>
        <w:rPr/>
      </w:pPr>
      <w:r>
        <w:rPr/>
        <w:t>цинкоксидгваяколовой  системы  и состоит из двух паст - гваяколовой пасты - №1(красного цвета) и цинкоксидной  пасты - №2 (белого цвет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Дентол-С применяется  для снятия высокоточных от</w:t>
        <w:softHyphen/>
        <w:t xml:space="preserve">тисков полости рта. Особенно целесообразно применение  Дентола-С при получении  точных оттисков с беззубых челюстей,  когда  слизистая полости рта рыхлая, с функциональным  оформлением их  края. Наличие одиночных  зубов не является  препятствием  для получения такого рода оттисков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Цинкоксидн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окись цинка, масло вазелиновое, мел, ланолин, ацетат цинка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Гваяколов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гваякол, канифоль, тальк, масло вазели</w:t>
        <w:softHyphen/>
        <w:t>новое, бальзам Шостаковского, краситель жирорастворимый, полиэти</w:t>
        <w:softHyphen/>
        <w:t>леновый воск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Дентол-С до структурирования  обладает большой пластичностью,  а в первые минуты после структурирования  - некоторой эластичностью. Это свойство  позволяет получать оттиски, точно отображающие ткани  протезного ложа и избегать оттяжек и  искажений при выведении оттиск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на стеклянную пластинку  или пергамент</w:t>
        <w:softHyphen/>
        <w:t>ную бумагу  выдавливают пасту №1 и пасту №2 , равные по объему, и в течение 0,5-1 минут тщательно их смешивают плоским шпателем до по</w:t>
        <w:softHyphen/>
        <w:t>лучения однородно окрашенной массы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/>
        <w:t xml:space="preserve">    </w:t>
      </w:r>
      <w:r>
        <w:rPr/>
        <w:t>Приготовленную массу наносят на индивидуальную жесткую ложку или  ложку - базис слоем толщиной в 2-3 мм и  вводят  в полость рта. Оттиск отвердевает за 2-5 мин, после чего легко выводится. Готовый от</w:t>
        <w:softHyphen/>
        <w:t>тиск может храниться длительное время, не изменяясь по объему и кон</w:t>
        <w:softHyphen/>
        <w:t>фигурации.</w:t>
      </w:r>
    </w:p>
    <w:p>
      <w:pPr>
        <w:pStyle w:val="Normal"/>
        <w:widowControl/>
        <w:jc w:val="both"/>
        <w:rPr/>
      </w:pPr>
      <w:r>
        <w:rPr/>
        <w:t xml:space="preserve">Отливку гипсовой модели производят обычным путем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 Дентола-С содержит 40 гр. пасты №1 и 60 гр. пасты №2, помещенных в тубы, 10 дозировочных листков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i/>
        </w:rPr>
        <w:t xml:space="preserve">                   </w:t>
      </w:r>
      <w:r>
        <w:rPr>
          <w:i/>
          <w:u w:val="single"/>
        </w:rPr>
        <w:t>ЦИНКОКСИДЭВГЕНОЛОВЫЕ ПАСТЫ</w:t>
      </w:r>
    </w:p>
    <w:p>
      <w:pPr>
        <w:pStyle w:val="Normal"/>
        <w:widowControl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/>
        <w:t xml:space="preserve">                        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>РЕПИ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>Репин - оттискной материал на основе цинкоксидэвгеноловой системы, состоит из двух паст - эвгеноловой пасты №1 (бурого цвета)  и цинкок</w:t>
        <w:softHyphen/>
        <w:t>сидной №2  (белого цвет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аста оправдала себя на практике в качестве отлич</w:t>
        <w:softHyphen/>
        <w:t>ной массы для получения оттисков больших поверхностей слизистой оболочки, в особенности для отпечатков беззубых челюстей. Репин можно использовать также и для временной фиксации несъемных проте</w:t>
        <w:softHyphen/>
        <w:t xml:space="preserve">з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: Цинкоксидн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окись цинка, масло вазели</w:t>
        <w:softHyphen/>
        <w:t>новое. Эвгенолов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гвоздичное масло (эвгенол) – 15 %,  канифоль и пихтовое масло – 65 %, наполнитель (тальк или белая глина) – 16%, ускоритель (хлористый магний) – 4%, бальзам, красител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   цинкоксидэвгеноловая паста обладает эластичностью, что позволяет получать отпечатки с отчетливым изображением микро</w:t>
        <w:softHyphen/>
        <w:t>рельефа, и способностью затвердевать во влажной среде.  Правильная консистенция пасты исключает возможность насильного сжатия мягких тканей и позволяет безукоризненно обработать отпечатки согласно ин</w:t>
        <w:softHyphen/>
        <w:t xml:space="preserve">дивидуальным особенностям пациента. 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СПОСОБ ПРИМЕНЕНИЯ:    на стекло для смешивания или на специальную бумагу выдавливают  из каждой тубы  количество пасты (объемное отношение 1:1), соответствующее объему отпечатка и смеши</w:t>
        <w:softHyphen/>
        <w:t xml:space="preserve">вают в течение  1 минуты. Смесь наносят на индивидуальную ложку слоем толщиной около 3мм. и  вводят в полость рта. После затвердения (приблизительно через 2 мин.) отпечаток выводят из полости рта и через любое время отливают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репина содержит 125гр. пасты №1 и 300гр. пасты №2 , помещенных в туб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Чехия  (г. Прага), «ДЕНТАЛ».</w:t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jc w:val="both"/>
        <w:rPr/>
      </w:pPr>
      <w:r>
        <w:rPr/>
        <w:t xml:space="preserve">        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4. НЕОГЕНА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Неогенат представляет собой эвгеноловую массу, состоящую из белой пасты на основе окиси цинка и красной пасты на основе эвгенола (15%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едназначена для получения функциональных от</w:t>
        <w:softHyphen/>
        <w:t>тисков с беззубых челюстей, перебазировки протезов, фиксации воско</w:t>
        <w:softHyphen/>
        <w:t>вого базиса во время определения центрального соотношения челюст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ПОСОБ ПРИМЕНЕНИЯ: для приготовления материала из каждого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тюбика выдавливается примерно по 10 см пасты на стеклянную пластинку и при помощи шпателя тщательно перемешивается в течение 30 сек до получения текучей гомогенной массы розового цвета. Масса наносится на индивидуальную ложку, которая вводится в полость рта и удерживается около 1 мин., после чего пациент производит необходимые функциональные движения. Оттиск выводится через 2,5 – 3 мин. после введения ложки. Материал не подвержен усадке, поэтому получение мо</w:t>
        <w:softHyphen/>
        <w:t>дели может быть отсрочено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Неогената представляет собой 2 алю</w:t>
        <w:softHyphen/>
        <w:t xml:space="preserve">миниевые тубы с основной и катализирующей пастами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Франция, «СЕПТОДО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ВИКОПРЕС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Викопрес – цинкоксидэвгеноловая паста, благодаря своим водопогло</w:t>
        <w:softHyphen/>
        <w:t xml:space="preserve">щающим свойствам абсорбирует воду с поверхности тканей полости рта при снятии оттиска и обеспечивает получение точного отпечатка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для получения функциональных оттис</w:t>
        <w:softHyphen/>
        <w:t>ков с беззубых челюст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 пасте прилагаются дополнительные компо</w:t>
        <w:softHyphen/>
        <w:t>нент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>-Вико – 1 – антисептический крем для кожи, предназначенный для за</w:t>
        <w:softHyphen/>
        <w:t>щиты губ пациента и рук стоматолога</w:t>
      </w:r>
      <w:r>
        <w:rPr>
          <w:rFonts w:ascii="Symbol" w:hAnsi="Symbol"/>
          <w:sz w:val="28"/>
        </w:rPr>
        <w:t>;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>-Вико – 2 – жидкость для удаления пасты с инструментария и модели.</w:t>
      </w:r>
    </w:p>
    <w:p>
      <w:pPr>
        <w:pStyle w:val="Normal"/>
        <w:widowControl/>
        <w:jc w:val="both"/>
        <w:rPr/>
      </w:pP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Югославия, «ГАЛЕНИК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</w:t>
      </w:r>
      <w:r>
        <w:rPr>
          <w:rFonts w:ascii="Symbol" w:hAnsi="Symbol"/>
          <w:b/>
          <w:sz w:val="28"/>
        </w:rPr>
        <w:t>÷÷</w:t>
      </w:r>
      <w:r>
        <w:rPr>
          <w:b/>
        </w:rPr>
        <w:t>.</w:t>
      </w:r>
      <w:r>
        <w:rPr/>
        <w:t xml:space="preserve">  </w:t>
      </w:r>
      <w:r>
        <w:rPr>
          <w:b/>
          <w:i/>
          <w:u w:val="single"/>
        </w:rPr>
        <w:t>ЭЛАСТИЧЕСКИЕ ОТТИСКНЫЕ МАССЫ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) АЛЬГИНАТНЫЕ МАССЫ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.СТОМАЛЬГИН – 02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томальгин-02 представляет собой порошкообразную композицию на основе альгината натрия, которая при замешивании с водой образует пластичную массу, пригодную для снятия оттиска. Материал однороден и удобен в работ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стомальгин-02 применяется для получения оттисков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 частичных дефектах зубных рядов и с беззубых челюстей, а также в ортодонтической практике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за счет введения в состав триэтаноламина улучшена го</w:t>
        <w:softHyphen/>
        <w:t xml:space="preserve">могенность и повышена эластичность материала. Материал отличается хорошей смачиваемостью, высокими  прочностными свойствами, не дает оттяжек, разрывов и деформации оттиска. Оттиски имеют повышенную твердость, что способствует уменьшению их деформации при заливке гипсом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употреблением необходимо тща</w:t>
        <w:softHyphen/>
        <w:t>тельно перемешать порошок. Для получения частичного оттиска берут мерник порошка и мерник воды, для получения полного оттиска - 2 мер</w:t>
        <w:softHyphen/>
        <w:t>ника порошка  и 2 мерника воды  (температура воды  18-20 градусов Цельсия). Оттиск снимают  при помощи перфорированных ложек. Массу тщательно перемешивают в резиновой колбе в течение минуты до полу</w:t>
        <w:softHyphen/>
        <w:t>чения  однородной массы и помещают в ложку, поверхность материала приглаживают смоченным водой пальцем и вводят в полость рта. Оттиск выдерживают во рту до полного затвердения материала (2-6 мин.). В случае отделения ложки от оттиска при извлечении его из полости рта оттиск подлежит переснятию. Полученный оттиск должен быть исполь</w:t>
        <w:softHyphen/>
        <w:t xml:space="preserve">зован для отливки гипсовых моделей тотчас после  снятия оттиска и последующей промывки его водой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томальгина-02 содержит: порошок в полиэтиленовом пакете  -200гр. или в пластмассовой банке -700гр., мер</w:t>
        <w:softHyphen/>
        <w:t>ник для воды и мерник для порошк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2. АЛИГИ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Альгинатный не пылящий оттискной материал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используется для снятия анатомических оттисков с беззубых челюстей</w:t>
      </w:r>
      <w:r>
        <w:rPr>
          <w:rFonts w:ascii="Symbol" w:hAnsi="Symbol"/>
          <w:sz w:val="28"/>
        </w:rPr>
        <w:t>;</w:t>
      </w:r>
      <w:r>
        <w:rPr/>
        <w:t xml:space="preserve"> при частичном отсутствии зубов  для получения ра</w:t>
        <w:softHyphen/>
        <w:t>бочей и вспомогательной гипсовой моде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перед вскрытием пакет встряхнуть. Мате</w:t>
        <w:softHyphen/>
        <w:t>риал смешивается с водой  (23</w:t>
      </w:r>
      <w:r>
        <w:rPr>
          <w:rFonts w:ascii="Symbol" w:hAnsi="Symbol"/>
          <w:sz w:val="28"/>
        </w:rPr>
        <w:t>°</w:t>
      </w:r>
      <w:r>
        <w:rPr/>
        <w:t>С) в весовом соотношении 7 гр. порошка и 19 мл. воды (объемное соотношение дано прилагаемыми мерными со</w:t>
        <w:softHyphen/>
        <w:t>судами). Время смешивания 30 сек. Время отверждения 2мин. 30 сек. Ре</w:t>
        <w:softHyphen/>
        <w:t xml:space="preserve">комендуется изготавливать гипсовую модель </w:t>
      </w:r>
      <w:r>
        <w:rPr>
          <w:u w:val="single"/>
        </w:rPr>
        <w:t>немедленно</w:t>
      </w:r>
      <w:r>
        <w:rPr/>
        <w:t>, предвари</w:t>
        <w:softHyphen/>
        <w:t>тельно промыв струей холодной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 порошок в упаковке по 420 гр., мерник для по</w:t>
        <w:softHyphen/>
        <w:t>рошка и мерник для вод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Россия, «СтомаДе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3. ГЕЛЬТРЕЙ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JELTRATE PLUS</w:t>
      </w:r>
    </w:p>
    <w:p>
      <w:pPr>
        <w:pStyle w:val="Normal"/>
        <w:widowControl/>
        <w:jc w:val="both"/>
        <w:rPr/>
      </w:pPr>
      <w:r>
        <w:rPr/>
        <w:t xml:space="preserve">         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Альгинатный не пылящий оттискной материал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используется для снятия предварительных оттисков с беззубых челюстей, при частичном отсутствии зубов  для получения ра</w:t>
        <w:softHyphen/>
        <w:t xml:space="preserve">бочей и вспомогательной гипсовой модели.   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вскрытием пакет встряхнуть. Мате</w:t>
        <w:softHyphen/>
        <w:t xml:space="preserve">риал смешивается с водой  (23 градуса Цельсия) в весовом соотношении 7 гр. порошка и 19 мл. воды (объемное соотношение дано прилагаемыми мерными сосудами). Время смешивания 30 сек. Время отверждения 2мин. 30 сек. Рекомендуется изготавливать гипсовую модель </w:t>
      </w:r>
      <w:r>
        <w:rPr>
          <w:u w:val="single"/>
        </w:rPr>
        <w:t>немед</w:t>
        <w:softHyphen/>
        <w:t>ленно</w:t>
      </w:r>
      <w:r>
        <w:rPr/>
        <w:t>, предварительно промыв струей холодной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20 гр., мерник для по</w:t>
        <w:softHyphen/>
        <w:t xml:space="preserve">рошка и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: Россия, «СтомаДе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</w:t>
      </w:r>
      <w:r>
        <w:rPr>
          <w:b/>
        </w:rPr>
        <w:t>4.ЭЛАСТИК ПЛЮС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Эластик плюс обновленная гидроколлоидная масса для оттисков на основе альгината натрия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териал используется для получения оттисков с без</w:t>
        <w:softHyphen/>
        <w:t>зубых челюстей, оттисков для рабочих моделей при изготовлении час</w:t>
        <w:softHyphen/>
        <w:t>тичных  зубных протезов, всех видов вспомогательных оттиск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гипсовые модели,  изготовленные из  оттисков Эластика плюс, имеет гладкую нестирающуюся твердую поверхность с доско</w:t>
        <w:softHyphen/>
        <w:t>нальной репродукцией деталей. Масса имеет приятный вкус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эластик плюс смешивается с водой (20</w:t>
      </w:r>
      <w:r>
        <w:rPr>
          <w:rFonts w:ascii="Symbol" w:hAnsi="Symbol"/>
          <w:sz w:val="28"/>
        </w:rPr>
        <w:t>°</w:t>
      </w:r>
      <w:r>
        <w:rPr/>
        <w:t>С ) в весовом соотношении 9 гр. порошка и 20 мл. воды (объемное соотно</w:t>
        <w:softHyphen/>
        <w:t>шение дано  прилагаемыми мерными сосудами).</w:t>
      </w:r>
    </w:p>
    <w:p>
      <w:pPr>
        <w:pStyle w:val="Normal"/>
        <w:widowControl/>
        <w:jc w:val="both"/>
        <w:rPr/>
      </w:pPr>
      <w:r>
        <w:rPr/>
        <w:t>С учетом простого и совершенного замешивания достаточен интервал 20-30 сек. Срок обрабатываемости 1,45 мин. Оттиск по снятии рекомен</w:t>
        <w:softHyphen/>
        <w:t>дуется промыть струей холодной воды. С учетом возможностей объем</w:t>
        <w:softHyphen/>
        <w:t xml:space="preserve">ных изменений при хранении оттисков рекомендуется, чтобы последние были </w:t>
      </w:r>
      <w:r>
        <w:rPr>
          <w:u w:val="single"/>
        </w:rPr>
        <w:t>без промедления</w:t>
      </w:r>
      <w:r>
        <w:rPr/>
        <w:t xml:space="preserve"> отлиты в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500 гр., мерник для по</w:t>
        <w:softHyphen/>
        <w:t>рошка, мерник для воды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ПРОИЗВОДИТЕЛЬ: Чехия (г. Прага),  «СПОФА  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YPEE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YPEEN - оттискная масса на основе альгината натрия. Смешивается с водой в рекомендуемом соотношени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Оттиски с беззубых челюстей для изготовления индивидуальных ло</w:t>
        <w:softHyphen/>
        <w:t>жек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Оттиски для рабочих моделей при изготовлении частичных зубных протезов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Универсальная формовочная масса, применяемая в ортодонтии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Все виды вспомогательных оттиск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масса готовится замешиванием зеленого мелкодисперсного порошка (10 гр.) с 1 мерником воды (20 мл.). Пере</w:t>
        <w:softHyphen/>
        <w:t>мешивание проводится в течение 30-45 сек. Продолжительность затвер</w:t>
        <w:softHyphen/>
        <w:t xml:space="preserve">дения от начала перемешивания 2 мин. 30 сек. Оттиск выводится через 1 минуту после затвердения. Оттиск после снятия ополоснуть под струей воды и целесообразно сразу залить гипсом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>рошка и мерник для вод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СПОФА ДЕНТАЛ»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6. PHASE PLU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Беспыльный хроматический альгинатный материал, представляет со</w:t>
        <w:softHyphen/>
        <w:t xml:space="preserve">бой фиолетовый порошок. 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/>
        <w:t xml:space="preserve">   </w:t>
      </w:r>
      <w:r>
        <w:rPr/>
        <w:t>НАЗНАЧЕНИЕ: используется для снятия предварительных оттисков с беззубых челюстей, при частичной потере зубов - для получения рабочей и вспомогательной гипсовой модел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использованием материала необхо</w:t>
        <w:softHyphen/>
        <w:t>димо встряхнуть контейнер для взрыхления порошка. Порошок смеши</w:t>
        <w:softHyphen/>
        <w:t>вают в соотношении 9 гр. на 17 мл. воды. Через 30 сек. замешивания цвет пасты меняется на розовый. В этот момент  оттискная ложка запол</w:t>
        <w:softHyphen/>
        <w:t>няется пастой. Изменение цвета на белый является сигналом для введе</w:t>
        <w:softHyphen/>
        <w:t>ния ложки с массой  в полость рта. Время затвердевания материала при  23</w:t>
      </w:r>
      <w:r>
        <w:rPr>
          <w:rFonts w:eastAsia="Symbol" w:cs="Symbol" w:ascii="Symbol" w:hAnsi="Symbol"/>
        </w:rPr>
        <w:t></w:t>
      </w:r>
      <w:r>
        <w:rPr/>
        <w:t>С равно 2 мин. 30 сек. После извлечения  изо рта, от</w:t>
        <w:softHyphen/>
        <w:t xml:space="preserve">тиск следует прополоскать проточной водой и </w:t>
      </w:r>
      <w:r>
        <w:rPr>
          <w:u w:val="single"/>
        </w:rPr>
        <w:t>незамедлительно</w:t>
      </w:r>
      <w:r>
        <w:rPr/>
        <w:t xml:space="preserve"> изгото</w:t>
        <w:softHyphen/>
        <w:t xml:space="preserve">вить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 xml:space="preserve">рошка и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Польша ,  «ZHERMAPOL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7. HYDROGUM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Беспыльный альгинатный оттискной материал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териал используется для получения оттисков при протезировании цельнолитыми, штампованными коронками, бюгель</w:t>
        <w:softHyphen/>
        <w:t xml:space="preserve">ными и полными съемными  протезам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традиционный для всех альгинатов, но сопровождается цветовыми превращениями. Время замешивания состав</w:t>
        <w:softHyphen/>
        <w:t>ляет 30 сек. При  этом паста имеет фиолетовый оттенок. До введения в полость рта врач имеет в запасе 1 мин. 20 сек., пока масса не станет ро</w:t>
        <w:softHyphen/>
        <w:t xml:space="preserve">зовой. Ложка со смесью должна быть введена в полость рта пациента и оставаться неподвижной не менее 1 мин. Время связывания 2 мин. 20 сек.  После извлечения изо рта оттиск следует промыть проточной водой и </w:t>
      </w:r>
      <w:r>
        <w:rPr>
          <w:u w:val="single"/>
        </w:rPr>
        <w:t>незамедлительно</w:t>
      </w:r>
      <w:r>
        <w:rPr/>
        <w:t xml:space="preserve"> изготовить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 xml:space="preserve">рошка и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Польша ,  «ZHERMAPOL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8. ORTHOPRINT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Беспыльный альгинатный быстросвязывающийся  оттискной материал </w:t>
      </w:r>
      <w:r>
        <w:rPr>
          <w:u w:val="single"/>
        </w:rPr>
        <w:t>с противорвотной добавкой.</w:t>
      </w:r>
      <w:r>
        <w:rPr/>
        <w:t xml:space="preserve"> 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/>
        <w:t xml:space="preserve">   </w:t>
      </w:r>
      <w:r>
        <w:rPr/>
        <w:t>НАЗНАЧЕНИЕ: материал используется для получения оттисков при протезировании цельнолитыми, штампованными коронками, бюгель</w:t>
        <w:softHyphen/>
        <w:t>ными и полными съемными  протез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использованием материала необхо</w:t>
        <w:softHyphen/>
        <w:t>димо встряхнуть контейнер для взрыхления порошка. Порошок смеши</w:t>
        <w:softHyphen/>
        <w:t>вают с водой в соотношении 9 гр. на 17 мл. воды (объемное соотношение  дано прилагаемыми мерными сосудами). Время смешивания 30 сек. до получения однородной массы. По истечении 1 мин. 15 сек. считая с мо</w:t>
        <w:softHyphen/>
        <w:t>мента начала смешивания, ложка со смесью должна быть введена в рот пациента и оставаться неподвижной не менее 45 сек. Время связывания 2 мин при 23 градусах Цельсия. После извлечения изо рта оттиск следует промыть проточной водой и н</w:t>
      </w:r>
      <w:r>
        <w:rPr>
          <w:u w:val="single"/>
        </w:rPr>
        <w:t>езамедлительно</w:t>
      </w:r>
      <w:r>
        <w:rPr/>
        <w:t xml:space="preserve"> изготовить гипсовую мо</w:t>
        <w:softHyphen/>
        <w:t xml:space="preserve">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 xml:space="preserve">рошка и 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Польша ,  «ZHERMAPOL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9. ВОКОЛОИД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Воколоид – не пылящий монофазный оттискной альгинатный мате</w:t>
        <w:softHyphen/>
        <w:t>риал, который позволяет получить оттиски высокой точности, с прият</w:t>
        <w:softHyphen/>
        <w:t>ным запахом и вкусо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териал применяется для получения рабочих анато</w:t>
        <w:softHyphen/>
        <w:t>мических оттисков при протезировании коронками, мостовидными про</w:t>
        <w:softHyphen/>
        <w:t>тезами и вкладк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техника применения – традиционная для всех альгинат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материал в порошкообразном виде расфасован в пакеты. Прилагается мерник для порошка и мерник для воды.</w:t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Германия, «ВОКО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0. КРОМАЛЬГА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Кромальган – альгинатный оттискной материал с трехцветным инди</w:t>
        <w:softHyphen/>
        <w:t>катором фазы (альгинат класса «А»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для получения оттисков при протезиро</w:t>
        <w:softHyphen/>
        <w:t>вании цельнолитыми и штампованными коронками, бюгельными и пол</w:t>
        <w:softHyphen/>
        <w:t>ными съемными протез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орошок светлого цвета, с приятным ва</w:t>
        <w:softHyphen/>
        <w:t>нильным ароматом. Техника применения материала – традиционная для всех альгинатов, но сопровождается цветовыми превращениями. Время замешивания составляет 30 сек. При этом паста имеет фиолетовый отте</w:t>
        <w:softHyphen/>
        <w:t>нок. До введения в полость рта врач имеет в запасе 1,5 мин., пока масса не станет розовой. Полный период с момента окончания замешивания до готовности оттиска 1 мин. Цвет оттискной массы становится белы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материал в порошкообразном виде расфасован в пакеты. Прилагается мерник для порошка и мерник для вод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Великобритания, «МЕДСТАР»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              </w:t>
      </w:r>
      <w:r>
        <w:rPr>
          <w:b/>
          <w:u w:val="single"/>
        </w:rPr>
        <w:t>Б) СИЛИКОНОВЫЕ ОТТИСКНЫЕ МАТЕРИАЛЫ</w:t>
      </w:r>
    </w:p>
    <w:p>
      <w:pPr>
        <w:pStyle w:val="Normal"/>
        <w:widowControl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745" w:leader="none"/>
        </w:tabs>
        <w:ind w:left="2385" w:hanging="0"/>
        <w:jc w:val="both"/>
        <w:rPr/>
      </w:pPr>
      <w:r>
        <w:rPr>
          <w:b/>
        </w:rPr>
        <w:t>1.СИЭЛАСТ – 69</w:t>
      </w:r>
    </w:p>
    <w:p>
      <w:pPr>
        <w:pStyle w:val="Normal"/>
        <w:widowControl/>
        <w:ind w:left="2385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Сиэласт-69 представляет собой композицию, состоящую из пасты на основе силиконового каучука холодной вулканизации и жид</w:t>
        <w:softHyphen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кости – катализатор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и смешивании пасты и катализатора в результате вулканизации обра</w:t>
        <w:softHyphen/>
        <w:t xml:space="preserve">зуется эластичный оттиск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иэласт-69 является практически безусадочным материалом, что дает возможность длительно хранить оттиск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ластичность пасты Сиэласт-69 и высокая эластичность оттиска по</w:t>
        <w:softHyphen/>
        <w:t>зволяет получать оттиски высокой точности, отражающие рельеф твер</w:t>
        <w:softHyphen/>
        <w:t xml:space="preserve">дых и мягких тканей полости рта без оттяжек и искажений. По одному оттиску можно отлить несколько моделей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иэласт-69 применяется для получения оттисков при частичных дефектах зубных рядов с большой подвижностью зубов, при пародонтите, для изготовления несъемных протезов, обтураторов, шин, а также при изготовлении протезов и ортодонтических аппарат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к необходимому количеству пасты, отме</w:t>
        <w:softHyphen/>
        <w:t>ренному с помощью дозировочной бумажной шкалы, подложенной под стеклянную пластинку, добавляют жидкость с помощью флакона-ка</w:t>
        <w:softHyphen/>
        <w:t>пельницы – 5-6 капель на каждое деление шкалы. Пасту и жидкость тща</w:t>
        <w:softHyphen/>
        <w:t xml:space="preserve">тельно перемешивают не более 1 мин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олучение оттисков с помощью Сиэласта-69 проводят перфорирован</w:t>
        <w:softHyphen/>
        <w:t>ными или стандартными металлическими ложками. Ввиду того, что от</w:t>
        <w:softHyphen/>
        <w:t>тиск легко отделяется от ложки, ее края необходимо обклеить лейкопластырем. Время вулканизации оттиска в полости рта составляет 4-5 мин. Время вулканизации оттиска можно регулировать количеством вводимого катализатора. На скорость вулканизации влияет также темпе</w:t>
        <w:softHyphen/>
        <w:t xml:space="preserve">ратура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Методика получения моделей общепринятая. Перед отливкой оттиск помещают на 15 мин. в насыщенный мыльный раствор, затем промы</w:t>
        <w:softHyphen/>
        <w:t xml:space="preserve">вают водой и сушат на воздухе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аждый комплект Сиэласта-69 содержит:    пасту – 120гр. (2 тубы)</w:t>
      </w:r>
      <w:r>
        <w:rPr>
          <w:rFonts w:ascii="Symbol" w:hAnsi="Symbol"/>
          <w:sz w:val="28"/>
        </w:rPr>
        <w:t>;</w:t>
      </w:r>
      <w:r>
        <w:rPr/>
        <w:t xml:space="preserve"> жидкость – 8 гр. (1 флакон)</w:t>
      </w:r>
      <w:r>
        <w:rPr>
          <w:rFonts w:ascii="Symbol" w:hAnsi="Symbol"/>
          <w:sz w:val="28"/>
        </w:rPr>
        <w:t>;</w:t>
      </w:r>
      <w:r>
        <w:rPr/>
        <w:t xml:space="preserve"> дозировочную ли</w:t>
        <w:softHyphen/>
        <w:t>нейку для пасты</w:t>
      </w:r>
      <w:r>
        <w:rPr>
          <w:rFonts w:ascii="Symbol" w:hAnsi="Symbol"/>
          <w:sz w:val="28"/>
        </w:rPr>
        <w:t>;</w:t>
      </w:r>
      <w:r>
        <w:rPr/>
        <w:t xml:space="preserve"> флакон – капельницу полиэтиленовую или пасту – 200 гр. (2 тубы полимерные)</w:t>
      </w:r>
      <w:r>
        <w:rPr>
          <w:rFonts w:ascii="Symbol" w:hAnsi="Symbol"/>
          <w:sz w:val="28"/>
        </w:rPr>
        <w:t>;</w:t>
      </w:r>
      <w:r>
        <w:rPr/>
        <w:t xml:space="preserve"> жидкость – 17 гр. (1 флакон). </w:t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 «СТОМА».</w:t>
      </w:r>
    </w:p>
    <w:p>
      <w:pPr>
        <w:pStyle w:val="Normal"/>
        <w:widowControl/>
        <w:ind w:left="225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</w:t>
      </w:r>
      <w:r>
        <w:rPr>
          <w:b/>
        </w:rPr>
        <w:t>2. СИЭЛАСТ – 05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Сиэласт-05 представляет собой наполненную силиконовую композицию холодного отверждения,  состоящую из 2 паст - основной (салатового цвета) и корригирующей (белого цвета) и  жидкости-катализатора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Сиэласт-05 применяется для двухслойных оттисков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 изготовлении цельнолитых несъемных зубных протезов, особенно металлокерамических и металлопластмассовых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эластические свойства материала позволяют по одному оттиску  отлить несколько моделей высокой точности. Сиэласт-05 обла</w:t>
        <w:softHyphen/>
        <w:t>дает термостойкостью, т.е. в качестве материала для моделей возможно применение не только гипса, но также легкоплавких сплавов.</w:t>
      </w:r>
    </w:p>
    <w:p>
      <w:pPr>
        <w:pStyle w:val="Normal"/>
        <w:widowControl/>
        <w:jc w:val="both"/>
        <w:rPr/>
      </w:pPr>
      <w:r>
        <w:rPr/>
        <w:t>Сиэласт-05 - практически безусадочный материал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основной пастой Сиэласт -05 наполнить мерник. Пасту при помощи шпателя извлечь из мерника,  добавить жид</w:t>
        <w:softHyphen/>
        <w:t>кость-катализатор  из расчета на 1 мерник 5-7 капель и размять в руках для равномерного распределения катализатора в течение  30-60 сек. Если требуется меньшее количество материала, отмеренную пасту делят на части. Приготовленную массу уложить в ложку, края которой оклеены лейкопластырем и ввести в полость рта. Через 5-6 мин. масса приобре</w:t>
        <w:softHyphen/>
        <w:t>тает упругость и теряет пластичность, что является признаком ее готов</w:t>
        <w:softHyphen/>
        <w:t>ности. Убедившись в окончательном отверждении массы, оттиск вы</w:t>
        <w:softHyphen/>
        <w:t xml:space="preserve">вести из полости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ВАЖНО</w:t>
      </w:r>
      <w:r>
        <w:rPr>
          <w:rFonts w:ascii="Symbol" w:hAnsi="Symbol"/>
          <w:sz w:val="28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трого соблюдать соотношение пасты и жидкости-катализа</w:t>
        <w:softHyphen/>
        <w:t>тор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еобходимое количество корригирующей пасты выдавить из тубы на стеклянную пластинку, под которую подложена мерная линейка и доба</w:t>
        <w:softHyphen/>
        <w:t>вить жидкость-катализатор из расчета: на 1 деление пасты - 1 капля ка</w:t>
        <w:softHyphen/>
        <w:t>тализатора. Перемешивание пасты и катализатора проводить шпателем в течение 30-40 сек. Полученную массу тонким слоем распределить по по</w:t>
        <w:softHyphen/>
        <w:t>верхности предварительного основного оттиска, ложку с оттискным ма</w:t>
        <w:softHyphen/>
        <w:t>териалом вновь ввести в полость рта и установить в первичном положе</w:t>
        <w:softHyphen/>
        <w:t xml:space="preserve">нии. Через 5-8 мин. оттиск вывести из полости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еред отливкой модели оттиск желательно поместить в мыльный раствор на 3-5 мин., а затем промыть проточной водой. При отливке ме</w:t>
        <w:softHyphen/>
        <w:t xml:space="preserve">таллических или комбинированных моделей оттиск высушить воздухом. </w:t>
      </w:r>
    </w:p>
    <w:p>
      <w:pPr>
        <w:pStyle w:val="Normal"/>
        <w:widowControl/>
        <w:tabs>
          <w:tab w:val="clear" w:pos="720"/>
          <w:tab w:val="left" w:pos="-142" w:leader="none"/>
        </w:tabs>
        <w:jc w:val="both"/>
        <w:rPr/>
      </w:pPr>
      <w:r>
        <w:rPr/>
        <w:t xml:space="preserve">   </w:t>
      </w:r>
      <w:r>
        <w:rPr/>
        <w:t>ФОРМА ВЫПУСКА: комплект Сиэласта-05 содержит: основная паста 400гр. (1банка)</w:t>
      </w:r>
      <w:r>
        <w:rPr>
          <w:rFonts w:ascii="Symbol" w:hAnsi="Symbol"/>
          <w:sz w:val="28"/>
        </w:rPr>
        <w:t>;</w:t>
      </w:r>
      <w:r>
        <w:rPr/>
        <w:t xml:space="preserve"> корригирующая паста 60гр. (1 туба)</w:t>
      </w:r>
      <w:r>
        <w:rPr>
          <w:rFonts w:ascii="Symbol" w:hAnsi="Symbol"/>
          <w:sz w:val="28"/>
        </w:rPr>
        <w:t>;</w:t>
      </w:r>
      <w:r>
        <w:rPr/>
        <w:t xml:space="preserve"> жидкость-катали</w:t>
        <w:softHyphen/>
        <w:t>затор 20гр. (1 флакон)</w:t>
      </w:r>
      <w:r>
        <w:rPr>
          <w:rFonts w:ascii="Symbol" w:hAnsi="Symbol"/>
          <w:sz w:val="28"/>
        </w:rPr>
        <w:t>;</w:t>
      </w:r>
      <w:r>
        <w:rPr/>
        <w:t xml:space="preserve"> флакон-капельница полиэтиленовая емкостью 10 мл.</w:t>
      </w:r>
      <w:r>
        <w:rPr>
          <w:rFonts w:ascii="Symbol" w:hAnsi="Symbol"/>
          <w:sz w:val="28"/>
        </w:rPr>
        <w:t>;</w:t>
      </w:r>
      <w:r>
        <w:rPr/>
        <w:t xml:space="preserve"> дозировочная линейка для корригирующей пасты -2шт.</w:t>
      </w:r>
      <w:r>
        <w:rPr>
          <w:rFonts w:ascii="Symbol" w:hAnsi="Symbol"/>
          <w:sz w:val="28"/>
        </w:rPr>
        <w:t>;</w:t>
      </w:r>
      <w:r>
        <w:rPr/>
        <w:t xml:space="preserve"> мерник-1шт. 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3. СИЭЛАСТ – 21</w:t>
      </w:r>
      <w:r>
        <w:rPr/>
        <w:t xml:space="preserve">         </w:t>
        <w:tab/>
        <w:tab/>
        <w:tab/>
        <w:tab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Сиэласт-21 представляет собой средневязкую композицию, состоящую из двух паст - основной (синего цвета) и катализаторной (белого цвета), </w:t>
      </w:r>
    </w:p>
    <w:p>
      <w:pPr>
        <w:pStyle w:val="Normal"/>
        <w:widowControl/>
        <w:jc w:val="both"/>
        <w:rPr/>
      </w:pPr>
      <w:r>
        <w:rPr/>
        <w:t xml:space="preserve">приготовленных на основе силиконового каучука. После смешения паст в результате вулканизации образуется эластичный оттиск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иэласт-21 применяют для получения оттисков при частичных и полных дефектах зубных рядов с большой подвижностью зубов и при заболеваниях тканей пародонта в процессе изготовления несъемных протезов, обтураторов шин, а также при изготовлении проте</w:t>
        <w:softHyphen/>
        <w:t>зов и ортодонтических аппаратов детя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ластичность пасты Сиэласта-21 и высокая эластичность вулканизата позволяют получать оттиски с высокой точностью копиро</w:t>
        <w:softHyphen/>
        <w:t>вания рельефа твердых и мягких тканей полости рта без оттяжек и иска</w:t>
        <w:softHyphen/>
        <w:t>жений. По одному оттиску можно изготовить несколько гипсовых моде</w:t>
        <w:softHyphen/>
        <w:t xml:space="preserve">лей одинаковой точност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основную и катализаторную пасты смеши</w:t>
        <w:softHyphen/>
        <w:t>вают непосредственно перед применением на стеклянной пластине с подложенной под нее мерной линейкой. На одно деление мерной ли</w:t>
        <w:softHyphen/>
        <w:t>нейки основной пасты выдавливают одно деление катализаторной пасты. Обе пасты тщательно перемешивают при помощи шпателя в течение 30 сек. до получения однородного цветового тона. Затем смесь кладут на сухую оттискную ложку, вводят в полость рта, формируют края оттиска и оставляют для затвердевания в течение 4-5 мин. Затем оттиск выни</w:t>
        <w:softHyphen/>
        <w:t xml:space="preserve">мают из полости рта и прополаскивают холодной проточной водой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иэласта-21 содержит: основную пасту  -2 тубы по 60гр. или 1 тубу -120гр.</w:t>
      </w:r>
      <w:r>
        <w:rPr>
          <w:rFonts w:ascii="Symbol" w:hAnsi="Symbol"/>
          <w:sz w:val="28"/>
        </w:rPr>
        <w:t>;</w:t>
      </w:r>
      <w:r>
        <w:rPr/>
        <w:t xml:space="preserve"> катализаторную пасту -2 тубы по 60гр. или 1 тубу-120гр.</w:t>
      </w:r>
      <w:r>
        <w:rPr>
          <w:rFonts w:ascii="Symbol" w:hAnsi="Symbol"/>
          <w:sz w:val="28"/>
        </w:rPr>
        <w:t>;</w:t>
      </w:r>
      <w:r>
        <w:rPr/>
        <w:t xml:space="preserve"> мерная линейка -2 шт.</w:t>
      </w:r>
      <w:r>
        <w:rPr>
          <w:rFonts w:ascii="Symbol" w:hAnsi="Symbol"/>
          <w:sz w:val="28"/>
        </w:rPr>
        <w:t>;</w:t>
      </w:r>
      <w:r>
        <w:rPr/>
        <w:t xml:space="preserve"> шпатель для замеши</w:t>
        <w:softHyphen/>
        <w:t xml:space="preserve">вания. 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4. СТОМАФЛЕКС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jc w:val="both"/>
        <w:rPr/>
      </w:pPr>
      <w:r>
        <w:rPr>
          <w:b/>
        </w:rPr>
        <w:t xml:space="preserve">СТОМАФЛЕКС – СОЛИД. </w:t>
      </w:r>
      <w:r>
        <w:rPr/>
        <w:t>Силиконовый материал для оттисков в форме замазки на основе силоксанового полимера и жидкого вулкани</w:t>
        <w:softHyphen/>
        <w:t>зующего аген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Стомафлекс-солид используют для получения пред</w:t>
        <w:softHyphen/>
        <w:t>варительных оттисков при применении метода двойного оттиска, для ориентировочных оттисков при выполнении ремонта съемных протезов и для обрамления краев индивидуальной оттискной ложк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количество замазки, соответствующее на</w:t>
        <w:softHyphen/>
        <w:t>полненной вровень с краями мерной посуде (24 гр. -12,5 мл.), на стек</w:t>
        <w:softHyphen/>
        <w:t>лянном основании моделируется в форме пластинки толщиной 2-3 мм. и проводится рифление поверхности этой пластинки  растирательной   ло</w:t>
        <w:softHyphen/>
        <w:t>-</w:t>
      </w:r>
    </w:p>
    <w:p>
      <w:pPr>
        <w:pStyle w:val="Normal"/>
        <w:widowControl/>
        <w:jc w:val="both"/>
        <w:rPr/>
      </w:pPr>
      <w:r>
        <w:rPr/>
        <w:t>паткой. На, таким образом подготовленную, поверхность пластинки ка</w:t>
        <w:softHyphen/>
        <w:t>пается 10-12 капель вулканизующего агента и тщательно перемешивается. Время смешивания составляет максимально 45 сек. Пе</w:t>
        <w:softHyphen/>
        <w:t xml:space="preserve">риод работы со смесью в ротовой полости пациента составляет 2,5мин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упаковка Стомафлекс-солид оригинал -1300гр. (желтого цвета)</w:t>
      </w:r>
      <w:r>
        <w:rPr>
          <w:rFonts w:ascii="Symbol" w:hAnsi="Symbol"/>
          <w:sz w:val="28"/>
        </w:rPr>
        <w:t>;</w:t>
      </w:r>
      <w:r>
        <w:rPr/>
        <w:t xml:space="preserve"> вулканизующий агент -40гр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2)</w:t>
      </w:r>
      <w:r>
        <w:rPr>
          <w:b/>
        </w:rPr>
        <w:t xml:space="preserve">СТОМАФЛЕКС – КРЕМ. </w:t>
      </w:r>
      <w:r>
        <w:rPr/>
        <w:t xml:space="preserve"> Силиконовый материал для дентальных оттисков конденсационного типа на базе наполненного силоксанового полимера и жидкого вулканизующего аген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Стомафлекс-крем используют для получения функ</w:t>
        <w:softHyphen/>
        <w:t>циональных оттисков при методе двойного снятия оттиска, окончатель</w:t>
        <w:softHyphen/>
        <w:t xml:space="preserve">ных оттисков беззубой челюсти в индивидуальной ложке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смешиваемое соотношение составляет 6гр. (4,3мл.) Стомафлекс-крема и 8-10 капель вулканизующего агента. Необ</w:t>
        <w:softHyphen/>
        <w:t>ходимое количество Стомафлекс-крема выдавить из тюбика на  стекло и согласно приложенной дозировочной шкале добавить соответствующее количество капель вулканизующего агента. Оба вещества тщательно пе</w:t>
        <w:softHyphen/>
        <w:t>ремешиваются шпателем. Время смешивания максимально 30сек., пе</w:t>
        <w:softHyphen/>
        <w:t>риод работы со смесью в  полости рта пациента составляет 4мин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упаковка Стомафлекс-крем оригинал -130гр. (синего цвета)</w:t>
      </w:r>
      <w:r>
        <w:rPr>
          <w:rFonts w:ascii="Symbol" w:hAnsi="Symbol"/>
          <w:sz w:val="28"/>
        </w:rPr>
        <w:t>;</w:t>
      </w:r>
      <w:r>
        <w:rPr/>
        <w:t xml:space="preserve"> вулканизующий агент -20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3)</w:t>
      </w:r>
      <w:r>
        <w:rPr>
          <w:b/>
        </w:rPr>
        <w:t>СТОМАФЛЕКС – ПАСТА. С</w:t>
      </w:r>
      <w:r>
        <w:rPr/>
        <w:t>иликоновый оттискной материал на ос</w:t>
        <w:softHyphen/>
        <w:t>нове силоксанового полимера и жидкого вулканизующего аген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Стомафлекс-паста используется для получения пол</w:t>
        <w:softHyphen/>
        <w:t>ных рабочих анатомических оттисков при изготовлении несъемных конструкций, а также для получения оттисков при изготовлении частич</w:t>
        <w:softHyphen/>
        <w:t>ных зубных протезов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соотношение смешивания 9гр. (6,2мл.) Стомафлекса-пасты и 4,6 капель вулканизующего агента.  На стекло вы</w:t>
        <w:softHyphen/>
        <w:t>давливают из тюбика по приложенной дозирующей шкале необходимое количество пасты. Длина выдавленной пасты в делении шкалы опреде</w:t>
        <w:softHyphen/>
        <w:t>ляет количество капель вулканизующего агента. Оба вещества тща</w:t>
        <w:softHyphen/>
        <w:t xml:space="preserve">тельно перемешиваются шпателем в течение 30 сек. Период работы со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смесью в  полости рта пациента составляет 4 мин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ФОРМА ВЫПУСКА: оригинал Стомафлекс-пасты 175гр., </w:t>
      </w:r>
    </w:p>
    <w:p>
      <w:pPr>
        <w:pStyle w:val="Normal"/>
        <w:widowControl/>
        <w:jc w:val="both"/>
        <w:rPr/>
      </w:pPr>
      <w:r>
        <w:rPr/>
        <w:t xml:space="preserve">вулканизующий агент -20гр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3М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3М - конденсированный силиконовый оттискной материал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3М применяется в качестве основного оттискного ма</w:t>
        <w:softHyphen/>
        <w:t>териала при двухэтапной технике применения, в качестве материала для проверки прикус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ОСТАВ: набор оттискных материалов компании 3М состоит из го</w:t>
        <w:softHyphen/>
        <w:t>лубой основной оттискной массы очень высокой вязкости, желтой пасты низкой вязкости и белой активаторной пасты, производимых на основе конденсированного эластомерного силикона. Активатор содержит оло</w:t>
        <w:softHyphen/>
        <w:t xml:space="preserve">вянный катализатор и применяется вместе с основной и уточняющей пастами при изготовлении оттисков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ОСНОВНАЯ ОТТИСКНАЯ МАССА: </w:t>
      </w:r>
      <w:r>
        <w:rPr>
          <w:u w:val="single"/>
        </w:rPr>
        <w:t>ТИП-О.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>Соотношение смешиваемых материалов - на каждую дозировочную ложку (17,8гр./ 11,1мл.) основной массы приходится 3 деления (0,44гр./0,43мл.) активаторной пасты на блокноте для смешивания. Ком</w:t>
        <w:softHyphen/>
        <w:t>поненты смешиваются шпателем на блокноте в течение 10 сек. затем кончиками пальцев материал замешивается в течение 20 сек. Время ра</w:t>
        <w:softHyphen/>
        <w:t>боты с материалом - 1 мин. после начала смешивания. Время нахожде</w:t>
        <w:softHyphen/>
        <w:t xml:space="preserve">ния материала в полости рта минимум 5 мин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АСТА НИЗКОЙ ВЯЗКОСТИ</w:t>
      </w:r>
      <w:r>
        <w:rPr>
          <w:rFonts w:ascii="Symbol" w:hAnsi="Symbol"/>
          <w:sz w:val="28"/>
        </w:rPr>
        <w:t>:</w:t>
      </w:r>
      <w:r>
        <w:rPr/>
        <w:t xml:space="preserve"> </w:t>
      </w:r>
      <w:r>
        <w:rPr>
          <w:u w:val="single"/>
        </w:rPr>
        <w:t>ТИП-3.</w:t>
      </w:r>
    </w:p>
    <w:p>
      <w:pPr>
        <w:pStyle w:val="Normal"/>
        <w:widowControl/>
        <w:jc w:val="both"/>
        <w:rPr/>
      </w:pPr>
      <w:r>
        <w:rPr/>
        <w:t>Соотношение смешиваемых материалов - на каждые 12 делений (9,2гр./8,6мл.), на блокноте для смешивания оттискной массы низкой вязкости, приходится 6 делений (0,88гр./0,87мл.) активаторной пасты. Компоненты тщательно размешивают на блокноте в течение 30 сек. до получения однородной массы. Время работы с материалом 1,5 мин. после начала смешивания. Время нахождения материала в полости рта 5 мин. Для достижения наибольшей точности рекомендуется заливать от</w:t>
        <w:softHyphen/>
        <w:t>тиск сразу же по прошествии 15мин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упаковка содержит основную оттискную массу, уточняющую оттискную массу низкой вязкости и активаторную паст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Бразилия, «3М DENTAL  PRODUCTS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2"/>
        </w:numPr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ТЕРМОПЛАСТИЧЕСКИЕ ОТТИСКНЫЕ МАТЕРИАЛЫ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1. МАССТЕР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Масстер - масса оттискная термопластическая  представляет собой ма</w:t>
        <w:softHyphen/>
        <w:t>териал, температура размягчения которого 48-60</w:t>
      </w:r>
      <w:r>
        <w:rPr>
          <w:rFonts w:ascii="Symbol" w:hAnsi="Symbol"/>
          <w:sz w:val="28"/>
        </w:rPr>
        <w:t>°</w:t>
      </w:r>
      <w:r>
        <w:rPr/>
        <w:t>С, при этой темпера</w:t>
        <w:softHyphen/>
        <w:t>туре масса приобретает необходимую пластичность. При температуре 35-37</w:t>
      </w:r>
      <w:r>
        <w:rPr>
          <w:rFonts w:ascii="Symbol" w:hAnsi="Symbol"/>
          <w:sz w:val="28"/>
        </w:rPr>
        <w:t>°</w:t>
      </w:r>
      <w:r>
        <w:rPr/>
        <w:t>С затвердевает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НАЗНАЧЕНИЕ: масса  оттискная термопластическая  Масстер </w:t>
      </w:r>
    </w:p>
    <w:p>
      <w:pPr>
        <w:pStyle w:val="Normal"/>
        <w:widowControl/>
        <w:jc w:val="both"/>
        <w:rPr/>
      </w:pPr>
      <w:r>
        <w:rPr/>
        <w:t>применяется для изготовления предварительных оттисков, индивилуаль</w:t>
        <w:softHyphen/>
        <w:t xml:space="preserve">ных ложек, вспомогательных оттисков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в водяную баню, нагретую до темпера</w:t>
        <w:softHyphen/>
        <w:t>туры 50-60 градусов Цельсия, погружают стандартную ложку и пластинку Масстер (желательно пластинку поместить на листок целло</w:t>
        <w:softHyphen/>
        <w:t>фана или полиэтиленовой пленки). Размягченную пластинку формуют пальцами в виде валика (для нижней челюсти) или в виде диска (для верхней челюсти), распределяют по поверхности нагретой стандартной ложки, вводят в полость рта и получают оттиск. Полученный оттиск ос</w:t>
        <w:softHyphen/>
        <w:t>торожно выводят из полости рта. После полного затвердения по оттиску отливают гипсовую модель по общепринятой технологии. Гипсовую мо</w:t>
        <w:softHyphen/>
        <w:t>дель с оттиском погружают в горячую воду и выдерживают до размягче</w:t>
        <w:softHyphen/>
        <w:t>ния оттиска, после чего он легко отделяется от гипсовой моде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пять кругов коричневого цвета по 40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Россия (г. Белгород), «ВладМиВ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2. СТЕНС – 03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тенс-03- масса оттискная термопластическая  представляет собой ма</w:t>
        <w:softHyphen/>
        <w:t>териал, температура размягчения которого 48-60</w:t>
      </w:r>
      <w:r>
        <w:rPr>
          <w:rFonts w:ascii="Symbol" w:hAnsi="Symbol"/>
          <w:sz w:val="28"/>
        </w:rPr>
        <w:t>°</w:t>
      </w:r>
      <w:r>
        <w:rPr/>
        <w:t>С, при этой темпера</w:t>
        <w:softHyphen/>
        <w:t>туре масса приобретает необходимую пластичность. При температуре 35-37</w:t>
      </w:r>
      <w:r>
        <w:rPr>
          <w:rFonts w:ascii="Symbol" w:hAnsi="Symbol"/>
          <w:sz w:val="28"/>
        </w:rPr>
        <w:t>°</w:t>
      </w:r>
      <w:r>
        <w:rPr/>
        <w:t xml:space="preserve">С Стенс-03 затвердевает.  Выпускается в виде круглых пластин красных тонов. Стенс-03 технологичен в работе, хорошо передает детали поверхности модел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>
          <w:u w:val="single"/>
        </w:rPr>
        <w:t>СОСТАВ (в % от массы):</w:t>
      </w:r>
      <w:r>
        <w:rPr/>
        <w:t xml:space="preserve"> канифоль основная - 36,0</w:t>
      </w:r>
      <w:r>
        <w:rPr>
          <w:rFonts w:ascii="Symbol" w:hAnsi="Symbol"/>
          <w:sz w:val="28"/>
        </w:rPr>
        <w:t>;</w:t>
      </w:r>
      <w:r>
        <w:rPr/>
        <w:t xml:space="preserve"> окись цинка - 3,0</w:t>
      </w:r>
      <w:r>
        <w:rPr>
          <w:rFonts w:ascii="Symbol" w:hAnsi="Symbol"/>
          <w:sz w:val="28"/>
        </w:rPr>
        <w:t>;</w:t>
      </w:r>
      <w:r>
        <w:rPr/>
        <w:t xml:space="preserve"> парафин нефтяной -13,0</w:t>
      </w:r>
      <w:r>
        <w:rPr>
          <w:rFonts w:ascii="Symbol" w:hAnsi="Symbol"/>
          <w:sz w:val="28"/>
        </w:rPr>
        <w:t>;</w:t>
      </w:r>
      <w:r>
        <w:rPr/>
        <w:t xml:space="preserve"> церезин -5,5</w:t>
      </w:r>
      <w:r>
        <w:rPr>
          <w:rFonts w:ascii="Symbol" w:hAnsi="Symbol"/>
          <w:sz w:val="28"/>
        </w:rPr>
        <w:t>;</w:t>
      </w:r>
      <w:r>
        <w:rPr/>
        <w:t xml:space="preserve"> дибутилфталат - 0,5</w:t>
      </w:r>
      <w:r>
        <w:rPr>
          <w:rFonts w:ascii="Symbol" w:hAnsi="Symbol"/>
          <w:sz w:val="28"/>
        </w:rPr>
        <w:t>;</w:t>
      </w:r>
      <w:r>
        <w:rPr/>
        <w:t xml:space="preserve"> тальк- 42,0</w:t>
      </w:r>
      <w:r>
        <w:rPr>
          <w:rFonts w:ascii="Symbol" w:hAnsi="Symbol"/>
          <w:sz w:val="28"/>
        </w:rPr>
        <w:t>;</w:t>
      </w:r>
      <w:r>
        <w:rPr/>
        <w:t xml:space="preserve"> краситель жирораствори</w:t>
        <w:softHyphen/>
        <w:t>мый – 0,02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сса  оттискная термопластическая  Стенс-03 при</w:t>
        <w:softHyphen/>
        <w:t xml:space="preserve">меняется для изготовления предварительных оттисков, индивидуальных ложек, вспомогательных оттиск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ПОСОБ ПРИМЕНЕНИЯ: в водяную баню, нагретую до температуры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50-60</w:t>
      </w:r>
      <w:r>
        <w:rPr>
          <w:rFonts w:ascii="Symbol" w:hAnsi="Symbol"/>
          <w:sz w:val="28"/>
        </w:rPr>
        <w:t>°</w:t>
      </w:r>
      <w:r>
        <w:rPr/>
        <w:t>С, погружают стандартную ложку и пластинку Стенс-03 (желательно пластинку поместить на листок целлофана или полиэтиле</w:t>
        <w:softHyphen/>
        <w:t>новой пленки). Размягченную пластинку формуют пальцами в виде валика (для нижней челюсти) или в виде диска (для верхней челюсти), распределяют по поверхности нагретой стандартной ложки, вводят в полость рта и получают оттиск. Полученный оттиск осторожно выводят из полости рта. После полного затвердения по оттиску отливают гипсо</w:t>
        <w:softHyphen/>
        <w:t>вую модель по общепринятой технологии. Гипсовую модель с оттиском погружают в горячую воду и выдерживают до размягчения оттиска, после чего он легко отделяется от гипсовой моде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Стенс-03 выпускается в виде круглых пластин темно- красного цвета массой 40-44гр. каждая. Комплект содержит пять пластин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Харьков), 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3. МСТ – 03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МСТ-03 - масса оттискная термопластическая представляет собой сплав натуральных и  синтетических смол и восков с наполнителями.  В размягченном виде масса пластична гомогенна и дает отчетливый рису</w:t>
        <w:softHyphen/>
        <w:t>нок тканей протезного ложа. Температура размягчения массы 55-75</w:t>
      </w:r>
      <w:r>
        <w:rPr>
          <w:rFonts w:ascii="Symbol" w:hAnsi="Symbol"/>
          <w:sz w:val="28"/>
        </w:rPr>
        <w:t>°</w:t>
      </w:r>
      <w:r>
        <w:rPr/>
        <w:t xml:space="preserve">С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ОСТАВ (в % по массе)</w:t>
      </w:r>
      <w:r>
        <w:rPr>
          <w:rFonts w:ascii="Symbol" w:hAnsi="Symbol"/>
          <w:sz w:val="28"/>
        </w:rPr>
        <w:t>:</w:t>
      </w:r>
      <w:r>
        <w:rPr/>
        <w:t xml:space="preserve"> Пэнтаэритритовый эфир канифоли – 5,0</w:t>
      </w:r>
      <w:r>
        <w:rPr>
          <w:rFonts w:ascii="Symbol" w:hAnsi="Symbol"/>
          <w:sz w:val="28"/>
        </w:rPr>
        <w:t>;</w:t>
      </w:r>
      <w:r>
        <w:rPr/>
        <w:t xml:space="preserve"> глицериновый эфир канифоли – 5,0</w:t>
      </w:r>
      <w:r>
        <w:rPr>
          <w:rFonts w:ascii="Symbol" w:hAnsi="Symbol"/>
          <w:sz w:val="28"/>
        </w:rPr>
        <w:t>;</w:t>
      </w:r>
      <w:r>
        <w:rPr/>
        <w:t xml:space="preserve">  парафин – 14,82</w:t>
      </w:r>
      <w:r>
        <w:rPr>
          <w:rFonts w:ascii="Symbol" w:hAnsi="Symbol"/>
          <w:sz w:val="28"/>
        </w:rPr>
        <w:t>;</w:t>
      </w:r>
      <w:r>
        <w:rPr/>
        <w:t xml:space="preserve"> церезин – 10,0</w:t>
      </w:r>
      <w:r>
        <w:rPr>
          <w:rFonts w:ascii="Symbol" w:hAnsi="Symbol"/>
          <w:sz w:val="28"/>
        </w:rPr>
        <w:t>;</w:t>
      </w:r>
      <w:r>
        <w:rPr/>
        <w:t xml:space="preserve"> тальк – 25,0</w:t>
      </w:r>
      <w:r>
        <w:rPr>
          <w:rFonts w:ascii="Symbol" w:hAnsi="Symbol"/>
          <w:sz w:val="28"/>
        </w:rPr>
        <w:t>;</w:t>
      </w:r>
      <w:r>
        <w:rPr/>
        <w:t xml:space="preserve"> ванилин – 0,08</w:t>
      </w:r>
      <w:r>
        <w:rPr>
          <w:rFonts w:ascii="Symbol" w:hAnsi="Symbol"/>
          <w:sz w:val="28"/>
        </w:rPr>
        <w:t>;</w:t>
      </w:r>
      <w:r>
        <w:rPr/>
        <w:t xml:space="preserve"> кра</w:t>
        <w:softHyphen/>
        <w:t xml:space="preserve">ситель жирорастворимый – 0,1.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МСТ-03 применяется для получения оттисков с пре</w:t>
        <w:softHyphen/>
        <w:t>парированных зубов (при изготовлении штифтовых зубов и фарфоровых коронок), для получения оттисков полостей под вкладк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конец палочки МСТ-03 размягчают на во</w:t>
        <w:softHyphen/>
        <w:t>дяной бане при 55-75</w:t>
      </w:r>
      <w:r>
        <w:rPr>
          <w:rFonts w:ascii="Symbol" w:hAnsi="Symbol"/>
          <w:sz w:val="28"/>
        </w:rPr>
        <w:t>°</w:t>
      </w:r>
      <w:r>
        <w:rPr/>
        <w:t xml:space="preserve">С. Размягченную массу разминают пальцами до требуемой пластичности и производят оттиск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ФОРМА ВЫПУСКА: МСТ-03 выпускается в коробке содержащей 10 палочек зеленого цвета общей массой 60-65 гр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4. ДЕНТАФОЛЬ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Дентафоль - представляет собой термопластичный компрессионный оттискной материал на основе природных смол и полимеров. В отличие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от других оттискных материалов оттиск из Дентафоля получают на ин</w:t>
        <w:softHyphen/>
        <w:t xml:space="preserve">дивидуальной ложке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ОСТАВ (в % от массы)</w:t>
      </w:r>
      <w:r>
        <w:rPr>
          <w:rFonts w:ascii="Symbol" w:hAnsi="Symbol"/>
          <w:sz w:val="28"/>
        </w:rPr>
        <w:t>:</w:t>
      </w:r>
      <w:r>
        <w:rPr/>
        <w:t xml:space="preserve">  канифоль – 87,0</w:t>
      </w:r>
      <w:r>
        <w:rPr>
          <w:rFonts w:ascii="Symbol" w:hAnsi="Symbol"/>
          <w:sz w:val="28"/>
        </w:rPr>
        <w:t>;</w:t>
      </w:r>
      <w:r>
        <w:rPr/>
        <w:t xml:space="preserve"> дибутилфталат – 3,0, этиллцеллюлоза – 1,0</w:t>
      </w:r>
      <w:r>
        <w:rPr>
          <w:rFonts w:ascii="Symbol" w:hAnsi="Symbol"/>
          <w:sz w:val="28"/>
        </w:rPr>
        <w:t>;</w:t>
      </w:r>
      <w:r>
        <w:rPr/>
        <w:t xml:space="preserve">  масло касторовое – 7,0</w:t>
      </w:r>
      <w:r>
        <w:rPr>
          <w:rFonts w:ascii="Symbol" w:hAnsi="Symbol"/>
          <w:sz w:val="28"/>
        </w:rPr>
        <w:t>;</w:t>
      </w:r>
      <w:r>
        <w:rPr/>
        <w:t xml:space="preserve"> стеарин – 2,0</w:t>
      </w:r>
      <w:r>
        <w:rPr>
          <w:rFonts w:ascii="Symbol" w:hAnsi="Symbol"/>
          <w:sz w:val="28"/>
        </w:rPr>
        <w:t>;</w:t>
      </w:r>
      <w:r>
        <w:rPr/>
        <w:t xml:space="preserve"> глицерино</w:t>
        <w:softHyphen/>
        <w:t>вый эфир</w:t>
      </w:r>
      <w:r>
        <w:rPr>
          <w:rFonts w:ascii="Symbol" w:hAnsi="Symbol"/>
          <w:sz w:val="28"/>
        </w:rPr>
        <w:t>;</w:t>
      </w:r>
      <w:r>
        <w:rPr/>
        <w:t xml:space="preserve"> канифо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Дентафоль применяется для получения функциональ</w:t>
        <w:softHyphen/>
        <w:t>ных оттисков с беззубых челюстей (особенно рекомендуется при значи</w:t>
        <w:softHyphen/>
        <w:t xml:space="preserve">тельной атрофии слизистой протезного ложа). Оформление краев базиса проводят подъязычными валиками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оформление краев базиса: Подъязычный валик Дентафоля разогревают в горячей воде. Из размягченной массы формируют жгутик необходимого диаметра (4-6 мм.) и обжимают его по краям базиса. После повторного разогревания базис с валиком вводят в рот и предлагают пациенту делать движения губами, напоминающие вы</w:t>
        <w:softHyphen/>
        <w:t>тягивание их вперед, а языком вверх и в стороны. Эту манипуляцию можно проводить несколько раз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u w:val="single"/>
        </w:rPr>
        <w:t>Оформление оттиска: Д</w:t>
      </w:r>
      <w:r>
        <w:rPr/>
        <w:t>ентафоль, помещенный в металлическую кастрюльку, разогревают до получения жидкой консистенции. Необходимое количество массы Дентафоль кисточкой  наносят на всю поверхность базиса и вводят его в рот. Дентафоль можно наносить кисточкой несколько раз. При формиро</w:t>
        <w:softHyphen/>
        <w:t>вании оттиска пациент должен делать разные движения губами и языком .     ФОРМА ВЫПУСКА: комплект Дентафоля содержит: 75 гр. термо</w:t>
        <w:softHyphen/>
        <w:t>пластической массы залитой в металлическую кастрюльку , 75 гр. подъязычных валиков (15 шт.), кисточк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СТОМАПЛАС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Стомапласт – термопластический компрессионный оттискной мате</w:t>
        <w:softHyphen/>
        <w:t>риал на основе природных смол и полимеров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СОСТАВ (в % от массы): глицериновый эфир канифоли – 78,0</w:t>
      </w:r>
      <w:r>
        <w:rPr>
          <w:rFonts w:ascii="Symbol" w:hAnsi="Symbol"/>
          <w:sz w:val="28"/>
        </w:rPr>
        <w:t>;</w:t>
      </w:r>
      <w:r>
        <w:rPr/>
        <w:t xml:space="preserve"> кас</w:t>
        <w:softHyphen/>
        <w:t>торовое масло – 12,0</w:t>
      </w:r>
      <w:r>
        <w:rPr>
          <w:rFonts w:ascii="Symbol" w:hAnsi="Symbol"/>
          <w:sz w:val="28"/>
        </w:rPr>
        <w:t>;</w:t>
      </w:r>
      <w:r>
        <w:rPr/>
        <w:t xml:space="preserve"> нефтяной парафин – 10,0</w:t>
      </w:r>
      <w:r>
        <w:rPr>
          <w:rFonts w:ascii="Symbol" w:hAnsi="Symbol"/>
          <w:sz w:val="28"/>
        </w:rPr>
        <w:t>;</w:t>
      </w:r>
      <w:r>
        <w:rPr/>
        <w:t xml:space="preserve"> ванилин – 0,01</w:t>
      </w:r>
      <w:r>
        <w:rPr>
          <w:rFonts w:ascii="Symbol" w:hAnsi="Symbol"/>
          <w:sz w:val="28"/>
        </w:rPr>
        <w:t>;</w:t>
      </w:r>
      <w:r>
        <w:rPr/>
        <w:t xml:space="preserve"> краси</w:t>
        <w:softHyphen/>
        <w:t>тель – 0,02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томапласт предназначен для получения функцио</w:t>
        <w:softHyphen/>
        <w:t>нальных оттисков с беззубых челюстей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Стомапласт обладает высокой пластичностью при низ</w:t>
        <w:softHyphen/>
        <w:t>кой температуре и, благодаря этому не оказывает давления на ткани про</w:t>
        <w:softHyphen/>
        <w:t>тезного ложа и не деформирует их во время снятия оттиска.  При по</w:t>
        <w:softHyphen/>
        <w:t xml:space="preserve">мощи Стомапласта можно точно сформировать края функционального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оттиска, контролировать и исправлять качество оттиска повторным вве</w:t>
        <w:softHyphen/>
        <w:t xml:space="preserve">дением его в полость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оттиски из Стомапласта снимаются инди</w:t>
        <w:softHyphen/>
        <w:t>видуальными ложками.  Металлическую кастрюльку с массой Стома</w:t>
        <w:softHyphen/>
        <w:t>пласт помещают в водяную баню. При температуре массы 45-50 граду</w:t>
        <w:softHyphen/>
        <w:t>сов Цельсия  шпателем набирают небольшое количество ее пальцами, смоченными в теплой воде, формируют валик. Затем валик укладывают по краям индивидуальной ложки и производят оформление краев от</w:t>
        <w:softHyphen/>
        <w:t>тиска в полости рта. Продолжительность формирования 15-20 сек.  После оформления краев оттиска на ложку кисточкой наносят слой ма</w:t>
        <w:softHyphen/>
        <w:t>териала Стомапласта, разогретого до температуры 70-75 градусов Цель</w:t>
        <w:softHyphen/>
        <w:t xml:space="preserve">сия. Четкое оформление мягких тканей протезного ложа осуществляется под давлением прикуса. 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ФОРМА ВЫПУСКА: комплект Стомапласта содержит: упаковку Стомапласта (100 грамм), кисточк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6. ОРТОКОР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Ортокор представляет собой пластичный материал на основе природ</w:t>
        <w:softHyphen/>
        <w:t>ных канифольных смол, этилцеллюлозы и наполнителей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Ортокор применяется для уточнения границ протезов верхней и нижней беззубых челюстей и получения, функционально при</w:t>
        <w:softHyphen/>
        <w:t>сасывающихся оттисков при тяжелой атрофии альвеолярных отростков. Также Ортокор применяется для получения функционально оформлен</w:t>
        <w:softHyphen/>
        <w:t xml:space="preserve">ных краев съемного протеза  и для уточнения опорных частей сложных челюстно-лицевых протезов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Ортокор не отвердевает в полости рта и хорошо отра</w:t>
        <w:softHyphen/>
        <w:t>жает функциональные особенности подвижной и неподвижной слизистой протезного ложа. Преимущество Ортокора в том, что он  мо</w:t>
        <w:softHyphen/>
        <w:t>жет быть оставлен в полости рта пациента от 15 мин. до нескольких ча</w:t>
        <w:softHyphen/>
        <w:t>сов, за этот период  оттиск получает функционально оформленные края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перед применением Ортокора необходимо полиэтиленовую пленку резко сорвать с обеих сторон пластины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Для получения функционально присасывающихся оттисков изготав</w:t>
        <w:softHyphen/>
        <w:t xml:space="preserve">ливают индивидуальную ложку - базис. Определяют высоту прикуса в центральной окклюзии  и укладывают на жесткий базис, слегка  разогре- тую над спиртовкой или газовой горелкой , пластинку Ортокора. В таком виде ложка - базис с Ортокором  вводится в полость рта  для получения  оттиска под силой жевательного давления. Функционально оформленные </w:t>
      </w:r>
    </w:p>
    <w:p>
      <w:pPr>
        <w:pStyle w:val="Normal"/>
        <w:widowControl/>
        <w:jc w:val="both"/>
        <w:rPr/>
      </w:pPr>
      <w:r>
        <w:rPr/>
        <w:t xml:space="preserve">края получают при активном оформлении. В случае получения оттиска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а готовых протезах пациент может жевать. Полученный оттиск осто</w:t>
        <w:softHyphen/>
        <w:t>рожно выводят из полости рта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Для получения функционально оформленных краев съемного протеза Ортокор наносят только на края протеза и оформляют его активным ме</w:t>
        <w:softHyphen/>
        <w:t xml:space="preserve">тодом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комплект Ортокора содержит пять пластин од</w:t>
        <w:softHyphen/>
        <w:t>ной конфигурации общей массой 200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</w:t>
      </w:r>
      <w:r>
        <w:rPr>
          <w:b/>
          <w:lang w:val="en-US"/>
        </w:rPr>
        <w:t>I</w:t>
      </w:r>
      <w:r>
        <w:rPr>
          <w:b/>
        </w:rPr>
        <w:t xml:space="preserve">\/.  </w:t>
      </w:r>
      <w:r>
        <w:rPr>
          <w:b/>
          <w:u w:val="single"/>
        </w:rPr>
        <w:t>ПЛАСТМАССЫ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1. ЭТАКРИЛ-02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Этакрил-02 представляет собой акриловую пластмассу горяче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пластмасса Этакрил-02 применяется в ортопедичес- кой стоматологии для изготовления базисов съемных зуб</w:t>
        <w:softHyphen/>
        <w:t>ных протезов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СВОЙСТВА: Этакрил-02 характеризуется высокими технологичес-кими свойствами, повышенной прочностью. Протезы, изго</w:t>
        <w:softHyphen/>
        <w:t xml:space="preserve">товленные из пластмассы Этакрил-02, хорошо имитируют мягкие ткани полости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СПОСОБ ПРИМЕНЕНИЯ: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u w:val="single"/>
        </w:rPr>
        <w:t xml:space="preserve">Изготовление гипсовой формы в кювете. </w:t>
      </w:r>
      <w:r>
        <w:rPr/>
        <w:t>Гипсование производят по общепринятой методике. После удаления воска гипсовую форму обраба</w:t>
        <w:softHyphen/>
        <w:t>тывают разделительным лаком ИЗОКОЛ – 69. Изокол – 69 наносят кис</w:t>
        <w:softHyphen/>
        <w:t xml:space="preserve">точкой, не задевая пластмассовые зубы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>
          <w:u w:val="single"/>
        </w:rPr>
        <w:t xml:space="preserve">Приготовление формовочной массы и паковка. </w:t>
      </w:r>
      <w:r>
        <w:rPr/>
        <w:t xml:space="preserve">Порошок и жидкость смешивают в массовом соотношении 2:1 соответственно в фарфоровом или стеклянном сосуде </w:t>
      </w:r>
      <w:r>
        <w:rPr>
          <w:rFonts w:ascii="Symbol" w:hAnsi="Symbol"/>
          <w:sz w:val="28"/>
        </w:rPr>
        <w:t>;</w:t>
      </w:r>
      <w:r>
        <w:rPr/>
        <w:t xml:space="preserve"> сосуд с массой закрывают и оставляют для на</w:t>
        <w:softHyphen/>
        <w:t>бухания на 20-40 минут в зависимости от температуры окружающей среды.     В процессе набухания массу несколько раз перемешивают шпа</w:t>
        <w:softHyphen/>
        <w:t xml:space="preserve">телем.     Массу считают готовой к формованию, когда она теряет лип- кость  и не пристает к рукам и стенкам сосуда. Производят паковку массы в кювету. После полного закрывания кюветы ее выдерживают под </w:t>
      </w:r>
    </w:p>
    <w:p>
      <w:pPr>
        <w:pStyle w:val="Normal"/>
        <w:widowControl/>
        <w:jc w:val="both"/>
        <w:rPr/>
      </w:pPr>
      <w:r>
        <w:rPr/>
        <w:t>холодным прессом в течение 10-15 минут, а затем зажимают в бюгель и подвергают термической обработке (полимеризации).</w:t>
      </w:r>
    </w:p>
    <w:p>
      <w:pPr>
        <w:pStyle w:val="Normal"/>
        <w:widowControl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Полимеризация.</w:t>
      </w:r>
      <w:r>
        <w:rPr/>
        <w:t xml:space="preserve"> Полимеризацию материала производят на водной бане или в термошкафу при соблюдении следующего режима: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·</w:t>
      </w:r>
      <w:r>
        <w:rPr/>
        <w:t>повышают температуру в бане или термошкафу до 45-50</w:t>
      </w:r>
      <w:r>
        <w:rPr>
          <w:rFonts w:ascii="Symbol" w:hAnsi="Symbol"/>
          <w:sz w:val="28"/>
        </w:rPr>
        <w:t>°</w:t>
      </w:r>
      <w:r>
        <w:rPr/>
        <w:t>С в течение   15-20 минут</w:t>
      </w:r>
      <w:r>
        <w:rPr>
          <w:rFonts w:ascii="Symbol" w:hAnsi="Symbol"/>
          <w:sz w:val="28"/>
        </w:rPr>
        <w:t>;</w:t>
      </w:r>
      <w:r>
        <w:rPr/>
        <w:t xml:space="preserve"> затем постепенно в течение 35-40 минут доводят темпера</w:t>
        <w:softHyphen/>
        <w:t>ту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ру при полимеризации на водяной бане до кипения воды или при по</w:t>
        <w:softHyphen/>
        <w:t>лимеризации в термошкафу до 110-115</w:t>
      </w:r>
      <w:r>
        <w:rPr>
          <w:rFonts w:ascii="Symbol" w:hAnsi="Symbol"/>
          <w:sz w:val="28"/>
        </w:rPr>
        <w:t>°</w:t>
      </w:r>
      <w:r>
        <w:rPr/>
        <w:t>С</w:t>
      </w:r>
      <w:r>
        <w:rPr>
          <w:rFonts w:ascii="Symbol" w:hAnsi="Symbol"/>
          <w:sz w:val="28"/>
        </w:rPr>
        <w:t>;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·</w:t>
      </w:r>
      <w:r>
        <w:rPr/>
        <w:t>выдерживают при этих температурах около 30 минут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·</w:t>
      </w:r>
      <w:r>
        <w:rPr/>
        <w:t>охлаждение кюветы производят на воздухе до комнатной температуры.</w:t>
      </w:r>
    </w:p>
    <w:p>
      <w:pPr>
        <w:pStyle w:val="Normal"/>
        <w:widowControl/>
        <w:jc w:val="both"/>
        <w:rPr/>
      </w:pPr>
      <w:r>
        <w:rPr/>
        <w:t>Важно! Извлекать из кюветы только полностью  охлажденный протез.</w:t>
      </w:r>
    </w:p>
    <w:p>
      <w:pPr>
        <w:pStyle w:val="Normal"/>
        <w:widowControl/>
        <w:jc w:val="both"/>
        <w:rPr/>
      </w:pPr>
      <w:r>
        <w:rPr>
          <w:u w:val="single"/>
        </w:rPr>
        <w:t xml:space="preserve">Обработка протеза. </w:t>
      </w:r>
      <w:r>
        <w:rPr/>
        <w:t>Обработку и полировку протеза производят по общепринятой методик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Этакрила-02 содержит</w:t>
      </w:r>
      <w:r>
        <w:rPr>
          <w:rFonts w:ascii="Symbol" w:hAnsi="Symbol"/>
          <w:sz w:val="28"/>
        </w:rPr>
        <w:t>:</w:t>
      </w:r>
      <w:r>
        <w:rPr/>
        <w:t xml:space="preserve"> порошок-300 г, жидкость-150 г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799" w:leader="none"/>
        </w:tabs>
        <w:ind w:left="2175" w:hanging="0"/>
        <w:jc w:val="both"/>
        <w:rPr>
          <w:b/>
          <w:b/>
          <w:i/>
          <w:i/>
        </w:rPr>
      </w:pPr>
      <w:r>
        <w:rPr>
          <w:b/>
          <w:i/>
        </w:rPr>
        <w:t>2. ФТОРАКС</w:t>
      </w:r>
    </w:p>
    <w:p>
      <w:pPr>
        <w:pStyle w:val="Normal"/>
        <w:widowControl/>
        <w:ind w:left="2175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торакс представляет собой пластмассу горячего отверждения на ос</w:t>
        <w:softHyphen/>
        <w:t>нове фторсодержащих акриловых сополимеров типа порошок – жид</w:t>
        <w:softHyphen/>
        <w:t>кость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Фторакс применяется в стоматологической практике для изготовления базисов съемных зубных протезов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протез из Фторакса обладает повышенной прочностью и эластичностью. Протезы из Фторакса своим цветом и полупрозрачностью хорошо гармонируют с мягкими тканями полости р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комплект Фторакса содержит 300 грамм по</w:t>
        <w:softHyphen/>
        <w:t>рошка, 150 грамм жидк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3. ПЛАСТМАССА БЕСЦВЕТНАЯ</w:t>
      </w:r>
    </w:p>
    <w:p>
      <w:pPr>
        <w:pStyle w:val="Normal"/>
        <w:widowControl/>
        <w:jc w:val="both"/>
        <w:rPr/>
      </w:pPr>
      <w:r>
        <w:rPr/>
        <w:t xml:space="preserve">                                      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Пластмасса бесцветная представляет собой пластмассу на основе очищенного от стабилизатора полиметилметакрилата, содержащего ан</w:t>
        <w:softHyphen/>
        <w:t>тистаритель, и состоит из порошка и жидкост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пластмасса бесцветная применяется для изготовле</w:t>
        <w:softHyphen/>
        <w:t>ния базисов зубных протезов в случаях, когда противопоказан окрашен</w:t>
        <w:softHyphen/>
        <w:t>ный базис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пластмасса бесцветная отличается от ранее выпускае</w:t>
        <w:softHyphen/>
        <w:t>мых базисных материалов повышенной прочностью и прозрачностью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комплект бесцветной пластмассы содержит</w:t>
      </w:r>
      <w:r>
        <w:rPr>
          <w:rFonts w:ascii="Symbol" w:hAnsi="Symbol"/>
          <w:sz w:val="28"/>
        </w:rPr>
        <w:t>:</w:t>
      </w:r>
      <w:r>
        <w:rPr/>
        <w:t xml:space="preserve"> по</w:t>
        <w:softHyphen/>
        <w:t>рошок-300 гр. (одну упаковку)</w:t>
      </w:r>
      <w:r>
        <w:rPr>
          <w:rFonts w:ascii="Symbol" w:hAnsi="Symbol"/>
          <w:sz w:val="28"/>
        </w:rPr>
        <w:t>;</w:t>
      </w:r>
      <w:r>
        <w:rPr/>
        <w:t xml:space="preserve"> жидкость-150 гр. (одну упаковку)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4. СИНМА-74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инма–74 представляет собой акриловый фторсодержащий сополи</w:t>
        <w:softHyphen/>
        <w:t>мер горяче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пластмасса Синма–74 применяется в ортопедичес- кой стоматологии для изготовления несъемных зубных про</w:t>
        <w:softHyphen/>
        <w:t>тезов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Синма–74 характеризуется повышенной прочностью и хорошей эластичностью. Протезы, изготовленные из пластмассы Синма – 74, обладают флюоресцирующим эффектом, присущим естественным зубам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пластмасса Синма–74 выпускается десяти</w:t>
        <w:softHyphen/>
        <w:t>цветной и одноцветной. Комплект Синмы–74 десятицветной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десяти цветов</w:t>
      </w:r>
      <w:r>
        <w:rPr>
          <w:rFonts w:ascii="Symbol" w:hAnsi="Symbol"/>
          <w:sz w:val="28"/>
        </w:rPr>
        <w:t>:</w:t>
      </w:r>
      <w:r>
        <w:rPr/>
        <w:t xml:space="preserve"> № 4, 6, 8, 10, 12, 14, 16, 19, 20 и 24 – 300 грамм</w:t>
      </w:r>
      <w:r>
        <w:rPr>
          <w:rFonts w:ascii="Symbol" w:hAnsi="Symbol"/>
          <w:sz w:val="28"/>
        </w:rPr>
        <w:t>;</w:t>
      </w:r>
      <w:r>
        <w:rPr/>
        <w:t xml:space="preserve"> жидкость – 150 гр., концентраты красителей</w:t>
      </w:r>
      <w:r>
        <w:rPr>
          <w:rFonts w:ascii="Symbol" w:hAnsi="Symbol"/>
          <w:sz w:val="28"/>
        </w:rPr>
        <w:t>:</w:t>
      </w:r>
      <w:r>
        <w:rPr/>
        <w:t xml:space="preserve"> белый (А), желтый (Б),</w:t>
      </w:r>
      <w:r>
        <w:rPr>
          <w:rFonts w:ascii="Symbol" w:hAnsi="Symbol"/>
          <w:sz w:val="28"/>
        </w:rPr>
        <w:t>;</w:t>
      </w:r>
      <w:r>
        <w:rPr/>
        <w:t xml:space="preserve"> ко</w:t>
        <w:softHyphen/>
        <w:t>ричневый (В), и серый (Г) – 40 гр. Порошки цветов 10, 12, 14, 16 и 19 содержатся в комплекте в двойном количестве. Концентраты красителей предназначены для добавления к порошку основного цве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Комплект Синмы–74 одноцветной содержит</w:t>
      </w:r>
      <w:r>
        <w:rPr>
          <w:rFonts w:ascii="Symbol" w:hAnsi="Symbol"/>
          <w:sz w:val="28"/>
        </w:rPr>
        <w:t>:</w:t>
      </w:r>
      <w:r>
        <w:rPr/>
        <w:t xml:space="preserve"> 80 грамм порошка од</w:t>
        <w:softHyphen/>
        <w:t>ного из цветов</w:t>
      </w:r>
      <w:r>
        <w:rPr>
          <w:rFonts w:ascii="Symbol" w:hAnsi="Symbol"/>
          <w:sz w:val="28"/>
        </w:rPr>
        <w:t>:</w:t>
      </w:r>
      <w:r>
        <w:rPr/>
        <w:t xml:space="preserve"> № 10, 16, 19 – баночки по 40 грамм</w:t>
      </w:r>
      <w:r>
        <w:rPr>
          <w:rFonts w:ascii="Symbol" w:hAnsi="Symbol"/>
          <w:sz w:val="28"/>
        </w:rPr>
        <w:t>;</w:t>
      </w:r>
      <w:r>
        <w:rPr/>
        <w:t xml:space="preserve"> жидкости – 1 фла</w:t>
        <w:softHyphen/>
        <w:t>кон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СИНМА - М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инма–М представляет собой акриловую пластмассу  горячего отверж- дения типа порошок – жидкост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ластмасса Синма–М  применяется в ортопедической стоматологии для изготовления коронок и облицовки несъемных зубных протезов (штампованно – паянных и цельнолитых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рошок – суспензионный привитой фторсодержащий сополимер</w:t>
      </w:r>
      <w:r>
        <w:rPr>
          <w:rFonts w:ascii="Symbol" w:hAnsi="Symbol"/>
          <w:sz w:val="28"/>
        </w:rPr>
        <w:t>;</w:t>
      </w:r>
      <w:r>
        <w:rPr/>
        <w:t xml:space="preserve">  жидкость – смесь акриловых мономеров и олигомеров. Бла</w:t>
        <w:softHyphen/>
        <w:t>годаря наличию олигомера в Синме–М увеличено  время     жизнеспособ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ости массы в пластичном состоянии, что позволяет моделировать обли</w:t>
        <w:softHyphen/>
        <w:t>цовку непосредственно из пластмассы, равномерно ее наносить и распределять. Пластмасса Синма–М обеспечивает высокие эстетические свойства зубных протезов, благодаря возможности послой</w:t>
        <w:softHyphen/>
        <w:t>ного моделирования протеза массами различного цве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ластмассу можно использовать для облицовки протезов следующими методами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tabs>
          <w:tab w:val="clear" w:pos="720"/>
          <w:tab w:val="left" w:pos="510" w:leader="none"/>
        </w:tabs>
        <w:ind w:left="150" w:hanging="0"/>
        <w:jc w:val="both"/>
        <w:rPr/>
      </w:pPr>
      <w:r>
        <w:rPr/>
        <w:t>1.Метод моделирования облицовки непосредственно на каркасе зуб</w:t>
        <w:softHyphen/>
        <w:t xml:space="preserve">ного </w:t>
      </w:r>
    </w:p>
    <w:p>
      <w:pPr>
        <w:pStyle w:val="Normal"/>
        <w:widowControl/>
        <w:tabs>
          <w:tab w:val="clear" w:pos="720"/>
          <w:tab w:val="left" w:pos="510" w:leader="none"/>
        </w:tabs>
        <w:ind w:left="150" w:hanging="0"/>
        <w:jc w:val="both"/>
        <w:rPr/>
      </w:pPr>
      <w:r>
        <w:rPr/>
        <w:t xml:space="preserve">   </w:t>
      </w:r>
      <w:r>
        <w:rPr/>
        <w:t>протеза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2.Паковка пластмассы в кювету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инма–М содержит порошок «дентин» 8 цветов</w:t>
      </w:r>
      <w:r>
        <w:rPr>
          <w:rFonts w:ascii="Symbol" w:hAnsi="Symbol"/>
          <w:sz w:val="28"/>
        </w:rPr>
        <w:t>:</w:t>
      </w:r>
      <w:r>
        <w:rPr/>
        <w:t xml:space="preserve"> 6, 10, 12, 14, 16, 19, 20, 24 – 260 гр., порошок «эмаль» 2 цветов</w:t>
      </w:r>
      <w:r>
        <w:rPr>
          <w:rFonts w:ascii="Symbol" w:hAnsi="Symbol"/>
          <w:sz w:val="28"/>
        </w:rPr>
        <w:t>:</w:t>
      </w:r>
      <w:r>
        <w:rPr/>
        <w:t xml:space="preserve"> №1 и №2 – 40 гр., жидкость – 150 гр., концентраты красителей</w:t>
      </w:r>
      <w:r>
        <w:rPr>
          <w:rFonts w:ascii="Symbol" w:hAnsi="Symbol"/>
          <w:sz w:val="28"/>
        </w:rPr>
        <w:t>:</w:t>
      </w:r>
      <w:r>
        <w:rPr/>
        <w:t xml:space="preserve"> белый (А), желтый (Б), коричневый (В) и серый (Г)- 40 гр. Порошки  дентина цветов 10, 12, 14, 16 и 19 содержатся в комплекте в двойном ко</w:t>
        <w:softHyphen/>
        <w:t>личестве. Концентраты красителей предназначены для добавления к по</w:t>
        <w:softHyphen/>
        <w:t>рошку основного цвета с целью получения желаемого оттенк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6. ПРОТАКРИЛ – М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ластмасса  Протакрил–М представляет собой быстротвердеющую пластмассу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ластмасса Протакрил–М применяется в стоматоло</w:t>
        <w:softHyphen/>
        <w:t>гической практике для изготовления съемных зубных протезов, челюстно-лицевых и ортодонтических аппаратов, съемных шин – про</w:t>
        <w:softHyphen/>
        <w:t>тезов при пародонтите, починок и других цел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рошок – фторсодержащий акриловый сополимер, ста</w:t>
        <w:softHyphen/>
        <w:t>билизированный антистарителем. Жидкость – метилметакрилат, содер</w:t>
        <w:softHyphen/>
        <w:t>жащий сшивающий агент. Введение в состав пластмассы фторкаучука, сшивающего агента и антистарителя способствует повышению физико-механических свойств и долговечности изделий. Пластмасса Протакрил-М технологична в работе, изделия из нее хорошо обрабатываются и по цвету имитируют естественные ткан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пластмассы Протакрил–М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Протакрил–М – 160,0 гр., жидкость Протакрил–М  - 100,0 гр., лак разделительный Изокол – 69 – 50,0 гр., клей дихлорэтановый – 40,0 грамм.</w:t>
      </w:r>
    </w:p>
    <w:p>
      <w:pPr>
        <w:pStyle w:val="Normal"/>
        <w:widowControl/>
        <w:jc w:val="both"/>
        <w:rPr/>
      </w:pP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7. РЕДОНТ–03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Редонт–03 представляет собой быстротвердеющую пластмассу на ос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ове сополимера акриловой группы, окрашенную в розовый цвет, полупрозрачную,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ластмасса Редонт–03 предназначена для починок и перебазировок пластмассовых протезов в случаях нарушения их фикса</w:t>
        <w:softHyphen/>
        <w:t>ции, неправильного оформления границы протезного базиса, неточного прилегания пластиночного съемного протеза к слизистой оболочке про</w:t>
        <w:softHyphen/>
        <w:t>тезного ложа и естественным зубам, а также для изготовления ортодон</w:t>
        <w:softHyphen/>
        <w:t>тических и ортопедических аппарат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ластмасса Редонт – 03 хорошо соединяется с базис</w:t>
        <w:softHyphen/>
        <w:t>ными материалами Этакрил, Фторакс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пластмассы Редонт–03 содержит 150 гр. порошка (одну упаковку), 100 гр. жидкости (одну упаковку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8. СТАДОН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Стадонт представляет собой акриловую пластмассу холодно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тадонт применяется для изготовления лечебных фиксирующих шин при пародонтит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рошки №16 и 19 окрашены в цвета, соответствующие расцветке пластмассы для мостовидных работ. Порошок «О» не окрашен и предназначен для изготовления прозрачных шин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тадонта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– 150 гр. (3 банки по 50 гр. цветов №0, 16 и 19), жидкость – 120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9. КАРБОДЕН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Карбодент – композиционный пломбировочный материал на основе акриловых сополимеров и универсального связующего БИС – ГМА  хо</w:t>
        <w:softHyphen/>
        <w:t>лодно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Карбодент предназначен для пломбирования перед</w:t>
        <w:softHyphen/>
        <w:t>них, жевательных зубов, для изготовления временных конструкций несъемных протезов (штифтовых зубов, фасеток и др.), для реставрации пластмассовых коронок, фасеток, штифтовых зубов, жевательных по</w:t>
        <w:softHyphen/>
        <w:t>верхностей зубов из пластмассы в съемных протезах, для фиксации адге</w:t>
        <w:softHyphen/>
        <w:t xml:space="preserve">зивных мостовидных протез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материал содержит активный  наполнитель – термохими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чески обработанный плавленный кварц. Подобранное оптимальное ко</w:t>
        <w:softHyphen/>
        <w:t>личество наполнителя значительно снижает водопоглощение, объемное изменение и коэффициент термического расширения материала, в то же время позволяет быстро и легко проводить обработку и полировку пломбы. Содержит антистарител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в стеклянную чашечку насыпают необхо</w:t>
        <w:softHyphen/>
        <w:t>димое количество порошка и по каплям до полного насыщения порошка вносят жидкость. Порошок и жидкость перемешивают в течение нескольких секунд до получения однородной массы. Приготовленную массу закрывают и выдерживают 2 минуты. Избыток материала удаляют через 10 – 15 минут после его наложения, используя шаровидные боры и абразивные головк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Карбодента содержит набор порошков 6 цветов (0-6-10-12-16-19) по 10 гр., жидкость – 50 гр. Чашечку для за</w:t>
        <w:softHyphen/>
        <w:t>мешивания, пластмассовые шпатели – 50 шт., пробки – капельницы – 2 шт. Номера порошков 6, 10, 12, 16 и 19 приближаются по цвету к соот</w:t>
        <w:softHyphen/>
        <w:t>ветствующим номерам расцветке единой стоматологической. Порошок №0 – полупрозрачный и может применятся как добавление к основному цвету с целью придания им большей прозрачности так и самостоятельно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0. АКРИЛОКСИД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Акрилоксид – представляет собой быстротвердеющую пластмассу на основе эпоксидных смол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для пломбирования зубов, для изготов</w:t>
        <w:softHyphen/>
        <w:t xml:space="preserve">ления вкладок, для одноэтапного изготовления пластмассовых коронок и штифтовых зубов, для реставрации пластмассовых коронок, фасеток, штифтовых зубов, жевательных поверхностей зубов в съемных протезах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Акрилоксид обладает хорошей пластичностью, поверх</w:t>
        <w:softHyphen/>
        <w:t>ности из него хорошо обрабатываются и полируются, приобретая блеск. Акрилоксид не имеет «песочной» стадии, что позволяет применять его сразу после замешивания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техника применения материала аналогична технике применения Карбодента. Замешивание проводить в течение 40 –50 секунд, после чего полученную массу используют единой порцией. Масса сохраняет пластичность в течение 1,5 – 2 минут. Отверждение ма</w:t>
        <w:softHyphen/>
        <w:t xml:space="preserve">териала происходит в течение 8 – 10 минут. Механическую обработку </w:t>
      </w:r>
    </w:p>
    <w:p>
      <w:pPr>
        <w:pStyle w:val="Normal"/>
        <w:widowControl/>
        <w:jc w:val="both"/>
        <w:rPr/>
      </w:pPr>
      <w:r>
        <w:rPr/>
        <w:t>производят абразивными инструментами после полного отверждения ма</w:t>
        <w:softHyphen/>
        <w:t>териал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ФОРМА ВЫПУСКА: комплект Акрилоксида содержит 60 гр. порошка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трех цветов (№10, 12 и 16) – 3 баночки по 20 гр., 50 гр. жидкости – 2 флакона по 25 гр., мерник для порошк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.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1. ПМ-01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ПМ–01 – эластическая пластмасса на основе сополимера хлорвинила с бутилакрилатом (горячего отверждения). Состоит из порошка и жидкости (розового цвет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М–01 применяется двухслойных базисов съемных протезов при атрофии альвеолярного гребня, остром альвеолярном гребне, костных выступах и в других случаях, когда необходима мягкая подкладка под базис протез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дкладка из пластмассы ПМ-01 отличается постоянной мягкостью, прочностью связи с базисом протеза и не теряет своих свойств под воздействием среды полости рт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изготовление мягкой подкладки из пласт</w:t>
        <w:softHyphen/>
        <w:t>массы ПМ-01 предусматривает 2 способа</w:t>
      </w:r>
      <w:r>
        <w:rPr>
          <w:rFonts w:ascii="Symbol" w:hAnsi="Symbol"/>
          <w:sz w:val="28"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Изготовление двухслойного протеза с одновременной паковкой пла</w:t>
        <w:softHyphen/>
        <w:t>стмассы ПМ-01 и базисной пластмассы в тестообразном состояни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Изготовление двухслойного базиса протеза с нанесением мягкой под</w:t>
        <w:softHyphen/>
        <w:t>кладки на готовый протез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пластмассы ПМ-01 содержит 100 гр. порошка (одна упаковка), 100 гр. жидкости (один флакон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2. БОКСИЛ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Боксил представляет собой эластическую пластмассу на основе напол</w:t>
        <w:softHyphen/>
        <w:t>ненного силиконового каучука (горячего отверждения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Боксил предназначен для изготовления боксерских индивидуальных защитных шин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: паста – полиметилсилоксан, аэросил, окись цинка. Жид</w:t>
        <w:softHyphen/>
        <w:t xml:space="preserve">кость – катализатор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Боксила включает</w:t>
      </w:r>
      <w:r>
        <w:rPr>
          <w:rFonts w:ascii="Symbol" w:hAnsi="Symbol"/>
          <w:sz w:val="28"/>
        </w:rPr>
        <w:t>:</w:t>
      </w:r>
      <w:r>
        <w:rPr/>
        <w:t xml:space="preserve"> 120 грамм пасты – </w:t>
      </w:r>
    </w:p>
    <w:p>
      <w:pPr>
        <w:pStyle w:val="Normal"/>
        <w:widowControl/>
        <w:jc w:val="both"/>
        <w:rPr/>
      </w:pPr>
      <w:r>
        <w:rPr/>
        <w:t>3 тубы по 40 гр., 12 гр. жидкости – 12 ампул по 1 гр. или 3 флакона по 4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3. ОРТОСИЛ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Ортосил представляет собой эластичный резиноподобный материал на основе силиконового каучука (горячего отверждения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эластическую пластмассу Ортосил применяют  в ка</w:t>
        <w:softHyphen/>
        <w:t>честве мягкой подкладки в комбинированных базисах протеза в сле</w:t>
        <w:softHyphen/>
        <w:t>дующих случаях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При неравномерной податливости мягких тканей, покрывающих аль</w:t>
        <w:softHyphen/>
        <w:t>веолярные отростки, тело челюстей и небо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При наличии  различных костных выступов, гребней и экзостозов на протезном ложе, часто очень болезненных острых краев по внутрен</w:t>
        <w:softHyphen/>
        <w:t>ней косой линии на нижней челюсти, при выраженном небном валике, вследствие чего твердый базис вызывал сильные болевые ощущ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При резкой анатомической атрофии слизистой десен в такой степени, что никакими другими общеизвестными методами невозможно до</w:t>
        <w:softHyphen/>
        <w:t>биться полноценной фиксации протезов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В челюстно–лицевой ортопедии, при изготовлении различных обту</w:t>
        <w:softHyphen/>
        <w:t>раторов и сложных протезов.</w:t>
      </w:r>
    </w:p>
    <w:p>
      <w:pPr>
        <w:pStyle w:val="Normal"/>
        <w:widowControl/>
        <w:ind w:left="360" w:hanging="0"/>
        <w:jc w:val="both"/>
        <w:rPr/>
      </w:pPr>
      <w:r>
        <w:rPr/>
        <w:t>СОСТАВ: Ортосил состоит из пасты розового цвета, приготовленной на основе силиконовых каучуков с наполнителями и сшивающим агентом. Основу пасты составляет линейный полимер – полидиметил</w:t>
        <w:softHyphen/>
        <w:t>силоксановый каучук. При замешивании пасты с жидкостью, содер</w:t>
        <w:softHyphen/>
        <w:t>жащий сшивагент метилтриацетоноксилан, происходит сшивка поли</w:t>
        <w:softHyphen/>
        <w:t>силоксановых цепей за счет реакционноспособных групп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Ортосил обладает высокой эластичностью, сохраняю</w:t>
        <w:softHyphen/>
        <w:t>щейся в полости рта в течение длительного времени (около год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Ортосила должен содержать</w:t>
      </w:r>
      <w:r>
        <w:rPr>
          <w:rFonts w:ascii="Symbol" w:hAnsi="Symbol"/>
          <w:sz w:val="28"/>
        </w:rPr>
        <w:t>:</w:t>
      </w:r>
      <w:r>
        <w:rPr/>
        <w:t xml:space="preserve"> пасту – 50 гр. (одну тубу). жидкость – 10 гр. (2 флакона или 10 ампул), дозиро</w:t>
        <w:softHyphen/>
        <w:t>вочную линейку – 2 шт., ключ для выдавливания пасты, пробка – ка</w:t>
        <w:softHyphen/>
        <w:t>пельниц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4. ЭЛАСТОПЛАС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 xml:space="preserve">Эластопласт – представляет собой эластическую пластмассу на основе </w:t>
      </w:r>
    </w:p>
    <w:p>
      <w:pPr>
        <w:pStyle w:val="Normal"/>
        <w:widowControl/>
        <w:jc w:val="both"/>
        <w:rPr/>
      </w:pPr>
      <w:r>
        <w:rPr/>
        <w:t>сополимера хлорвинила с бутилакрилатом и состоит из порошка и жид</w:t>
        <w:softHyphen/>
        <w:t>кости (пластификатор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Эластопласт применяют для изготовления профилак</w:t>
        <w:softHyphen/>
        <w:t>тических челюстно – лицевых аппаратов и боксерских шин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материал эластичен, прочен, химически стойкий,    гигие</w:t>
        <w:softHyphen/>
        <w:t>-</w:t>
      </w:r>
    </w:p>
    <w:p>
      <w:pPr>
        <w:pStyle w:val="Normal"/>
        <w:widowControl/>
        <w:jc w:val="both"/>
        <w:rPr/>
      </w:pPr>
      <w:r>
        <w:rPr/>
        <w:t>ничны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изготовление челюстно – лицевых проте</w:t>
        <w:softHyphen/>
        <w:t>зов или шин производится методом прессования в зуботехнических кю</w:t>
        <w:softHyphen/>
        <w:t>ветах, полимеризация при температуре 105-11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ФОРМА ВЫПУСКА: комплект Эластопласта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– 300 гр. (одна упаковка)</w:t>
      </w:r>
      <w:r>
        <w:rPr>
          <w:rFonts w:ascii="Symbol" w:hAnsi="Symbol"/>
          <w:sz w:val="28"/>
        </w:rPr>
        <w:t>;</w:t>
      </w:r>
      <w:r>
        <w:rPr/>
        <w:t xml:space="preserve">  жидкость – 300 гр. (одна упаковка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5. ZHERMACRYL H PLU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Zhermacryl H Plus – полиметакрилатный материал для изготовления протез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в ортопедической стоматологии для изготовления базисов съемных зубных протез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Zhermacryl H Plus представляет собой пластмассу горя</w:t>
        <w:softHyphen/>
        <w:t>чего отверждения типа порошок – жидкость. Материал характеризуется высокими технологическими свойствами, повышенной прочностью. Протезы, изготовленные из пластмассы Zhermacryl H Plus, хорошо имитируют мягкие ткани полости рт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ри изготовлении массы к 10 грамм по</w:t>
        <w:softHyphen/>
        <w:t>рошка добавляют 4 грамма жидкости. Полное время изготовления массы 25-30 минут. После перемешивания порошка с жидкостью, тесто необ</w:t>
        <w:softHyphen/>
        <w:t xml:space="preserve">ходимо оставить на 15-20 минут.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ластмасса  выпускается в комплекте, содержа</w:t>
        <w:softHyphen/>
        <w:t xml:space="preserve">щем порошок – 750 гр. и жидкости – 400 гр. </w:t>
      </w:r>
    </w:p>
    <w:p>
      <w:pPr>
        <w:pStyle w:val="Normal"/>
        <w:widowControl/>
        <w:jc w:val="both"/>
        <w:rPr/>
      </w:pPr>
      <w:r>
        <w:rPr/>
        <w:t>Цвета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 xml:space="preserve">О – бесцветный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V</w:t>
      </w:r>
      <w:r>
        <w:rPr>
          <w:vertAlign w:val="subscript"/>
        </w:rPr>
        <w:t>2</w:t>
      </w:r>
      <w:r>
        <w:rPr/>
        <w:t xml:space="preserve">  - молочно – розовый  с прожилками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V</w:t>
      </w:r>
      <w:r>
        <w:rPr>
          <w:vertAlign w:val="subscript"/>
        </w:rPr>
        <w:t>1</w:t>
      </w:r>
      <w:r>
        <w:rPr/>
        <w:t xml:space="preserve">- розовый с прожилками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2</w:t>
      </w:r>
      <w:r>
        <w:rPr/>
        <w:t xml:space="preserve"> - молочно – розовый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1</w:t>
      </w:r>
      <w:r>
        <w:rPr/>
        <w:t xml:space="preserve"> - розовы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Варшава, « ZHERMAPOL»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   </w:t>
      </w:r>
      <w:r>
        <w:rPr>
          <w:b/>
        </w:rPr>
        <w:t>16. ТРЕВАЛО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Тревалон – базисная пластмасса горячего отверждения  на основе ак</w:t>
        <w:softHyphen/>
        <w:t>риловых сополимеров с пролонгированной жизнеспособностью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Тревалон применяется для изготовления частичного или полного протеза с улучшенными эстетическими свойствам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порошок и жидкость тщательно      смеши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вают шпателем в течение 1 минуты в соотношении 24гр. на 10 мл. (2ложки/1 мерник) в стеклянном сосуде и оставляют для набухания. Время, в течение которого масса достигает тестообразной консистенции – 10-12 минут. Масса считается готовой к формованию, когда она теряет липкость и отделяется от стенок сосуда. Рабочее время базисной пласт</w:t>
        <w:softHyphen/>
        <w:t>массы Тревалон – 60 минут.</w:t>
      </w:r>
    </w:p>
    <w:p>
      <w:pPr>
        <w:pStyle w:val="Normal"/>
        <w:widowControl/>
        <w:jc w:val="both"/>
        <w:rPr/>
      </w:pPr>
      <w:r>
        <w:rPr/>
        <w:t>ФОРМА ВЫПУСКА: комплект пластмассы Тревалон содержит упа</w:t>
        <w:softHyphen/>
        <w:t>ковку порошка, жидкость, ложку для порошка и мерник для жидк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ПРОИЗВОДИТЕЛЬ: Россия, «СтомаДе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</w:t>
      </w:r>
      <w:r>
        <w:rPr>
          <w:b/>
          <w:u w:val="single"/>
        </w:rPr>
        <w:t xml:space="preserve">\/. </w:t>
      </w:r>
      <w:r>
        <w:rPr>
          <w:b/>
          <w:sz w:val="36"/>
          <w:u w:val="single"/>
        </w:rPr>
        <w:t xml:space="preserve">ВОСКИ </w:t>
      </w:r>
    </w:p>
    <w:p>
      <w:pPr>
        <w:pStyle w:val="Normal"/>
        <w:widowControl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 xml:space="preserve">А) </w:t>
      </w:r>
      <w:r>
        <w:rPr>
          <w:b/>
          <w:u w:val="single"/>
        </w:rPr>
        <w:t>ВОСКИ БАЗИСНЫ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1.ВОСК БАЗИСНЫЙ-02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НАЗНАЧЕНИЕ:</w:t>
      </w:r>
      <w:r>
        <w:rPr>
          <w:b/>
        </w:rPr>
        <w:t xml:space="preserve"> </w:t>
      </w:r>
      <w:r>
        <w:rPr/>
        <w:t>воск Базисный-02 предназначен для моделирования базисов съемных протезов, изготовления базисов с окклюзионными ва</w:t>
        <w:softHyphen/>
        <w:t>ликами, а также индивидуальных ложек и ложек – базис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 базисного воска в % от массы</w:t>
      </w:r>
      <w:r>
        <w:rPr>
          <w:rFonts w:ascii="Symbol" w:hAnsi="Symbol"/>
          <w:sz w:val="28"/>
        </w:rPr>
        <w:t>:</w:t>
      </w:r>
      <w:r>
        <w:rPr/>
        <w:t xml:space="preserve"> парафин – 77,99</w:t>
      </w:r>
      <w:r>
        <w:rPr>
          <w:rFonts w:ascii="Symbol" w:hAnsi="Symbol"/>
          <w:sz w:val="28"/>
        </w:rPr>
        <w:t>;</w:t>
      </w:r>
      <w:r>
        <w:rPr/>
        <w:t xml:space="preserve">  церезин – 20,0</w:t>
      </w:r>
      <w:r>
        <w:rPr>
          <w:rFonts w:ascii="Symbol" w:hAnsi="Symbol"/>
          <w:sz w:val="28"/>
        </w:rPr>
        <w:t>;</w:t>
      </w:r>
      <w:r>
        <w:rPr/>
        <w:t xml:space="preserve">  даммаровая смола – 2,0</w:t>
      </w:r>
      <w:r>
        <w:rPr>
          <w:rFonts w:ascii="Symbol" w:hAnsi="Symbol"/>
          <w:sz w:val="28"/>
        </w:rPr>
        <w:t>;</w:t>
      </w:r>
      <w:r>
        <w:rPr/>
        <w:t xml:space="preserve">   краситель – 0,01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>-воск Базисный-02 обладает высокой пластичностью, хорошо формуясь в разогретом состоянии</w:t>
      </w:r>
      <w:r>
        <w:rPr>
          <w:rFonts w:ascii="Symbol" w:hAnsi="Symbol"/>
          <w:sz w:val="28"/>
        </w:rPr>
        <w:t>;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>-хорошо обрабатывается инструментом, не ломаясь и не расслаиваясь</w:t>
      </w:r>
      <w:r>
        <w:rPr>
          <w:rFonts w:eastAsia="Symbol" w:cs="Symbol" w:ascii="Symbol" w:hAnsi="Symbol"/>
        </w:rPr>
        <w:t></w:t>
      </w:r>
    </w:p>
    <w:p>
      <w:pPr>
        <w:pStyle w:val="Normal"/>
        <w:widowControl/>
        <w:jc w:val="both"/>
        <w:rPr/>
      </w:pPr>
      <w:r>
        <w:rPr/>
        <w:t>-имеет гладкую поверхность после легкого оплавления над пламенем го</w:t>
        <w:softHyphen/>
        <w:t>релки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>-небольшое остаточное напряжение, которое возникает при охлаждении восковой модели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>-полностью и без остатка вымывается кипящей водой из гипсовых форм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>-температура размягчения 45-50</w:t>
      </w:r>
      <w:r>
        <w:rPr>
          <w:rFonts w:ascii="Symbol" w:hAnsi="Symbol"/>
          <w:sz w:val="28"/>
        </w:rPr>
        <w:t>°</w:t>
      </w:r>
      <w:r>
        <w:rPr/>
        <w:t>С, расплавления 60-75</w:t>
      </w:r>
      <w:r>
        <w:rPr>
          <w:rFonts w:ascii="Symbol" w:hAnsi="Symbol"/>
          <w:sz w:val="28"/>
        </w:rPr>
        <w:t>°</w:t>
      </w:r>
      <w:r>
        <w:rPr/>
        <w:t>С, усадка при затвердении – 0,1% объем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ПОСОБ ПРИМЕНЕНИЯ: для изготовления базиса пластинку воска обрезают шпателем приблизительно по форме модели и размягчив воск, </w:t>
      </w:r>
    </w:p>
    <w:p>
      <w:pPr>
        <w:pStyle w:val="Normal"/>
        <w:widowControl/>
        <w:jc w:val="both"/>
        <w:rPr/>
      </w:pPr>
      <w:r>
        <w:rPr/>
        <w:t xml:space="preserve">равномерно разогревая его над пламенем горелки или в теплой (45-50 </w:t>
      </w:r>
      <w:r>
        <w:rPr>
          <w:rFonts w:eastAsia="Symbol" w:cs="Symbol" w:ascii="Symbol" w:hAnsi="Symbol"/>
        </w:rPr>
        <w:t></w:t>
      </w:r>
      <w:r>
        <w:rPr/>
        <w:t>С) воде, укладывают на модель формуют базис, прижи</w:t>
        <w:softHyphen/>
        <w:t>мая воск к модели пальцами рук, избегая при этом излишних усилий, чтобы не истончить руками восковую пластинку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Валики изготавливают из разогретой восковой пластинки, свернутой в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есколько слоев. Высота валика 1-1,5 см., а толщина около 1 см. Валик скрепляют с базисом расплавленным на шпателе воско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Дальнейшее изготовление модели съемного протеза производится общепринятыми в стоматологической практике метод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воск Базисный-02 выпускается в виде прямоу- гольных пластин размером</w:t>
      </w:r>
      <w:r>
        <w:rPr>
          <w:rFonts w:ascii="Symbol" w:hAnsi="Symbol"/>
          <w:sz w:val="28"/>
        </w:rPr>
        <w:t>:</w:t>
      </w:r>
      <w:r>
        <w:rPr/>
        <w:t xml:space="preserve">170 </w:t>
      </w:r>
      <w:r>
        <w:rPr>
          <w:rFonts w:ascii="Symbol" w:hAnsi="Symbol"/>
          <w:sz w:val="28"/>
        </w:rPr>
        <w:t>*</w:t>
      </w:r>
      <w:r>
        <w:rPr/>
        <w:t xml:space="preserve"> 80 </w:t>
      </w:r>
      <w:r>
        <w:rPr>
          <w:rFonts w:ascii="Symbol" w:hAnsi="Symbol"/>
          <w:sz w:val="28"/>
        </w:rPr>
        <w:t>*</w:t>
      </w:r>
      <w:r>
        <w:rPr/>
        <w:t>1.8мм., в упаковке общей массой 500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2.ЦЕРАДЕН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Воск для моделирования -  Церадент поставляется двух видов – мягкий и среднетверды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Воск Цераден-1 применяется для изготовления окк</w:t>
        <w:softHyphen/>
        <w:t>люзионных валиков</w:t>
      </w:r>
      <w:r>
        <w:rPr>
          <w:rFonts w:ascii="Symbol" w:hAnsi="Symbol"/>
          <w:sz w:val="28"/>
        </w:rPr>
        <w:t>;</w:t>
      </w:r>
      <w:r>
        <w:rPr/>
        <w:t xml:space="preserve"> для получения окклюзионных оттисков. Церадент-2</w:t>
      </w:r>
    </w:p>
    <w:p>
      <w:pPr>
        <w:pStyle w:val="Normal"/>
        <w:widowControl/>
        <w:jc w:val="both"/>
        <w:rPr/>
      </w:pPr>
      <w:r>
        <w:rPr/>
        <w:t xml:space="preserve">используется для изготовления восковых базисов съемных протезов и ортодонтических аппарат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, «Спофа 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</w:t>
      </w:r>
      <w:r>
        <w:rPr>
          <w:b/>
        </w:rPr>
        <w:t>3.БАЗИСНЫЕ ВОСКИ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НАЗНАЧЕНИЕ: используются для моделирования базисов съемных протезов, ортодонтических аппаратов и индивидуальных ложек, изго</w:t>
        <w:softHyphen/>
        <w:t>товление восковых базисов с окклюзионными валикам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Базисные воски фирмы «Шулер-Дентал» обладают хо</w:t>
        <w:softHyphen/>
        <w:t>рошими моделировочными свойствами, прочностью на изгиб и быстрым отверждением после нанесения. При этом, благодаря незначительной термической усадке, воск сохраняет постоянство приданной формы ба</w:t>
        <w:softHyphen/>
        <w:t>зиса на гипсовой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поставляется в пластинках (розового цвета) толщиной 1,5 мм. следующих типов</w:t>
      </w:r>
      <w:r>
        <w:rPr>
          <w:rFonts w:ascii="Symbol" w:hAnsi="Symbol"/>
          <w:sz w:val="28"/>
        </w:rPr>
        <w:t>:</w:t>
      </w:r>
      <w:r>
        <w:rPr/>
        <w:t xml:space="preserve">  стандартный средний, специаль</w:t>
        <w:softHyphen/>
        <w:t>ный эластичный, стандартный эластичный, летний твердый, зимний мягки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Германия, «Шулер-Дентал»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4. ПОСТАНОВОЧНЫЙ ВОСК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Постановочный воск облегчает постановку зубов при изготовлении полных и частичных съемных протез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во время затвердевания наступает тягуче-пластичная и таким образом у техника есть возможность проводить корректировку постановки. После затвердевания постановочный воск не допускает смещения зубов. В полости рта при температуре 37</w:t>
      </w:r>
      <w:r>
        <w:rPr>
          <w:rFonts w:ascii="Symbol" w:hAnsi="Symbol"/>
          <w:sz w:val="28"/>
        </w:rPr>
        <w:t>°</w:t>
      </w:r>
      <w:r>
        <w:rPr/>
        <w:t>С он также остается жестким и способствует стабильному положению зубов. Постановочный воск, кроме того, улучшает соединение между базисами и окклюзион</w:t>
        <w:softHyphen/>
        <w:t>ными валик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становочный воск поставляется в виде поло</w:t>
        <w:softHyphen/>
        <w:t>сок розового цве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Германия, «Шулер-Дн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Б)</w:t>
      </w:r>
      <w:r>
        <w:rPr/>
        <w:t xml:space="preserve"> </w:t>
      </w:r>
      <w:r>
        <w:rPr>
          <w:b/>
          <w:u w:val="single"/>
        </w:rPr>
        <w:t>ВОСКИ БЮГЕЛЬНЫ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</w:t>
      </w:r>
      <w:r>
        <w:rPr>
          <w:b/>
        </w:rPr>
        <w:t>1.ФОРМОДЕНТ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</w:t>
      </w:r>
      <w:r>
        <w:rPr/>
        <w:t>«Ф</w:t>
      </w:r>
      <w:r>
        <w:rPr>
          <w:i/>
        </w:rPr>
        <w:t xml:space="preserve">ормодент литьевой»  - </w:t>
      </w:r>
      <w:r>
        <w:rPr/>
        <w:t>восковая композиция прямоугольной формы зеленого цвета, которая в разогретом виде легко заполняет гнезда формы – матрицы – эластичной силиконовой пластины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парафин (29,98%), воск пчелиный (65%), карнаубский (5%) и некоторые другие добавки (0,02%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СВОЙСТВА: температура плавления 60</w:t>
      </w:r>
      <w:r>
        <w:rPr>
          <w:rFonts w:ascii="Symbol" w:hAnsi="Symbol"/>
          <w:sz w:val="28"/>
        </w:rPr>
        <w:t>°</w:t>
      </w:r>
      <w:r>
        <w:rPr/>
        <w:t>С. Зольность воска не более 0,06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НАЗНАЧЕНИЕ:  Формодент литьевой предназначен для изготовления восковых моделей различных кламмеров, дуг и других  элементов бю</w:t>
        <w:softHyphen/>
        <w:t>гельного протеза. Воск применяется только на модели из огнеупорного материала, отлитой методом дублирования гипсовой модели с использо</w:t>
        <w:softHyphen/>
        <w:t>ванием агарового дублируещего материал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Формодент твердый» </w:t>
      </w:r>
      <w:r>
        <w:rPr/>
        <w:t xml:space="preserve"> - восковая композиция прямоугольной формы коричневого цвета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основу композиции составляют парафин (83,99%) и церезин (9%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 размягченном состоянии хорошо формуется на гипсо</w:t>
        <w:softHyphen/>
        <w:t>вой модели, без расслаивания и растрескивания. При комнатной темпе</w:t>
        <w:softHyphen/>
        <w:t>ратуре обладает достаточной твердостью и смоделированные детали бю</w:t>
        <w:softHyphen/>
        <w:t>гельного протеза легко снимаются с модели без деформации и отливаются в опоке. Имеют малую тепловую усадку и зольность не выше 0,02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предназначен для моделирования цельнолитых бю</w:t>
        <w:softHyphen/>
        <w:t xml:space="preserve">гельных протезов и шинирующих аппаратов на гипсовых моделях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</w:t>
      </w:r>
      <w:r>
        <w:rPr/>
        <w:t>СПОСОБ ПРИМЕНЕНИЯ: для получения восковых деталей углуб</w:t>
        <w:softHyphen/>
        <w:t>ления в эластичной силиконовой пластине заливают литьевым воско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осле застывания воска его избыток удаляют с поверхности пластины острым  нагретым зуботехническим шпателем и извлекают восковую де</w:t>
        <w:softHyphen/>
        <w:t>таль легким изгибом пластины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монтированные на модели отдельные восковые детали соединяют при необходимости расплавленным воском Формодент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Детали, которых нет в силиконовой пластине, изготовляют индивидуальным моделированием из воска Формодент на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оск Формодент выпускается в виде комплекта, состоящего из одной силиконовой пластины и одной пластины литьевого воска. Допускается выпуск Формодента в виде комплекта из двух воско</w:t>
        <w:softHyphen/>
        <w:t>вых пластин, без силиконово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</w:t>
      </w:r>
      <w:r>
        <w:rPr>
          <w:b/>
        </w:rPr>
        <w:t>2.ВОСК БЮГЕЛЬНЫЙ-0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СОСТАВ: состав его не отличается от воска Базисного-02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</w:t>
      </w:r>
      <w:r>
        <w:rPr>
          <w:rFonts w:ascii="Symbol" w:hAnsi="Symbol"/>
          <w:sz w:val="28"/>
        </w:rPr>
        <w:t>:</w:t>
      </w:r>
      <w:r>
        <w:rPr/>
        <w:t xml:space="preserve"> воск Бюгельный-02 обладает высокой платичностью и малой тепловой усадкой, легко формуется на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 воск Бюгельный-02 применяется в ортопедической стоматологии для создания промежуточных пространств при моделиро</w:t>
        <w:softHyphen/>
        <w:t>вании каркасов бюгельных проте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СПОСОБ ПРИМЕНЕНИЯ: для получения промежуточного пространст- ва при моделировании каркаса бюгельного протеза, восковую пластинку разогревают над пламенем горелки или в теплой воде, укла</w:t>
        <w:softHyphen/>
        <w:t>дывают на модель и формуют, прижимая воск к модели пальцами рук, избегая при этом излишних усили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а бюгельного-02 содержит набор пластин двух размеров общей массой 100гр. (по 40 и 60 гр.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В)</w:t>
      </w:r>
      <w:r>
        <w:rPr/>
        <w:t xml:space="preserve"> </w:t>
      </w:r>
      <w:r>
        <w:rPr>
          <w:b/>
          <w:u w:val="single"/>
        </w:rPr>
        <w:t>ВОСКИ МОДЕЛИРОВОЧНЫЕ</w:t>
      </w:r>
      <w:r>
        <w:rPr>
          <w:b/>
        </w:rPr>
        <w:t xml:space="preserve"> </w:t>
      </w:r>
      <w:r>
        <w:rPr>
          <w:b/>
          <w:u w:val="single"/>
        </w:rPr>
        <w:t>ДЛЯ НЕСЪЕМНЫХ</w:t>
      </w:r>
      <w:r>
        <w:rPr>
          <w:b/>
        </w:rPr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            </w:t>
      </w:r>
      <w:r>
        <w:rPr>
          <w:b/>
          <w:u w:val="single"/>
        </w:rPr>
        <w:t>ПРОТЕЗОВ И ВКЛАДОК</w:t>
      </w:r>
      <w:r>
        <w:rPr>
          <w:b/>
        </w:rPr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1.ВОСК МОДЕЛИРОВОЧНЫЙ </w:t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ТОМАТОЛОГИЧЕСКИЙ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НАЗНАЧЕНИЕ: применяется для моделирования коронок, облицовок, штифтовых зубов, репродукции каркаса мостовидного протеза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содержит парафин – 94%, синтетический церезин – 4%, пчелиный воск – 2%, даммаровая смола,  краситель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отличается малой тепловой усадкой и не изменяет своих свойств при неоднократном расплавлении, практически полностью выгорает в процессе подготовки формы к литью (зольность не превы</w:t>
        <w:softHyphen/>
        <w:t xml:space="preserve">шает 0,05%). Воск легко поддается обработке инструментами, дает сухую невязкую стружку, имеет минимальную термическую усадку. Температура плавления составляет 58 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ыпускается в виде прямоугольных брусков си</w:t>
        <w:softHyphen/>
        <w:t>него цвета, размером 40</w:t>
      </w:r>
      <w:r>
        <w:rPr>
          <w:rFonts w:ascii="Symbol" w:hAnsi="Symbol"/>
          <w:sz w:val="28"/>
        </w:rPr>
        <w:t>*</w:t>
      </w:r>
      <w:r>
        <w:rPr/>
        <w:t xml:space="preserve"> 9</w:t>
      </w:r>
      <w:r>
        <w:rPr>
          <w:rFonts w:ascii="Symbol" w:hAnsi="Symbol"/>
          <w:sz w:val="28"/>
        </w:rPr>
        <w:t>*</w:t>
      </w:r>
      <w:r>
        <w:rPr/>
        <w:t xml:space="preserve"> 9 мм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.ЛАВАКС</w:t>
      </w:r>
    </w:p>
    <w:p>
      <w:pPr>
        <w:pStyle w:val="Footer"/>
        <w:widowControl/>
        <w:tabs>
          <w:tab w:val="clear" w:pos="4153"/>
          <w:tab w:val="clear" w:pos="8306"/>
        </w:tabs>
        <w:ind w:left="1260" w:hanging="0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</w:t>
      </w:r>
      <w:r>
        <w:rPr/>
        <w:t>НАЗНАЧЕНИЕ: воск Лавакс применяется для создания восковых мо</w:t>
        <w:softHyphen/>
        <w:t>делей при несъемном протезировании – изготовлении пластмассовых ко</w:t>
        <w:softHyphen/>
        <w:t>ронок, фасеток, штифтовых зубов, полукоронок, трехчетвертных коро</w:t>
        <w:softHyphen/>
        <w:t>нок, вкладок непрямым методом и д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оск Лавакс выпускается в виде окрашенных и неокрашенных палочек ланцетовидной формы. Окрашенный (синего цвета) – применяется для моделирования металлических деталей, неокрашенный – для моделиро</w:t>
        <w:softHyphen/>
        <w:t>вания пластмассовых детале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СОСТАВ: в состав входит парафин, церезин, воск карнаубский, воск синтетический А-васк, краситель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моделировочный Лавакс легко размягчается без расслоения, при легком скоблении дает сухую невязкую стружку. В ин</w:t>
        <w:softHyphen/>
        <w:t>тервале температур 43-48</w:t>
      </w:r>
      <w:r>
        <w:rPr>
          <w:rFonts w:ascii="Symbol" w:hAnsi="Symbol"/>
          <w:sz w:val="28"/>
        </w:rPr>
        <w:t>°</w:t>
      </w:r>
      <w:r>
        <w:rPr/>
        <w:t>С  воск пластичен и хорошо формуется. При сгорании воск не оставляет сухого остатка. Синий воск Лавакс нельзя применять для работ с пластмассами, т. к. краситель может окрасить мо</w:t>
        <w:softHyphen/>
        <w:t>дель и способствовать  изменению цвета пластмассы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палочку воска Лавакс размягчают над пла</w:t>
        <w:softHyphen/>
        <w:t xml:space="preserve">менем спиртовой или газовой горелки, вращая и быстро пронося ее на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расстоянии 2-3 см. от верхней части пламени. Не допуская оплавления и растекания поверхности палочк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Размягченный воск слегка обжимают пальцами и приступают к моде</w:t>
        <w:softHyphen/>
        <w:t>лированию. Обработку воска проводят по общепринятым в стоматологи</w:t>
        <w:softHyphen/>
        <w:t>ческой практике методам. Воск моделируют шпателем, скальпелем и др. зуботехническими инструментами. При обработке воска образуется су</w:t>
        <w:softHyphen/>
        <w:t>хая, невязкая струж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а Лавакс выпускается в виде окрашенных или неокрашенных палочек, упакованных в картонную коробку в количестве 10 шт. Масса комплекта нетто 20 г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</w:t>
      </w:r>
      <w:r>
        <w:rPr>
          <w:b/>
        </w:rPr>
        <w:t>3.МОДЕВАКС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Модевакс применяется в ортопедической стоматоло</w:t>
        <w:softHyphen/>
        <w:t>гии для моделирования несъемных цельнолитых металлокерамических и металлополимерных протезов. Модевакс представляет собой комплект из восков трех цветов. Красный воск предназначен для моделирования пришеечной части протеза и коронок. Синий воск – для моделирования промежуточной части протеза. Зеленый воск – для моделирования коро</w:t>
        <w:softHyphen/>
        <w:t>нок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красный – низкой твердости, температура плавле</w:t>
        <w:softHyphen/>
        <w:t>ния 60</w:t>
      </w:r>
      <w:r>
        <w:rPr>
          <w:rFonts w:ascii="Symbol" w:hAnsi="Symbol"/>
          <w:sz w:val="28"/>
        </w:rPr>
        <w:t>°</w:t>
      </w:r>
      <w:r>
        <w:rPr/>
        <w:t>С</w:t>
      </w:r>
      <w:r>
        <w:rPr>
          <w:rFonts w:ascii="Symbol" w:hAnsi="Symbol"/>
          <w:sz w:val="28"/>
        </w:rPr>
        <w:t>;</w:t>
      </w:r>
      <w:r>
        <w:rPr/>
        <w:t xml:space="preserve"> воск синий – средней твердости, температура плавления 68</w:t>
      </w:r>
      <w:r>
        <w:rPr>
          <w:rFonts w:ascii="Symbol" w:hAnsi="Symbol"/>
          <w:sz w:val="28"/>
        </w:rPr>
        <w:t>°</w:t>
      </w:r>
      <w:r>
        <w:rPr/>
        <w:t>С</w:t>
      </w:r>
      <w:r>
        <w:rPr>
          <w:rFonts w:ascii="Symbol" w:hAnsi="Symbol"/>
          <w:sz w:val="28"/>
        </w:rPr>
        <w:t>;</w:t>
      </w:r>
      <w:r>
        <w:rPr/>
        <w:t xml:space="preserve"> воск зеленый – твердый, температура плавления 7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разогретым зуботехническим шпателем на</w:t>
        <w:softHyphen/>
        <w:t>бирают необходимое количество воска, расплавляют над пламенем го</w:t>
        <w:softHyphen/>
        <w:t>релки и по каплям наносят на модель. Моделировку восковых деталей протеза производят по общепринятым в стоматологической практике ме</w:t>
        <w:softHyphen/>
        <w:t>тодами. Воск хорошо обрабатывается зуботехническим инструментом. Отдельные смонтированные детали соединяются расплавленным воско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Модевакс содержит 2 палочки крас</w:t>
        <w:softHyphen/>
        <w:t>ного цвета, по 6 палочек синего и зеленого вос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 </w:t>
      </w:r>
      <w:r>
        <w:rPr>
          <w:b/>
        </w:rPr>
        <w:t>4.ЦЕРИН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Церин – синтетический воск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воск Церин применяется для моделирования вкладок прямым и непрямым методо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материал обладает объемной стабильностью и опти</w:t>
        <w:softHyphen/>
        <w:t>мальным интервалом затвердевания, необходимым для работы в каби</w:t>
        <w:softHyphen/>
        <w:t>нете или в лаборатории. Пластичное состояние наступает при темпера</w:t>
        <w:softHyphen/>
        <w:t>туре 45</w:t>
      </w:r>
      <w:r>
        <w:rPr>
          <w:rFonts w:ascii="Symbol" w:hAnsi="Symbol"/>
          <w:sz w:val="28"/>
        </w:rPr>
        <w:t>°</w:t>
      </w:r>
      <w:r>
        <w:rPr/>
        <w:t>С, поэтому минимальные изменения при температуре полости рта являются основной предпосылкой даже в полости рт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Чехия «Спофа Дентал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</w:t>
      </w:r>
      <w:r>
        <w:rPr>
          <w:b/>
        </w:rPr>
        <w:t>5.ВОСК ДЛЯ ВКЛАДОК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НАЗНАЧЕНИЕ: воск пригоден для моделирования различного типа вкладок, полукоронок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особые свойства этого воска состоят в том, что он во время отвердения плотно прилегает к краям полости под вкладку. Воск для вкладок разработан в двух вариантах – летнем и зимнем. «Зимний» воск немного мягче «летнего» и обладает большей текучестью и модели</w:t>
        <w:softHyphen/>
        <w:t>ровочными свойствами. Температура застывания «летнего» воска составляет 57</w:t>
      </w:r>
      <w:r>
        <w:rPr>
          <w:rFonts w:ascii="Symbol" w:hAnsi="Symbol"/>
          <w:sz w:val="28"/>
        </w:rPr>
        <w:t>°</w:t>
      </w:r>
      <w:r>
        <w:rPr/>
        <w:t>С, «зимнего» - 55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Германия «Шулер-Дентал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</w:t>
      </w:r>
      <w:r>
        <w:rPr>
          <w:b/>
        </w:rPr>
        <w:t>Г)</w:t>
      </w:r>
      <w:r>
        <w:rPr/>
        <w:t xml:space="preserve"> </w:t>
      </w:r>
      <w:r>
        <w:rPr>
          <w:b/>
        </w:rPr>
        <w:t>ВОСКИ ПРОФИЛЬНЫ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.ВОСКОЛИТ-1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ВОСКОЛИТ-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Восколит применяется для создания литниково-пи</w:t>
        <w:softHyphen/>
        <w:t>тающей системы при отливке металлических деталей зубных протезов. Восколит-1 зеленого цвета применяется при отливке каркасов бюгель</w:t>
        <w:softHyphen/>
        <w:t xml:space="preserve">ных протезов </w:t>
      </w:r>
      <w:r>
        <w:rPr>
          <w:u w:val="single"/>
        </w:rPr>
        <w:t>непосредственно на огнеупорной модели</w:t>
      </w:r>
      <w:r>
        <w:rPr/>
        <w:t>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Восколит-2 (синего или розового цвета) применяется при отливке метал</w:t>
        <w:softHyphen/>
        <w:t xml:space="preserve">лических элементов </w:t>
      </w:r>
      <w:r>
        <w:rPr>
          <w:u w:val="single"/>
        </w:rPr>
        <w:t>вне модели</w:t>
      </w:r>
      <w:r>
        <w:rPr/>
        <w:t>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Восколит-1 содержит</w:t>
      </w:r>
      <w:r>
        <w:rPr>
          <w:rFonts w:ascii="Symbol" w:hAnsi="Symbol"/>
          <w:sz w:val="28"/>
        </w:rPr>
        <w:t>:</w:t>
      </w:r>
      <w:r>
        <w:rPr/>
        <w:t xml:space="preserve"> канифоли основной – 2%</w:t>
      </w:r>
      <w:r>
        <w:rPr>
          <w:rFonts w:ascii="Symbol" w:hAnsi="Symbol"/>
          <w:sz w:val="28"/>
        </w:rPr>
        <w:t>;</w:t>
      </w:r>
      <w:r>
        <w:rPr/>
        <w:t xml:space="preserve"> парафина – 40%</w:t>
      </w:r>
      <w:r>
        <w:rPr>
          <w:rFonts w:ascii="Symbol" w:hAnsi="Symbol"/>
          <w:sz w:val="28"/>
        </w:rPr>
        <w:t>;</w:t>
      </w:r>
      <w:r>
        <w:rPr/>
        <w:t xml:space="preserve"> церезина – 58%</w:t>
      </w:r>
      <w:r>
        <w:rPr>
          <w:rFonts w:ascii="Symbol" w:hAnsi="Symbol"/>
          <w:sz w:val="28"/>
        </w:rPr>
        <w:t>;</w:t>
      </w:r>
      <w:r>
        <w:rPr/>
        <w:t xml:space="preserve"> красителя – 0,003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Восколит-2 содержит</w:t>
      </w:r>
      <w:r>
        <w:rPr>
          <w:rFonts w:ascii="Symbol" w:hAnsi="Symbol"/>
          <w:sz w:val="28"/>
        </w:rPr>
        <w:t>:</w:t>
      </w:r>
      <w:r>
        <w:rPr/>
        <w:t xml:space="preserve"> канифоли основной – 2%</w:t>
      </w:r>
      <w:r>
        <w:rPr>
          <w:rFonts w:ascii="Symbol" w:hAnsi="Symbol"/>
          <w:sz w:val="28"/>
        </w:rPr>
        <w:t>;</w:t>
      </w:r>
      <w:r>
        <w:rPr/>
        <w:t xml:space="preserve"> парафина – 60%</w:t>
      </w:r>
      <w:r>
        <w:rPr>
          <w:rFonts w:ascii="Symbol" w:hAnsi="Symbol"/>
          <w:sz w:val="28"/>
        </w:rPr>
        <w:t>;</w:t>
      </w:r>
      <w:r>
        <w:rPr/>
        <w:t xml:space="preserve"> цере</w:t>
        <w:softHyphen/>
        <w:t>зина – 38%</w:t>
      </w:r>
      <w:r>
        <w:rPr>
          <w:rFonts w:ascii="Symbol" w:hAnsi="Symbol"/>
          <w:sz w:val="28"/>
        </w:rPr>
        <w:t>;</w:t>
      </w:r>
      <w:r>
        <w:rPr/>
        <w:t xml:space="preserve">  красителя – 0,008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благодаря  эластичности (гибкости) воск легко соединяется с восковыми репродукциями, образуя прочное соединение, не вступая в реакцию со связующими и огнеупорными массами. Выплав</w:t>
        <w:softHyphen/>
        <w:t>ляется и сгорае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Штифты Восколита-1 в интервале температур 20-30</w:t>
      </w:r>
      <w:r>
        <w:rPr>
          <w:rFonts w:ascii="Symbol" w:hAnsi="Symbol"/>
          <w:sz w:val="28"/>
        </w:rPr>
        <w:t>°</w:t>
      </w:r>
      <w:r>
        <w:rPr/>
        <w:t xml:space="preserve">С гибкие и могут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быть подведены к участкам моделей под любым углом без подогрева. Восколит-2 – жестки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СПОСОБ ПРИМЕНЕНИЯ: построение литниково-питающей системы производят общепринятыми в литейной практике методами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Штифты соединяют с восковыми моделями слабо разогретым шпате</w:t>
        <w:softHyphen/>
        <w:t>лем, расплавляя воск штифта. Для депо металла так называемые «муфты» наносятся на литники путем постепенного наслоения по каплям расплавленного на шпателе воска. Из огнеупорной формы выплавка воска производится в муфельных печах при постепенном подъеме темпе</w:t>
        <w:softHyphen/>
        <w:t>ратуры в течение 1 часа от 60 до 20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олита содержит набор из 76 вос</w:t>
        <w:softHyphen/>
        <w:t>ковых цилиндрических палочек четырех размеров</w:t>
      </w:r>
      <w:r>
        <w:rPr>
          <w:rFonts w:ascii="Symbol" w:hAnsi="Symbol"/>
          <w:sz w:val="28"/>
        </w:rPr>
        <w:t>:</w:t>
      </w:r>
      <w:r>
        <w:rPr/>
        <w:t xml:space="preserve"> размер №1 – 10 шт., №2 – 30 шт., №3 – 10 шт., №4 – 26 шт. общей массой 250 г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</w:t>
      </w:r>
      <w:r>
        <w:rPr>
          <w:b/>
        </w:rPr>
        <w:t>2.ВОСКОЛИТ-03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Восколит-03 предназначен для моделирования раз</w:t>
        <w:softHyphen/>
        <w:t>личных деталей бюгельного протеза с предварительным моделированием опорных или многозвеноевых кламмеров и дуг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Восколит-03 содержит (в % от массы)</w:t>
      </w:r>
      <w:r>
        <w:rPr>
          <w:rFonts w:ascii="Symbol" w:hAnsi="Symbol"/>
          <w:sz w:val="28"/>
        </w:rPr>
        <w:t>:</w:t>
      </w:r>
      <w:r>
        <w:rPr/>
        <w:t xml:space="preserve"> парафина – 53,9, це</w:t>
        <w:softHyphen/>
        <w:t>резина – 22,0, воска пчелиного – 20,0, воска карнаубского – 4,0, краси</w:t>
        <w:softHyphen/>
        <w:t>теля – 0,1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практически не дает усадки. Восковые профили обладают гибкостью и под действием температуры пальцев рук легко поддаются моделированию. Детали восковых профилей легко соединяются горячим шпателем. Собранный каркас снимается с модели без деформаци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на гипсовой модели карандашом разме</w:t>
        <w:softHyphen/>
        <w:t>чают границы готовящегося бюгельного протеза с пластмассовым осно</w:t>
        <w:softHyphen/>
        <w:t>ванием, соединенным бюгельной дугой верхнего или нижнего протеза и кламмерными креплениями. Размеры восковых профилей для дуг и кламмеров бюгельных протезов определяются врачом при выборе конструкции протез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се детали разметки переносят на модель в истинном сечении с тем, чтобы затем изолировать тонким слоем бюгельного воска места, где бу</w:t>
        <w:softHyphen/>
        <w:t>дет базис из пластмассы. Предварительно моделируют опорные или многозвеньевые кламмера, выкраивают на каждый зуб восковые сегмен</w:t>
        <w:softHyphen/>
        <w:t>тики, к дуге приклеивают петли, на нижнем бюгеле – седло, на верхнем бюгеле для удержания пластмассы приклеивают сетку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се детали из восковых профилей соединяют горячим шпателе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олит-03 содержит 8 размеров вос</w:t>
        <w:softHyphen/>
        <w:t xml:space="preserve">ковых профилей. Для верхней дуги предназначены профили №1 (размерами 6,0 </w:t>
      </w:r>
      <w:r>
        <w:rPr>
          <w:rFonts w:ascii="Symbol" w:hAnsi="Symbol"/>
          <w:sz w:val="28"/>
        </w:rPr>
        <w:t>*</w:t>
      </w:r>
      <w:r>
        <w:rPr/>
        <w:t>1,5 мм.)</w:t>
      </w:r>
      <w:r>
        <w:rPr>
          <w:rFonts w:ascii="Symbol" w:hAnsi="Symbol"/>
          <w:sz w:val="28"/>
        </w:rPr>
        <w:t>;</w:t>
      </w:r>
      <w:r>
        <w:rPr/>
        <w:t xml:space="preserve">  для нижней - №2 (5,0 </w:t>
      </w:r>
      <w:r>
        <w:rPr>
          <w:rFonts w:ascii="Symbol" w:hAnsi="Symbol"/>
          <w:sz w:val="28"/>
        </w:rPr>
        <w:t>*</w:t>
      </w:r>
      <w:r>
        <w:rPr/>
        <w:t>11,5)</w:t>
      </w:r>
      <w:r>
        <w:rPr>
          <w:rFonts w:ascii="Symbol" w:hAnsi="Symbol"/>
          <w:sz w:val="28"/>
        </w:rPr>
        <w:t>;</w:t>
      </w:r>
      <w:r>
        <w:rPr/>
        <w:t xml:space="preserve">  для кламмеров - №4 и 5 (соответственно размерами 3,0</w:t>
      </w:r>
      <w:r>
        <w:rPr>
          <w:rFonts w:ascii="Symbol" w:hAnsi="Symbol"/>
          <w:sz w:val="28"/>
        </w:rPr>
        <w:t>*</w:t>
      </w:r>
      <w:r>
        <w:rPr/>
        <w:t xml:space="preserve"> 1,8 и  2,5 </w:t>
      </w:r>
      <w:r>
        <w:rPr>
          <w:rFonts w:ascii="Symbol" w:hAnsi="Symbol"/>
          <w:sz w:val="28"/>
        </w:rPr>
        <w:t>*</w:t>
      </w:r>
      <w:r>
        <w:rPr/>
        <w:t>1,0 мм.). Для модели</w:t>
        <w:softHyphen/>
        <w:t>рования прочих деталей – профиль круглый- №7 (диаметром 1,5 мм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ВОСК ПРОФИЛЬНЫЙ СТОМАТОЛОГИЧЕСКИЙ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НАЗНАЧЕНИЕ: предназначен для моделирования бюгельных протезов и создания литниково-питающей системы при отливке металлических деталей зубных про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при создании литниково-питающей системы восковой профиль легко соединяется с восковыми моделями, образуя прочный спай, не вступает в реакцию со связующими и огнеупорными массами, выплавляется и сгорае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содержит 14 размеров восковых про</w:t>
        <w:softHyphen/>
        <w:t>филей</w:t>
      </w:r>
      <w:r>
        <w:rPr>
          <w:rFonts w:ascii="Symbol" w:hAnsi="Symbol"/>
          <w:sz w:val="28"/>
        </w:rPr>
        <w:t>:</w:t>
      </w:r>
      <w:r>
        <w:rPr/>
        <w:t xml:space="preserve"> круглые профили диаметром 1, 1.5, 2, 3 и 4 мм</w:t>
      </w:r>
      <w:r>
        <w:rPr>
          <w:rFonts w:ascii="Symbol" w:hAnsi="Symbol"/>
          <w:sz w:val="28"/>
        </w:rPr>
        <w:t>;</w:t>
      </w:r>
      <w:r>
        <w:rPr/>
        <w:t xml:space="preserve"> профили для мо</w:t>
        <w:softHyphen/>
        <w:t xml:space="preserve">делирования кламмеров размерами 1,5 </w:t>
      </w:r>
      <w:r>
        <w:rPr>
          <w:rFonts w:ascii="Symbol" w:hAnsi="Symbol"/>
          <w:sz w:val="28"/>
        </w:rPr>
        <w:t>*</w:t>
      </w:r>
      <w:r>
        <w:rPr/>
        <w:t xml:space="preserve">1 мм,  2,5 </w:t>
      </w:r>
      <w:r>
        <w:rPr>
          <w:rFonts w:ascii="Symbol" w:hAnsi="Symbol"/>
          <w:sz w:val="28"/>
        </w:rPr>
        <w:t>*</w:t>
      </w:r>
      <w:r>
        <w:rPr/>
        <w:t xml:space="preserve">1 мм,  3 </w:t>
      </w:r>
      <w:r>
        <w:rPr>
          <w:rFonts w:ascii="Symbol" w:hAnsi="Symbol"/>
          <w:sz w:val="28"/>
        </w:rPr>
        <w:t>*</w:t>
      </w:r>
      <w:r>
        <w:rPr/>
        <w:t>1,8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профили для моделирования дуги на нижнюю челюсть размерами 4</w:t>
      </w:r>
      <w:r>
        <w:rPr>
          <w:rFonts w:ascii="Symbol" w:hAnsi="Symbol"/>
          <w:sz w:val="28"/>
        </w:rPr>
        <w:t>*</w:t>
      </w:r>
      <w:r>
        <w:rPr/>
        <w:t xml:space="preserve"> 1,5 мм. и 5</w:t>
      </w:r>
      <w:r>
        <w:rPr>
          <w:rFonts w:ascii="Symbol" w:hAnsi="Symbol"/>
          <w:sz w:val="28"/>
        </w:rPr>
        <w:t>*</w:t>
      </w:r>
      <w:r>
        <w:rPr/>
        <w:t xml:space="preserve"> 1,5 мм</w:t>
      </w:r>
      <w:r>
        <w:rPr>
          <w:rFonts w:ascii="Symbol" w:hAnsi="Symbol"/>
          <w:sz w:val="28"/>
        </w:rPr>
        <w:t>;</w:t>
      </w:r>
      <w:r>
        <w:rPr/>
        <w:t xml:space="preserve"> профиль для моделирования верхней бюгельной дуги размером 6 </w:t>
      </w:r>
      <w:r>
        <w:rPr>
          <w:rFonts w:ascii="Symbol" w:hAnsi="Symbol"/>
          <w:sz w:val="28"/>
        </w:rPr>
        <w:t>*</w:t>
      </w:r>
      <w:r>
        <w:rPr/>
        <w:t>1,5 мм</w:t>
      </w:r>
      <w:r>
        <w:rPr>
          <w:rFonts w:ascii="Symbol" w:hAnsi="Symbol"/>
          <w:sz w:val="28"/>
        </w:rPr>
        <w:t>;</w:t>
      </w:r>
      <w:r>
        <w:rPr/>
        <w:t xml:space="preserve"> профили для вспомогательных целей размерами 3,3</w:t>
      </w:r>
      <w:r>
        <w:rPr>
          <w:rFonts w:ascii="Symbol" w:hAnsi="Symbol"/>
          <w:sz w:val="28"/>
        </w:rPr>
        <w:t>*</w:t>
      </w:r>
      <w:r>
        <w:rPr/>
        <w:t xml:space="preserve"> 1,7мм</w:t>
      </w:r>
      <w:r>
        <w:rPr>
          <w:rFonts w:ascii="Symbol" w:hAnsi="Symbol"/>
          <w:sz w:val="28"/>
        </w:rPr>
        <w:t>;</w:t>
      </w:r>
      <w:r>
        <w:rPr/>
        <w:t xml:space="preserve"> 5,6</w:t>
      </w:r>
      <w:r>
        <w:rPr>
          <w:rFonts w:ascii="Symbol" w:hAnsi="Symbol"/>
          <w:sz w:val="28"/>
        </w:rPr>
        <w:t>*</w:t>
      </w:r>
      <w:r>
        <w:rPr/>
        <w:t xml:space="preserve"> 1,5мм и 7</w:t>
      </w:r>
      <w:r>
        <w:rPr>
          <w:rFonts w:ascii="Symbol" w:hAnsi="Symbol"/>
          <w:sz w:val="28"/>
        </w:rPr>
        <w:t>*</w:t>
      </w:r>
      <w:r>
        <w:rPr/>
        <w:t xml:space="preserve"> 1,5мм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Россия (г. Санкт-Петербург), АО «Медполимер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ПРОФИЛЬНЫЕ ВОСКИ ФИРМЫ «БЕГО»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ГЕРМАНИЯ)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b/>
          <w:i/>
          <w:sz w:val="28"/>
        </w:rPr>
        <w:t>·</w:t>
      </w:r>
      <w:r>
        <w:rPr>
          <w:b/>
          <w:i/>
        </w:rPr>
        <w:t>ВОСКОВЫЕ ПРОФИЛЬНЫЕ СТЕРЖНИ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>
          <w:b/>
        </w:rPr>
        <w:t xml:space="preserve">  </w:t>
      </w:r>
      <w:r>
        <w:rPr/>
        <w:t>НАЗНАЧЕНИЕ: восковые профильные стержни используются для литья различных конструкций зубных про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овые профильные стержни легко фиксируются и имеют хорошее сцепление с моделью. Выплавляются и сгораю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осковые профильные стержни (зеленого цвета) длиной 17 мм. выпускаются в виде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проволоки диаметром 0,8-1,0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литейных штифтов диаметром 1,6 и 2,6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вспомогательных литейных штифтов диаметром 1,35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дуги (бюгелей) для нижней челюсти сечением 1,6</w:t>
      </w:r>
      <w:r>
        <w:rPr>
          <w:rFonts w:ascii="Symbol" w:hAnsi="Symbol"/>
          <w:sz w:val="28"/>
        </w:rPr>
        <w:t>*</w:t>
      </w:r>
      <w:r>
        <w:rPr/>
        <w:t xml:space="preserve"> 4,0 мм, 2,0</w:t>
      </w:r>
      <w:r>
        <w:rPr>
          <w:rFonts w:ascii="Symbol" w:hAnsi="Symbol"/>
          <w:sz w:val="28"/>
        </w:rPr>
        <w:t>*</w:t>
      </w:r>
      <w:r>
        <w:rPr/>
        <w:t xml:space="preserve"> 4,0 мм и 1,4</w:t>
      </w:r>
      <w:r>
        <w:rPr>
          <w:rFonts w:ascii="Symbol" w:hAnsi="Symbol"/>
          <w:sz w:val="28"/>
        </w:rPr>
        <w:t>*</w:t>
      </w:r>
      <w:r>
        <w:rPr/>
        <w:t xml:space="preserve"> 3,0 м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осковые профильные стержни (зеленого цвета) длиной 170 мм. поставляются в наборе, состоящем из воскового профиля в виде прово</w:t>
        <w:softHyphen/>
        <w:t>локи весом 6 гр. При диаметре 0,8 мм, вспомогательный литейных штифтов диаметром 1,35 мм</w:t>
      </w:r>
      <w:r>
        <w:rPr>
          <w:rFonts w:ascii="Symbol" w:hAnsi="Symbol"/>
          <w:sz w:val="28"/>
        </w:rPr>
        <w:t>;</w:t>
      </w:r>
      <w:r>
        <w:rPr/>
        <w:t xml:space="preserve"> дуги  (бюгельного протеза) нижней челюсти сечением 1,15</w:t>
      </w:r>
      <w:r>
        <w:rPr>
          <w:rFonts w:ascii="Symbol" w:hAnsi="Symbol"/>
          <w:sz w:val="28"/>
        </w:rPr>
        <w:t>*</w:t>
      </w:r>
      <w:r>
        <w:rPr/>
        <w:t xml:space="preserve"> 1,75 мм и восковых профилей сечением 2,0</w:t>
      </w:r>
      <w:r>
        <w:rPr>
          <w:rFonts w:ascii="Symbol" w:hAnsi="Symbol"/>
          <w:sz w:val="28"/>
        </w:rPr>
        <w:t>*</w:t>
      </w:r>
      <w:r>
        <w:rPr/>
        <w:t xml:space="preserve"> 6,5 мм. для верхней челюст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b/>
          <w:i/>
          <w:sz w:val="28"/>
        </w:rPr>
        <w:t>·</w:t>
      </w:r>
      <w:r>
        <w:rPr>
          <w:b/>
          <w:i/>
        </w:rPr>
        <w:t xml:space="preserve"> ВОСКОВАЯ ПРОВОЛОКА ДЛЯ ЛИТЕЙНЫХ КАНАЛОВ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осковая проволока для литейных каналов позволяет значительно эко</w:t>
        <w:softHyphen/>
        <w:t>номить время при ее использзовани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  <w:r>
        <w:rPr/>
        <w:t>ФОРМА ВЫПУСКА: поставляется в виде катушек в следующем ассор</w:t>
        <w:softHyphen/>
        <w:t>тименте</w:t>
      </w:r>
      <w:r>
        <w:rPr>
          <w:rFonts w:ascii="Symbol" w:hAnsi="Symbol"/>
          <w:sz w:val="28"/>
        </w:rPr>
        <w:t>:</w:t>
      </w:r>
      <w:r>
        <w:rPr/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длина  /  диаметр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</w:t>
      </w:r>
      <w:r>
        <w:rPr/>
        <w:t>(мм)       (мм)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2,5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3,0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3,5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4,0</w:t>
      </w:r>
    </w:p>
    <w:p>
      <w:pPr>
        <w:pStyle w:val="Footer"/>
        <w:widowControl/>
        <w:tabs>
          <w:tab w:val="clear" w:pos="4153"/>
          <w:tab w:val="clear" w:pos="8306"/>
        </w:tabs>
        <w:ind w:left="570" w:hanging="0"/>
        <w:jc w:val="both"/>
        <w:rPr/>
      </w:pPr>
      <w:r>
        <w:rPr/>
        <w:t>17                  5,0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</w:t>
      </w:r>
      <w:r>
        <w:rPr>
          <w:b/>
        </w:rPr>
        <w:t xml:space="preserve">5.ВОСКИ ПРОФИЛЬНЫЕ ФИРМЫ «Шулер Дентал»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i/>
          <w:i/>
          <w:u w:val="single"/>
        </w:rPr>
      </w:pPr>
      <w:r>
        <w:rPr>
          <w:b/>
        </w:rPr>
        <w:t xml:space="preserve">                 </w:t>
      </w:r>
      <w:r>
        <w:rPr>
          <w:b/>
        </w:rPr>
        <w:t>(ГЕРМАНИЯ)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i/>
          <w:i/>
          <w:u w:val="single"/>
        </w:rPr>
      </w:pPr>
      <w:r>
        <w:rPr>
          <w:rFonts w:ascii="Symbol" w:hAnsi="Symbol"/>
          <w:sz w:val="28"/>
        </w:rPr>
        <w:t>·</w:t>
      </w:r>
      <w:r>
        <w:rPr>
          <w:b/>
          <w:i/>
        </w:rPr>
        <w:t>ВОСКОВЫЕ ПРОФИЛИ «КЛИНИЧЕСКАЯ УПАКОВКА К»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едлагаются в многочисленных формах – круглая, полукруглая, дуга нижней челюсти, дуга верхней челюсти, «конечная кромка» (ограничитель)  для использования при технологии бюгельных про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sz w:val="28"/>
        </w:rPr>
        <w:t>·</w:t>
      </w:r>
      <w:r>
        <w:rPr>
          <w:b/>
          <w:i/>
        </w:rPr>
        <w:t>СОЕДИНИТЕЛЬНЫЙ ВОСК</w:t>
      </w:r>
      <w:r>
        <w:rPr/>
        <w:t xml:space="preserve">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единительный воск для модельного литья в форме конуса, темно-зе</w:t>
        <w:softHyphen/>
        <w:t xml:space="preserve">леного цвета.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 необходим для соединения восковых профилей, кламмеров, при подготовке к литью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Соединительный воск хорошо фиксируется на огнеупор</w:t>
        <w:softHyphen/>
        <w:t>ной массе, легко наносится, поддается скоблению. Благодаря полупрозрачности воска на модели можно видеть намеченные контуры конструкции протеза. Температура застывания воска 54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i/>
          <w:i/>
          <w:u w:val="single"/>
        </w:rPr>
      </w:pPr>
      <w:r>
        <w:rPr>
          <w:rFonts w:ascii="Symbol" w:hAnsi="Symbol"/>
          <w:sz w:val="28"/>
        </w:rPr>
        <w:t>·</w:t>
      </w:r>
      <w:r>
        <w:rPr/>
        <w:t xml:space="preserve"> </w:t>
      </w:r>
      <w:r>
        <w:rPr>
          <w:b/>
          <w:i/>
        </w:rPr>
        <w:t>БЛОКИРОВОЧНЫЙ ВОСК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Блокировочный воск для модельного литья, розовы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используется для заполнения поднутрений при парал</w:t>
        <w:softHyphen/>
        <w:t>лелометри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не прозрачен, поэтому можно различить контуры только в жидком и пластичном состоянии. Он хорошо наносится, лип</w:t>
        <w:softHyphen/>
        <w:t>кий, поддается скоблению. Температура застывания равняется 58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i/>
          <w:i/>
          <w:u w:val="single"/>
        </w:rPr>
      </w:pPr>
      <w:r>
        <w:rPr>
          <w:rFonts w:ascii="Symbol" w:hAnsi="Symbol"/>
          <w:sz w:val="28"/>
        </w:rPr>
        <w:t>·</w:t>
      </w:r>
      <w:r>
        <w:rPr>
          <w:b/>
          <w:i/>
        </w:rPr>
        <w:t>ЛИТНИКОВЫЕ КАНАЛЫ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литниковые каналы высотой 15 и 20 мм и диаметром 4 и 5 мм способствует правильному расположению детали относительно коллектора. Благодаря закругленной форме литников не образуется острых краев в литьевой форме, вследствие чего предотвращается попа</w:t>
        <w:softHyphen/>
        <w:t>дание огнеупорной массы в металл. Поперечная балка литникового ка</w:t>
        <w:softHyphen/>
        <w:t>нала имеет достаточную размерность для предотвращения пор в металле. Его стабильная форма (прямые или прямые длинные, согнутые или согнутые длинные) предотвращает непреднамеренную деформацию воскового каркаса мостовидного протеза при снятии его с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b/>
          <w:i/>
          <w:sz w:val="28"/>
        </w:rPr>
        <w:t>·</w:t>
      </w:r>
      <w:r>
        <w:rPr>
          <w:b/>
          <w:i/>
        </w:rPr>
        <w:t xml:space="preserve"> ВОСКОВАЯ ПРОВОЛОКА БЕСЦВЕТНАЯ, СВЕРХМЯГКАЯ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применяется для окантовки функционально оформ</w:t>
        <w:softHyphen/>
        <w:t>ленных краев на оттисках перед получением гипсовой модели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обладает очень хорошим прилипанием к оттискным ма</w:t>
        <w:softHyphen/>
        <w:t>териала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ыпускается в виде проволоки диаметром 3 мм на катушках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</w:t>
      </w:r>
      <w:r>
        <w:rPr>
          <w:b/>
        </w:rPr>
        <w:t>Д)</w:t>
      </w:r>
      <w:r>
        <w:rPr/>
        <w:t xml:space="preserve"> </w:t>
      </w:r>
      <w:r>
        <w:rPr>
          <w:b/>
        </w:rPr>
        <w:t>ВОСКИ ЛИПКИ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1.ВОСК ЛИПКИЙ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воск липкий применяется в стоматологической прак</w:t>
        <w:softHyphen/>
        <w:t>тике для склеивания звеньев металлических протезов при подготовке их к паянию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воск липкий состоит из канифоли (70%), пчелиного воска (25%) и воска монтана черного (5%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обладает хорошей адгезией к металлу и необходи</w:t>
        <w:softHyphen/>
        <w:t>мой прочностью, имеет удобную для применения форму. Температура плавления воска равна 65-75</w:t>
      </w:r>
      <w:r>
        <w:rPr>
          <w:rFonts w:ascii="Symbol" w:hAnsi="Symbol"/>
          <w:sz w:val="28"/>
        </w:rPr>
        <w:t>°</w:t>
      </w:r>
      <w:r>
        <w:rPr/>
        <w:t>С. Выплавляется и сгорае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разогретым зуботехническим шпателем с палочки липкого воска отрезается необходимого количество материала и нагревается на шпателе над пламенем горелки до полного расплавления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После затвердевания воска, склеенные металлические звенья протеза формуются в огнеупорную массу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ФОРМА ВЫПУСКА: воск липкий выпускается в виде цилиндрических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стержней длиной 82 мм и диаметром 8,5 мм, коричне</w:t>
        <w:softHyphen/>
        <w:t>вого цвета. Комплект содержит 10 стержней общей массой 50 г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center"/>
        <w:rPr/>
      </w:pPr>
      <w:r>
        <w:rPr>
          <w:b/>
          <w:u w:val="single"/>
        </w:rPr>
        <w:t>\/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СПЛАВЫ МЕТАЛЛОВ</w:t>
      </w:r>
    </w:p>
    <w:p>
      <w:pPr>
        <w:pStyle w:val="Footer"/>
        <w:widowControl/>
        <w:tabs>
          <w:tab w:val="clear" w:pos="4153"/>
          <w:tab w:val="clear" w:pos="8306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1.Сплавы золот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Чистое золото - мягкий металл. Для повышения упругости и твердости в его состав добавляются так называемые лигатурные металлы - медь, се</w:t>
        <w:softHyphen/>
        <w:t>ребро, платина. Сплавы золота различаются по проценту его содержа</w:t>
        <w:softHyphen/>
        <w:t>ния. Чистое золото в метрической пробирной системе обозначается 1000-й пробой. В России до 1927 года существовала золотниковая про</w:t>
        <w:softHyphen/>
        <w:t>бирная система. Высшая проба в ней соответствовала 96 золотникам. Известна также английская каратная система, в которой высшей пробой являются 24 ка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ЗОЛОТА 900-Й ПРОБ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используется для изготовле</w:t>
        <w:softHyphen/>
        <w:t>ния штампованных коро</w:t>
        <w:softHyphen/>
        <w:t xml:space="preserve">нок и частей мостовидных протезов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АВ</w:t>
      </w:r>
      <w:r>
        <w:rPr>
          <w:i/>
        </w:rPr>
        <w:t>:</w:t>
      </w:r>
      <w:r>
        <w:rPr/>
        <w:t xml:space="preserve"> 90% золота, 4% серебра, 6% мед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ОЙСТВА</w:t>
      </w:r>
      <w:r>
        <w:rPr>
          <w:i/>
        </w:rPr>
        <w:t>:</w:t>
      </w:r>
      <w:r>
        <w:rPr/>
        <w:t xml:space="preserve"> температура плавления равна 1063</w:t>
      </w:r>
      <w:r>
        <w:rPr>
          <w:rFonts w:eastAsia="Symbol" w:cs="Symbol" w:ascii="Symbol" w:hAnsi="Symbol"/>
        </w:rPr>
        <w:t></w:t>
      </w:r>
      <w:r>
        <w:rPr/>
        <w:t>С.  Медь придает ме</w:t>
        <w:softHyphen/>
        <w:t>ханическую прочность, вязкость, твер</w:t>
        <w:softHyphen/>
        <w:t>дость сплава, углубляет цвет сплава. Сплав обладает большой пластич</w:t>
        <w:softHyphen/>
        <w:t>ностью, вязкостью, жидкотеку</w:t>
        <w:softHyphen/>
        <w:t>честью в расплавленном состоянии, легко под</w:t>
        <w:softHyphen/>
        <w:t>да</w:t>
        <w:softHyphen/>
        <w:t>ется шта</w:t>
      </w:r>
      <w:r>
        <w:rPr>
          <w:rStyle w:val="Style14"/>
          <w:vanish w:val="false"/>
        </w:rPr>
        <w:commentReference w:id="0"/>
      </w:r>
      <w:r>
        <w:rPr/>
        <w:t>мповке, вальце</w:t>
        <w:softHyphen/>
        <w:t>ванию, ковке и другим методам механи</w:t>
        <w:softHyphen/>
        <w:t>ческой об</w:t>
        <w:softHyphen/>
        <w:t>работки под давлением, а также литью. Сплав имеет невысо</w:t>
        <w:softHyphen/>
        <w:t>кую твер</w:t>
        <w:softHyphen/>
        <w:t>дость и легко подвергается истиранию. Поэтому, при изготов</w:t>
        <w:softHyphen/>
        <w:t>лении штампованных коронок во внутрь их, на жевательную поверх</w:t>
        <w:softHyphen/>
        <w:t>ность или режущий край, заливают припо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>ФОРМА ВЫПУСКА:</w:t>
      </w:r>
      <w:r>
        <w:rPr/>
        <w:t xml:space="preserve"> в виде дис</w:t>
        <w:softHyphen/>
        <w:t>ков диамет</w:t>
        <w:softHyphen/>
        <w:t>ром 18, 20, 23, 25мм и бло</w:t>
        <w:softHyphen/>
        <w:t>ков по 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ЗОЛОТА 750-Й ПРОБ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для изготовления каркасов бю</w:t>
        <w:softHyphen/>
        <w:t>гельных протезов, кламмеров, вклад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СТАВ: 75% золота, по 8% меди и серебра, </w:t>
      </w:r>
      <w:r>
        <w:rPr>
          <w:u w:val="single"/>
        </w:rPr>
        <w:t xml:space="preserve">9% платин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</w:t>
      </w:r>
      <w:r>
        <w:rPr>
          <w:i/>
        </w:rPr>
        <w:t>:</w:t>
      </w:r>
      <w:r>
        <w:rPr/>
        <w:t xml:space="preserve"> сплав обладает высокой упру</w:t>
        <w:softHyphen/>
        <w:t>гостью и малой усадкой при литье. Эти качества приобретаются за счет добавления платины и увели</w:t>
        <w:softHyphen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ния количества ме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ЗОЛОТА 750-Й ПРОБЫ</w:t>
      </w:r>
      <w:r>
        <w:rPr/>
        <w:t xml:space="preserve"> служит припоем, когда в него до</w:t>
        <w:softHyphen/>
        <w:t xml:space="preserve">бавляется 5-12% </w:t>
      </w:r>
      <w:r>
        <w:rPr>
          <w:i/>
          <w:u w:val="single"/>
        </w:rPr>
        <w:t>кадмия</w:t>
      </w:r>
      <w:r>
        <w:rPr/>
        <w:t>. Последний снижает температуру плавления припоя до 800</w:t>
      </w:r>
      <w:r>
        <w:rPr>
          <w:rFonts w:eastAsia="Symbol" w:cs="Symbol" w:ascii="Symbol" w:hAnsi="Symbol"/>
        </w:rPr>
        <w:t></w:t>
      </w:r>
      <w:r>
        <w:rPr/>
        <w:t>С. Это дает возможность расплавлять его, не оплавляя основные де</w:t>
        <w:softHyphen/>
        <w:t>тали протеза. Отбелом для золота служит соляная кислота (10-15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i/>
        </w:rPr>
        <w:t></w:t>
      </w:r>
      <w:r>
        <w:rPr>
          <w:b/>
        </w:rPr>
        <w:t xml:space="preserve"> </w:t>
      </w:r>
      <w:r>
        <w:rPr>
          <w:b/>
        </w:rPr>
        <w:t>СУПЕР - ТЗ</w:t>
      </w:r>
      <w:r>
        <w:rPr/>
        <w:t xml:space="preserve"> - это «твердое золото», термически упрочняемый износостой</w:t>
        <w:softHyphen/>
        <w:t>кий сплав, который содержит 75% золота и имеет красивый желтый цвет. Он универсален и технологичен - может использоваться для изго</w:t>
        <w:softHyphen/>
        <w:t>товления штампованных и литых стоматологических конструк</w:t>
        <w:softHyphen/>
        <w:t>ций: ко</w:t>
        <w:softHyphen/>
        <w:t>ронок и мос</w:t>
        <w:softHyphen/>
        <w:t>товидных протезов. Температура плавления сплава 880-9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ребряно-палладиевые сплав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25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24,5% палладия, 75,1% серебра, небольшие количества ле</w:t>
        <w:softHyphen/>
        <w:t xml:space="preserve">гирующих элементов (цинк, медь, золот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 ВЫПУСКА: диски диаметром 18, 20, 23, 25 мм. и полосы толщиной 0,3 м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при несъемном протезировании для изготовления штам</w:t>
        <w:softHyphen/>
        <w:t>пованных металлических кор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19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18,5% палладия, 78% серебра, небольшие ко</w:t>
        <w:softHyphen/>
        <w:t>личества леги</w:t>
        <w:softHyphen/>
        <w:t xml:space="preserve">рующих элемен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</w:t>
      </w:r>
      <w:r>
        <w:rPr>
          <w:i/>
        </w:rPr>
        <w:t xml:space="preserve"> </w:t>
      </w:r>
      <w:r>
        <w:rPr/>
        <w:t>ВЫПУСКА: диски толщиной 1,0 мм при диаметре 8 и 12 мм и ленты толщиной 0,5</w:t>
      </w:r>
      <w:r>
        <w:rPr>
          <w:rFonts w:eastAsia="Symbol" w:cs="Symbol" w:ascii="Symbol" w:hAnsi="Symbol"/>
        </w:rPr>
        <w:t></w:t>
      </w:r>
      <w:r>
        <w:rPr/>
        <w:t xml:space="preserve"> 1,0 и 1,2 м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для изготовления несъемных протезов методом лит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15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14,5% палладия, 84,1% серебра, небольшие количества ле</w:t>
        <w:softHyphen/>
        <w:t>гирующих элемен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</w:t>
      </w:r>
      <w:r>
        <w:rPr>
          <w:i/>
        </w:rPr>
        <w:t xml:space="preserve"> </w:t>
      </w:r>
      <w:r>
        <w:rPr/>
        <w:t>ВЫПУСКА: пластинки, по</w:t>
        <w:softHyphen/>
        <w:t xml:space="preserve">лосы толщиной 0,25 и 0,32мм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для изготовления вкла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14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: 13,5% палладия, 53,9% серебра, легирующие элемен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</w:t>
      </w:r>
      <w:r>
        <w:rPr>
          <w:i/>
        </w:rPr>
        <w:t xml:space="preserve"> </w:t>
      </w:r>
      <w:r>
        <w:rPr/>
        <w:t xml:space="preserve">ВЫПУСКА: выпускается в виде проволо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при несъемном протезировании для заливки внутрь коронки на режущий край и жевательную поверхность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i/>
        </w:rPr>
        <w:t xml:space="preserve"> </w:t>
      </w:r>
      <w:r>
        <w:rPr/>
        <w:t>СВОЙСТВА: серебряно-палладиевые сплавы имеют температуру плавле</w:t>
        <w:softHyphen/>
        <w:t>ния около 1100-120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твердость по Бринеллю 60-65 кгс/мм</w:t>
      </w:r>
      <w:r>
        <w:rPr>
          <w:vertAlign w:val="superscript"/>
        </w:rPr>
        <w:t>2</w:t>
      </w:r>
      <w:r>
        <w:rPr/>
        <w:t>, плотность 10-11 кг/м</w:t>
      </w:r>
      <w:r>
        <w:rPr>
          <w:vertAlign w:val="superscript"/>
        </w:rPr>
        <w:t>3</w:t>
      </w:r>
      <w:r>
        <w:rPr/>
        <w:t>.По физико-механическим свойствам они напоми</w:t>
        <w:softHyphen/>
        <w:t>нают сплавы золота, но уступают им по коррозионной стойкости и тем</w:t>
        <w:softHyphen/>
        <w:t>неют в полости рта, особенно при кислой реакции слюны. Сплавы пластичные, ковкие. Паяние сплавов проводится золотым припоем. От</w:t>
        <w:softHyphen/>
        <w:t xml:space="preserve">белом служит 10-15% раствор соляной кислоты. 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jc w:val="center"/>
        <w:rPr>
          <w:u w:val="single"/>
        </w:rPr>
      </w:pPr>
      <w:r>
        <w:rPr>
          <w:b/>
          <w:u w:val="single"/>
        </w:rPr>
        <w:t>3.Нержавеющие стали</w:t>
      </w:r>
    </w:p>
    <w:p>
      <w:pPr>
        <w:pStyle w:val="Normal"/>
        <w:ind w:left="7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  <w:i/>
        </w:rPr>
        <w:t xml:space="preserve">Сталь </w:t>
      </w:r>
      <w:r>
        <w:rPr/>
        <w:t>- это сплав железа с углеродом, который в результате первичной кристаллизации в равновесных условиях приобретает однофазную струк</w:t>
        <w:softHyphen/>
        <w:t xml:space="preserve">туру. 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/>
        <w:t xml:space="preserve">  </w:t>
      </w:r>
      <w:r>
        <w:rPr>
          <w:b/>
          <w:i/>
        </w:rPr>
        <w:t>СТАЛЬ МАРКИ 1</w:t>
      </w:r>
      <w:r>
        <w:rPr>
          <w:b/>
          <w:i/>
          <w:lang w:val="en-US"/>
        </w:rPr>
        <w:t>X</w:t>
      </w:r>
      <w:r>
        <w:rPr>
          <w:b/>
          <w:i/>
        </w:rPr>
        <w:t>18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9 (ЭЯ-1) 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 xml:space="preserve">   </w:t>
      </w:r>
      <w:r>
        <w:rPr/>
        <w:t>СОСТАВ: 1,1% углерода</w:t>
      </w:r>
      <w:r>
        <w:rPr>
          <w:rFonts w:eastAsia="Symbol" w:cs="Symbol" w:ascii="Symbol" w:hAnsi="Symbol"/>
        </w:rPr>
        <w:t></w:t>
      </w:r>
      <w:r>
        <w:rPr/>
        <w:t xml:space="preserve"> 9% никеля </w:t>
      </w:r>
      <w:r>
        <w:rPr>
          <w:rFonts w:eastAsia="Symbol" w:cs="Symbol" w:ascii="Symbol" w:hAnsi="Symbol"/>
        </w:rPr>
        <w:t></w:t>
      </w:r>
      <w:r>
        <w:rPr/>
        <w:t>18% хрома</w:t>
      </w:r>
      <w:r>
        <w:rPr>
          <w:rFonts w:eastAsia="Symbol" w:cs="Symbol" w:ascii="Symbol" w:hAnsi="Symbol"/>
        </w:rPr>
        <w:t></w:t>
      </w:r>
      <w:r>
        <w:rPr/>
        <w:t xml:space="preserve"> 2% марганца, 0,35% титана, 1,0% кремния, остальное - железо. 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ПРИМЕНЕНИЕ: используется в основном  для изготовления несъем</w:t>
        <w:softHyphen/>
        <w:t>ных про</w:t>
        <w:softHyphen/>
        <w:t>тезов: индивидуальных коронок, литых зубов,  фасеток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i/>
        </w:rPr>
        <w:t></w:t>
      </w:r>
      <w:r>
        <w:rPr/>
        <w:t xml:space="preserve"> </w:t>
      </w:r>
      <w:r>
        <w:rPr>
          <w:b/>
          <w:i/>
        </w:rPr>
        <w:t>СТАЛЬ МАРКИ</w:t>
      </w:r>
      <w:r>
        <w:rPr>
          <w:i/>
        </w:rPr>
        <w:t xml:space="preserve"> </w:t>
      </w:r>
      <w:r>
        <w:rPr>
          <w:b/>
          <w:i/>
        </w:rPr>
        <w:t>20Х18Н9Т</w:t>
      </w:r>
      <w:r>
        <w:rPr/>
        <w:t xml:space="preserve"> 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0,20% углерода, 9% никеля, 18%хрома, 2,0% марганца, 1,0% титана, 1,0% кремния, остальное - же</w:t>
        <w:softHyphen/>
        <w:t xml:space="preserve">лезо. 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из нержавеющей стали фабричным способом изго</w:t>
        <w:softHyphen/>
        <w:t>тав</w:t>
        <w:softHyphen/>
        <w:t>ли</w:t>
        <w:softHyphen/>
        <w:t>ваются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стандартные гильзы</w:t>
      </w:r>
      <w:r>
        <w:rPr/>
        <w:t>, идущие на производство штампованных коро</w:t>
        <w:softHyphen/>
        <w:t>нок 12 вариантов: 7</w:t>
      </w:r>
      <w:r>
        <w:rPr>
          <w:rFonts w:eastAsia="Symbol" w:cs="Symbol" w:ascii="Symbol" w:hAnsi="Symbol"/>
        </w:rPr>
        <w:t></w:t>
      </w:r>
      <w:r>
        <w:rPr/>
        <w:t>12 (диаметр - высота); 8</w:t>
      </w:r>
      <w:r>
        <w:rPr>
          <w:rFonts w:eastAsia="Symbol" w:cs="Symbol" w:ascii="Symbol" w:hAnsi="Symbol"/>
        </w:rPr>
        <w:t></w:t>
      </w:r>
      <w:r>
        <w:rPr/>
        <w:t>12; 9</w:t>
      </w:r>
      <w:r>
        <w:rPr>
          <w:rFonts w:eastAsia="Symbol" w:cs="Symbol" w:ascii="Symbol" w:hAnsi="Symbol"/>
        </w:rPr>
        <w:t></w:t>
      </w:r>
      <w:r>
        <w:rPr/>
        <w:t>11; 10</w:t>
      </w:r>
      <w:r>
        <w:rPr>
          <w:rFonts w:eastAsia="Symbol" w:cs="Symbol" w:ascii="Symbol" w:hAnsi="Symbol"/>
        </w:rPr>
        <w:t></w:t>
      </w:r>
      <w:r>
        <w:rPr/>
        <w:t>11; 11</w:t>
      </w:r>
      <w:r>
        <w:rPr>
          <w:rFonts w:eastAsia="Symbol" w:cs="Symbol" w:ascii="Symbol" w:hAnsi="Symbol"/>
        </w:rPr>
        <w:t></w:t>
      </w:r>
      <w:r>
        <w:rPr/>
        <w:t>11; 12</w:t>
      </w:r>
      <w:r>
        <w:rPr>
          <w:rFonts w:eastAsia="Symbol" w:cs="Symbol" w:ascii="Symbol" w:hAnsi="Symbol"/>
        </w:rPr>
        <w:t></w:t>
      </w:r>
      <w:r>
        <w:rPr/>
        <w:t>10; 12,5</w:t>
      </w:r>
      <w:r>
        <w:rPr>
          <w:rFonts w:eastAsia="Symbol" w:cs="Symbol" w:ascii="Symbol" w:hAnsi="Symbol"/>
        </w:rPr>
        <w:t></w:t>
      </w:r>
      <w:r>
        <w:rPr/>
        <w:t>10; 13,5</w:t>
      </w:r>
      <w:r>
        <w:rPr>
          <w:rFonts w:eastAsia="Symbol" w:cs="Symbol" w:ascii="Symbol" w:hAnsi="Symbol"/>
        </w:rPr>
        <w:t></w:t>
      </w:r>
      <w:r>
        <w:rPr/>
        <w:t>10; 14,5</w:t>
      </w:r>
      <w:r>
        <w:rPr>
          <w:rFonts w:eastAsia="Symbol" w:cs="Symbol" w:ascii="Symbol" w:hAnsi="Symbol"/>
        </w:rPr>
        <w:t></w:t>
      </w:r>
      <w:r>
        <w:rPr/>
        <w:t>9; 15,5</w:t>
      </w:r>
      <w:r>
        <w:rPr>
          <w:rFonts w:eastAsia="Symbol" w:cs="Symbol" w:ascii="Symbol" w:hAnsi="Symbol"/>
        </w:rPr>
        <w:t></w:t>
      </w:r>
      <w:r>
        <w:rPr/>
        <w:t>9; 16</w:t>
      </w:r>
      <w:r>
        <w:rPr>
          <w:rFonts w:eastAsia="Symbol" w:cs="Symbol" w:ascii="Symbol" w:hAnsi="Symbol"/>
        </w:rPr>
        <w:t></w:t>
      </w:r>
      <w:r>
        <w:rPr/>
        <w:t>9; 17</w:t>
      </w:r>
      <w:r>
        <w:rPr>
          <w:rFonts w:eastAsia="Symbol" w:cs="Symbol" w:ascii="Symbol" w:hAnsi="Symbol"/>
        </w:rPr>
        <w:t></w:t>
      </w:r>
      <w:r>
        <w:rPr/>
        <w:t>10 мм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 xml:space="preserve">кламмеры </w:t>
      </w:r>
      <w:r>
        <w:rPr/>
        <w:t>из проволоки круглого сечения (для фиксации частичных съемных пластиночных протезов в полости рта) в следующих основ</w:t>
        <w:softHyphen/>
        <w:t>ных размерах: 1</w:t>
      </w:r>
      <w:r>
        <w:rPr>
          <w:rFonts w:eastAsia="Symbol" w:cs="Symbol" w:ascii="Symbol" w:hAnsi="Symbol"/>
        </w:rPr>
        <w:t></w:t>
      </w:r>
      <w:r>
        <w:rPr/>
        <w:t>25 (диаметр - длина); 1</w:t>
      </w:r>
      <w:r>
        <w:rPr>
          <w:rFonts w:eastAsia="Symbol" w:cs="Symbol" w:ascii="Symbol" w:hAnsi="Symbol"/>
        </w:rPr>
        <w:t></w:t>
      </w:r>
      <w:r>
        <w:rPr/>
        <w:t>32; 1,2</w:t>
      </w:r>
      <w:r>
        <w:rPr>
          <w:rFonts w:eastAsia="Symbol" w:cs="Symbol" w:ascii="Symbol" w:hAnsi="Symbol"/>
        </w:rPr>
        <w:t></w:t>
      </w:r>
      <w:r>
        <w:rPr/>
        <w:t>25; 1,2</w:t>
      </w:r>
      <w:r>
        <w:rPr>
          <w:rFonts w:eastAsia="Symbol" w:cs="Symbol" w:ascii="Symbol" w:hAnsi="Symbol"/>
        </w:rPr>
        <w:t></w:t>
      </w:r>
      <w:r>
        <w:rPr/>
        <w:t>32 мм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эластичные нержавеющие матрицы</w:t>
      </w:r>
      <w:r>
        <w:rPr/>
        <w:t xml:space="preserve"> для контурных пломб следую</w:t>
        <w:softHyphen/>
        <w:t>щих размеров: 35</w:t>
      </w:r>
      <w:r>
        <w:rPr>
          <w:rFonts w:eastAsia="Symbol" w:cs="Symbol" w:ascii="Symbol" w:hAnsi="Symbol"/>
        </w:rPr>
        <w:t></w:t>
      </w:r>
      <w:r>
        <w:rPr/>
        <w:t>6</w:t>
      </w:r>
      <w:r>
        <w:rPr>
          <w:rFonts w:eastAsia="Symbol" w:cs="Symbol" w:ascii="Symbol" w:hAnsi="Symbol"/>
        </w:rPr>
        <w:t></w:t>
      </w:r>
      <w:r>
        <w:rPr/>
        <w:t>0,06мм, 35</w:t>
      </w:r>
      <w:r>
        <w:rPr>
          <w:rFonts w:eastAsia="Symbol" w:cs="Symbol" w:ascii="Symbol" w:hAnsi="Symbol"/>
        </w:rPr>
        <w:t></w:t>
      </w:r>
      <w:r>
        <w:rPr/>
        <w:t>7,5</w:t>
      </w:r>
      <w:r>
        <w:rPr>
          <w:rFonts w:eastAsia="Symbol" w:cs="Symbol" w:ascii="Symbol" w:hAnsi="Symbol"/>
        </w:rPr>
        <w:t></w:t>
      </w:r>
      <w:r>
        <w:rPr/>
        <w:t>0,06мм и 35</w:t>
      </w:r>
      <w:r>
        <w:rPr>
          <w:rFonts w:eastAsia="Symbol" w:cs="Symbol" w:ascii="Symbol" w:hAnsi="Symbol"/>
        </w:rPr>
        <w:t></w:t>
      </w:r>
      <w:r>
        <w:rPr/>
        <w:t>8</w:t>
      </w:r>
      <w:r>
        <w:rPr>
          <w:rFonts w:eastAsia="Symbol" w:cs="Symbol" w:ascii="Symbol" w:hAnsi="Symbol"/>
        </w:rPr>
        <w:t></w:t>
      </w:r>
      <w:r>
        <w:rPr/>
        <w:t>0,06мм, а также по</w:t>
        <w:softHyphen/>
        <w:t>лоски (50</w:t>
      </w:r>
      <w:r>
        <w:rPr>
          <w:rFonts w:eastAsia="Symbol" w:cs="Symbol" w:ascii="Symbol" w:hAnsi="Symbol"/>
        </w:rPr>
        <w:t></w:t>
      </w:r>
      <w:r>
        <w:rPr/>
        <w:t>7</w:t>
      </w:r>
      <w:r>
        <w:rPr>
          <w:rFonts w:eastAsia="Symbol" w:cs="Symbol" w:ascii="Symbol" w:hAnsi="Symbol"/>
        </w:rPr>
        <w:t></w:t>
      </w:r>
      <w:r>
        <w:rPr/>
        <w:t>0,06мм) металлические сепарационные, которые изго</w:t>
        <w:softHyphen/>
        <w:t>тавливаются методом холодной штамповки из стальной нержавеющей термообработанной ленты, легко гнутся и не ломаются при изгибе до 12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/>
        <w:t xml:space="preserve">  </w:t>
      </w:r>
      <w:r>
        <w:rPr>
          <w:b/>
          <w:i/>
        </w:rPr>
        <w:t>СТАЛЬ МАРКИ</w:t>
      </w:r>
      <w:r>
        <w:rPr>
          <w:i/>
        </w:rPr>
        <w:t xml:space="preserve"> </w:t>
      </w:r>
      <w:r>
        <w:rPr>
          <w:b/>
          <w:i/>
        </w:rPr>
        <w:t>25Х18Н102С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СОСТАВ: 0,25% углерода, 10,0% никеля, 18,0% хрома, 2,0% мар</w:t>
        <w:softHyphen/>
        <w:t>ганца, 1,8% кремния, остальное - железо.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ПРИМЕНЕНИЕ: из нержавеющей стали фабричным способом изго</w:t>
        <w:softHyphen/>
        <w:t xml:space="preserve">тавливаются: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зубы стальные</w:t>
      </w:r>
      <w:r>
        <w:rPr/>
        <w:t xml:space="preserve"> ( боковые верхние и нижние) для паяных несъемных зубных протезов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каркасы стальные</w:t>
      </w:r>
      <w:r>
        <w:rPr/>
        <w:t xml:space="preserve"> для изготовления мостовидных протезов с после</w:t>
        <w:softHyphen/>
        <w:t>дующей их облицовкой полимером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проволоку</w:t>
      </w:r>
      <w:r>
        <w:rPr/>
        <w:t xml:space="preserve"> диаметром от 0,6 до 2,0 мм.</w:t>
      </w:r>
    </w:p>
    <w:p>
      <w:pPr>
        <w:pStyle w:val="Normal"/>
        <w:ind w:left="75" w:hanging="0"/>
        <w:jc w:val="both"/>
        <w:rPr/>
      </w:pPr>
      <w:r>
        <w:rPr>
          <w:i/>
        </w:rPr>
        <w:t xml:space="preserve">    </w:t>
      </w:r>
      <w:r>
        <w:rPr/>
        <w:t>СВОЙСТВА</w:t>
      </w:r>
      <w:r>
        <w:rPr>
          <w:i/>
        </w:rPr>
        <w:t>: л</w:t>
      </w:r>
      <w:r>
        <w:rPr/>
        <w:t>егирование некоторыми элементами (никель, титан, марга</w:t>
        <w:softHyphen/>
        <w:t>нец, крем</w:t>
        <w:softHyphen/>
        <w:t>ний и др.) улучшают технологические и коррозийные свойства сплавов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 xml:space="preserve">Углерод </w:t>
      </w:r>
      <w:r>
        <w:rPr/>
        <w:t>- придает твердость, хрупкость, увеличивает способность к коррозии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>Хром -</w:t>
      </w:r>
      <w:r>
        <w:rPr/>
        <w:t xml:space="preserve"> придает устойчивость против окисления и коррозии, повышает твердость сплава, упругость, уменьшает его пластичность, вязкость и хрупкость. Является растворителем азота и обеспечивает необходимую его концентрацию в стали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 xml:space="preserve">Никель </w:t>
      </w:r>
      <w:r>
        <w:rPr/>
        <w:t>- повышает пластичность, ковкость, вязкость, проч</w:t>
        <w:softHyphen/>
        <w:t>ность, улуч</w:t>
        <w:softHyphen/>
        <w:t>шает антикоррозийные свойства, снижает коэффициент ли</w:t>
        <w:softHyphen/>
        <w:t>нейного рас</w:t>
        <w:softHyphen/>
        <w:t>ширения сплава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b/>
        </w:rPr>
        <w:t>Титан</w:t>
      </w:r>
      <w:r>
        <w:rPr/>
        <w:t xml:space="preserve"> - придает мелкозернистое строение стали, уменьшает хруп</w:t>
        <w:softHyphen/>
        <w:t>кость, устраняет склонность стали к межкристаллической коррозии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b/>
        </w:rPr>
        <w:t>Кремний</w:t>
      </w:r>
      <w:r>
        <w:rPr/>
        <w:t xml:space="preserve"> - придает сплаву жидкотекучесть, более однородную струк</w:t>
        <w:softHyphen/>
        <w:t>туру, улучшает его литейные свойства, повышает вязкость и упругие свойства стали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>Марганец</w:t>
      </w:r>
      <w:r>
        <w:rPr/>
        <w:t xml:space="preserve"> - повышает прочность и твердость стали, снижает пласти</w:t>
        <w:softHyphen/>
        <w:t>ческие свойства, улучшает показатели жидкотекучести, является хоро</w:t>
        <w:softHyphen/>
        <w:t>шим поглотителем, снижает температуру плавления и способствует уда</w:t>
        <w:softHyphen/>
        <w:t>лению вредных серных соединений в сплаве, обеспечивает необходи</w:t>
        <w:softHyphen/>
        <w:t>мую концентрацию азота в стали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b/>
        </w:rPr>
        <w:t>Азот</w:t>
      </w:r>
      <w:r>
        <w:rPr/>
        <w:t xml:space="preserve"> - повышает коррозийную стойкость, твердость, обеспечивает большой потенциал деформационного упрочнения, улучшает характе</w:t>
        <w:softHyphen/>
        <w:t xml:space="preserve">ристики упругости, что обеспечивает стабильность сохранения формы в тонких ажурных конструкциях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>Температура плавления нержавеющей стали составляет 1460-1500</w:t>
      </w:r>
      <w:r>
        <w:rPr>
          <w:rFonts w:eastAsia="Symbol" w:cs="Symbol" w:ascii="Symbol" w:hAnsi="Symbol"/>
        </w:rPr>
        <w:t></w:t>
      </w:r>
      <w:r>
        <w:rPr/>
        <w:t>С. Для паяния стали используется серебряный припой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  <w:t xml:space="preserve">4. </w:t>
      </w:r>
      <w:r>
        <w:rPr>
          <w:b/>
          <w:u w:val="single"/>
        </w:rPr>
        <w:t>Кобальтохромовые сплавы</w:t>
      </w:r>
    </w:p>
    <w:p>
      <w:pPr>
        <w:pStyle w:val="Normal"/>
        <w:ind w:left="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Кобальтохромовые сплавы марки КХС</w:t>
      </w:r>
    </w:p>
    <w:p>
      <w:pPr>
        <w:pStyle w:val="Normal"/>
        <w:jc w:val="both"/>
        <w:rPr/>
      </w:pPr>
      <w:r>
        <w:rPr/>
        <w:t>СОСТАВ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кобальт</w:t>
      </w:r>
      <w:r>
        <w:rPr/>
        <w:t xml:space="preserve"> 66-67%, придающий сплаву твердость, улучшая, таким обра</w:t>
        <w:softHyphen/>
        <w:t>зом, механические качества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хром</w:t>
      </w:r>
      <w:r>
        <w:rPr/>
        <w:t xml:space="preserve"> 26-30%, вводимый для придания сплаву твердости и повышения антикоррозийной стойкости, образующего пассивирующую пленку на поверхности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никель </w:t>
      </w:r>
      <w:r>
        <w:rPr/>
        <w:t>3-5%, повышающий пластичность, вязкость, ковкость сплава, улучшая тем самым технологические свойства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молибден</w:t>
      </w:r>
      <w:r>
        <w:rPr/>
        <w:t xml:space="preserve"> 4-5,5%, имеющий большое значения для повышения проч</w:t>
        <w:softHyphen/>
        <w:t>ности сплава за счет придания ему мелкозернистост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марганец</w:t>
      </w:r>
      <w:r>
        <w:rPr/>
        <w:t xml:space="preserve"> 0,5%, увеличивающий прочность, качество литья, пони</w:t>
        <w:softHyphen/>
        <w:t>жаю</w:t>
        <w:softHyphen/>
        <w:t>щий температуру плавления, способствующий удалению ток</w:t>
        <w:softHyphen/>
        <w:t>сических зернистых соединений из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углерод</w:t>
      </w:r>
      <w:r>
        <w:rPr/>
        <w:t xml:space="preserve"> 0,2%, снижающий температуру плавления и улучшающий жид</w:t>
        <w:softHyphen/>
        <w:t>котекучесть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кремний</w:t>
      </w:r>
      <w:r>
        <w:rPr/>
        <w:t xml:space="preserve"> 0,5%, улучшающий качество отливок, повышающий жидко</w:t>
        <w:softHyphen/>
        <w:t>текучесть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железо </w:t>
      </w:r>
      <w:r>
        <w:rPr/>
        <w:t>0,5%, повышающий жидкотекучесть, увеличивающий ка</w:t>
        <w:softHyphen/>
        <w:t>чество лить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азот</w:t>
      </w:r>
      <w:r>
        <w:rPr/>
        <w:t xml:space="preserve"> 0,1%, снижающий температуру плавления, улучшающий жидко</w:t>
        <w:softHyphen/>
        <w:t>текучесть сплава. В то же время увеличение азота более 1% ухудшает пластичность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бериллий </w:t>
      </w:r>
      <w:r>
        <w:rPr/>
        <w:t>0-1,2%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люминий 0,2%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>СВОЙСТВА</w:t>
      </w:r>
      <w:r>
        <w:rPr>
          <w:i/>
        </w:rPr>
        <w:t xml:space="preserve">: </w:t>
      </w:r>
      <w:r>
        <w:rPr/>
        <w:t>КХС обладает высокими физико-механическими свойст</w:t>
        <w:softHyphen/>
        <w:t>вами, относи</w:t>
        <w:softHyphen/>
        <w:t>тельно     малой</w:t>
        <w:tab/>
        <w:t xml:space="preserve"> плотностью и отличной жидкотекучестью, позво</w:t>
        <w:softHyphen/>
        <w:t>ляющей отливать ажурные зуботехнические изделия высокой прочности. Температура  плавления  составляет 1458</w:t>
      </w:r>
      <w:r>
        <w:rPr>
          <w:rFonts w:eastAsia="Symbol" w:cs="Symbol" w:ascii="Symbol" w:hAnsi="Symbol"/>
        </w:rPr>
        <w:t></w:t>
      </w:r>
      <w:r>
        <w:rPr/>
        <w:t>С, механическая вязкость в 2 раза выше таковой у золота, минимальная величина предела прочности при растяжении составляет 6300 кгс/см</w:t>
      </w:r>
      <w:r>
        <w:rPr>
          <w:vertAlign w:val="superscript"/>
        </w:rPr>
        <w:t>2</w:t>
      </w:r>
      <w:r>
        <w:rPr/>
        <w:t>. Высокий модуль упругости и меньшая плотность (8 г/см</w:t>
      </w:r>
      <w:r>
        <w:rPr>
          <w:vertAlign w:val="superscript"/>
        </w:rPr>
        <w:t>3</w:t>
      </w:r>
      <w:r>
        <w:rPr/>
        <w:t>) позволяют изготавливать более легкие и бо</w:t>
        <w:softHyphen/>
        <w:t>лее прочные протезы. Они также устойчивее против истира</w:t>
        <w:softHyphen/>
        <w:t>ния и дли</w:t>
        <w:softHyphen/>
        <w:t>тельнее сохраняют зеркальный блеск поверхности, при</w:t>
        <w:softHyphen/>
        <w:t>данный полиров</w:t>
        <w:softHyphen/>
        <w:t>кой. Благодаря хорошим литейным и антикоррозийным свойст</w:t>
        <w:softHyphen/>
        <w:t>вам сплав используется в ортопедической стоматологии для изго</w:t>
        <w:softHyphen/>
        <w:t>товле</w:t>
        <w:softHyphen/>
        <w:t>ния  литых коронок,  мостовидных протезов, различных конструкции цельнолитых бюгельных протезов, каркасов металлокера</w:t>
        <w:softHyphen/>
        <w:t>мических про</w:t>
        <w:softHyphen/>
        <w:t>тезов, съемных протезов с литыми базисами, шинирующих аппаратов, литых кламме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ОРМА ВЫПУСКА: выпускается в виде круглых заготовок массой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30г, упакованных по 5 и 15 шт.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Все выпускаемые сплавы металлов для ортопедической стоматологии делятся на 4 основные группы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Бюгоденты</w:t>
      </w:r>
      <w:r>
        <w:rPr/>
        <w:t xml:space="preserve"> - сплавы для литых съемных протез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КХ-Денты</w:t>
      </w:r>
      <w:r>
        <w:rPr/>
        <w:t xml:space="preserve"> - сплавы для металлокерамических протез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НХ-Денты</w:t>
      </w:r>
      <w:r>
        <w:rPr/>
        <w:t xml:space="preserve"> - никелехромовые сплавы для металлокерамических про</w:t>
        <w:softHyphen/>
        <w:t>те</w:t>
        <w:softHyphen/>
        <w:t>з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Дентаны</w:t>
      </w:r>
      <w:r>
        <w:rPr/>
        <w:t xml:space="preserve"> - железоникелехромовые сплавы для зубных проте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.</w:t>
      </w:r>
      <w:r>
        <w:rPr>
          <w:b/>
          <w:i/>
          <w:u w:val="single"/>
        </w:rPr>
        <w:t>Бюгоденты</w:t>
      </w:r>
      <w:r>
        <w:rPr>
          <w:b/>
          <w:u w:val="single"/>
        </w:rPr>
        <w:t>.</w:t>
      </w:r>
      <w:r>
        <w:rPr/>
        <w:t xml:space="preserve"> Являются многокомпонентным сплав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: ко</w:t>
        <w:softHyphen/>
        <w:t>бальт,  хром, молибден, никель, углерод, кремний, мар</w:t>
        <w:softHyphen/>
        <w:t>га</w:t>
        <w:softHyphen/>
        <w:t>нец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: плот</w:t>
        <w:softHyphen/>
        <w:t>ность - 8,35г/см</w:t>
      </w:r>
      <w:r>
        <w:rPr>
          <w:vertAlign w:val="superscript"/>
        </w:rPr>
        <w:t>3</w:t>
      </w:r>
      <w:r>
        <w:rPr/>
        <w:t>, твердость по Бринеллю - 360-400 НВ, температура плавления сплава - 1250-140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используется для изготов</w:t>
        <w:softHyphen/>
        <w:t>ления литых бюгельных протезов, кламмеров, шинирующих аппа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S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мягкий)</w:t>
      </w:r>
      <w:r>
        <w:rPr/>
        <w:t xml:space="preserve"> - содержит 63% кобальта, 28% хрома, 5% молибден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N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нормальный</w:t>
      </w:r>
      <w:r>
        <w:rPr/>
        <w:t>) - содержит 65% кобальта, 28% хрома, 5% молибдена, а также повышенное содержание углерода и не имеет в своем составе никел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H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твердый)</w:t>
      </w:r>
      <w:r>
        <w:rPr/>
        <w:t xml:space="preserve"> - основу составляет кобальт - 63%, хром - 30% и молибден - 5%. Сплав имеет максимальное содержание углерода - 0,5%, дополнительно легирован ниобием - 2% и не имеет в своем составе никеля. Обладает исключительно высокими упругими и прочностными параметрам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>Бюгодент СС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медь)</w:t>
      </w:r>
      <w:r>
        <w:rPr/>
        <w:t xml:space="preserve"> - основу составляет кобальт - 63%, хром - 30%, молибден - 5%.Химический состав сплавов включает в себя медь и повышенное содержание углерода - 0,4%. В результате этого сплав обла</w:t>
        <w:softHyphen/>
        <w:t>дает высокими упругими и прочностными свойствами. Наличие мели в сплаве облегчает полирование, а также проведение другой ме</w:t>
        <w:softHyphen/>
        <w:t xml:space="preserve">ханической обработки протезов из него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L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жидкий)</w:t>
      </w:r>
      <w:r>
        <w:rPr/>
        <w:t xml:space="preserve"> - в состав сплава кроме кобальта - 65%, хрома - 28% и молибдена - 5% введен бор и кремний. Этот сплав об</w:t>
        <w:softHyphen/>
        <w:t>ла</w:t>
        <w:softHyphen/>
        <w:t>дает великолепной жидкотекучестью, сбалансированными свойст</w:t>
        <w:softHyphen/>
        <w:t xml:space="preserve">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  <w:i/>
          <w:u w:val="single"/>
        </w:rPr>
        <w:t>КХ-Дент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используются для изготовления литых ме</w:t>
        <w:softHyphen/>
        <w:t>тал</w:t>
        <w:softHyphen/>
        <w:t>лических каркасов с фарфоровыми облицовками. Окисная пленка, обра</w:t>
        <w:softHyphen/>
        <w:t xml:space="preserve">зующаяся </w:t>
      </w:r>
    </w:p>
    <w:p>
      <w:pPr>
        <w:pStyle w:val="Normal"/>
        <w:jc w:val="both"/>
        <w:rPr/>
      </w:pPr>
      <w:r>
        <w:rPr/>
        <w:t>на поверхности сплавов, позволяет наносить керами</w:t>
        <w:softHyphen/>
        <w:t>ческие или ситалло</w:t>
        <w:softHyphen/>
        <w:t xml:space="preserve">вые покрытия. Различают несколько видов данного сплава: </w:t>
      </w:r>
      <w:r>
        <w:rPr>
          <w:lang w:val="en-US"/>
        </w:rPr>
        <w:t>CS</w:t>
      </w:r>
      <w:r>
        <w:rPr/>
        <w:t xml:space="preserve">, 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CB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КХ-Дент </w:t>
      </w:r>
      <w:r>
        <w:rPr>
          <w:b/>
          <w:i/>
          <w:u w:val="single"/>
          <w:lang w:val="en-US"/>
        </w:rPr>
        <w:t>CN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нормальный</w:t>
      </w:r>
      <w:r>
        <w:rPr/>
        <w:t>) содержит 67% кобальта, 27% хрома и 4,5% молибдена, но не содержит углерода и никеля. Это существенно улучшает его пластические характеристики и снижает твердость.</w:t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КХ-Дент </w:t>
      </w:r>
      <w:r>
        <w:rPr>
          <w:b/>
          <w:i/>
          <w:u w:val="single"/>
          <w:lang w:val="en-US"/>
        </w:rPr>
        <w:t>CB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</w:t>
      </w:r>
      <w:r>
        <w:rPr>
          <w:b/>
          <w:i/>
          <w:u w:val="single"/>
          <w:lang w:val="en-US"/>
        </w:rPr>
        <w:t>Bondy</w:t>
      </w:r>
      <w:r>
        <w:rPr>
          <w:b/>
          <w:i/>
        </w:rPr>
        <w:t>)</w:t>
      </w:r>
      <w:r>
        <w:rPr/>
        <w:t xml:space="preserve"> имеет следующий состав: 66,5% кобальта, 27% хрома, 5% молибдена. Сплав обладает хорошим сочетанием ли</w:t>
        <w:softHyphen/>
        <w:t>тей</w:t>
        <w:softHyphen/>
        <w:t>ных и механических св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  <w:i/>
          <w:u w:val="single"/>
        </w:rPr>
        <w:t>НХ-Дент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: никель - 60-65%; хром - 23-26%; молибден - 6-11%; крем</w:t>
        <w:softHyphen/>
        <w:t xml:space="preserve">ний - 1,5-2%; не содержат углерода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лавы НХ-Дент на никеле</w:t>
        <w:softHyphen/>
        <w:t>хро</w:t>
        <w:softHyphen/>
        <w:t>мовой основ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ЕНИЕ</w:t>
      </w:r>
      <w:r>
        <w:rPr>
          <w:i/>
        </w:rPr>
        <w:t xml:space="preserve">: </w:t>
      </w:r>
      <w:r>
        <w:rPr/>
        <w:t>для качественных металлокерамических коронок и не</w:t>
        <w:softHyphen/>
        <w:t>больших мостовидных протезов обладают высокой твер</w:t>
        <w:softHyphen/>
        <w:t>достью и проч</w:t>
        <w:softHyphen/>
        <w:t>ностью. Каркасы протезов легко шлифуются и полирую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ЙСТВА</w:t>
      </w:r>
      <w:r>
        <w:rPr>
          <w:i/>
        </w:rPr>
        <w:t>:</w:t>
      </w:r>
      <w:r>
        <w:rPr/>
        <w:t xml:space="preserve"> сплавы об</w:t>
        <w:softHyphen/>
        <w:t>ладают хорошими литейными свойствами, имеют в своем составе рафи</w:t>
        <w:softHyphen/>
        <w:t>нирующие добавки, что позволяет не только получать качественное из</w:t>
        <w:softHyphen/>
        <w:t>делие при литье в высокочастотных индукционных пла</w:t>
        <w:softHyphen/>
        <w:t>вильных маши</w:t>
        <w:softHyphen/>
        <w:t>нах, но и использовать до 30% литни</w:t>
        <w:softHyphen/>
        <w:t>ков повторно в новых плавках. Раз</w:t>
        <w:softHyphen/>
        <w:t xml:space="preserve">личают несколько видов данного сплава: </w:t>
      </w:r>
      <w:r>
        <w:rPr>
          <w:lang w:val="en-US"/>
        </w:rPr>
        <w:t>NL</w:t>
      </w:r>
      <w:r>
        <w:rPr/>
        <w:t xml:space="preserve">, </w:t>
      </w:r>
      <w:r>
        <w:rPr>
          <w:lang w:val="en-US"/>
        </w:rPr>
        <w:t>NS</w:t>
      </w:r>
      <w:r>
        <w:rPr/>
        <w:t xml:space="preserve">, </w:t>
      </w:r>
      <w:r>
        <w:rPr>
          <w:lang w:val="en-US"/>
        </w:rPr>
        <w:t>N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НХ-Дент </w:t>
      </w:r>
      <w:r>
        <w:rPr>
          <w:b/>
          <w:i/>
          <w:u w:val="single"/>
          <w:lang w:val="en-US"/>
        </w:rPr>
        <w:t>NS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мягкий</w:t>
      </w:r>
      <w:r>
        <w:rPr/>
        <w:t>) - в своем составе содержит никель - 62%, хром - 25% и молибден - 10%. Он обладает высокой стабильностью формы и минимальной усадкой, что позволяет производить отливку мос</w:t>
        <w:softHyphen/>
        <w:t>товидных протезов большой протяженности в один прием.</w:t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НХ-Дент </w:t>
      </w:r>
      <w:r>
        <w:rPr>
          <w:b/>
          <w:i/>
          <w:u w:val="single"/>
          <w:lang w:val="en-US"/>
        </w:rPr>
        <w:t>NL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жидкий</w:t>
      </w:r>
      <w:r>
        <w:rPr/>
        <w:t>) - содержит 61% никеля, 25% хрома и 9,5% молибдена. Этот сплав обладает хорошими литейными свой</w:t>
        <w:softHyphen/>
        <w:t>ствами, позволяющими получить отливки с тонкими, ажурными стен</w:t>
        <w:softHyphen/>
        <w:t>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  <w:i/>
          <w:u w:val="single"/>
        </w:rPr>
        <w:t>.Дентан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СВОЙСТВА:</w:t>
      </w:r>
      <w:r>
        <w:rPr/>
        <w:t xml:space="preserve"> сплавы типа Дентан разработаны взамен литей</w:t>
        <w:softHyphen/>
        <w:t>ных нержа</w:t>
        <w:softHyphen/>
        <w:t>веющих сталей. Они обладают существенно более высокой пластич</w:t>
        <w:softHyphen/>
        <w:t>ностью и коррозионной стойкостью за счет того, что в их составе почти в 3 раза никеля и на 5% больше хрома. Сплавы имеют хорошие ли</w:t>
        <w:softHyphen/>
        <w:t>тейные свойства - малую усадку и хорошую жидкотекучесть. Очень по</w:t>
        <w:softHyphen/>
        <w:t>датливы в механической обработ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ЕНИЕ: используются для изго</w:t>
        <w:softHyphen/>
        <w:t>товления литых одиночных коронок, литых коронок с пластмассовой об</w:t>
        <w:softHyphen/>
        <w:t xml:space="preserve">лицовкой. Различают несколько видов данного сплава: </w:t>
      </w:r>
      <w:r>
        <w:rPr>
          <w:lang w:val="en-US"/>
        </w:rPr>
        <w:t>DL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Дентан </w:t>
      </w:r>
      <w:r>
        <w:rPr>
          <w:b/>
          <w:i/>
          <w:u w:val="single"/>
          <w:lang w:val="en-US"/>
        </w:rPr>
        <w:t>D</w:t>
      </w:r>
      <w:r>
        <w:rPr/>
        <w:t xml:space="preserve"> содержит 52% железа, 21% никеля, 23% хрома. Обладает высокой пластичностью и коррозионной устойчивостью,  имеет   не</w:t>
        <w:softHyphen/>
        <w:t>боль-</w:t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ую усадку и хорошую жидкотекучесть. </w:t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Дентан </w:t>
      </w:r>
      <w:r>
        <w:rPr>
          <w:b/>
          <w:i/>
          <w:u w:val="single"/>
          <w:lang w:val="en-US"/>
        </w:rPr>
        <w:t>DM</w:t>
      </w:r>
      <w:r>
        <w:rPr/>
        <w:t xml:space="preserve"> содержит 44% железа, 27% никеля, 23% хрома и 2% мо</w:t>
        <w:softHyphen/>
        <w:t>либдена. В состав сплава дополнительно введен молибден, что повы</w:t>
        <w:softHyphen/>
        <w:t>сило его прочность в сравнении с предыдущими сплавами, при срав</w:t>
        <w:softHyphen/>
        <w:t>не</w:t>
        <w:softHyphen/>
        <w:t>нии того же уровня обрабатываемости, жидкотекучести и других техно</w:t>
        <w:softHyphen/>
        <w:t>логических свойст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некоторых никелехромовых сплавов наличие оксидной пленки мо</w:t>
        <w:softHyphen/>
        <w:t>жет иметь отрицательное значение, поскольку при высокой температуре обжига окислы никеля и хрома растворяются в фарфоре, окрашивая его. Возрастание количества окиси хрома в фарфоре приводит к понижению его коэффициента термического расширения, что может явиться причи</w:t>
        <w:softHyphen/>
        <w:t>ной откалывания керамики от мет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5.Сплавы титан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: сплавы титана обладают высокими технологическими и фи</w:t>
        <w:softHyphen/>
        <w:t>зико-механическими свойствами, а также биологической инертностью. Температура плавления титанового сплава составляет 1640</w:t>
      </w:r>
      <w:r>
        <w:rPr>
          <w:rFonts w:eastAsia="Symbol" w:cs="Symbol" w:ascii="Symbol" w:hAnsi="Symbol"/>
        </w:rPr>
        <w:t></w:t>
      </w:r>
      <w:r>
        <w:rPr/>
        <w:t>С. Изделия из титана обладают абсолютной инертностью к тканям полости рта, полным отсутствием токсического, термоизолирующего и аллергического воз</w:t>
        <w:softHyphen/>
        <w:t>дей</w:t>
        <w:softHyphen/>
        <w:t>ствия, малой толщиной и массой при достаточной жесткости базиса бла</w:t>
        <w:softHyphen/>
        <w:t>годаря высокой удельной прочности титана, высо</w:t>
        <w:softHyphen/>
        <w:t>кой точностью вос</w:t>
        <w:softHyphen/>
        <w:t>про</w:t>
        <w:softHyphen/>
        <w:t>изведения мельчайших деталей рельефа протез</w:t>
        <w:softHyphen/>
        <w:t>ного ло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>ВТ-100 листовой</w:t>
      </w:r>
      <w:r>
        <w:rPr/>
        <w:t xml:space="preserve"> - используется для изготовления штампованных ко</w:t>
        <w:softHyphen/>
        <w:t>ронок (толщина 0,14-0,28мм), штампованных базисов (0,35-0,4мм) съем</w:t>
        <w:softHyphen/>
        <w:t xml:space="preserve">ных протезов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>ВТ-5Л - литьевой -</w:t>
      </w:r>
      <w:r>
        <w:rPr/>
        <w:t xml:space="preserve"> используется для изготовления литых коронок, мостовидных протезов, каркасов бюгельных шинирующих протезов, ли</w:t>
        <w:softHyphen/>
        <w:t>тых металлических базис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\/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>томатологический фарф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u w:val="single"/>
        </w:rPr>
        <w:t>Фарфор</w:t>
      </w:r>
      <w:r>
        <w:rPr/>
        <w:t xml:space="preserve"> - керамический продукт, получаемый в результате обжига фар</w:t>
        <w:softHyphen/>
        <w:t xml:space="preserve">форовой массы, приготовленной из основных компонентов - </w:t>
      </w:r>
      <w:r>
        <w:rPr>
          <w:i/>
        </w:rPr>
        <w:t>каолина, по</w:t>
        <w:softHyphen/>
        <w:t>левого шпата, кварца и красителей.</w:t>
      </w:r>
    </w:p>
    <w:p>
      <w:pPr>
        <w:pStyle w:val="Normal"/>
        <w:jc w:val="both"/>
        <w:rPr/>
      </w:pPr>
      <w:r>
        <w:rPr/>
        <w:t>Фарфор относится к группе материалов, представляющих собой смесь, содержащую глинистые вещества (слово «керамический» происходит от греч. «</w:t>
      </w:r>
      <w:r>
        <w:rPr>
          <w:i/>
        </w:rPr>
        <w:t>керамос</w:t>
      </w:r>
      <w:r>
        <w:rPr/>
        <w:t xml:space="preserve">» - горшечная глина). В этой смеси </w:t>
      </w:r>
      <w:r>
        <w:rPr>
          <w:i/>
        </w:rPr>
        <w:t>каолин</w:t>
      </w:r>
      <w:r>
        <w:rPr/>
        <w:t xml:space="preserve"> как глинистый материал играет главную роль связующего вещества, скрепляющего час</w:t>
        <w:softHyphen/>
        <w:t xml:space="preserve">тицы наполнителя - </w:t>
      </w:r>
      <w:r>
        <w:rPr>
          <w:i/>
        </w:rPr>
        <w:t>кварца</w:t>
      </w:r>
      <w:r>
        <w:rPr/>
        <w:t xml:space="preserve">. Оба эти вещества образуют твердую основу фарфора, отдельные зерна которого цементируются во время обжига третьим элементом - </w:t>
      </w:r>
      <w:r>
        <w:rPr>
          <w:i/>
        </w:rPr>
        <w:t>полевым шпа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ременный стоматологический фарфор является результатом совер</w:t>
        <w:softHyphen/>
        <w:t xml:space="preserve">шенствования твердого, т.е. бытового декоративного фарфора.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Содержание исходных компонентов в бытовых и стоматологических фарфоровых массах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ходный компонен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товой фарф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вердый),%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томатологические фарфоровые массы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евой шпа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-25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81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рц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-35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олин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7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таллические пиг</w:t>
              <w:softHyphen/>
              <w:t>менты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химическому составу стоматологические фарфоровые массы стоят между твердым фарфором и обычным стек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воему назначению фарфоровые массы являются исходным материа</w:t>
        <w:softHyphen/>
        <w:t>лом 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одского изготовления стандартных искусственных зубов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одского изготовления стандартных фарфоровых коронок и загото</w:t>
        <w:softHyphen/>
        <w:t>вок для фарфоровых вкладок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ого изготовления фарфоровых коронок в условиях зубо</w:t>
        <w:softHyphen/>
        <w:t>технической лаборатори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ого изготовления вкладок в условиях зуботехнической лаборатори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ицовки цельнолитых каркасов металлических несъемных зубных протезов (коронок, мостовидных протез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компонентов фарфоровых масс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КАОЛИН</w:t>
      </w:r>
      <w:r>
        <w:rPr/>
        <w:t xml:space="preserve"> - белая или светлоокрашенная глина, которой содержится в фарфоровой массе от 3 до 65%. При этом чем больше в смеси каолина, тем меньше прозрачность и тем выше температура обжига фарфоровой массы. Основной частью каолина (99%) является алюмосиликат - каоли</w:t>
        <w:softHyphen/>
        <w:t>нит. Температура его плавления равна 1800</w:t>
      </w:r>
      <w:r>
        <w:rPr>
          <w:rFonts w:eastAsia="Symbol" w:cs="Symbol" w:ascii="Symbol" w:hAnsi="Symbol"/>
        </w:rPr>
        <w:t></w:t>
      </w:r>
      <w:r>
        <w:rPr/>
        <w:t>С. При увеличении содержа</w:t>
        <w:softHyphen/>
        <w:t>ния каолина повышается температура обжига фарфоровой массы. Као</w:t>
        <w:softHyphen/>
        <w:t>лин оказывает влияние на механическую прочность и термическую стой</w:t>
        <w:softHyphen/>
        <w:t>кость фарфор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ПОЛЕВОЙ ШПАТ</w:t>
      </w:r>
      <w:r>
        <w:rPr/>
        <w:t xml:space="preserve"> - это безводные алюмосиликаты калия, натрия или кальция. Температура плавления его равна 1180-1200</w:t>
      </w:r>
      <w:r>
        <w:rPr>
          <w:rFonts w:eastAsia="Symbol" w:cs="Symbol" w:ascii="Symbol" w:hAnsi="Symbol"/>
        </w:rPr>
        <w:t></w:t>
      </w:r>
      <w:r>
        <w:rPr/>
        <w:t>С. При высокой температуре полевой шпат обеспечивает развитие стекловидной фазы, в которой растворяются и другие компоненты (кварц, каолин). Стекловид</w:t>
        <w:softHyphen/>
        <w:t>ные фазы придают пластичность массе во время обжига и связывают со</w:t>
        <w:softHyphen/>
        <w:t>ставные части. Полевой шпат создает блестящую глазурованную по</w:t>
        <w:softHyphen/>
        <w:t>верх</w:t>
        <w:softHyphen/>
        <w:t>ность зубов после обжига. При расплавлении он превращается в вяз</w:t>
        <w:softHyphen/>
        <w:t>кую аморфную стеклоподобную массу. Чем больше в смеси полевого шпата (и кварца), тем прозрачнее фарфоровая масса после обжи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бжиге фарфоровой массы полевой шпат как более легкоплавкий компонент, понижает температуру плавления смеси. В этой связи его рас</w:t>
        <w:softHyphen/>
        <w:t>сматривают в роли плавня (флюса). Содержание полевого шпата в фар</w:t>
        <w:softHyphen/>
        <w:t>форовой смеси достигает 60-70%. Полевой шпат, чаще калиевый, на</w:t>
        <w:softHyphen/>
        <w:t>зы</w:t>
        <w:softHyphen/>
        <w:t>вают микроклином или ортоклазом - в зависимости от структуры. Ор</w:t>
        <w:softHyphen/>
        <w:t>ток</w:t>
        <w:softHyphen/>
        <w:t>лаз - основной материал для получения стоматологической фарфоро</w:t>
        <w:softHyphen/>
        <w:t>вой массы. Натриевый полевой шпат называется</w:t>
      </w:r>
      <w:r>
        <w:rPr>
          <w:i/>
        </w:rPr>
        <w:t xml:space="preserve"> альбитом</w:t>
      </w:r>
      <w:r>
        <w:rPr/>
        <w:t xml:space="preserve">, кальциевый - </w:t>
      </w:r>
      <w:r>
        <w:rPr>
          <w:i/>
        </w:rPr>
        <w:t>анорти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КВАРЦ -</w:t>
      </w:r>
      <w:r>
        <w:rPr/>
        <w:t xml:space="preserve"> минерал, ангидрит кремниевой кислоты. Кварц тугоплавок, температура его плавления составляет 1710</w:t>
      </w:r>
      <w:r>
        <w:rPr>
          <w:rFonts w:eastAsia="Symbol" w:cs="Symbol" w:ascii="Symbol" w:hAnsi="Symbol"/>
        </w:rPr>
        <w:t></w:t>
      </w:r>
      <w:r>
        <w:rPr/>
        <w:t>С. Он упрочняет керамическое изделие, придает ему большую твердость и химическую стойкость. Кварц уменьшает усадку и снимает хрупкость изделия. В про</w:t>
        <w:softHyphen/>
        <w:t>цессе обжига кварц (кремнезем) увеличивает вязкость расплавленного полевого шпата. Однако при большом содержании кварца масса стано</w:t>
        <w:softHyphen/>
        <w:t>вится зернистой, а температура плавления увеличивается. При темпера</w:t>
        <w:softHyphen/>
        <w:t>туре 870-1470</w:t>
      </w:r>
      <w:r>
        <w:rPr>
          <w:rFonts w:eastAsia="Symbol" w:cs="Symbol" w:ascii="Symbol" w:hAnsi="Symbol"/>
        </w:rPr>
        <w:t></w:t>
      </w:r>
      <w:r>
        <w:rPr/>
        <w:t>С кварц увеличивается в объеме на 15,7%, в результате чего снижается усадка фарфоровой массы. В состав фарфоровой массы для изготовления зубов кварц вводят в количестве 25-32%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КРАСИТЕЛИ </w:t>
      </w:r>
      <w:r>
        <w:rPr/>
        <w:t>окрашивают фарфоровые массы в различные цвета, свойст</w:t>
        <w:softHyphen/>
        <w:t>венные естественным зубам. Обычно красителями являются окислы ме</w:t>
        <w:softHyphen/>
        <w:t>таллов (двуокись титана, окиси марганца, хрома, кобальта, цинка и др.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ПЛАВНИ (флюсы) </w:t>
      </w:r>
      <w:r>
        <w:rPr/>
        <w:t>- вещества, понижающие температуру плавления фар</w:t>
        <w:softHyphen/>
        <w:t>форовой массы (карбонат натрия, карбонат кальция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ПЛАСТИФИКАТОРЫ</w:t>
      </w:r>
      <w:r>
        <w:rPr/>
        <w:t xml:space="preserve"> - в фарфоровых массах, не содержащих као</w:t>
        <w:softHyphen/>
        <w:t>лин. Роль пластификаторов выполняют органические вещества (декстрин, крахмал, сахар), которые полностью выгорают при обжиг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АНИЛИНОВЫЕ КРАСКИ</w:t>
      </w:r>
      <w:r>
        <w:rPr/>
        <w:t xml:space="preserve"> - для облегчения моделирования фарфоро</w:t>
        <w:softHyphen/>
        <w:t>вых зу</w:t>
        <w:softHyphen/>
        <w:t>бов порошки массы подкрашивают анилиновыми красками, кото</w:t>
        <w:softHyphen/>
        <w:t>рые, как и органические пластификаторы, полностью выгорают при об</w:t>
        <w:softHyphen/>
        <w:t>жиге фар</w:t>
        <w:softHyphen/>
        <w:t>ф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сновные свойства стоматологического фарфора</w:t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jc w:val="both"/>
        <w:rPr/>
      </w:pPr>
      <w:r>
        <w:rPr>
          <w:b/>
        </w:rPr>
        <w:t xml:space="preserve">   </w:t>
      </w:r>
      <w:r>
        <w:rPr>
          <w:b/>
        </w:rPr>
        <w:t>Физические свойства:</w:t>
      </w:r>
      <w:r>
        <w:rPr/>
        <w:t xml:space="preserve"> Стоматологические фарфоры близки к стек</w:t>
        <w:softHyphen/>
        <w:t>лам, структура их изотропна. Они представляют собой переохлажден</w:t>
        <w:softHyphen/>
        <w:t>ные жидкости и вследствие высокой вязкости могут со</w:t>
        <w:softHyphen/>
        <w:t>хранять стекло</w:t>
        <w:softHyphen/>
        <w:t>образное изотропное состояние при охлаждении без за</w:t>
        <w:softHyphen/>
        <w:t>метной кристал</w:t>
        <w:softHyphen/>
        <w:t>лизаци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оматологические фарфоры могут переходить при размягчении или отвердении из твердого в жидкое состояние (и обратно) без образова</w:t>
        <w:softHyphen/>
        <w:t>ния новой фаз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екла не имеют собственной температуры плавления, а характеризу</w:t>
        <w:softHyphen/>
        <w:t>ются интервалом размягчения. Фарфор образуется в резуль</w:t>
        <w:softHyphen/>
        <w:t>тате слож</w:t>
        <w:softHyphen/>
        <w:t>ного физико-химического процесса взаимодействия компонен</w:t>
        <w:softHyphen/>
        <w:t>тов фар</w:t>
        <w:softHyphen/>
        <w:t>форовой массы при высокой температуре. Так, при температуре 1100-1300</w:t>
      </w:r>
      <w:r>
        <w:rPr>
          <w:rFonts w:eastAsia="Symbol" w:cs="Symbol" w:ascii="Symbol" w:hAnsi="Symbol"/>
        </w:rPr>
        <w:t></w:t>
      </w:r>
      <w:r>
        <w:rPr/>
        <w:t>С калиевый шпат превращается в калиевое полевошпатное стекло. Каолин и кварц имеют более высокую температуру плавления, чем по</w:t>
        <w:softHyphen/>
        <w:t>левой шпат. Однако в расплаве полевошпатного стекла каолин и кварц взаимодействуют со стеклом. При этом каолин образует игольча</w:t>
        <w:softHyphen/>
        <w:t>тые кристаллы муллита, пронизывающие всю массу фарфора. Частицы кварца оплавляются, теряют игольчатую форму, и небольшое их коли</w:t>
        <w:softHyphen/>
        <w:t xml:space="preserve">чество переходит в расплав стекла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Многочисленными микроскопическими исследованиями установлены следующие </w:t>
      </w:r>
      <w:r>
        <w:rPr>
          <w:i/>
        </w:rPr>
        <w:t>основные структурные элементы фарфора</w:t>
      </w:r>
      <w:r>
        <w:rPr/>
        <w:t>:</w:t>
      </w:r>
    </w:p>
    <w:p>
      <w:pPr>
        <w:pStyle w:val="Normal"/>
        <w:ind w:left="150" w:hanging="0"/>
        <w:jc w:val="both"/>
        <w:rPr/>
      </w:pPr>
      <w:r>
        <w:rPr/>
        <w:t>1.стекловидная изотропная масса, состоящая из полевошпатного стекла с различной степенью насыщения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left="150" w:hanging="0"/>
        <w:jc w:val="both"/>
        <w:rPr/>
      </w:pPr>
      <w:r>
        <w:rPr/>
        <w:t>2.нерастворившиеся в стекле оплавленные частицы кварца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left="150" w:hanging="0"/>
        <w:jc w:val="both"/>
        <w:rPr/>
      </w:pPr>
      <w:r>
        <w:rPr/>
        <w:t>3.кристаллы муллита, распределенные в расплаве кремнеземполевош</w:t>
        <w:softHyphen/>
        <w:t>патного стекла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left="150" w:hanging="0"/>
        <w:jc w:val="both"/>
        <w:rPr/>
      </w:pPr>
      <w:r>
        <w:rPr/>
        <w:t>4.пор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екловидная изотропная масса в современных стоматологических фарфорах составляет их основную массу. Она обуславливает их качества и свойства. Количество стеклофазы возрастает при  повы</w:t>
        <w:softHyphen/>
        <w:t>шении тем</w:t>
        <w:softHyphen/>
        <w:t>пературы плавления и увеличения времени плавки. Соотно</w:t>
        <w:softHyphen/>
        <w:t>шение кри</w:t>
        <w:softHyphen/>
        <w:t xml:space="preserve">сталлической и стекловидной фаз определяет физические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свойства фар</w:t>
        <w:softHyphen/>
        <w:t>фора. Содержание стеклофазы в фарфоровых массах обес</w:t>
        <w:softHyphen/>
        <w:t>печивает их блеск и прозрачность. Завышенная температура обжига приводит к по</w:t>
        <w:softHyphen/>
        <w:t>явлению на поверхности  изделия чрезмерного блеска и мелких пу</w:t>
        <w:softHyphen/>
        <w:t>зырь</w:t>
        <w:softHyphen/>
        <w:t>ков.   При чрезмерном увеличении стеклофазы проч</w:t>
        <w:softHyphen/>
        <w:t xml:space="preserve">ность фарфора уменьшается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Нерастворившиеся в полевошпатном стекле частицы кварца вместе с кристаллами муллита и глинозема образуют скелет фарфора. Важным фактором в строении фарфора являются поры. Наибольшую пористость (35-45%) материал имеет перед началом спекания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о мере образования стекловидной фазы пористость снижается. При этом повышается плотность материала и, соответственно, сокращаются размеры изделия. Полному уничтожению пор мешают заключенные в них пузырьки газов, образующихся в результате физико-химического взаимодействия отдельных компонентов массы. Высокая вязкость поле</w:t>
        <w:softHyphen/>
        <w:t>вошпатного стекла мешает удалению газовых пузырьков из фарфоро</w:t>
        <w:softHyphen/>
        <w:t>вого материала, чем обуславливается образование закрытых пор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Современный стоматологический фарфор по температуре обжига клас</w:t>
        <w:softHyphen/>
        <w:t>сифицируется как тугоплавкий (1300-1370</w:t>
      </w:r>
      <w:r>
        <w:rPr>
          <w:rFonts w:eastAsia="Symbol" w:cs="Symbol" w:ascii="Symbol" w:hAnsi="Symbol"/>
        </w:rPr>
        <w:t></w:t>
      </w:r>
      <w:r>
        <w:rPr/>
        <w:t>С), среднеплавкий (1090-1260</w:t>
      </w:r>
      <w:r>
        <w:rPr>
          <w:rFonts w:eastAsia="Symbol" w:cs="Symbol" w:ascii="Symbol" w:hAnsi="Symbol"/>
        </w:rPr>
        <w:t></w:t>
      </w:r>
      <w:r>
        <w:rPr/>
        <w:t>С) и низкоплавкий (870-1065</w:t>
      </w:r>
      <w:r>
        <w:rPr>
          <w:rFonts w:eastAsia="Symbol" w:cs="Symbol" w:ascii="Symbol" w:hAnsi="Symbol"/>
        </w:rPr>
        <w:t></w:t>
      </w:r>
      <w:r>
        <w:rPr/>
        <w:t xml:space="preserve">С).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/>
      </w:pPr>
      <w:r>
        <w:rPr/>
        <w:t xml:space="preserve">   </w:t>
      </w:r>
      <w:r>
        <w:rPr>
          <w:b/>
        </w:rPr>
        <w:t>Состав тугоплавкого, среднеплавкого и низкоплавкого фарфора (%)</w:t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</w:tblGrid>
      <w:tr>
        <w:trPr/>
        <w:tc>
          <w:tcPr>
            <w:tcW w:w="2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евой шпат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ц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олин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угоплавкий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неплавкий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изкоплавкий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>
          <w:i/>
        </w:rPr>
        <w:t xml:space="preserve">   </w:t>
      </w:r>
      <w:r>
        <w:rPr>
          <w:i/>
        </w:rPr>
        <w:t>Тугоплавкий фарфор</w:t>
      </w:r>
      <w:r>
        <w:rPr/>
        <w:t xml:space="preserve"> обычно используется для фабричного изготовле</w:t>
        <w:softHyphen/>
        <w:t>ния искусственных зубов для несъемных протезов.</w:t>
      </w:r>
    </w:p>
    <w:p>
      <w:pPr>
        <w:pStyle w:val="Normal"/>
        <w:ind w:left="150" w:hanging="0"/>
        <w:jc w:val="both"/>
        <w:rPr/>
      </w:pPr>
      <w:r>
        <w:rPr>
          <w:i/>
        </w:rPr>
        <w:t xml:space="preserve">   </w:t>
      </w:r>
      <w:r>
        <w:rPr>
          <w:i/>
        </w:rPr>
        <w:t>Среднеплавкие и низкоплавкие фарфоры</w:t>
      </w:r>
      <w:r>
        <w:rPr/>
        <w:t xml:space="preserve"> применяются для изготовле</w:t>
        <w:softHyphen/>
        <w:t>ния коронок, вкладок и мостовидных протезов. Использование низко</w:t>
        <w:softHyphen/>
        <w:t>плавких и среднеплавких фарфоров позволило применять печи для об</w:t>
        <w:softHyphen/>
        <w:t>жига с нихромовыми и другими нагревателями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b/>
        </w:rPr>
        <w:t>Оптические свойства</w:t>
      </w:r>
      <w:r>
        <w:rPr/>
        <w:t xml:space="preserve"> фарфора являются одним из главных достоинств искусственных зубов. Коронка естественного зуба просве</w:t>
        <w:softHyphen/>
        <w:t>чи</w:t>
        <w:softHyphen/>
        <w:t>вает, но не прозрачна, как стекло. Это объясняется тем, что наряду с аб</w:t>
        <w:softHyphen/>
        <w:t>сорб</w:t>
        <w:softHyphen/>
        <w:t>цией света прозрачность выражается соотношением диффузно рас</w:t>
        <w:softHyphen/>
        <w:t>сеян</w:t>
        <w:softHyphen/>
        <w:t>ного и проходящего света. Свет, состоящий из волн разной длины, попадая на поверхность зуба, может поглощаться, отражаться и прелом</w:t>
        <w:softHyphen/>
        <w:t>ляться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Короткие волны отражаются от эмали режущего края зуба, создавая голубоватый оттенок. Длинные волны, проходя через срединную часть зуба, содержащую основную массу твердых тканей, отражаясь и пре</w:t>
        <w:softHyphen/>
        <w:t>ломляясь, образуют множество цветных оттенков от желто-оранжевого до голубого. В пришеечной части эмаль резко утончается. Этот участок имеет цвет от желто-оранжевого до коричневого. Стоматологический фарфор также является гетерогенным по структуре материалом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Оптический эффект фарфора близок к таковому естественных зубов в тех случаях, когда удается найти правильное соотношение между стек</w:t>
        <w:softHyphen/>
        <w:t>лофазой и замутнителями фарфора. Обычно этому мешает большое ко</w:t>
        <w:softHyphen/>
        <w:t>личество воздушных пор и замутняющее действие кристаллов. Умень</w:t>
        <w:softHyphen/>
        <w:t>шение кристаллических включений приводит к повышению деформа</w:t>
        <w:softHyphen/>
        <w:t>ций изделия во время обжига и понижению прочности фарфора. Такой путь повышения прозрачности имеет определенный предел.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Второй путь увеличения прозрачности стоматологического фарфора заключается в уменьшении размера и количества газовых пор. До об</w:t>
        <w:softHyphen/>
        <w:t>жига суммарный объем воздушных включений сконденсированной фар</w:t>
        <w:softHyphen/>
        <w:t>форовой кашицы составляет 20-45%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i/>
        </w:rPr>
        <w:t>Для уменьшения газовых пор предложено 4 способа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жиг фарфора в вакууме. При этом способе воздух удаляется раньше, чем он успевает задержаться в расплавленной масс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жиг фарфора в диффузном газе (водород, гелий), когда обычную атмосферу печи заполняют способным к диффузии газом (метод не</w:t>
        <w:softHyphen/>
        <w:t>пригоден на практик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жиг фарфора под давлением 10 атм. Если расплавленный фарфор охлаждать под давлением, то воздушные пузырьки могут умень</w:t>
        <w:softHyphen/>
        <w:t>шиться в объеме, и их светопреломляющее воздействие значительно ослабевает. Давление поддерживают до полного охлаждения фар</w:t>
        <w:softHyphen/>
        <w:t>фора. Этот способ еще применяют на некоторых заводах для произ</w:t>
        <w:softHyphen/>
        <w:t>водства искусственных зубов. Недостаток метода состоит в невоз</w:t>
        <w:softHyphen/>
        <w:t>можности повторного разогрева и глазурирования под атмосферным давлением, т.к. пузырьки газа восстанавливаются при этом до перво</w:t>
        <w:softHyphen/>
        <w:t>начальных разм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тмосферном обжиге для повышения прозрачности фарфора ис</w:t>
        <w:softHyphen/>
        <w:t>пользуется крупнозернистый материал. При обжиге такого фарфора образуются более крупные поры, но количество их значительно меньше, чем у мелкозернистых материало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з указанных выше четырех способов наибольшее распространение получил вакуумный обжиг, который применяется в настоящее время как для изготовления протезов в зуботехнических лабораториях, так и на за</w:t>
        <w:softHyphen/>
        <w:t>водах для производства искусственных зубов. Фарфор,     обжигае</w:t>
        <w:softHyphen/>
        <w:t>-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мый в вакууме, имеет в 60 раз меньше пор, чем при атмосферном об</w:t>
        <w:softHyphen/>
        <w:t>жиге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и обжиге фарфоровых масс усадка составляет 20-40%. Причинами такой усадки являю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достаточное уплотнение (конденсация) частичек керамической масс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отеря жидкости, необходимой для приготовления фарфоровой ка</w:t>
        <w:softHyphen/>
        <w:t>шиц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горание органических добавок (декстрин, сахар, крахмал, анилино</w:t>
        <w:softHyphen/>
        <w:t>вые красители)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Большое практическое значение имеет направление усадки. Усадка может бы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 направлении большего тепла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 направлении силы тяжести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 направлении большей массы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В первом и втором случаях усадка незначительна, т.к. в современных печах гарантировано равномерное распределение тепла, а сила тяжести невелика. Усадка в направлении больших масс значительно выше. Масса в расплаве ввиду поверхностного натяжения и связи между час</w:t>
        <w:softHyphen/>
        <w:t>тицами стремится принять форму капли. При этом она подтягивается от периферических участков (т.е. от шейки коронки, например) к централь</w:t>
        <w:softHyphen/>
        <w:t>ной части коронки (к большей массе фарфора), что, в конеч</w:t>
        <w:softHyphen/>
        <w:t>ном счете может привести к появлению щели между искусственной фарфоровой коронкой и уступом модели препарированного зуб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очность фарфора зависит от рецептуры (состава компонентов) фар</w:t>
        <w:softHyphen/>
        <w:t xml:space="preserve">форовой массы и технологии производства. </w:t>
      </w:r>
      <w:r>
        <w:rPr>
          <w:i/>
        </w:rPr>
        <w:t>Основными показателями прочности фарфора являются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очность при растяжении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>прочность при сжат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очность при изгибе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Большое влияние на прочность оказывает метод конденсации части</w:t>
        <w:softHyphen/>
        <w:t>чек фарфор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</w:t>
      </w:r>
      <w:r>
        <w:rPr>
          <w:i/>
        </w:rPr>
        <w:t>Существует четыре метода конденсации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электромеханической вибраци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коронковой кистью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методом гравитации (без конденсации) 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рифленым инструментом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Большинство исследователей считают, что наилучшего уплотнения фарфоровой массы можно достигнуть рифленым инструментом с после</w:t>
        <w:softHyphen/>
        <w:t>дующим применением давления фильтровальной бумагой при    отсасы</w:t>
        <w:softHyphen/>
        <w:t>-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ва</w:t>
        <w:softHyphen/>
        <w:t>нии жидкост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реди технологических условий, которые существенно влияют на прочностные показатели, необходимо отметить следующие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обходимое уплотнение материала, т.е. конденсация частичек фар</w:t>
        <w:softHyphen/>
        <w:t>фо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хорошее просушивание массы перед обжиго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оптимальное (как правило не более 3-4) количество обжиг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оведение обжига при адекватной для данной массы температур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ремя обжиг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пособ применения вакуума при обжиг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лазурирование поверхности протез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Лучшие сорта стоматологического фарфора при соблюдении опти</w:t>
        <w:softHyphen/>
        <w:t>мальных режимов изготовления имеют прочность при изгибе 600-700кг/см</w:t>
      </w:r>
      <w:r>
        <w:rPr>
          <w:vertAlign w:val="superscript"/>
        </w:rPr>
        <w:t>2</w:t>
      </w:r>
      <w:r>
        <w:rPr/>
        <w:t xml:space="preserve">. Подобная прочность стоматологического материала является недостаточной. Поэтому условно можно выделить, как минимум, два основных направления в поиске </w:t>
      </w:r>
      <w:r>
        <w:rPr>
          <w:i/>
        </w:rPr>
        <w:t>путей повышения прочности фар</w:t>
        <w:softHyphen/>
        <w:t>фор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новых технологий обжига, включая и разработку соответст</w:t>
        <w:softHyphen/>
        <w:t>вующего оборудования и инструментар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/>
        <w:t>2. за счет изменения рецептуры фарфоровой масс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Так, например, введение в стекло или фарфор кристаллических части</w:t>
        <w:softHyphen/>
        <w:t>чек высокой прочности и эластичности, имеющих одинаковый коэффи</w:t>
        <w:softHyphen/>
        <w:t>циент термического расширения со стеклом или фарфором, приводит к значительному повышению прочности. При этом ее увеличение проис</w:t>
        <w:softHyphen/>
        <w:t>ходит пропорционально росту кристаллической фазы. Кварц добавляют в фарфор как краситель кристаллической фазы. Частички кварца хо</w:t>
        <w:softHyphen/>
        <w:t>рошо соединяются со стеклом основного вещества,  но коэффициент  терми</w:t>
        <w:softHyphen/>
        <w:t>ческого расширения  у них разный. При охлаждении вокруг кристаллов кварца возникают зоны напряжения, которые хорошо видны под поля</w:t>
        <w:softHyphen/>
        <w:t>ризационным микроскопом. Трещины в фарфоре, уси</w:t>
        <w:softHyphen/>
        <w:t>ленном кварцем, проходят по зонам напряжения, минуя кристалл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Добавление частичек оксида алюминия к некоторым сортам фарфора, т.е. использование глиноземного  (алюмооксидного) фарфора, приводит к увеличению механической прочности сплавленного  оксида алюминия равна 2000</w:t>
      </w:r>
      <w:r>
        <w:rPr>
          <w:rFonts w:eastAsia="Symbol" w:cs="Symbol" w:ascii="Symbol" w:hAnsi="Symbol"/>
        </w:rPr>
        <w:t></w:t>
      </w:r>
      <w:r>
        <w:rPr/>
        <w:t>С. Температура обжига алюмооксидного фарфора состав</w:t>
        <w:softHyphen/>
        <w:t>ляет 1650-1750</w:t>
      </w:r>
      <w:r>
        <w:rPr>
          <w:rFonts w:eastAsia="Symbol" w:cs="Symbol" w:ascii="Symbol" w:hAnsi="Symbol"/>
        </w:rPr>
        <w:t></w:t>
      </w:r>
      <w:r>
        <w:rPr/>
        <w:t>С. Снижение температуры обжига достигается введе</w:t>
        <w:softHyphen/>
        <w:t>нием в оксид алюминия других минеральных вещест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\/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 Стандартные искусственные зубы</w:t>
      </w:r>
    </w:p>
    <w:p>
      <w:pPr>
        <w:pStyle w:val="Normal"/>
        <w:ind w:left="15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0" w:hanging="0"/>
        <w:jc w:val="both"/>
        <w:rPr/>
      </w:pPr>
      <w:r>
        <w:rPr/>
        <w:t>Стандартные искусственные фарфоровые зубы являются одним из ос</w:t>
        <w:softHyphen/>
        <w:t>новных элементов полных и частичных пластиночных и бюгельных протезов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х основным преимуществом перед металлическими и полимерными искусственными зубами является высокая имитирующая способность. Светоотражающие качества фарфора в большинстве своем напоминают таковые у естественных зубов. Цветостойкость фарфора также вне кон</w:t>
        <w:softHyphen/>
        <w:t>куренции. Кроме того, фарфор весьма индифферентен для организма че</w:t>
        <w:softHyphen/>
        <w:t>ловека и абсолютно показан для лиц с повышенной чувствительностью к полимерам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з недостатков фарфоровых зубов следует отметить их хрупкость, не</w:t>
        <w:softHyphen/>
        <w:t>достаточно прочное соединение с базисом протеза, низкую стирае</w:t>
        <w:softHyphen/>
        <w:t>мость, худшие, чем у полимерных зубов, технологические качества.  Недоста</w:t>
        <w:softHyphen/>
        <w:t>точная прочность зубов в области крепления крампонов (в крампонных зубах) и пустотелой части (в диаторических зубах) появляется при не</w:t>
        <w:softHyphen/>
        <w:t>благоприятных артикуляционных соотношениях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>
          <w:b/>
        </w:rPr>
        <w:t>КРАМПОН</w:t>
      </w:r>
      <w:r>
        <w:rPr/>
        <w:t xml:space="preserve"> - фиксирующий проволочный элемент, преимущественно для передних искусственных фарфоровых зубов. Крампоны могут быть пря</w:t>
        <w:softHyphen/>
        <w:t>мыми, изогнутыми, с пуговчатыми окончаниями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ластмассовые зубы лишены этого недостатка, и им отдается пред</w:t>
        <w:softHyphen/>
        <w:t>почтение при глубоком прикусе, при деформациях зубных рядов. Кроме того, шлифовка фарфоровых зубов вследствие твердости фарфора и на</w:t>
        <w:softHyphen/>
        <w:t>личия крампонов является более трудоемким процессом, требующим большого внимания и времени у зубного техника, а иногда и у врача, где не должны быть допущены  артикуляционные и    другие   погреш</w:t>
        <w:softHyphen/>
        <w:t>ност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и этом используются мелкозернистые алмазные или другие абра</w:t>
        <w:softHyphen/>
        <w:t>зивные инструменты, которые следует постоянно увлажнять из-за  по</w:t>
        <w:softHyphen/>
        <w:t>тенциально возможного перегрева. Перегрев фарфорового зуба в про</w:t>
        <w:softHyphen/>
        <w:t>цессе его подгонки приводит к отколу части коронки или к образова</w:t>
        <w:softHyphen/>
        <w:t>нию трещин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Искусственные зубы подразделяют: 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1.по месту расположения в зубном ряду на зубы передние и боковые.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2.по способу крепления в базисе фарфоровые зубы подразделяются на крампонные и диаторические. Передние фарфоровые зубы чаще всего снабжены крампонами, но они могут быть и дырчатыми (диаторическими). Боковые зубы всегда изготавливают дырчатыми. По</w:t>
        <w:softHyphen/>
        <w:t>лости или крампоны в фарфоровых зубах предназначены для их меха</w:t>
        <w:softHyphen/>
        <w:t>ни</w:t>
        <w:softHyphen/>
        <w:t xml:space="preserve">ческого крепления в металле или пластмассе. Крампоны могут быть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сделаны из сплавов различных металлов. Наилучшими сплавами явля</w:t>
        <w:softHyphen/>
        <w:t>ются такие, коэффициент термического расширения которых приближа</w:t>
        <w:softHyphen/>
        <w:t xml:space="preserve">ется к таковому у фарфоровой массы при обжиге. У нас в стране с этой целью применяют серебряно-палладиевый сплав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скусственные зубы из фарфора заводского изготовления подверга</w:t>
        <w:softHyphen/>
        <w:t>ются обжигу по специальному режиму. Сырье, изготовленное из раз</w:t>
        <w:softHyphen/>
        <w:t>лич</w:t>
        <w:softHyphen/>
        <w:t>ных компонентов для фарфоровых масс, называют шихтой. Введе</w:t>
        <w:softHyphen/>
        <w:t>нием в состав шихты легкоплавких добавок (плавней), к которым отно</w:t>
        <w:softHyphen/>
        <w:t>сятся борная кислота, карбонат лития, окись магния и карбонат натрия, регу</w:t>
        <w:softHyphen/>
        <w:t xml:space="preserve">лируют температуру плавления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оцесс обжига шихты называется фриттованием (плавлением), а по</w:t>
        <w:softHyphen/>
        <w:t>лучаемый при спекании продукт - фриттой. Из фритты путем добавле</w:t>
        <w:softHyphen/>
        <w:t>ния пластификаторов (крахмальный клейстер, красители и др.) готовят формовочную массу для изготовления искусственных зубов из фарфора в заводских условиях. В последние годы на заводе нашел применение вакуумный обжиг фарфоровых зубов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ледует отметить, что фарфоровые зубы выпускаются различных</w:t>
      </w:r>
      <w:r>
        <w:rPr>
          <w:u w:val="single"/>
        </w:rPr>
        <w:t xml:space="preserve"> фа</w:t>
        <w:softHyphen/>
        <w:t>сонов и цветов: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>передние верхние и нижние имеют 8 фасонов, а боковые верхние и нижние - 4 фасона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имеется 9 цветовых оттенков, которые соответствуют шкале расцве</w:t>
        <w:softHyphen/>
        <w:t>ток фарфоровых зубов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i/>
        </w:rPr>
        <w:t>Зубы фарфоровые передние выпускаются</w:t>
      </w:r>
      <w:r>
        <w:rPr/>
        <w:t>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арнитурами по 12 зубов (6 верхних и 6 нижних)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арнитурами по 6 зубов верхних или 6 зубов нижних отдельно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полным гарнитуром по 4 зуба (2 верхних и 2 нижних клыка правой и левой сторон)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i/>
        </w:rPr>
        <w:t>Зубы фарфоровые боковые выпускаются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арнитурами по 16 зубов (8 зубов верхних и 8 зубов нижних, состоя</w:t>
        <w:softHyphen/>
        <w:t>щих из 4 моляров и 4 премоляров, по 2 с правой и левой сторон)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полным гарнитуром по 8 зубов (верхние и нижние), или 4 верхних и 4 нижних моляра или 4 верхних и 4 нижних премоляра с правой и ле</w:t>
        <w:softHyphen/>
        <w:t>вой сторон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Зубы фарфоровые могут выпускаться гарнитурами для беззубых че</w:t>
        <w:softHyphen/>
        <w:t>люстей, по 28 зубов (6 передних верхних, 6 передних нижних и 16 бо</w:t>
        <w:softHyphen/>
        <w:t>ковых верхних и нижних)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В качестве эталона при подборе фасонов и расцветок зубов анатоми</w:t>
        <w:softHyphen/>
        <w:t>че</w:t>
        <w:softHyphen/>
        <w:t>ской формы используется альбом фарфоровых зубов. Кроме того, для подбора цвета, используется шкала расцветок фарфоровых зубов, кото</w:t>
        <w:softHyphen/>
        <w:t>рая представлена в виде центральных резцов 9 цветовых оттенков (от №1 до №9)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За рубежом многие фирмы производят искусственные фарфоровые зубы для съемных зубных протезов. Так, например, фирма «Ивоклар»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(Лихтенштейн) выпускает гарнитуры передних фарфоровых зубов Ви</w:t>
        <w:softHyphen/>
        <w:t>воперл-ПЕ и гарнитуры боковых зубов Вивоперл-ПЕ-Ортотип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Широко известны на территории России фарфоровые зубы фирмы «Вита» (Германия).Фарфоровые зубы Биодент в гарнитурах по 6 перед</w:t>
        <w:softHyphen/>
        <w:t>них зубов поставляет фирма «Дентсплай» (США)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  <w:t>1.Стандартные фарфоровые коронки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андартные фарфоровые коронки с прилагаемыми к ним металлическими штифтами (получившие название по имени их изобре</w:t>
        <w:softHyphen/>
        <w:t>тателей - коронки Логана, Дэвиса, Бонвиля и др.) применяли для заме</w:t>
        <w:softHyphen/>
        <w:t>щения дефектов коронковой части зубов. В фарфоровой коронке штифт может быть укреплен стабильно, или коронку и штифт изготавливают отдельно. Второй вариант удобнее для практического использования. Протезирование стандартной коронкой состоит из препарирования над</w:t>
        <w:softHyphen/>
        <w:t>десневой части корня, расширения канала корня, припасовки штифта и коронки, укрепления штифта в корневом канале и коронки со штифтом и корнем с помощью цемент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Основными недостатками фарфоровых коронок являются: 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хрупкость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лохое краевое прилега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сокая абразивность, сказывающаяся на зубах-антагонистах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Металлокерамические коронки, которые являются альтернативой фарфоровым, обладают большей прочностью и лучшим краевым приле</w:t>
        <w:softHyphen/>
        <w:t>ганием, а также требуют препарирования оральной поверхности зубов в меньшем объеме. Глубокое препарирование необходимо только на вес</w:t>
        <w:softHyphen/>
        <w:t xml:space="preserve">тибулярной поверхности для маскировки каркаса протеза. 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>
          <w:i/>
          <w:i/>
        </w:rPr>
      </w:pPr>
      <w:r>
        <w:rPr>
          <w:b/>
        </w:rPr>
        <w:t>2.Фарфоровые вкладки из стандартных заготовок</w:t>
      </w:r>
    </w:p>
    <w:p>
      <w:pPr>
        <w:pStyle w:val="Normal"/>
        <w:ind w:left="15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В 1988 году фирмой «Сименс» была разработана система Церек, кото</w:t>
        <w:softHyphen/>
        <w:t>рая позволяет изготавливать и устанавливать фарфоровые зубные вкладки непосредственно в зубоврачебном кресле за одно посещение пациента под управлением компьютера. В настоящее время эта система модифицирована в систему Церек-2, Среди ряда предпосылок разра</w:t>
        <w:softHyphen/>
        <w:t>ботки данного метода необходимо выделить следующ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арфор обладает стойкостью к стиранию и стабильностью цветового тона максимально приближающий его по этим показателям к природ</w:t>
        <w:softHyphen/>
        <w:t>ной зубной эма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готовление фарфоровых вкладок в лаборатории, несмотря на тру</w:t>
        <w:softHyphen/>
        <w:t>-</w:t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  <w:t>до</w:t>
        <w:softHyphen/>
        <w:t>емкость, не всегда гарантирует высокую точность. Их можно изго</w:t>
        <w:softHyphen/>
        <w:t xml:space="preserve">- </w:t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  <w:t>тав</w:t>
        <w:softHyphen/>
        <w:t>ливать либо из стеклокерамики (материал Дикор) либо путем об</w:t>
        <w:softHyphen/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  <w:t>жига в формах из специальных огнеупорных материа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озиционные материалы практически вытеснили все применяв</w:t>
        <w:softHyphen/>
        <w:t>шиеся до этого времени пломбировочные материалы, особенно для передних зубов. Однако применение пломб из этих материалов для боковых зубов, испытывающих жевательные нагрузки, не всегда дает удовлетворительные результаты. Хотя влияние усадки в процессе по</w:t>
        <w:softHyphen/>
        <w:t>лимеризации композиционных материалов можно устранить, приме</w:t>
        <w:softHyphen/>
        <w:t>нив требующих затрат времени методы (например, послойно отверждения пломбы и управления векторами усадки с помощью кли</w:t>
        <w:softHyphen/>
        <w:t>новидных световодов), и получить в результате хорошее краевое при</w:t>
        <w:softHyphen/>
        <w:t>легание,  но стойкость материала к стиранию не всегда будет удовлетворительн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ирокое внедрение компьютерных технологий в науку и практику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Фарфоровые заготовки - блоки Церекер Вита для вкладок изготавли</w:t>
        <w:softHyphen/>
        <w:t>ваются в заводских условиях методом прессования из смеси равных ко</w:t>
        <w:softHyphen/>
        <w:t>личеств эмали и дентина. Они характеризуются умеренной прозрачностью и выпускаются четырех расцветок: А1, А2, А3/5, В4. Кроме того, фирма «Вита» (Германия) выпускает для этих целей 10 ва</w:t>
        <w:softHyphen/>
        <w:t>риантов фарфоровых заготовок под коммерческим названием Целай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истема представляет комплекс оборудования, работающим в единой цепи. Информация о форме и размерах препарированной на зубе по</w:t>
        <w:softHyphen/>
        <w:t>лости с помощью внутриротовой видеосистемы с разрешающей способ</w:t>
        <w:softHyphen/>
        <w:t>ностью 25 мкм передается на экран монитора с 12-кратным увеличе</w:t>
        <w:softHyphen/>
        <w:t xml:space="preserve">нием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Цветной монитор, вытянутый по вертикали, обеспечивает высокую точность знакового воспроизведения, а уникальный, работающий в 6 осях шлифовальный блок с высочайшей точностью воспроизводит за</w:t>
        <w:softHyphen/>
        <w:t>данную врачом конструкцию вкладк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  <w:t>3.Комбинация фарфора с металлами (металлокерамика)</w:t>
      </w:r>
    </w:p>
    <w:p>
      <w:pPr>
        <w:pStyle w:val="Normal"/>
        <w:ind w:lef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b/>
          <w:i/>
        </w:rPr>
        <w:t>Металлокерамика</w:t>
      </w:r>
      <w:r>
        <w:rPr>
          <w:i/>
        </w:rPr>
        <w:t xml:space="preserve"> - технологическое объединение двух материалов - металлического сплава и стоматологического фарфора или ситалла, - в котором первый служит каркасом, основой, а фарфор или ситалл - облицовк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остоинства таких протезов очевидны, т.к. они сочетают в себе пре</w:t>
        <w:softHyphen/>
        <w:t xml:space="preserve">имущества цельнолитых протезов перед штампованно-паяными (точность изготовления, прочность, отсутствие припоя и др.), а такж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</w:t>
        <w:softHyphen/>
        <w:t>сокие эсте</w:t>
        <w:softHyphen/>
        <w:t>тические и оптимальные токсикологические свойства фар</w:t>
        <w:softHyphen/>
        <w:t>фо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стетические свойства комбинированного протеза определяются качеством керамической облицовк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Облицовка</w:t>
      </w:r>
      <w:r>
        <w:rPr>
          <w:i/>
        </w:rPr>
        <w:t xml:space="preserve"> - покрытие поверхности изделия природным или искусст</w:t>
        <w:softHyphen/>
        <w:t>венным материалом, отличающимся эксплуатационными (защитными) и декоративными качеств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томатологии облицовка протезов выполняет несколько целей - мас</w:t>
        <w:softHyphen/>
        <w:t>кирование и изоляцию каркаса зубного протеза и, самое главное, имити</w:t>
        <w:softHyphen/>
        <w:t>рование твердых тканей естественных зу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Материалы для облицовки</w:t>
      </w:r>
      <w:r>
        <w:rPr/>
        <w:t>. Долговечность сохранения эстетических свойств протеза зависит от надежности соединения облицовки с метал</w:t>
        <w:softHyphen/>
        <w:t>ли</w:t>
        <w:softHyphen/>
        <w:t>ческим каркасом и способности материала облицовки сохранять пер</w:t>
        <w:softHyphen/>
        <w:t>вона</w:t>
        <w:softHyphen/>
        <w:t>чальный цвет и основные физико-химические свойства при функциони</w:t>
        <w:softHyphen/>
        <w:t>ровании в условиях полости рта. Исходя из этих определяю</w:t>
        <w:softHyphen/>
        <w:t>щих положе</w:t>
        <w:softHyphen/>
        <w:t xml:space="preserve">ний можно перечислить следующие </w:t>
      </w:r>
      <w:r>
        <w:rPr>
          <w:i/>
        </w:rPr>
        <w:t>основные требования к материалам для облицов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токсичн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комплекса физико-механических показателей (прочность при изгибе, сжатии, ударе</w:t>
      </w:r>
      <w:r>
        <w:rPr>
          <w:rFonts w:eastAsia="Symbol" w:cs="Symbol" w:ascii="Symbol" w:hAnsi="Symbol"/>
        </w:rPr>
        <w:t></w:t>
      </w:r>
      <w:r>
        <w:rPr/>
        <w:t xml:space="preserve"> стойкость к стиранию и др.) 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к окрашиванию в цвета, имитирующие окраску твердых тканей зуба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ность адгезионного соединения с материалом каркаса протеза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сохранять адгезионное соединение при высокой влажности, температурных колебаниях и жевательных нагрузках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оптимальных эстетических свойств конструкци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эффициенты термического расширения металла и облицовочного ма</w:t>
        <w:softHyphen/>
        <w:t>териала должны быть близки друг к другу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тота приготовления, нанесения и обжига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большого рабочего  интервала использования (возможность использовать массу через несколько часов после ее приготовлени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сокая твердость и износостойкость, уникальная водостойкость и пре</w:t>
        <w:softHyphen/>
        <w:t>красные эстетические свойства позволяют считать керамику опти</w:t>
        <w:softHyphen/>
        <w:t>маль</w:t>
        <w:softHyphen/>
        <w:t>ным облицовочным материал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ктически создание фарфоровой массы для металлокерамики заклю</w:t>
        <w:softHyphen/>
        <w:t>чало в себе разработку не менее трех масс (грунтовой, дентинной и эма</w:t>
        <w:softHyphen/>
        <w:t>левой), каждая из которых имела свои особенности в составе и техноло</w:t>
        <w:softHyphen/>
        <w:t xml:space="preserve">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сновные компоненты керамических масс </w:t>
      </w:r>
      <w:r>
        <w:rPr>
          <w:b/>
          <w:lang w:val="en-US"/>
        </w:rPr>
        <w:t>IPS</w:t>
      </w:r>
      <w:r>
        <w:rPr>
          <w:b/>
        </w:rPr>
        <w:t>-Классик фирмы «Ивоклар» (Лихтеншпей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8"/>
      </w:tblGrid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сновные компоненты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(вес, %)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65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-18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1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3,5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ерамические пигменты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Температура обжига распространенных фарфоровых масс для металло</w:t>
        <w:softHyphen/>
        <w:t>керамики не превышает 980</w:t>
      </w:r>
      <w:r>
        <w:rPr>
          <w:rFonts w:eastAsia="Symbol" w:cs="Symbol" w:ascii="Symbol" w:hAnsi="Symbol"/>
        </w:rPr>
        <w:t></w:t>
      </w:r>
      <w:r>
        <w:rPr/>
        <w:t>С. Она значительно ниже точки плавления применяемых сплавов (1100 - 130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 xml:space="preserve"> </w:t>
      </w:r>
      <w:r>
        <w:rPr>
          <w:b/>
          <w:i/>
        </w:rPr>
        <w:t>Фарфоровое покрытие выполняется многослойным и состоит из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епрозрачной грунтовой массы (толщиной 0,2 - 0,3 мм), маскирующей металлический каркас и обеспечивающий прочную связь фарфора с по</w:t>
        <w:softHyphen/>
        <w:t>верхностью сплава (для повышения прочности сцепления и замутнения в грунтовую массу вводят ряд добавок). Эта масса обладает флюорес</w:t>
        <w:softHyphen/>
        <w:t>ци</w:t>
        <w:softHyphen/>
        <w:t>рующим эффектом и может быть стандартно или интенсивно окра</w:t>
        <w:softHyphen/>
        <w:t>шен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лупрозрачного дентинного слоя (толщиной 0,65 - 0,8 мм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зрачного слоя, имитирующего режущий край зуб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Флюоресценция</w:t>
      </w:r>
      <w:r>
        <w:rPr>
          <w:b/>
        </w:rPr>
        <w:t xml:space="preserve"> </w:t>
      </w:r>
      <w:r>
        <w:rPr/>
        <w:t>- один из видов люминесценции - явление свечения не</w:t>
        <w:softHyphen/>
        <w:t>которых веществ при попадании на них световых лучей. При этом тела испускают лучи другого цвет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временные керамические материалы, кроме того, вкючаются так называемые краевые или плечевые массы для формирования края ко</w:t>
        <w:softHyphen/>
        <w:t>ро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се многообразие стоматологических фарфоровых масс можно классифицировать по самым разным призна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 назначению:</w:t>
      </w:r>
    </w:p>
    <w:p>
      <w:pPr>
        <w:pStyle w:val="Normal"/>
        <w:ind w:left="225" w:hanging="0"/>
        <w:jc w:val="both"/>
        <w:rPr/>
      </w:pPr>
      <w:r>
        <w:rPr>
          <w:b/>
        </w:rPr>
        <w:t xml:space="preserve">   </w:t>
      </w:r>
      <w:r>
        <w:rPr>
          <w:b/>
        </w:rPr>
        <w:t>а)</w:t>
      </w:r>
      <w:r>
        <w:rPr/>
        <w:t xml:space="preserve"> только для облицовки цельнолитых каркасов металлических про</w:t>
        <w:softHyphen/>
        <w:t>те</w:t>
        <w:softHyphen/>
        <w:t xml:space="preserve">зов (например, масса </w:t>
      </w:r>
      <w:r>
        <w:rPr>
          <w:lang w:val="en-US"/>
        </w:rPr>
        <w:t>IPS</w:t>
      </w:r>
      <w:r>
        <w:rPr/>
        <w:t xml:space="preserve">-Классик фирмы «Ивоклар», Лихтенштейн;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  <w:t>массы фирмы «Вита», Германия и др.)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б)</w:t>
      </w:r>
      <w:r>
        <w:rPr/>
        <w:t xml:space="preserve"> только для изготовления цельнокерамических (безметалловых) одиночных несъемных протезов (например, массы Витадур, Витадур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BK</w:t>
      </w:r>
      <w:r>
        <w:rPr/>
        <w:t xml:space="preserve"> 1000, ОРС и его последующая модификация Оптэк; Хай-Ке</w:t>
        <w:softHyphen/>
        <w:t>рам и его последующая модификация Ин-Керам на основе оксида алюминия);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для облицовки цельнолитых каркасов металлических протезов и для изготовления цельнокерамических (безметалловых) одиночных несъемных протезов (например масса Дуцерам фирмы «Дуцера», Гер</w:t>
        <w:softHyphen/>
        <w:t>мания)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По комплектации в наборе</w:t>
      </w:r>
      <w:r>
        <w:rPr/>
        <w:t xml:space="preserve"> могут быть представлены: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а)</w:t>
      </w:r>
      <w:r>
        <w:rPr/>
        <w:t xml:space="preserve"> в виде порошка, расфасованного в емкости (бутылочки, банки) и требующего последующего замешивания с жидкостью, т.е. в форме «полуфабриката»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б)</w:t>
      </w:r>
      <w:r>
        <w:rPr/>
        <w:t xml:space="preserve"> готовыми к применению - в виде пасты, расфасованной в специаль</w:t>
        <w:softHyphen/>
        <w:t>ные шприцы-контейнеры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>
          <w:b/>
        </w:rPr>
        <w:t>3. По оптическим и прочностным физико-механическим показате</w:t>
        <w:softHyphen/>
        <w:t>лям</w:t>
      </w:r>
      <w:r>
        <w:rPr/>
        <w:t>: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а)</w:t>
      </w:r>
      <w:r>
        <w:rPr/>
        <w:t xml:space="preserve"> различные виды керамических коронок (алюмофарфоры, литые ке</w:t>
        <w:softHyphen/>
        <w:t>рамические) обладают лучшими, чем металлокерамические, эстетиче</w:t>
        <w:softHyphen/>
        <w:t>скими свойствами, но требуют более радикальной подготовки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б)</w:t>
      </w:r>
      <w:r>
        <w:rPr/>
        <w:t xml:space="preserve"> сравнение прочности цельнокерамических коронок, изготовленных из алюмооксидного фарфора, керамического материала</w:t>
      </w:r>
      <w:r>
        <w:rPr>
          <w:i/>
        </w:rPr>
        <w:t xml:space="preserve"> Церестор</w:t>
      </w:r>
      <w:r>
        <w:rPr/>
        <w:t xml:space="preserve">, и литых коронок из материала </w:t>
      </w:r>
      <w:r>
        <w:rPr>
          <w:i/>
        </w:rPr>
        <w:t>Дикор,</w:t>
      </w:r>
      <w:r>
        <w:rPr/>
        <w:t xml:space="preserve"> а также начало образования тре</w:t>
        <w:softHyphen/>
        <w:t xml:space="preserve">щин в коронках из </w:t>
      </w:r>
      <w:r>
        <w:rPr>
          <w:i/>
        </w:rPr>
        <w:t xml:space="preserve">Церестор </w:t>
      </w:r>
      <w:r>
        <w:rPr/>
        <w:t>происходит приблизительно при одина</w:t>
        <w:softHyphen/>
        <w:t>ковых нагрузках. На основании этого можно сделать вывод об отсутст</w:t>
        <w:softHyphen/>
        <w:t>вии преимуществ цельнокерамических коронок из</w:t>
      </w:r>
      <w:r>
        <w:rPr>
          <w:i/>
        </w:rPr>
        <w:t xml:space="preserve"> Дикор</w:t>
      </w:r>
      <w:r>
        <w:rPr/>
        <w:t xml:space="preserve"> перед обыч</w:t>
        <w:softHyphen/>
        <w:t>ными алюмооксидными коронками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в) исследованиями прочности при изгибе различных фарфоровых масс установлено, что этот показатель для фарфоровых масс различен: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обычных грунтовых фарфоров - 110 МПа;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алюмооксидных (</w:t>
      </w:r>
      <w:r>
        <w:rPr>
          <w:lang w:val="en-US"/>
        </w:rPr>
        <w:t>NBK</w:t>
      </w:r>
      <w:r>
        <w:rPr/>
        <w:t xml:space="preserve"> 1000,</w:t>
      </w:r>
      <w:r>
        <w:rPr>
          <w:i/>
        </w:rPr>
        <w:t xml:space="preserve"> Витадур-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- 116 МПа;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высоко глиноземистых фарфоров (</w:t>
      </w:r>
      <w:r>
        <w:rPr>
          <w:i/>
        </w:rPr>
        <w:t>Вита Хай-Керам</w:t>
      </w:r>
      <w:r>
        <w:rPr/>
        <w:t xml:space="preserve"> и </w:t>
      </w:r>
      <w:r>
        <w:rPr>
          <w:i/>
        </w:rPr>
        <w:t>Церестор)</w:t>
      </w:r>
      <w:r>
        <w:rPr/>
        <w:t xml:space="preserve"> - 150 МПа;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ля стеклокерамического литьевого материала </w:t>
      </w:r>
      <w:r>
        <w:rPr>
          <w:i/>
        </w:rPr>
        <w:t>Дикор</w:t>
      </w:r>
      <w:r>
        <w:rPr/>
        <w:t xml:space="preserve"> - 240 МПа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г)</w:t>
      </w:r>
      <w:r>
        <w:rPr/>
        <w:t xml:space="preserve"> средний размер пор у стеклокерамического материала</w:t>
      </w:r>
      <w:r>
        <w:rPr>
          <w:i/>
        </w:rPr>
        <w:t xml:space="preserve"> Дикор</w:t>
      </w:r>
      <w:r>
        <w:rPr/>
        <w:t xml:space="preserve"> составляет 1 мкм, у остальных выше названных материалов - 10 мкм. При этом их количество на 1 мм</w:t>
      </w:r>
      <w:r>
        <w:rPr>
          <w:vertAlign w:val="superscript"/>
        </w:rPr>
        <w:t xml:space="preserve">2  </w:t>
      </w:r>
      <w:r>
        <w:rPr/>
        <w:t>площади различно - от 36 для обыч</w:t>
        <w:softHyphen/>
        <w:t xml:space="preserve">ных грунтовых фарфоров до 4367 для </w:t>
      </w:r>
      <w:r>
        <w:rPr>
          <w:i/>
        </w:rPr>
        <w:t>Церестора.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b/>
          <w:b/>
        </w:rPr>
      </w:pPr>
      <w:r>
        <w:rPr>
          <w:b/>
        </w:rPr>
        <w:t>4. По технологии:</w:t>
      </w:r>
    </w:p>
    <w:p>
      <w:pPr>
        <w:pStyle w:val="Normal"/>
        <w:ind w:left="225" w:hanging="0"/>
        <w:jc w:val="both"/>
        <w:rPr/>
      </w:pPr>
      <w:r>
        <w:rPr>
          <w:b/>
        </w:rPr>
        <w:t xml:space="preserve">   </w:t>
      </w:r>
      <w:r>
        <w:rPr>
          <w:b/>
        </w:rPr>
        <w:t>а)</w:t>
      </w:r>
      <w:r>
        <w:rPr/>
        <w:t xml:space="preserve"> нанесения слоев облицовки: трехслойная методика, двухслойная, однослойная из нейтрального цвета с последующим раскрашиванием. Так, известные наборы керамических масс </w:t>
      </w:r>
      <w:r>
        <w:rPr>
          <w:i/>
        </w:rPr>
        <w:t>Вита-</w:t>
      </w:r>
      <w:r>
        <w:rPr>
          <w:i/>
          <w:lang w:val="en-US"/>
        </w:rPr>
        <w:t>V</w:t>
      </w:r>
      <w:r>
        <w:rPr>
          <w:i/>
        </w:rPr>
        <w:t>МК, Биодент</w:t>
      </w:r>
      <w:r>
        <w:rPr/>
        <w:t xml:space="preserve"> и др. Основаны на технике послойного нанесения керамики. Фирмой </w:t>
      </w:r>
      <w:r>
        <w:rPr>
          <w:i/>
        </w:rPr>
        <w:t>«Дэ-Трэй/Дентсплай</w:t>
      </w:r>
      <w:r>
        <w:rPr/>
        <w:t>» (США) был предложен метод раскрашивания по</w:t>
        <w:softHyphen/>
        <w:t>верх</w:t>
        <w:softHyphen/>
        <w:t>ности коронки , которая, в отличие от техники послойного нанесе</w:t>
        <w:softHyphen/>
        <w:t>ния, полностью изготовлена из керамики нейтрального цвета.    Окон</w:t>
        <w:softHyphen/>
        <w:t>чатель</w:t>
        <w:softHyphen/>
        <w:t>ный цвет придают с помощью раскрашивания поверхности ко</w:t>
        <w:softHyphen/>
        <w:t xml:space="preserve">ронки. 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б) </w:t>
      </w:r>
      <w:r>
        <w:rPr/>
        <w:t xml:space="preserve">обжига: стандартные высокотемпературные, например, </w:t>
      </w:r>
      <w:r>
        <w:rPr>
          <w:lang w:val="en-US"/>
        </w:rPr>
        <w:t>IPS</w:t>
      </w:r>
      <w:r>
        <w:rPr/>
        <w:t>-Клас</w:t>
        <w:softHyphen/>
        <w:t xml:space="preserve">сик, или низкотемпературные - масса Дуцерам </w:t>
      </w:r>
      <w:r>
        <w:rPr>
          <w:lang w:val="en-US"/>
        </w:rPr>
        <w:t>LFC</w:t>
      </w:r>
      <w:r>
        <w:rPr/>
        <w:t>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b/>
        </w:rPr>
        <w:t>По цветовой шкале</w:t>
      </w:r>
      <w:r>
        <w:rPr/>
        <w:t xml:space="preserve">: </w:t>
      </w:r>
      <w:r>
        <w:rPr>
          <w:i/>
        </w:rPr>
        <w:t>Хромаскоп, Вита-Люмин-Вакуум, Биодент, Кераскоп.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/>
      </w:pPr>
      <w:r>
        <w:rPr/>
        <w:t>Связь между металлом (сплавом) и фарфором может быть механической и химической. Важную роль в получении качественного металлокерамического протеза играет создание пограничного слоя ме</w:t>
        <w:softHyphen/>
        <w:t>жду металлическим каркасом и фарфоровой массой. Диффузия эле</w:t>
        <w:softHyphen/>
        <w:t>мен</w:t>
        <w:softHyphen/>
        <w:t>тов от фарфора к сплаву и от сплава к фарфору является фактором об</w:t>
        <w:softHyphen/>
        <w:t>разования постоянной электронной структуры на поверхности раз</w:t>
        <w:softHyphen/>
        <w:t>дела неблагородного металла и керамики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Однако на поверхности раздела благородного сплава и керамики та</w:t>
        <w:softHyphen/>
        <w:t>кой структуры не существует. Для улучшения сцепления фарфора с зо</w:t>
        <w:softHyphen/>
        <w:t>лотом  применяют специальные дополнительные связывающие агенты, которые наносят на поверхность металла перед нанесением фарфора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Хорошо известна роль окисной пленки, обуславливающей химиче</w:t>
        <w:softHyphen/>
        <w:t>скую связь между металлом и фарфором, однако для некоторых нике</w:t>
        <w:softHyphen/>
        <w:t>лехромовых наличие окисной пленки может иметь отрицательное зна</w:t>
        <w:softHyphen/>
        <w:t>че</w:t>
        <w:softHyphen/>
        <w:t>ние, поскольку при высокой температуре обжига окислы никеля и хрома растворяются в фарфоре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Для того, чтобы образовалась прочная связь между металлом и фар</w:t>
        <w:softHyphen/>
        <w:t>фором на поверхности их раздела, необходимо прочное химическое соединение металла и окисной пленки. В последнее время находит рас</w:t>
        <w:softHyphen/>
        <w:t>пространение мнение о том, что прочность сцепления фарфора с по</w:t>
        <w:softHyphen/>
        <w:t>верхностью неблагородных сплавов достигается в основном за счет ме</w:t>
        <w:softHyphen/>
        <w:t>ханических факторов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i/>
        </w:rPr>
        <w:t xml:space="preserve">К механическим способам </w:t>
      </w:r>
      <w:r>
        <w:rPr/>
        <w:t>обработки относится обработка поверхности в специальном пескоструйном аппарате. При этом час</w:t>
        <w:softHyphen/>
        <w:t>тицы абразива эффектно удаляют загрязнения, и поверхность приобре</w:t>
        <w:softHyphen/>
        <w:t>тает шероховатость. Следует помнить, что неосторожное пескоструй</w:t>
        <w:softHyphen/>
        <w:t xml:space="preserve">ное удаление окисной пленки с внутренних поверхностей коронок,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  <w:t>особенно при дав</w:t>
        <w:softHyphen/>
        <w:t>лении воздуха в струйном аппарате более 40 МПа и использова</w:t>
        <w:softHyphen/>
        <w:t>нии гру</w:t>
        <w:softHyphen/>
        <w:t>бого песка с диаметром частиц свыше 250 мкм, является одной из  причин перегрева металла, что приводит в дальнейшем к сколу ке</w:t>
        <w:softHyphen/>
        <w:t>рамического покрытия. Кроме того, тонкостен</w:t>
        <w:softHyphen/>
        <w:t>ные изделия в конструк</w:t>
        <w:softHyphen/>
        <w:t xml:space="preserve">ции могут деформироваться под воздействием ударов частиц абразива. 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Химическая обработка изделия, предназначенного к покрытию фар</w:t>
        <w:softHyphen/>
        <w:t>фором, осуществляется в растворе щелочей или кислот, концентрация которых зависит от свойств металла (сплава). Для этих целей приме</w:t>
        <w:softHyphen/>
        <w:t>няют обезжиривающие, травящие и комбинированные растворы. В про</w:t>
        <w:softHyphen/>
        <w:t>цессе химической обработки необходимо удалить окисную пленку, ко</w:t>
        <w:softHyphen/>
        <w:t>торая препятствует соединению с фарфоровой масс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ностные показатели металлокерамических конструкций условно можно определить как суммарный критерий физико-механических пока</w:t>
        <w:softHyphen/>
        <w:t>зателей используемых сплавов, прочности керамического покрытия и ме</w:t>
        <w:softHyphen/>
        <w:t>ханического соединения сплава и масс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маловажную роль в надежном соединении фарфора со сплавов  иг</w:t>
        <w:softHyphen/>
        <w:t xml:space="preserve">рает </w:t>
      </w:r>
      <w:r>
        <w:rPr>
          <w:i/>
        </w:rPr>
        <w:t>дисперсность керамических масс</w:t>
      </w:r>
      <w:r>
        <w:rPr/>
        <w:t>. Поэтому подбор правильного со</w:t>
        <w:softHyphen/>
        <w:t>отношения мелкой (1-5 мкм) и крупной (30-40 мкм) фракций позволяет значительно увеличить сцепление керамики с металл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ность соединения металла с керамикой зависит и от структуры ке</w:t>
        <w:softHyphen/>
        <w:t>рамики, состоящей из двух фаз: аморфной, представляющей собой стекло, и кристаллической, состоящей в основном из лейцита. Эти фазы при высоких температурах расширяются по разному. Меняя соотноше</w:t>
        <w:softHyphen/>
        <w:t>ние стекла и лейцита, можно получить необходимый коэффициент тер</w:t>
        <w:softHyphen/>
        <w:t xml:space="preserve">мического расширения керамики (КТР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эффициент термического расширения керамических масс всегда немного ниже такового сплавов металлов. В результате этого облицовка испытывает легкое напряжение сжа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личия коэффициентов термического расширения керамики и ме</w:t>
        <w:softHyphen/>
        <w:t>талла влекут за собой появление дефектов на протез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внешнему виду дефектов можно определить причину их образова</w:t>
        <w:softHyphen/>
        <w:t>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если </w:t>
      </w:r>
      <w:r>
        <w:rPr>
          <w:i/>
        </w:rPr>
        <w:t>КТР</w:t>
      </w:r>
      <w:r>
        <w:rPr/>
        <w:t xml:space="preserve"> сплава больше такового у керамики, то при охлаждении ке</w:t>
        <w:softHyphen/>
        <w:t>рамика подвергается воздействию сжимающих  напряжений, что может вызвать ее ско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если </w:t>
      </w:r>
      <w:r>
        <w:rPr>
          <w:i/>
        </w:rPr>
        <w:t>КТР</w:t>
      </w:r>
      <w:r>
        <w:rPr/>
        <w:t xml:space="preserve"> сплава меньше такового у керамики, то возникающие при ох</w:t>
        <w:softHyphen/>
        <w:t>лаждении растягивающие напряжения могут привести к растрескива</w:t>
        <w:softHyphen/>
        <w:t>нию после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несоблюдение технологии производства, т.е. измене</w:t>
        <w:softHyphen/>
        <w:t>ние в конечном счете различных показателей всех вышеперечисленных составляющих, приводит к нарушению монолитности и целостности ме</w:t>
        <w:softHyphen/>
        <w:t>таллокерамической конструкции - к сколу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чин откалывания покрытий нескольк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равильная моделировка карка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равильная струйная обработка металлической поверхности кар</w:t>
        <w:softHyphen/>
        <w:t>ка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лишком гладкая поверхность каркаса из неблагородных сплав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грязнение карка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шибки при нанесении грунтового слоя покрыт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шибки при обжиге и охлаждении покрыт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резмерное число обжигов с целью корригирования формы и цве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страненные блокирующие окклюзионные контакт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зникновение внутренних напряжений в каркасе протеза при его на</w:t>
        <w:softHyphen/>
        <w:t>ложении, обусловленное ошибками подготовки опорных зубов и при</w:t>
        <w:softHyphen/>
        <w:t>пасовки карк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Фарфоровые массы. Характеристик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линике для облицовки цельнолитых металлических каркасов несъемных зубных протезов используются керамические массы отечест</w:t>
        <w:softHyphen/>
        <w:t>венного и импортного производства.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b/>
        </w:rPr>
        <w:t xml:space="preserve">Отечественная масса </w:t>
      </w:r>
      <w:r>
        <w:rPr>
          <w:b/>
          <w:i/>
        </w:rPr>
        <w:t>КС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МЕНЕНИЕ: </w:t>
      </w:r>
      <w:r>
        <w:rPr>
          <w:i/>
        </w:rPr>
        <w:t>КС</w:t>
      </w:r>
      <w:r>
        <w:rPr/>
        <w:t xml:space="preserve"> используют для облицовки металлических карка</w:t>
        <w:softHyphen/>
        <w:t xml:space="preserve">сов несъемных зубных протезов из кобальтохромового сплава.  </w:t>
      </w:r>
    </w:p>
    <w:p>
      <w:pPr>
        <w:pStyle w:val="Normal"/>
        <w:jc w:val="both"/>
        <w:rPr/>
      </w:pPr>
      <w:r>
        <w:rPr/>
        <w:t xml:space="preserve">Представляет собой токоизмельченные порош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: изделия из массы не оказывают раздражающего действия на ткани слизистой обо</w:t>
        <w:softHyphen/>
        <w:t>лочки полости р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 ВЫПУСКА: выпуска: набор из 11 цветов грунтовых и ден</w:t>
        <w:softHyphen/>
        <w:t>тинных масс и 2 прозрачных мас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клинике широко известны и популярны массы </w:t>
      </w:r>
      <w:r>
        <w:rPr>
          <w:b/>
        </w:rPr>
        <w:t>«Ивоклар»</w:t>
      </w:r>
      <w:r>
        <w:rPr/>
        <w:t xml:space="preserve"> (Лихтенштейн), которая постоянно совершенствует и расширяет комплек</w:t>
        <w:softHyphen/>
        <w:t>тацию указанной продук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этом следует отметить, что, кроме обычного выпуска масс в форме порошка и жидкости, фирма производит готовые к применению пастооб</w:t>
        <w:softHyphen/>
        <w:t>разные материалы, консистенция и отличная устойчивость которых обес</w:t>
        <w:softHyphen/>
        <w:t>печивает высокую кроющую способность при нанесении материала тон</w:t>
        <w:softHyphen/>
        <w:t>кими сло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очный состав компонентов, входящих в состав масс </w:t>
      </w:r>
      <w:r>
        <w:rPr>
          <w:lang w:val="en-US"/>
        </w:rPr>
        <w:t>IPS</w:t>
      </w:r>
      <w:r>
        <w:rPr/>
        <w:t>-</w:t>
      </w:r>
      <w:r>
        <w:rPr>
          <w:i/>
        </w:rPr>
        <w:t>Классик</w:t>
      </w:r>
      <w:r>
        <w:rPr/>
        <w:t>, позволяет регулировать основные свойства керамических масс, таких, как коэффициент теплового расширения, рост кристаллов и др. Это дает воз</w:t>
        <w:softHyphen/>
        <w:t>можность смешивания всех керамических материалов фирмы «Ивоклар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ой ассортимент </w:t>
      </w:r>
      <w:r>
        <w:rPr>
          <w:b/>
          <w:lang w:val="en-US"/>
        </w:rPr>
        <w:t>IPS</w:t>
      </w:r>
      <w:r>
        <w:rPr>
          <w:b/>
        </w:rPr>
        <w:t>-</w:t>
      </w:r>
      <w:r>
        <w:rPr>
          <w:b/>
          <w:i/>
        </w:rPr>
        <w:t>Классик</w:t>
      </w:r>
      <w:r>
        <w:rPr/>
        <w:t xml:space="preserve"> представлен следующими компо</w:t>
        <w:softHyphen/>
        <w:t xml:space="preserve">нентами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орошок непрозрачной «грунтовой» массы «Грунт - наполнитель» для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заполнения пустотелого каркаса промежуточной части мостовидного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ротеза, полученного с использованием стандартных восковых загото</w:t>
        <w:softHyphen/>
        <w:t>-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вок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0 паст различных оттенков непрозрачной «грунтовой» и дентинной масс, которые могут наноситься тонким слое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бор «5 вариантов цветов» пастообразной, интенсивно окрашенной, непрозрачной «грунтовой» массы, которая наносится «при необходи</w:t>
        <w:softHyphen/>
        <w:t>мо</w:t>
        <w:softHyphen/>
        <w:t>сти» перед вторым обжигом грунтовой масс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бор «9 цветов» пастообразной интенсивно окрашенной дентинной массы, которая наносится «при необходимости» перед вторым обжи</w:t>
        <w:softHyphen/>
        <w:t>гом дентинной масс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бор прозрачных масс «4 цвета» для достижения различных эффек</w:t>
        <w:softHyphen/>
        <w:t>тов, а также создания режущего края (5 цветов), что делает возмож</w:t>
        <w:softHyphen/>
        <w:t>ным имитацию естественной эмали зуб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астообразная глазурная масса - для придания облицовке естествен</w:t>
        <w:softHyphen/>
        <w:t xml:space="preserve">ного блес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в ассортименте имеютс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редства для изоляции гипсом от керамической массы (жидкость Мо</w:t>
        <w:softHyphen/>
        <w:t>дельсепаратор, высыхающая в течение двух мин. после нанесения) и для разделения слоев керамической массы «жидкость Керамиксепара</w:t>
        <w:softHyphen/>
        <w:t>тор)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>три жидкости для моделирования: «</w:t>
      </w:r>
      <w:r>
        <w:rPr>
          <w:lang w:val="en-US"/>
        </w:rPr>
        <w:t>N</w:t>
      </w:r>
      <w:r>
        <w:rPr/>
        <w:t>» - для нанесения небольшого ко</w:t>
        <w:softHyphen/>
        <w:t>личества керамической массы кисточкой, «</w:t>
      </w:r>
      <w:r>
        <w:rPr>
          <w:lang w:val="en-US"/>
        </w:rPr>
        <w:t>L</w:t>
      </w:r>
      <w:r>
        <w:rPr/>
        <w:t>» - медленно высыхающая жидкость, «</w:t>
      </w:r>
      <w:r>
        <w:rPr>
          <w:lang w:val="en-US"/>
        </w:rPr>
        <w:t>S</w:t>
      </w:r>
      <w:r>
        <w:rPr/>
        <w:t>» - для нанесения массы шпателем, с последующей кон</w:t>
        <w:softHyphen/>
        <w:t>ден</w:t>
        <w:softHyphen/>
        <w:t>сацией и высушиванием, т.е. для быстрого модел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омненным достоинством является и то, что фирма «</w:t>
      </w:r>
      <w:r>
        <w:rPr>
          <w:i/>
        </w:rPr>
        <w:t>Ивоклар</w:t>
      </w:r>
      <w:r>
        <w:rPr/>
        <w:t>» в до</w:t>
        <w:softHyphen/>
        <w:t>полнение к основному набору выпускает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массы  </w:t>
      </w:r>
      <w:r>
        <w:rPr>
          <w:lang w:val="en-US"/>
        </w:rPr>
        <w:t>IPS</w:t>
      </w:r>
      <w:r>
        <w:rPr/>
        <w:t>-</w:t>
      </w:r>
      <w:r>
        <w:rPr>
          <w:i/>
        </w:rPr>
        <w:t>Классик</w:t>
      </w:r>
      <w:r>
        <w:rPr/>
        <w:t xml:space="preserve"> шести наиболее распространенных цветов, кото</w:t>
        <w:softHyphen/>
        <w:t>рые чаще других используются в клиник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бор индивидуальных масс (</w:t>
      </w:r>
      <w:r>
        <w:rPr>
          <w:lang w:val="en-US"/>
        </w:rPr>
        <w:t>IPS</w:t>
      </w:r>
      <w:r>
        <w:rPr/>
        <w:t>-</w:t>
      </w:r>
      <w:r>
        <w:rPr>
          <w:i/>
        </w:rPr>
        <w:t>Импульс</w:t>
      </w:r>
      <w:r>
        <w:rPr/>
        <w:t>), который облегчает внесе</w:t>
        <w:softHyphen/>
        <w:t>ние эффектов естественности в восприятие протеза. Достоинством та</w:t>
        <w:softHyphen/>
        <w:t>кого набора является также естественный цветовой вид благодаря опа</w:t>
        <w:softHyphen/>
        <w:t>ловому эффекту пяти мамелоновцых масс, двух масс для резцов и ре</w:t>
        <w:softHyphen/>
        <w:t>жущего края. Этот набор также выпускается  в отдельных упаковках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необходимости использование в арсенале зубного техника имеются специальные дентинные массы, основной набор которых состоит из 14 цветов, с их помощью, даже при самых трудных усло</w:t>
        <w:softHyphen/>
        <w:t>виях, достигается хороший эстетических эффект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ассы для края коронки («плечевые массы») поставляются в наборе из 14 основных цветов. Достоинством этого набора масс является нали</w:t>
        <w:softHyphen/>
        <w:t>чие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пециальной расцветки, которая используется и в кабинете и в зубо</w:t>
        <w:softHyphen/>
        <w:t>тех</w:t>
        <w:softHyphen/>
        <w:t xml:space="preserve">нической лаборатории для непосредственного определения цвета. Поэтому наличие у зубного техника расцветки позволяет проводить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индивидуальное послойное нанесение масс, контролировать результаты обжига, проводить различные виды послойного нанесения материала, сравнивать цветовые оттенк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золирующего карандаша с моделировочной жидкостью, которые обеспечивают простое снятие каркаса с рабочей модели после модели</w:t>
        <w:softHyphen/>
        <w:t>рования края корон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бора пастообразных дентинных красок (</w:t>
      </w:r>
      <w:r>
        <w:rPr>
          <w:lang w:val="en-US"/>
        </w:rPr>
        <w:t>IPS</w:t>
      </w:r>
      <w:r>
        <w:rPr/>
        <w:t>-</w:t>
      </w:r>
      <w:r>
        <w:rPr>
          <w:i/>
        </w:rPr>
        <w:t>Шэйдз</w:t>
      </w:r>
      <w:r>
        <w:rPr/>
        <w:t>) - 15 цветов поставляются в пастообразном виде в шприцах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расок для керамических материалов (</w:t>
      </w:r>
      <w:r>
        <w:rPr>
          <w:lang w:val="en-US"/>
        </w:rPr>
        <w:t>IPS</w:t>
      </w:r>
      <w:r>
        <w:rPr/>
        <w:t>-</w:t>
      </w:r>
      <w:r>
        <w:rPr>
          <w:i/>
        </w:rPr>
        <w:t>Стэйнс</w:t>
      </w:r>
      <w:r>
        <w:rPr/>
        <w:t xml:space="preserve">-Р) в виде пасты для непосредственного нанесения на керамическую поверхность. Кроме того, их можно добавлять в керамические массы. Поставляются девяти цветов (от белого до черног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им образом, использование керамических масс </w:t>
      </w:r>
      <w:r>
        <w:rPr>
          <w:lang w:val="en-US"/>
        </w:rPr>
        <w:t>IPS</w:t>
      </w:r>
      <w:r>
        <w:rPr/>
        <w:t>-</w:t>
      </w:r>
      <w:r>
        <w:rPr>
          <w:i/>
        </w:rPr>
        <w:t>Классик</w:t>
      </w:r>
      <w:r>
        <w:rPr/>
        <w:t xml:space="preserve"> обеспе</w:t>
        <w:softHyphen/>
        <w:t xml:space="preserve">чивает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стое экономичное применение пастообразных масс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естественный вид облицовки благодаря опаловому эффекту и свето</w:t>
        <w:softHyphen/>
        <w:t>проницаемости различных масс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быструю по времени коррекцию цвета с помощью пастообразных ден</w:t>
        <w:softHyphen/>
        <w:t>тинных красок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оздание оптических эффектов с использованием пастообразных масс режущего кра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минимальную усадку масс при обжиг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естественную флюоресценци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озможность использование с большинством благородных и неблаго</w:t>
        <w:softHyphen/>
        <w:t>родных сплавов металл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овместимость с керамическими массами фирмы «</w:t>
      </w:r>
      <w:r>
        <w:rPr>
          <w:i/>
        </w:rPr>
        <w:t>Ивоклар</w:t>
      </w:r>
      <w:r>
        <w:rPr/>
        <w:t>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впадение цвета с расцветкой </w:t>
      </w:r>
      <w:r>
        <w:rPr>
          <w:i/>
        </w:rPr>
        <w:t>Хромаскоп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Хромаскоп</w:t>
      </w:r>
      <w:r>
        <w:rPr>
          <w:i/>
        </w:rPr>
        <w:t xml:space="preserve"> - ориентированная на практическое использование уни</w:t>
        <w:softHyphen/>
        <w:t>вер</w:t>
        <w:softHyphen/>
        <w:t>сальная расцветка. Она состоит из 20 цветов, которые подразделя</w:t>
        <w:softHyphen/>
        <w:t>ются на 5 наглядных, съемных цветовых групп («белый», «желтый», «светло-коричневый», «серый», «темно-коричневый»). По окончании оп</w:t>
        <w:softHyphen/>
        <w:t>ределения основного оттенка дальнейшие операции определения цвета осуществляются лишь в рамках соответствующей групп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довательный отказ от ненужных эффектов при конструировании расцветки</w:t>
      </w:r>
      <w:r>
        <w:rPr>
          <w:i/>
        </w:rPr>
        <w:t xml:space="preserve"> Хромаскоп</w:t>
      </w:r>
      <w:r>
        <w:rPr/>
        <w:t xml:space="preserve"> (например, изображение шейки, прозрачных мест, сильного цветоизменения в области режущего края и дентина, а также ок</w:t>
        <w:softHyphen/>
        <w:t xml:space="preserve">раски поверхности) намного облегчает определение оттенка зуб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ное преимущество расцветки </w:t>
      </w:r>
      <w:r>
        <w:rPr>
          <w:i/>
        </w:rPr>
        <w:t>Хромаскоп</w:t>
      </w:r>
      <w:r>
        <w:rPr/>
        <w:t xml:space="preserve"> заключается в широком диапазоне ее применени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при протезировании с использованием керамических материалов </w:t>
      </w:r>
      <w:r>
        <w:rPr>
          <w:i/>
          <w:lang w:val="en-US"/>
        </w:rPr>
        <w:t>IPS</w:t>
      </w:r>
      <w:r>
        <w:rPr>
          <w:i/>
        </w:rPr>
        <w:t xml:space="preserve">-Классик и </w:t>
      </w:r>
      <w:r>
        <w:rPr>
          <w:i/>
          <w:lang w:val="en-US"/>
        </w:rPr>
        <w:t>IPS</w:t>
      </w:r>
      <w:r>
        <w:rPr>
          <w:i/>
        </w:rPr>
        <w:t>-Эмпресс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тезировании съемными протезами с использовании пластмассо</w:t>
        <w:softHyphen/>
        <w:t>вых зубов</w:t>
      </w:r>
      <w:r>
        <w:rPr>
          <w:i/>
        </w:rPr>
        <w:t xml:space="preserve"> </w:t>
      </w:r>
      <w:r>
        <w:rPr>
          <w:i/>
          <w:lang w:val="en-US"/>
        </w:rPr>
        <w:t>SR</w:t>
      </w:r>
      <w:r>
        <w:rPr>
          <w:i/>
        </w:rPr>
        <w:t>-Антарис</w:t>
      </w:r>
      <w:r>
        <w:rPr/>
        <w:t xml:space="preserve"> (передних) </w:t>
      </w:r>
      <w:r>
        <w:rPr>
          <w:i/>
          <w:lang w:val="en-US"/>
        </w:rPr>
        <w:t>SR</w:t>
      </w:r>
      <w:r>
        <w:rPr>
          <w:i/>
        </w:rPr>
        <w:t>-Постарис</w:t>
      </w:r>
      <w:r>
        <w:rPr/>
        <w:t xml:space="preserve"> (боковых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 протезировании несъемными протезами с полимерной облицовкой материалами </w:t>
      </w:r>
      <w:r>
        <w:rPr>
          <w:lang w:val="en-US"/>
        </w:rPr>
        <w:t>SR</w:t>
      </w:r>
      <w:r>
        <w:rPr/>
        <w:t xml:space="preserve">-Хромазит, </w:t>
      </w:r>
      <w:r>
        <w:rPr>
          <w:lang w:val="en-US"/>
        </w:rPr>
        <w:t>SR</w:t>
      </w:r>
      <w:r>
        <w:rPr/>
        <w:t>-Спектразит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 пломбировании зубов материалами фирмы «Ивоклар-Вивадент» типа </w:t>
      </w:r>
      <w:r>
        <w:rPr>
          <w:i/>
        </w:rPr>
        <w:t xml:space="preserve">Гелиомоляр, Гелиопрогресс, Тетри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ет отметить, что как другие фирмы, специализирующие на произ</w:t>
        <w:softHyphen/>
        <w:t>водстве фарфоровых масс, искусственных зубов и пломбировочных ма</w:t>
        <w:softHyphen/>
        <w:t>те</w:t>
        <w:softHyphen/>
        <w:t>риалов, фирма «</w:t>
      </w:r>
      <w:r>
        <w:rPr>
          <w:i/>
        </w:rPr>
        <w:t>Вита</w:t>
      </w:r>
      <w:r>
        <w:rPr/>
        <w:t xml:space="preserve">» (Германия) разработала свою шкалу расцветок - </w:t>
      </w:r>
      <w:r>
        <w:rPr>
          <w:i/>
        </w:rPr>
        <w:t>Вита-Люмин-Вакуум</w:t>
      </w:r>
      <w:r>
        <w:rPr/>
        <w:t xml:space="preserve">. Эта расцветка представлена четырьмя вариантами основных типов, составляющих 16-цветную палитру: А1,А2, А3, А3-5, А4, B1, B2, B3, </w:t>
      </w:r>
      <w:r>
        <w:rPr>
          <w:lang w:val="en-US"/>
        </w:rPr>
        <w:t>B</w:t>
      </w:r>
      <w:r>
        <w:rPr/>
        <w:t xml:space="preserve">4, С1, С2, С3, С4,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 xml:space="preserve">4. Диапазон применения этой шкалы расцветок таков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керамических материалов из Вита Амега/Амега-800, Вита</w:t>
      </w:r>
      <w:r>
        <w:rPr>
          <w:lang w:val="en-US"/>
        </w:rPr>
        <w:t>VMK</w:t>
      </w:r>
      <w:r>
        <w:rPr/>
        <w:t>68/95, Вита Тиманкерамик, Вита Хай-Керам, Витадур Альф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и использовании искусственных пластмассовых и фарфоровых зу</w:t>
        <w:softHyphen/>
        <w:t>бов Витап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бор оттенков, представленный расцветкой, необязательно дает вос</w:t>
        <w:softHyphen/>
        <w:t>произведение цвета естественных зубов. Очень часто имеются индиви</w:t>
        <w:softHyphen/>
        <w:t>дуальные характеристики, которые невозможно воспроизвести, исполь</w:t>
        <w:softHyphen/>
        <w:t>зуя только массы грунта, дентина и эм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удовлетворить все требования, необходимы определенные на</w:t>
        <w:softHyphen/>
        <w:t>выки зубного техника и специальные вспомогательные материалы, кото</w:t>
        <w:softHyphen/>
        <w:t xml:space="preserve">рые имеются в дополнительном наборе. Специальный набор массы для края коронки (плечевая масса) упрочняет периметр шейки искусственной коронки и применяется после обжига непрозрачного (грунтового) сло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различном освещении цвет естественной зубной эмали может быть различных оттенков - от голубовато-белого до желто-оранжевого. Эта игра цвета в резцовой зоне может быть воспроизведена при исполь</w:t>
        <w:softHyphen/>
        <w:t>зова</w:t>
        <w:softHyphen/>
        <w:t xml:space="preserve">нии масс режущего кр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ерамическая масса </w:t>
      </w:r>
      <w:r>
        <w:rPr>
          <w:i/>
        </w:rPr>
        <w:t>Вита</w:t>
      </w:r>
      <w:r>
        <w:rPr/>
        <w:t xml:space="preserve"> </w:t>
      </w:r>
      <w:r>
        <w:rPr>
          <w:i/>
          <w:lang w:val="en-US"/>
        </w:rPr>
        <w:t>VMK</w:t>
      </w:r>
      <w:r>
        <w:rPr/>
        <w:t xml:space="preserve"> 95 базируется на получивших призна</w:t>
        <w:softHyphen/>
        <w:t xml:space="preserve">ние фарфорах </w:t>
      </w:r>
      <w:r>
        <w:rPr>
          <w:i/>
          <w:lang w:val="en-US"/>
        </w:rPr>
        <w:t>VMK</w:t>
      </w:r>
      <w:r>
        <w:rPr/>
        <w:t xml:space="preserve"> 68. В ассортимент выпускаемых масс входят стан</w:t>
        <w:softHyphen/>
        <w:t>дартные (содержит 41 оттенок фарфора), лабораторный и большой на</w:t>
        <w:softHyphen/>
        <w:t xml:space="preserve">боры. Массы </w:t>
      </w:r>
      <w:r>
        <w:rPr>
          <w:i/>
          <w:lang w:val="en-US"/>
        </w:rPr>
        <w:t>VMK</w:t>
      </w:r>
      <w:r>
        <w:rPr/>
        <w:t xml:space="preserve"> 95 дают надежное воспроизведение цвета. В стандарт</w:t>
        <w:softHyphen/>
        <w:t>ной послойной методике хорошие результаты получают при трехслойной схеме: непрозрачный, дентинный и эмалевый сло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пускаются также набор непрозрачного дентинного порошка, содер</w:t>
        <w:softHyphen/>
        <w:t>жащий 16 фарфоров, и дополнительный набор из 15 фарфо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арфоры </w:t>
      </w:r>
      <w:r>
        <w:rPr>
          <w:i/>
        </w:rPr>
        <w:t>Вита</w:t>
      </w:r>
      <w:r>
        <w:rPr/>
        <w:t xml:space="preserve"> </w:t>
      </w:r>
      <w:r>
        <w:rPr>
          <w:i/>
        </w:rPr>
        <w:t>Интерно</w:t>
      </w:r>
      <w:r>
        <w:rPr/>
        <w:t xml:space="preserve"> (12 цветов) позволяют индивидуализировать особенности естественных зубов, создавать эффект глубины. Высокая степень флюоресценции приводит к усилению яркости и интенсифици</w:t>
        <w:softHyphen/>
        <w:t xml:space="preserve">рует пропускание цвета. Хроматический эффект у этих фарфоров мож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ыть усилен путем смешивания с порошками дентинных и прозрачных масс. Фарфоры </w:t>
      </w:r>
      <w:r>
        <w:rPr>
          <w:i/>
        </w:rPr>
        <w:t>Интерна</w:t>
      </w:r>
      <w:r>
        <w:rPr/>
        <w:t xml:space="preserve">  можно использовать также для создания эф</w:t>
        <w:softHyphen/>
        <w:t>фекта глубины при недостаточной глубине дентинного слоя вследствие отсутствия ме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ита </w:t>
      </w:r>
      <w:r>
        <w:rPr>
          <w:i/>
        </w:rPr>
        <w:t>Акцент</w:t>
      </w:r>
      <w:r>
        <w:rPr/>
        <w:t xml:space="preserve"> - это набор тонкозернистых наборов (20 цветов) с одно</w:t>
        <w:softHyphen/>
        <w:t>родным распределением красящих пигментов, что позволяет зубному технику точно имитировать естественную окраску зубов на последней стадии технологии зубного протез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асители позволяют воспроизвести трехмерный эффект, придающий естественный вид протезу и цветовую гармонию искусственных и естест</w:t>
        <w:softHyphen/>
        <w:t xml:space="preserve">венных зуб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набор входит порошок для улучшения качества поверхности зубного протеза. Его добавка к красителям </w:t>
      </w:r>
      <w:r>
        <w:rPr>
          <w:i/>
        </w:rPr>
        <w:t>Акцент</w:t>
      </w:r>
      <w:r>
        <w:rPr/>
        <w:t xml:space="preserve"> позволяет получить желае</w:t>
        <w:softHyphen/>
        <w:t>мую интенсивность окраски, создает большую прозрачность красителей, и этим усиливает эффект трехмерности. Применение этого порошка спо</w:t>
        <w:softHyphen/>
        <w:t>собствует закрытию микропор и сведению к минимуму травмы десне</w:t>
        <w:softHyphen/>
        <w:t xml:space="preserve">вого кр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асса </w:t>
      </w:r>
      <w:r>
        <w:rPr>
          <w:i/>
        </w:rPr>
        <w:t>Карат</w:t>
      </w:r>
      <w:r>
        <w:rPr/>
        <w:t xml:space="preserve"> - материал последнего поколения фирмы «</w:t>
      </w:r>
      <w:r>
        <w:rPr>
          <w:i/>
        </w:rPr>
        <w:t>Дентсплай</w:t>
      </w:r>
      <w:r>
        <w:rPr/>
        <w:t>» (США) - способна легко воспроизводить цвета, указанные на шкале рас</w:t>
        <w:softHyphen/>
        <w:t xml:space="preserve">цветок </w:t>
      </w:r>
      <w:r>
        <w:rPr>
          <w:i/>
        </w:rPr>
        <w:t>Биодент</w:t>
      </w:r>
      <w:r>
        <w:rPr/>
        <w:t xml:space="preserve"> и </w:t>
      </w:r>
      <w:r>
        <w:rPr>
          <w:i/>
        </w:rPr>
        <w:t>Вита</w:t>
      </w:r>
      <w:r>
        <w:rPr/>
        <w:t>, а также обладает свойством опалесценц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палесценция - явление рассеяния света мутной средой, наблюдаемое, например, при освещении большинства коллоидных раство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Желаемый цвет облицовки можно получить прозрачной (при достаточ</w:t>
        <w:softHyphen/>
        <w:t>ной толщине облицовки) или непрозрачной (при недостаточной ее тол</w:t>
        <w:softHyphen/>
        <w:t>щине) дентинной массой. Обе дентинные массы могут комбинироваться или даже смешиваться при желании друг с другом. Кроме основного на</w:t>
        <w:softHyphen/>
        <w:t xml:space="preserve">бора, выпускается набор масс режущего края </w:t>
      </w:r>
      <w:r>
        <w:rPr>
          <w:i/>
        </w:rPr>
        <w:t>Карат Опалэффект Масса</w:t>
      </w:r>
      <w:r>
        <w:rPr/>
        <w:t xml:space="preserve"> </w:t>
      </w:r>
      <w:r>
        <w:rPr>
          <w:i/>
        </w:rPr>
        <w:t>Карат Биопак</w:t>
      </w:r>
      <w:r>
        <w:rPr/>
        <w:t xml:space="preserve"> - готовая к применению непрозрачная пастообразная фар</w:t>
        <w:softHyphen/>
        <w:t>форовая масса, которая не требует смешивания, моделировки, конденса</w:t>
        <w:softHyphen/>
        <w:t xml:space="preserve">ции и особой грунтовки. При такой сильно упрощенной технике тем не менее можно получить тонкий ровный сло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изкоплавкая стоматологическая керамика </w:t>
      </w:r>
      <w:r>
        <w:rPr>
          <w:i/>
        </w:rPr>
        <w:t xml:space="preserve">Дуцерам - </w:t>
      </w:r>
      <w:r>
        <w:rPr>
          <w:i/>
          <w:lang w:val="en-US"/>
        </w:rPr>
        <w:t>LFC</w:t>
      </w:r>
      <w:r>
        <w:rPr/>
        <w:t xml:space="preserve"> фирмы «</w:t>
      </w:r>
      <w:r>
        <w:rPr>
          <w:i/>
        </w:rPr>
        <w:t>Дуцера</w:t>
      </w:r>
      <w:r>
        <w:rPr/>
        <w:t>» (Германия) по своему химическому составу, структуре, обраба</w:t>
        <w:softHyphen/>
        <w:t xml:space="preserve">тываемости и эксплуатационным качествам несравнима ни с одной из стоматологических керамик. Самым выдающимся ее свойством является низкая температура обработки, что и послужило основой для ее названия - </w:t>
      </w:r>
      <w:r>
        <w:rPr>
          <w:i/>
          <w:lang w:val="en-US"/>
        </w:rPr>
        <w:t>Low</w:t>
      </w:r>
      <w:r>
        <w:rPr>
          <w:i/>
        </w:rPr>
        <w:t>-</w:t>
      </w:r>
      <w:r>
        <w:rPr>
          <w:i/>
          <w:lang w:val="en-US"/>
        </w:rPr>
        <w:t>Fusing</w:t>
      </w:r>
      <w:r>
        <w:rPr>
          <w:i/>
        </w:rPr>
        <w:t xml:space="preserve"> </w:t>
      </w:r>
      <w:r>
        <w:rPr>
          <w:i/>
          <w:lang w:val="en-US"/>
        </w:rPr>
        <w:t>Ceramic</w:t>
      </w:r>
      <w:r>
        <w:rPr>
          <w:i/>
        </w:rPr>
        <w:t xml:space="preserve"> (</w:t>
      </w:r>
      <w:r>
        <w:rPr>
          <w:i/>
          <w:lang w:val="en-US"/>
        </w:rPr>
        <w:t>LFC</w:t>
      </w:r>
      <w:r>
        <w:rPr>
          <w:i/>
        </w:rPr>
        <w:t>)</w:t>
      </w:r>
    </w:p>
    <w:p>
      <w:pPr>
        <w:pStyle w:val="Normal"/>
        <w:jc w:val="both"/>
        <w:rPr/>
      </w:pPr>
      <w:r>
        <w:rPr/>
        <w:t xml:space="preserve">.  Низкоплавкий фарфор </w:t>
      </w:r>
      <w:r>
        <w:rPr>
          <w:i/>
          <w:lang w:val="en-US"/>
        </w:rPr>
        <w:t>LFC</w:t>
      </w:r>
      <w:r>
        <w:rPr/>
        <w:t xml:space="preserve"> представляет собой кристаллическую структуру с частицами размером от 5 до 15 микрон. </w:t>
      </w:r>
      <w:r>
        <w:rPr>
          <w:i/>
        </w:rPr>
        <w:t>Дуцерам</w:t>
      </w:r>
      <w:r>
        <w:rPr/>
        <w:t xml:space="preserve"> содержит меньше лейцита, что дает более низкий КТР и увеличенную светопрово</w:t>
        <w:softHyphen/>
        <w:t>димость по сравнению с обычными фарфоровыми материа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кольку низкоплавкая керамика изготавливается из обычного мате</w:t>
        <w:softHyphen/>
        <w:t xml:space="preserve">риала </w:t>
      </w:r>
      <w:r>
        <w:rPr>
          <w:i/>
        </w:rPr>
        <w:t>Дуцерам,</w:t>
      </w:r>
      <w:r>
        <w:rPr/>
        <w:t xml:space="preserve"> то эти два материала совместимы. Таким образом, </w:t>
      </w:r>
      <w:r>
        <w:rPr>
          <w:lang w:val="en-US"/>
        </w:rPr>
        <w:t>LF</w:t>
      </w:r>
      <w:r>
        <w:rPr/>
        <w:t xml:space="preserve">С и </w:t>
      </w:r>
      <w:r>
        <w:rPr>
          <w:i/>
        </w:rPr>
        <w:t>Дуцерам</w:t>
      </w:r>
      <w:r>
        <w:rPr/>
        <w:t xml:space="preserve"> могут использоваться в двуслойной технологии как металлоке</w:t>
        <w:softHyphen/>
        <w:t>рамических, так и в цельнокерамических конструкциях  несъемных зуб</w:t>
        <w:softHyphen/>
        <w:t>ных протез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изготовления цельнокерамических протезов используются массы </w:t>
      </w:r>
      <w:r>
        <w:rPr>
          <w:i/>
        </w:rPr>
        <w:t xml:space="preserve">Витадур, Витадур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NBK</w:t>
      </w:r>
      <w:r>
        <w:rPr>
          <w:i/>
        </w:rPr>
        <w:t xml:space="preserve"> 1000, ОРС</w:t>
      </w:r>
      <w:r>
        <w:rPr/>
        <w:t xml:space="preserve"> и его последующая модификация </w:t>
      </w:r>
      <w:r>
        <w:rPr>
          <w:i/>
        </w:rPr>
        <w:t>Оптек, Хай-Керам</w:t>
      </w:r>
      <w:r>
        <w:rPr/>
        <w:t xml:space="preserve"> на основе оксида алюминия. Фирма </w:t>
      </w:r>
      <w:r>
        <w:rPr>
          <w:i/>
        </w:rPr>
        <w:t>«Ивоклар»</w:t>
      </w:r>
      <w:r>
        <w:rPr/>
        <w:t xml:space="preserve"> (Лихтенштейн) рекомендует использовать керамическую массу</w:t>
      </w:r>
      <w:r>
        <w:rPr>
          <w:i/>
        </w:rPr>
        <w:t xml:space="preserve"> </w:t>
      </w:r>
      <w:r>
        <w:rPr>
          <w:i/>
          <w:lang w:val="en-US"/>
        </w:rPr>
        <w:t>IPS</w:t>
      </w:r>
      <w:r>
        <w:rPr>
          <w:i/>
        </w:rPr>
        <w:t>-Эмпресс</w:t>
      </w:r>
      <w:r>
        <w:rPr/>
        <w:t>, основой которой является упрочненное  лейцитом стекло, со</w:t>
        <w:softHyphen/>
        <w:t>держащее латентные частицы, стимулирующие рост кристал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бор материалов</w:t>
      </w:r>
      <w:r>
        <w:rPr>
          <w:i/>
        </w:rPr>
        <w:t xml:space="preserve"> </w:t>
      </w:r>
      <w:r>
        <w:rPr>
          <w:i/>
          <w:lang w:val="en-US"/>
        </w:rPr>
        <w:t>IPS</w:t>
      </w:r>
      <w:r>
        <w:rPr>
          <w:i/>
        </w:rPr>
        <w:t>-Эмпресс</w:t>
      </w:r>
      <w:r>
        <w:rPr/>
        <w:t xml:space="preserve"> представлен комплектам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ырьевых керамических масс в виде порошка (20 цветов дентина по шкале </w:t>
      </w:r>
      <w:r>
        <w:rPr>
          <w:i/>
        </w:rPr>
        <w:t>Хромаскоп</w:t>
      </w:r>
      <w:r>
        <w:rPr/>
        <w:t>, 4 массы режущего края; нейтральная и корректиро</w:t>
        <w:softHyphen/>
        <w:t>вочная массы) и жидкостей для модел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евяти светоотверждающих культевых материалов в шприцах, кото</w:t>
        <w:softHyphen/>
        <w:t>рые предоставляют большие возможности имитации цвета естественных зубов. Световая полимеризация культевого материала проводится в ап</w:t>
        <w:softHyphen/>
        <w:t xml:space="preserve">парате </w:t>
      </w:r>
      <w:r>
        <w:rPr>
          <w:i/>
        </w:rPr>
        <w:t>Спектрамат-мин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фосфатных формовочных масс для паковки моделированных из воска коронок, облицовок и вкладок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.Ситалл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Ситаллы -</w:t>
      </w:r>
      <w:r>
        <w:rPr>
          <w:i/>
        </w:rPr>
        <w:t xml:space="preserve"> это светлокристаллические материалы, состоящие из од</w:t>
        <w:softHyphen/>
        <w:t>ной или нескольких кристаллических фаз, равномерно распределенных в стекловидной фаз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ЕНИЕ</w:t>
      </w:r>
      <w:r>
        <w:rPr>
          <w:i/>
        </w:rPr>
        <w:t>:</w:t>
      </w:r>
      <w:r>
        <w:rPr/>
        <w:t xml:space="preserve"> при протезировании переднего отдела зубных рядов ис</w:t>
        <w:softHyphen/>
        <w:t>кусственными коронками и мостовидными протезами небольшой про</w:t>
        <w:softHyphen/>
        <w:t>тя</w:t>
        <w:softHyphen/>
        <w:t>ж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ЙСТВА</w:t>
      </w:r>
      <w:r>
        <w:rPr>
          <w:i/>
        </w:rPr>
        <w:t>:</w:t>
      </w:r>
      <w:r>
        <w:rPr/>
        <w:t xml:space="preserve"> их отличают высокая прочность, твердость, хими</w:t>
        <w:softHyphen/>
        <w:t>ческая и термическая стойкость, низкий коэффициент расширения. Ос</w:t>
        <w:softHyphen/>
        <w:t>новным недостатком ситаллов является одноцветность массы и возмож</w:t>
        <w:softHyphen/>
        <w:t>ность коррекции цвета только нанесением на поверхность протеза эмале</w:t>
        <w:softHyphen/>
        <w:t>вого краси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СТАВ: ситаллы содержат большое количество кристаллов, которые связаны между собой межкристаллической прослойко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епень закристаллизованности и вид кристаллической фазы (кордиерит, сподумен, дисиликат лития) определяют основные физико-механические свойства ситаллов: прочность, упругость, хрупкость, твер</w:t>
        <w:softHyphen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ность характеризует свойство ситалла сопротивляться разрушаю</w:t>
        <w:softHyphen/>
        <w:t>щей внешней нагрузке. В зависимости от вида статической нагрузки раз</w:t>
        <w:softHyphen/>
        <w:t>личают предел прочности при растяжении, сжатии, изгибе, ударе, круче</w:t>
        <w:softHyphen/>
        <w:t>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струкции из ситаллов более выносливы к нагрузкам на сжатие, чем на изги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вращение стекла в ситалл происходит при специальной термической обработке в процессе которой наблюдаются зарождение центров кристал</w:t>
        <w:softHyphen/>
        <w:t>лообразования и рост кристаллов. Кристаллизационная способность сте</w:t>
        <w:softHyphen/>
        <w:t>кол зависит от состава и количества выведенных инициаторов кристалли</w:t>
        <w:softHyphen/>
        <w:t xml:space="preserve">заци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ывая специфику зубного протезирования, процесс лучше прово</w:t>
        <w:softHyphen/>
        <w:t>дить при пониженных температурах и с минимальной выдержкой, т.е. стекла должны иметь кристаллизационную способность, исключающую спонтанную кристаллизацию при формировании протеза и обеспечиваю</w:t>
        <w:softHyphen/>
        <w:t>щую получение ситаллового изделия в короткий ср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ми факторами, влияющими на получение качественных отли</w:t>
        <w:softHyphen/>
        <w:t>вок при минимальной толщине 0,2-0,3 мм, являются: вязкость стекло</w:t>
        <w:softHyphen/>
        <w:t>массы, температура формы, скорость движения расплава, пористость и толщина стенок формы, причем указанные факторы находятся в зависи</w:t>
        <w:softHyphen/>
        <w:t>мости друг от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вестны </w:t>
      </w:r>
      <w:r>
        <w:rPr>
          <w:i/>
        </w:rPr>
        <w:t xml:space="preserve">Сикор </w:t>
      </w:r>
      <w:r>
        <w:rPr/>
        <w:t xml:space="preserve">(ситалл для коронок), </w:t>
      </w:r>
      <w:r>
        <w:rPr>
          <w:i/>
        </w:rPr>
        <w:t>Симет</w:t>
      </w:r>
      <w:r>
        <w:rPr/>
        <w:t xml:space="preserve"> (для ситалло-металлических протезов), литьевой ситалл. Все они разработаны в ММСИ им. Н.А.Семашко и Алма-Атинском медицинском институте (Копейкин В.Н., Седунов А.А., Лебеденко И.Ю. и др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должающие попытки заменить металлический каркас металлокера</w:t>
        <w:softHyphen/>
        <w:t>мических протезов ситалловым позволяют надеяться на его перспектив</w:t>
        <w:softHyphen/>
        <w:t xml:space="preserve">ность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италлы в чистом виде и с добавление гидроксилапатита (так называе</w:t>
        <w:softHyphen/>
        <w:t>мые «биоситаллы») применяются в качестве имплантатов как для опор зубных протезов, так при альвеолоплас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ИСПОЛЬЗУЕМАЯ ЛИТЕРАТУРА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Ортопедическая стоматология. Прикладное материаловедение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Учебник для медицинских вузов. Под редакцией проф. В.Н.Трезубов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Санкт-Петербург</w:t>
      </w:r>
      <w:r>
        <w:rPr>
          <w:rFonts w:ascii="Symbol" w:hAnsi="Symbol"/>
          <w:sz w:val="28"/>
        </w:rPr>
        <w:t>:</w:t>
      </w:r>
      <w:r>
        <w:rPr/>
        <w:t xml:space="preserve"> Специальная Литература, 1999.- 324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Heading1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7" w:right="1138" w:gutter="0" w:header="0" w:top="720" w:footer="0" w:bottom="8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ovkanez" w:date="0-00-00T00:00:00Z" w:initials="T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0"/>
      <w:numFmt w:val="decimal"/>
      <w:lvlText w:val="%1"/>
      <w:lvlJc w:val="left"/>
      <w:pPr>
        <w:tabs>
          <w:tab w:val="num" w:pos="1560"/>
        </w:tabs>
        <w:ind w:left="2130" w:hanging="15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3"/>
      <w:numFmt w:val="upperRoman"/>
      <w:lvlText w:val="%1. "/>
      <w:lvlJc w:val="left"/>
      <w:pPr>
        <w:tabs>
          <w:tab w:val="num" w:pos="283"/>
        </w:tabs>
        <w:ind w:left="116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5">
    <w:name w:val="Текст примечания"/>
    <w:basedOn w:val="Normal"/>
    <w:qFormat/>
    <w:pPr>
      <w:widowControl/>
    </w:pPr>
    <w:rPr>
      <w:sz w:val="20"/>
    </w:rPr>
  </w:style>
  <w:style w:type="paragraph" w:styleId="Style1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21:00Z</dcterms:created>
  <dc:creator>Вовканец Татьяна Михайловна</dc:creator>
  <dc:description/>
  <dc:language>en-US</dc:language>
  <cp:lastModifiedBy>Антон </cp:lastModifiedBy>
  <cp:lastPrinted>2002-10-24T19:16:00Z</cp:lastPrinted>
  <dcterms:modified xsi:type="dcterms:W3CDTF">2002-10-24T15:21:00Z</dcterms:modified>
  <cp:revision>2</cp:revision>
  <dc:subject>Материаловедение в ортопедич. стоматологии</dc:subject>
  <dc:title>СГМУ</dc:title>
</cp:coreProperties>
</file>