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Вопрос 1.</w:t>
      </w:r>
    </w:p>
    <w:p>
      <w:pPr>
        <w:pStyle w:val="2"/>
        <w:spacing w:lineRule="atLeast" w:line="240"/>
        <w:rPr/>
      </w:pPr>
      <w:r>
        <w:rPr/>
        <w:tab/>
        <w:t>Хозяйственная деятельность и экономические отношения между людьми имеют объективную, определяющуюся прежде всего отношениями собственности, и субъективную, проявляющуюся в экономическом поведении разных субъектов хозяйствования. Экономическая теория охватывает всю совокупность этих отношений. Их объективная сторона связана с действием объективных законов, субъективная - с рациональным хозяйствованием, опирающимся на знание этих законов. Экономическая теория изучает законы рационального ведения хозяйства и поведения хозяйствующих субъектов на различных хозяйственных уровнях (микро- мезо- макро- метоэкономика) и в различные исторические эпохи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Однозначного определения предмета экономики нет. Например марксистская политэкономия предметом своих исследований провозгласила анализ характера экономических отношений между трудом и капиталом, анализ производственных отношений. Другие экономисты предметом своих исследований считали проблемы эффективного хозяйствования в мире ограниченных ресурсов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Вопрос 2.</w:t>
      </w:r>
    </w:p>
    <w:p>
      <w:pPr>
        <w:pStyle w:val="2"/>
        <w:spacing w:lineRule="atLeast" w:line="240"/>
        <w:rPr/>
      </w:pPr>
      <w:r>
        <w:rPr/>
        <w:tab/>
        <w:t>Методология - это различные формы и виды познания. Общенаучные методы - это диалектико-материалистические принципы, основанные древнегреческими философами. Согласно этим методам все экономические процессы противоречивы. При изучении экономических процессов используется сочетание исторического и логического подходов. Исторический подход помогает анализировать явления в той последовательности, в которой они возникли, развивались и сменяли друг друга. Логический подход предполагает проникновение в сущность изучаемого явления и абстрагирование. Такой метод называется методом научной абстракции. Другие методы: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1. синтез - сначала явление изучается как состоящее из различных частей, а затем исследуется соединение элементов в единое целое и делается общий вывод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2. анализ - расчленение изучаемого явления на отдельные элементы и исследование каждого элемента как необходимой составной части целого. (позитивный и нормативный анализ)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 xml:space="preserve">3. индукция - 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 xml:space="preserve">4. дедукция - 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эксперимент, моделирование, аналогия, экономико-математические методы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Вопрос 3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В результате исследований появляются фиксированные понятия - экономические категории. Экономические категории - это наиболее общие понятия явлений и процессов экономической жизни, отражающие существенные стороны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Экономические законы - это многократно проверенные и подтвержденные обобщения экономических процессов. Экономические законы относятся к социальным, общественным и этим они отличаются от законов природы.  Они носят исторически ограниченный характер. В зависимости от продолжительности действия экономические законы разделяются на специфические и общие. Специфические экономические законы характерны для каждой отдельно взятой  формации. Общие экономические законы действуют во всех экономических формациях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Экономическая теория выполняет три важные функции: познавательную, методологическую (экономическая теория выступает в качестве теоретической основы конкретных отраслевых наук) и практическую (заключается в разработке принципов и методов рационального хозяйствования, обоснования экономической политики)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Вопрос 4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Потребность - это начало, побудительный мотив любой экономической деятельности. Потребности - это более или менее осознанные запросы людей. Потребности следует отличать от прихоти, желания. Наши потребности объективны. Потребности любых субъектов непроизвольны, они вызваны объективными условиями их материальной и духовной жизни, самой природой этих субъектов. На уровне отдельного человека его потребности определяются физиологическим строением, материальными условиями, природными фактами, его духовной, культурной жизнью и другими объективными фактами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Теории возникновения потребностей: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1. философский. Возникновение потребностей есть свидетельство ограничения свободы личности человека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>2. технократический. Возникновение и развитие потребностей определяется развитием производства. Производство создает потребление, вызывает в потребителе потребность, предметом которой является созданный продукт, в свою очередь потребление создает потребность к новому производству, является побудительным мотивом любого производства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Главной особенностью потребностей является их неутолимость. В политэкономии это положение формулируется в законе повышенной потребности. В экономиксе говорится о принципе безграничности потребностей. Наши потребности безграничны, так как: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1. растет численность населения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2. человеческое общество постоянно развивается, развиваются и наши потребности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3. любое новое изобретение становится потребностью и в свою очередь порождает цепь новых потребностей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Наши потребности неограниченны в экономическом смысле. Каждый человек обладает не одной, а комплексом потребностей и этот комплекс влияет по иному чем отдельные потребности, то есть человек стремится к удовлетворению не одной, а в комплексе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Вопрос 5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Классификация по Маслоу: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1. физиологические потребности (вода, еда, одежда ...)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2. потребность в безопасности (защита от внешних и внутренних врагов ...)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3. социальные потребности (потребность в общении, дружбе ...)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4. потребность в уважении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5. потребность реализации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В экономической теории выделяют материальные и духовные потребности. Экономика призвана удовлетворить материальные потребности. Средства, предназначенные для удовлетворения потребностей называются благами. Различают экономические и неэкономические блага. Неэкономические блага не являются результатом производственной деятельности, не могут быть обменены на другие блага и количество таких благ всегда больше потребностей в них. Экономические блага ограничены, то есть их количество меньше потребностей. Для того чтобы благо стало экономическим его полезность должна быть осознана человеком. Экономические блага делятся на материальные и нематериальные. Материальные блага являются результатом материального производства. Экономические блага делятся на взаимозаменяемые и взаимодополняемые. Взаимозаменяемые служат для удовлетворения одной и той же потребности. Взаимодополняемые - это блага, которые совместно удовлетворяют одну и ту же потребность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Вопрос 6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Производство - это целесообразная деятельность людей, направленная на удовлетворение потребностей. Роль производства заключается в том что оно создает самое основное, элементарное условие существования человека. Без производства любое общество обречено на гибель. Характер общественного строя, политические и правовые институты прямо или косвенно зависят от характера отношений, сложившихся в производстве материальных благ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 xml:space="preserve">Современное производство включает в себя производство материальных и нематериальных благ. Соответственно различают материальное и нематериальное производство. 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Общественное производство значит, что современное производство осуществляется не отдельными людьми, а в сфере разделения труда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Результатом общественного производства являются общественные богатства. Традиционное понимание общественного богатства определяет его как совокупность материальных благ, созданных в обществе. А. Смит, Д. Рикардо, К. Маркс отводили материальному производству решающую роль в создании общественного богатства. Современные экономисты критикуют такое понимание. Общественное богатство следует рассматривать в контексте с эффективностью производства. А конечная эффективность производства заключается в удовлетворении потребностей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Факторы производства: труд, земля, капитал (мнение классиков). Вышеуказанные + предпринимательская способность (неоклассики). Вышеуказанные + экология, информация (современные теории). По Марксу - вещественные факторы (средства производства) и личные факторы (рабочая сила). Земля, труд и капитал выступают в качестве основных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Труд - расходование человеком физической, интеллектуальной, духовной энергии. Каждый человек обладает рабочей силой. Труд представляет собой потребление рабочей силы. В любом обществе существует принуждение к труду. Экономическое принуждение связано с категорией наемного труда. Для возникновения наемного труда необходимы 2 условия: обладание личной свободой и отсутствие собственности на средства производства. в этих условиях человек вынужден наниматься. Главный мотив труда - материальное вознаграждение. Элементы труда: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1. сам труд, как сознательная деятельность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2. предметы труда - то на что человек воздействует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3. средства труда - то, чем воздействует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>Предметы труда и средства труда образуют средства производства. Совокупность средств производства и рабочей силы образуют производственные силы. Что в свою очередь вместе с производственными отношениями образует способ производства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Земля выступает как географический фактор, то есть это пространство, на котором живет человек; и производственный фактор. Земля является главным предметом и средством труда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Капитал - созданные людьми средства производства и денежные накопления, используемые в производстве товаров и услуг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Ни один из факторов в отдельности не может произвести продукт и принести доход. Поэтому процесс производства представляет собой взаимодействие факторов. Математически эта зависимость выражается формулой: у =f(а ,а,...а), где у - количество произведенной продукции, f - функция, а,  а,... а - факторы производства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Количество выпускаемой продукции зависит от примененных для ее производства факторов и их комбинации между собой. Производственная функция - это техническое соотношение, отражающее взаимосвязь  между совокупными затратами факторов производства и максимальным выпуском продукции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Вопрос 7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Экономические ресурсы - это совокупность природных, духовных и социальных сил, которые могут быть использованы в процессе создания материальных благ. Следует отличать понятия экономические ресурсы и факторы производства. Факторы производства - это используемые экономические ресурсы. Экономические ресурсы делятся на 4 группы:</w:t>
        <w:tab/>
        <w:t>природные, материальные (средства производства), труд (население в трудоспособном возрасте), финансовые (денежные средства, которые могут быть направлены на производство материальных благ)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Экономические ресурсы всегда ограничены, то есть их не хватает для одновременного и полного удовлетворения всех потребностей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Вопрос 8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Собственность - это отношения между людьми по поводу присвоения материальных благ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Собственность - важнейшая экономическая категория. Отношения собственности определяют способ производства, цели функционирования экономической системы, способы распределения результатов труда. От форм собственности во многом зависит и социальная структура общества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Долгое время преобладала концепция, сводившая собственность к отношению к вещи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Вещи или ресурсы сами по себе не являются собственностью. Они становятся собственностью только тогда когда люди вступают в определенные отношения по поводу этих вещей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Блага или ресурсы должны быть ограничены, так как свободный доступ к ресурсам означает что они ничьи и такие блага не являются объектом собственности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Присвоение - конкретный общественный способ овладения вещью. Присвоение всегда осуществляется в интересах тех или иных субъектов. Если производство осуществляется в интересах частных лиц, то налицо частная собственность (частное присвоение). Если производство осуществляется в интересах группы, то речь идет о коллективном  присвоении. Если производство функционирует в интересах  общества, то, значит, имеет место общественное присвоение (общественная собственность). Собственность и присвоение имеют внутренние законы. Их - два. Первый закон собственности и первый закон присвоения связаны с личным трудом и личным присвоением произведенного продукта. Второй закон собственности и второй закон присвоения связаны с наемным трудом и  присвоением результатов этого труда через обмен, т.е. через сферу обращения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Противоположностью присвоению является отчуждение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Отношения собственности имеют две стороны: экономическое содержание и правовое содержание. В современной экономической теории получило распространение теория прав собственности (авторы - Коуз, Алчиан). Согласно теории собственность есть пучок или прав доля прав на использование ресурсы: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1. право владения. Это исключительное, фактическое обладание вещью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2. право использования. Это извлечение из вещей полезных свойств для удовлетворения потребностей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3. право управления - это право решать кто и как будет обеспечивать использование благ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Правовое содержание оформляется в юридических законах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В экономической теории выделяют субъектов и объекты собственности. Субъектов можно разбить на три группы отдельный человек, коллектив и общество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Объекты - это по поводу чего складываются отношения собственности. Основные группы: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1. средства производства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2. предметы потребления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3. рабочая сила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Вопрос 9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Отношения собственности тесно связаны с экономическими интересами. Экономические интересы - это побудительные мотивы деятельности человека в экономике. В основе экономических интересов лежат потребности различных хозяйствующих субъектов. Выделяют три вида экономических интересов: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1. интересы отдельного человека. Охватывают все многообразие личных потребностей человека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>2. интересы коллектива. Охватывают интересы, возникающие у группы людей, объединенные общими целями и задачами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3. интересы общества в целом. Например, потребность в защите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Основным инструментом удовлетворения общественных потребностей служило государство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Вопрос 10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Существует 2 основных типа собственности: частная и общая. Все остальные являются производными от остальных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Понятие "частная собственность" возникло в конце восемнадцатого века благодаря английскому философу Локку. По его мнению частная собственность имеет свою экономическую основу в самой природе, существе человека. Частная собственность основывается не только на собственном труде но и на присвоении чужого труда. Частная собственность сыграла важнейшую роль в формировании и развитии рыночной экономики. В условиях конкуренции частный собственник, осуществляющий производство на свой страх и риск, вынужден ради получения прибыли максимально реализовывать свои знания, способности, инициативу, удовлетворяющие общественные потребности. Поэтому частная собственность способствовала быстрому развитию производственных сил общества. Частная собственность может быть индивидуальной, совместной (делимой и неделимой), общей частной собственностью. Альтернативой частной собственности выступает общественная собственность. Общественная собственность означает совместное присвоение средств и результатов производства. Она уравнивает всех членов общества как совладельцев, при этом никто не имеет преимущественные права на владение. Общественная собственность возникла при первобытном строе. В конце 19 века происходит возрождение общественной собственности в форме государственной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Вопрос 11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Экономическая   система  - особым  образом упорядоченная система связей между производителями и потребителями  материальных благ и услуг. Существует много классификаций экономических систем. По форме собственности на средства производства и способу управления хозяйственной деятельность выделяют: традиционную, плановую, рыночную и смешанную экономику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Черты традиционной экономики: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производство, обмен и распределение основываются на традициях и обычаях. продукты и услуги не изменяются в течение сотен лет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религия, наследственность и касты в этих обществах первичны по сравнению с экономической деятельностью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Низкая производительность труда, технический прогресс ограничен, так как несет угрозу обществу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Темпы роста населения превышают темпы экономического роста. Растет безработица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Население занято с сельском хозяйстве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Страны с традиционной экономикой являются поставщиками сырья и материалов в мировое хозяйство, а также служат рынком сбыта для готовой продукции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Основные черты плановой экономики: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Общественная собственность на средства производства принадлежит . Ресурсы являются общенародной или государственной собственностью и никому в отдельности не принадлежат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Централизованное планирование. Система планирования основывается на двух принципах: план по номенклатуре (для предприятия важнейшим являлись показатели плана в натуре, при этом выполнение плана считалось обязательным, не взирая на затраты). Фондирование ресурсов (плановые органы распределяли не только объем выпускаемой продукции, но и объемы ресурсов, необходимых для производства)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Основные черты рыночной экономики: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частная собственность на средства производства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рыночная система координации и управления хозяйственной деятельностью. Отсутствие вмешательства государства в экономику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принцип свободы выбора и предпринимательства. Владельцы капиталов самостоятельно решают куда, когда и сколько вкладывать средства. нет запретных зон для предпринимательства. потребители свободно выбирают нужные им товары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целью производства является получение максимальной прибыли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цены устанавливаются на основе взаимодействия спроса и предложения. Никто не может влиять на процесс ценообразования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Современная экономическая система называется смешанной. Идея смешанной экономики возникла в 19 веке. Первым принципы смешанной экономики изложил австрийский экономист Вагнер. По его мнению народное хозяйство должно представлять собой сочетание трех хозяйственных систем: частого капитализма с его стремлением к получению максимальной прибыли. плановой, руководствующейся принципом общей пользы и благотворительной системы, действующей из альтруистских побуждений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Центральной задачей государства является достижение наилучшего сочетания трех хозяйственных систем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Вопрос 12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Социально-рыночная экономика - это тип экономической системы, направленный на реализацию целей социальной защищенности, справедливости, высокого уровня и качества жизни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Следует отличать экономические системы с высоким уровнем жизни и значительными социальными расходами от собственно социально-рыночной экономики. Понятие социально-рыночная экономика утвердилось с опытом развития Западной Германии после II мировой войны. Германская модель основывается на трех принципах: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единство рынка и государства. Признано, сто социальная сфера является одним из источников экономического роста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защита конкуренции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социальное партнерство. Этот принцип реализуется, во-первых, путем участия представителей наемных рабочих в работе наблюдательных советов с правом решающего голоса при обсуждении вопросов зарплаты, условий труда ... и, во вторых, существенным ограничением прав на забастовку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Вопрос 13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 xml:space="preserve">Исторически  первым   типом  экономической  организации производства стало натуральное  хозяйство.    </w:t>
        <w:tab/>
        <w:t>Натуральным  является хозяйство, при котором люди производят продукты лишь для удовлетворения своих собственных  потребностей, не прибегая к обмену, к рынку. Черты: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концентрация экономической жизни в замкнутом хозяйстве, отсутствие единого национального хозяйства и рынка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отсутствие связей между отдельными хозяйствами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слаборазвитое разделение труда, низкая производительность труда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простое воспроизводство, то есть повторение процесса производства в неизменных масштабах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Под товарным понимается  такое хозяйство, при котором  продукты производятся  для продажи,  а связь  производителей и потребителей осуществляется посредством рынка. Черты: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развитая система общественного разделения труда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общественные потребности удовлетворяются путем купли-продажи товаров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обмен товаров происходит на эквивалентной основе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Условием,   необходимым   для   возникновения  товарного производства, является общественное разделение труда, при котором происходит   специализация  производителей   на  изготовлении конкретной продукции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Причины возникновения: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появление частной собственности и появление прибавочного продукта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обособление производителей означает, что он является собственником, а значит самостоятельно принимает решения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Известны 2 типа товарного производства: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простое товарное производство основано на общественном разделении труда, частной собственности на средства производства, на личном труде товаропроизводителя. В условиях простого товарного производства на рынок поступала лишь часть созданного продукта. Поэтому оно не охватывало всю экономику, т.е. не являлось всеобщим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Капиталистическое товарное производство - средства и результаты производства принадлежат владельцам капитала, а не производителям, основано на использовании наемного труда, целью является получение прибыли, развитая машинная индустрия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Вопрос 14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 xml:space="preserve">Ключевой категорией товарного производства является товар. Существуют разные понимания его сущности.       1. В марксистской теории товар рассматривается как полезный человеку продукт труда, предназначенный для продажи. Из  этого определения следует, что: 1) товаром является только то, что удовлетворяет какую-либо потребность человека; 2) товаром является то, что апробировано трудом; например ягоды в лесу для их собирателя не являются товаром, но могут стать им  после того, как затрачен труд на их сбор; 3) товаром является то, что предназначено для продажи. 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>2. В австрийской  экономической  школе   (ее  видным представителем является  К. Менгер)  товар   определяется как специфическое экономическое благо, произведенное для обмена.      К экономическим  благам  К. Менгер  относит те,  которые являются объектом или результатом экономической деятельности и которые можно получить   в количестве, ограниченном по сравнению с потребностями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Свойства товара рассматриваются с двух позиций: трудовой теории стоимости и предельной полезности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С точки зрения ТТС товар обладает стоимостью и потребительной стоимостью (способность  товара  удовлетворять какую-либо человеческую  потребность)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Способность товара обмениваться на другие товары в определенной количественной пропорции есть меновая стоимость. По мнению сторонников трудовой теории стоимости обмениваемые товары имеют общую основу в лице трудовых затрат, которые и определяют меновую стоимость. По мнению сторонников теории предельной полезности в основе обмена лежит полезность. Представители затратной концепции сводят стоимость к издержкам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Вопрос 15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В ТПП вместо категории "товар" используется термин "благо", вместо "стоимость" - "ценность"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К. Менгер определил потребность как неудовлетворенные желания и стремления. Полезность - это общее удовлетворение от потребления материальных благ. Полезность - потребительная стоимость товара. Представители австрийской школы разделяли понятия общая полезность и предельная полезность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Общая полезность - это удовлетворение, которое получает от потребления определенного набора благ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Предельная полезность - это полезность, которую извлекает потребитель из дополнительной единицы блага. Зависит от степени потребности в благе, от количества этого блага. Ценность блага определяется не общей а предельной полезностью. При этом ценность - понятие субъективное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Предельная полезность совпадает с той пользой, которую приносит последняя единица блага, удовлетворяющая наименее важную нужду, при этом по мере роста количества единиц блага предельная полезность данного блага будет уменьшаться (закон убывающей предельной полезности: "Если потребление других благ остается неизменным, то по мере насыщения потребности в данном благе, удовлетворение от потребления последующей единицы этого блага падает")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Недостатки: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является субъективистской теорией. Она исходит из субъективных оценок товаров абстрактным покупателем и не учитывает закономерностей общественно-исторического развития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ТПП не могла объяснить механизм ценообразования, так как нельзя рассчитать предельную полезность товара, не зная его цены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ТПП не объясняет появление прибавочной стоимости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Достоинства: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Эта теория помогает изучить мотивы поведения потребителя, провести анализ спроса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Использование предельных величин помогает фирме определить пределы эффективности своего производства, а значит планировать свое поведение на рынке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ТПП послужила основой разработки теории общего экономического равновесия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Вопрос 16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Трудовая теория стоимости сформировалась в течение XVIII и XIX  веков. Ее основы мы находим в работах классиков политэкономии, которые определяли стоимость трудом, затраченным на производство товара. К.Маркс и Ф.Энгельс считали,  что в основе стоимости лежит общественный абстрактный труд. По мысли Маркса  труд товаропроизводителя двойственен. С одной стороны,  это  труд определенного  вида.  Он  характеризуется применением   определенных  орудий   труда, определенными профессиональными  навыками  работника  и вполне конкретным результатом - определенной потребительной стоимостью. Поэтому создающий ее труд получил название конкретного труда. С другой стороны, труд - это затрата рабочей силы вообще, безотносительно к ее конкретной форме, частица совокупного общественного труда. Он называется абстрактным трудом. Именно он создает стоимость, ибо является тем общим в труде различных специалистов, что позволяет приравнивать разные потребительные стоимости друг другу. Различны  были взгляды и на меру стоимости. Смит за меру стоимости принимал рабочее время; Рикардо - рабочее время на производство  товара в худших условиях производства; Маркс  - общественно-необходимое   рабочее  время,  которое  идет  на производство  продукта при  общественно-нормальных  условиях производства: среднем уровне умелости и интенсивности труда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Вопрос 17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 xml:space="preserve">Существует два подхода в исследовании происхождения денег - субъективный и объективный.     При субъективном  подходе считается, что деньги возникли в результате соглашения об этом между людьми.     При объективном подходе доказывается, что деньги - результат развития товарно-денежных  отношений, в  процессе которых из массы товаров  выделился один, за   которым закрепилась роль всеобщего эквивалента.     Возникновение денег  связано с развитием товарообмена. На  ранней стадии состояния общества обмен   носил   случайный   характер, когда   один   продукт непосредственно обменивался на другой.     В дальнейшем из множества товаров выделился один товар, например, крупный рогатый  скот, на который обменивались все остальные. В этом единственном товаре стала выражаться стоимость всех товаров. В результате длительного исторического развития обмена возник специфический товар - денежный товар. С  учетом  вышесказанного можно  определить  деньги следующим образом. Деньги - товар особого рода, выполняющий роль всеобщего эквивалента.     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Вопрос 18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>Постепенно роль  всеобщего  эквивалента закрепилась  за  золотом. Тому способствовали его свойства: 1) качественная однородность; 2) количественная (произвольная) делимость; 3) портативность (в небольшом количестве золота воплощается большое количество труда); 4) износостойкость; 5) узнаваемость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Как   обычный   товар  золото   обладает  потребительной  стоимостью  и  стоимостью. Потребительная   стоимость золота  заключается в том , что оно служит для изготовления украшений,  золочения, используется в промышленности и т.д. Стоимость золота согласно трудовой теории стоимости определяется общественно необходимым  трудом, затраченным на его производство.      Золото как всеобщий эквивалент имеет свойства товара особого  рода, т.е. обладает особой потребительной стоимостью и особой  формой стоимости. Особая потребительная стоимость  состоит в  свойстве приравнивать к  себе стоимости  всех прочих товаров. Особенность стоимости золота кик денежного материала состоит в том,  что  оно  приобретает форму  непосредственной  всеобщей  обмениваемости.      Разграничение металлической и номиналистической теории связано с тем, какую из функций денег авторы этих теорий считали главной.     Металлическая теория денег  появилась в эпоху первоначального накопления капитала. Ее представителями являлись меркантилисты  У.Стаффорд,  Т.Мен,  Д Норе  и  другие   Они абсолютизировали функции  денег как сокровища и как мировых денег и  на этой основе отождествляли деньги с благородными металлами.   Были   активными   противниками   порчи  монет государством. Рассматривали деньги как вещь, а не как социальное отношение.     Создателями номиналистической теории денег явились римские и средневековые юристы. В дальнейшем ее развили Дж.  Беркли  (Англия)  и  Дж.Стюарт   (Шотландия).  Критикуя "металлистов", они  абсолютизировали другие функции денег  - средство обращения и средство платежа. "Номиналисты" объявили деньги чисто условными  знаками, счетными единицами, которые обслуживают  обмен товаров и являются продуктом государственной власти.     Основателями   количественной теории денег считаются  Дж.Локк  (к.ХVII), Ш  Монтескье, Д.Юм,  Д.Рикардо (к.XVIII в.). Они отставили стоимостную основу денег. Сторонники количественной теории  денег считают, что стоимость денежной единицы  и уровень товарных цен определяются количеством денег в обращении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Функции денег: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мера стоимости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средства обращения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средства платежа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средство сбережения и накопления сокровищ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мировые деньги</w:t>
        <w:tab/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Вопрос 19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Денежная масса - это совокупность наличных и безналичных денег. В настоящее время используются денежные агрегаты. (М0-3, L)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M0 - это наличные деньги населения и денежные остатки в кассах предприятий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М1 - М0 + вклады до востребования и дорожные чеки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М2 - М1 + деньги на срочных счетах банка и депозиты специализированных финансовых учреждений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М3 - М2 + срочные вклады и депозиты в крупных размерах и ликвидные ценные бумаги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Таким образом денежные агрегаты отличаются по степени ликвидности и. Они служат для разработки денежной политики государства. Главная цель денежной политики - определить количество денег необходимых в обращении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>Количество денег, необходимых в обращении регулируется законом денежного обращения: Количество денег, необходимых в обращении зависит от количества товаров и скорости оборота денег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>Д=(Р-К+П-ВП)/n, где Д - количество денег, необходимых в обращении, Р - сумма цен всех товаров, П - сумма цен товаров, по которым наступили сроки платежей, ВП - сумма взаимопогашающихся платежей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Формула Фишера: MV=PQ, где М-денежная масса, V-скорость обращения денег, P-уровень товарных цен, Q-количество товаров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Вопрос 20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Капитал - то, что способно приносить доход. Историческими условиями возникновения капитала является товарное производство и развитие торговли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Формула простого товарного производства - Т-Д-Т. Здесь деньги обслуживают обмен товаров и выполняют функцию средства обращения и не являются капиталом. Капиталом деньги становятся при капиталистическом производстве, когда они используются с целью прибыли. Формула капитала имеет вид Д-Т-Д' (Д'=Д+d)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Виды: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 xml:space="preserve">1. В зависимости от стадий кругооборота. 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а)воплощенный в средствах производства - производительный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б)в деньгах - денежный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в)в товарах - товарный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2. По способу переноса стоимости: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а)основной (средства труда). Деньги затраченные на основной капитал возвращаются по частям в виде амортизации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б)оборотный (предметы труда). Возвращаются после продажи товара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3. В зависимости от того изменяется ли величина стоимости капитала. Весь авансированный капитал делится на: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а)постоянный (капитал, расходуемый на средства производства в процессе производства не изменяющий величины своей стоимости) (С)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б)переменный (идущий на покупку рабочей силы). В отличии от СП при потреблении рабсилы не только воспроизводится ее стоимость но и создается новая стоимость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C+V - затраты капитала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С+V+m - стоимость товара, где m - прибавочная стоимость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4. От сферы функционирования капитала: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а)капитал, функционирующий в отраслях материального производства называется промышленным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б)в сфере обращения товаров - торговым (первая форма капитала)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в)в сфере обращения денег - ссудным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Вопрос 21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Движение капитала в сферах обращения и производства называют кругооборотом капитала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 xml:space="preserve">    /РС</w:t>
        <w:tab/>
        <w:tab/>
        <w:t>/ГП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Д-Т</w:t>
        <w:tab/>
        <w:t xml:space="preserve">   ...П...Т'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 xml:space="preserve">    \СП</w:t>
        <w:tab/>
        <w:tab/>
        <w:t>\Д'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РС-рабочая сила, СП-средства производства, П-производство, ГП-готовая продукция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Кругооборот включает в себя 3 стадии: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>1. Стадия обращения. Форма капитала - денежная. На этой стадии происходит покупка рабочей силы и средств производства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2. Стадия производства. Форма капитала - производительная. Эта стадия является важнейшей, так как на ней создается товар и создается новая стоимость. (V+m)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3. Стадия обращения. Форма капитала - товарная. На этой стадии происходит реализация готовой продукции и получение прибавочной стоимости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Для предприятия кругооборот будет завершен, когда деньги от реализации поступят на р/с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Вопрос 22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Кругооборот капитала, рассматриваемый как непрерывно возобновляющийся процесс называется оборотом капитала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Время оборота - это период в течение которого весь авансированный капитал возвращается его владельцу в исходной форме. Время оборота включает время производства и время обращения. Время производства включает: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1. время пребывания средств производства в запасах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2. рабочий период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3. время технологических перерывов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 xml:space="preserve">4. </w:t>
        <w:tab/>
        <w:t xml:space="preserve">   организационных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Время обращения: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1. время приобретения СП, РС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2. время реализации ГП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Фактор времени имеет решающее значение в процессе оборота. Пути сокращения времени оборота: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1. внедрение достижений НТП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2. улучшение организации производства, его ритмичность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3. сокращение потерь рабочего времени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4. совершенствование системы торговли, расчетов за продукцию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Вопрос 23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Перенос стоимости на изготовленную продукцию основным капиталом осуществляется по мере износа. Износ - это уменьшающаяся стоимость основного капитала в связи с потерей его потребительских свойств. Износ бывает физический и моральный. Физический износ - это процесс в результате которого элементы основного капитала становятся непригодными для дальнейшего использования. Физический износ бывает двух видов: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1. износ в процессе использования (стоимость переносится)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2. в результате бездействия (не переносится и безвозвратно теряется)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>Моральный износ - это обесценение основного капитала вследствие появления более дешевого или более производительного оборудования. Бывает двух видов: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1. моральный износ первого вида связан с ростом производительности труда в отраслях, производящих СП, вследствие этого аналогичное оборудование начинает производится с меньшими затратами и становится более дешевым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2. моральный износ второго вида связан с появлением более производительного оборудования в результате НТП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В экономической литературе иногда выделяют 2 формы морального износа второго вида: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а)необычайный - внезапная потеря потребительских свойств, вызванных какими-либо революционными изменениями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б)постепенное уменьшение ценности в результате отдельных улучшений и изменений, которые происходят время от времени вданной отрасли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Замена морально-устаревшего оборудования требует больших затрат. Процесс переноса стоимости основного капитала частями на произведенную продукцию называют амортизацией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Амортизационные отчисления накапливаются в амортизационном фонде, который служит для воспроизводства основного капитала. еренос производится, исходя из норм амортизации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N=(S(аморт. отчисл.)/стоимость капитала)*100%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Норма амортизации как правило не учитывает моральный износ. Чтобы устранить этот недостаток государство проводит политику ускоренной амортизации, когда для отдельных предприятий устанавливается повышенная норма амортизации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Преимущества: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1. позволяет быстрее избавится от морально-устаревшего оборудования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2. позволяет осуществить техническую модернизацию даже в условиях инфляции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>Недостаток: снижение налоговых поступлений в бюджет, так как амортизация включается в затраты и не облагается налогом.</w:t>
      </w:r>
    </w:p>
    <w:sectPr>
      <w:type w:val="nextPage"/>
      <w:pgSz w:w="11906" w:h="16838"/>
      <w:pgMar w:left="170" w:right="170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6:48:00Z</dcterms:created>
  <dc:creator>Ildar</dc:creator>
  <dc:description/>
  <dc:language>en-US</dc:language>
  <cp:lastModifiedBy>Чикишев Артем Алекса</cp:lastModifiedBy>
  <cp:lastPrinted>2002-03-11T20:01:00Z</cp:lastPrinted>
  <dcterms:modified xsi:type="dcterms:W3CDTF">2002-05-06T16:48:00Z</dcterms:modified>
  <cp:revision>2</cp:revision>
  <dc:subject/>
  <dc:title>Вопрос 1</dc:title>
</cp:coreProperties>
</file>