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Краткие данные о стране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Франция – государство в Западной Европе, третья по площади страна Европы после России и Украины. И, пожалуй, самая богатая по разнообразию географических и климатических условий: от Средиземного моря до Северного, от Альп до Бискайского залива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На севере территория Франции омывается Северным морем, проливами Па-де-Кале и Ла-Манш, на Западе – Бискайским заливом Атлантического океана, на Юге – Средиземным морем. На Востоке граничит с Бельгией, Люксембургом, Германией, Швейцарией и Андоррой.</w:t>
      </w:r>
    </w:p>
    <w:p>
      <w:pPr>
        <w:pStyle w:val="TextBodyIndent"/>
        <w:ind w:firstLine="567"/>
        <w:rPr/>
      </w:pPr>
      <w:r>
        <w:rPr>
          <w:lang w:val="ru-RU"/>
        </w:rPr>
        <w:t>Площадь 549 000 км</w:t>
      </w:r>
      <w:r>
        <w:rPr>
          <w:vertAlign w:val="superscript"/>
          <w:lang w:val="ru-RU"/>
        </w:rPr>
        <w:t>2</w:t>
      </w:r>
      <w:r>
        <w:rPr>
          <w:lang w:val="ru-RU"/>
        </w:rPr>
        <w:t>, от 0 до 4807 м. над уровнем моря, включая о. Корсика и другие мелкие прибрежные острова. Население – 57 372 000 чел. (1998); плотность населения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– 104,2; столица – Париж. В административном отношении территория Франции разделена на 96 департаментов, последние – на коммуны;  департаменты созданы на территории исторических провинций. Помимо основной территории во Францию входят четыре заморских департамента: Мартиника (1100 км</w:t>
      </w:r>
      <w:r>
        <w:rPr>
          <w:vertAlign w:val="superscript"/>
          <w:lang w:val="ru-RU"/>
        </w:rPr>
        <w:t>2</w:t>
      </w:r>
      <w:r>
        <w:rPr>
          <w:lang w:val="ru-RU"/>
        </w:rPr>
        <w:t>, 360 тыс. жителей); Гваделупа (1780 км</w:t>
      </w:r>
      <w:r>
        <w:rPr>
          <w:vertAlign w:val="superscript"/>
          <w:lang w:val="ru-RU"/>
        </w:rPr>
        <w:t>2</w:t>
      </w:r>
      <w:r>
        <w:rPr>
          <w:lang w:val="ru-RU"/>
        </w:rPr>
        <w:t>, 390 тыс. жителей), Гвиана (91 000 км</w:t>
      </w:r>
      <w:r>
        <w:rPr>
          <w:vertAlign w:val="superscript"/>
          <w:lang w:val="ru-RU"/>
        </w:rPr>
        <w:t>2</w:t>
      </w:r>
      <w:r>
        <w:rPr>
          <w:lang w:val="ru-RU"/>
        </w:rPr>
        <w:t>, 115 тыс. жителей), Реюньон (2510 км</w:t>
      </w:r>
      <w:r>
        <w:rPr>
          <w:vertAlign w:val="superscript"/>
          <w:lang w:val="ru-RU"/>
        </w:rPr>
        <w:t>2</w:t>
      </w:r>
      <w:r>
        <w:rPr>
          <w:lang w:val="ru-RU"/>
        </w:rPr>
        <w:t>, 600 тыс. жителей); два территориальных единства: Сен-Пьер и Микелон (242 км</w:t>
      </w:r>
      <w:r>
        <w:rPr>
          <w:vertAlign w:val="superscript"/>
          <w:lang w:val="ru-RU"/>
        </w:rPr>
        <w:t>2</w:t>
      </w:r>
      <w:r>
        <w:rPr>
          <w:lang w:val="ru-RU"/>
        </w:rPr>
        <w:t>, 6,3 тыс. жителей), Майотта (374 км</w:t>
      </w:r>
      <w:r>
        <w:rPr>
          <w:vertAlign w:val="superscript"/>
          <w:lang w:val="ru-RU"/>
        </w:rPr>
        <w:t>2</w:t>
      </w:r>
      <w:r>
        <w:rPr>
          <w:lang w:val="ru-RU"/>
        </w:rPr>
        <w:t>, 67 тыс. жителей); четыре заморские территории: Южные и антарктические земли в Антарктике, в том числе Земля Адели (около 450 000 км</w:t>
      </w:r>
      <w:r>
        <w:rPr>
          <w:vertAlign w:val="superscript"/>
          <w:lang w:val="ru-RU"/>
        </w:rPr>
        <w:t>2</w:t>
      </w:r>
      <w:r>
        <w:rPr>
          <w:lang w:val="ru-RU"/>
        </w:rPr>
        <w:t>), Новая Каледония (19 000 км</w:t>
      </w:r>
      <w:r>
        <w:rPr>
          <w:vertAlign w:val="superscript"/>
          <w:lang w:val="ru-RU"/>
        </w:rPr>
        <w:t>2</w:t>
      </w:r>
      <w:r>
        <w:rPr>
          <w:lang w:val="ru-RU"/>
        </w:rPr>
        <w:t>, 105 тыс. жителей), Французская Полинезия (4000 км</w:t>
      </w:r>
      <w:r>
        <w:rPr>
          <w:vertAlign w:val="superscript"/>
          <w:lang w:val="ru-RU"/>
        </w:rPr>
        <w:t>2</w:t>
      </w:r>
      <w:r>
        <w:rPr>
          <w:lang w:val="ru-RU"/>
        </w:rPr>
        <w:t>, 190 тыс. жителей), Валлис-э-Футуна (255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14 тыс. жителей); несколько необитаемых островов и архипелагов (о. Тромелин, о. Европа, Бассас-да-Индия, Хуан-де-Кова, Глорьезы, Кллипертон). 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Государственный строй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Франция – республика (Republique Francaise). Действующая конституция одобрена референдумом 28 сентября 1958 года и вступила в силу 4 октября 1958 года (изменения и дополнения вносились в 1960, 1962, 1963, 1674, 1976 годах). Установленный конституцией 1958 года государственный строй именуется Пятой республикой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Глава государства – президент, избирается на 7 лет прямым и всеобщим голосованием по мажоритарной системе (2 тура). Избранным считается кандидат, получивший абсолютное большинство поданных голосов. Если в 1-и туре голосования ни один кандидат не получил требуемого числа голосов, провидится 2-й тур.  В нем участвуют лишь 2 кандидата, набравшие в 1-м туре наибольшее число голосов. Все президенты Пятой республики избраны по указанной системе во 2-ом туре. Президент, согласно конституции, имеет широкие полномочия. Он назначает и смещает премьер-министра и членов правительства, председательствует в Совете Министров, в Высшем Совете обороны и Комитете обороны, обнародует законы, ставит на референдум проекты законов и другие вопросы, имеет право роспуска парламента, назначает на все высшие гражданские и военные должности, является верховным главнокомандующим вооруженными силами, осуществляет право помилования. Особое значение имеет право президента объявлять чрезвычайное положение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ысший орган  законодательной власти Франции – двухпалатный   парламент. Состоит из Национального Собрания (577 депутатов: 555 от метрополий , 22 – от заморских департаментов и территорий) и Сената (321 сенатор). Национально Собрание избирается населением на 5 лет прямым всеобщим, тайным голосованием по мажоритарной системе абсолютного большинства в 2 тура.  Сенат – в порядке косвенных выборов на 9 лет (с обновлением на 1/3 каждые 3 года) по мажоритарной системе абсолютного большинства в 2 тура (в департаментах, избирающих 5 и более Сенаторов – по пропорциональной системе). В коллегию выборщиков по департаментам входят: депутаты Национального  собрания от данного департамента, члены генерального совета и делегаты от муниципальных советов. Парламент собирается на сессии 2 раза в год (2 октября на 80 дней и 2 апреля не более чем на 90 дней). Чрезвычайные сессии созываются президентом по требованию премьер-министра и ли большинства членов Национального Собрания. Законодательная компетенция парламента ограничивается вопросами, указанными в конституции, из  его ведения исключаются многие сферы государственного управления, которые регламентируются актами правительства (т.н. регламентарная деятельность). Исполнительная власть принадлежит президенту и правительству – Совету Министров, состав которого входят премьер-министр, государственные министры и государственные секретари. Члены правительства не могут быть депутатами парламента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Органом конституционного надзора является Конституционный совет, который также следит за правильностью избрания президента, членов парламента и ходом референдумов. Состоит из 9 членов, которые назначаются на 9 лет президентом, председателем Национального собрания председателем Сената (по 3 человека каждым); в него входят бывшие президенты Франции.</w:t>
      </w:r>
    </w:p>
    <w:p>
      <w:pPr>
        <w:pStyle w:val="TextBodyIndent"/>
        <w:ind w:firstLine="567"/>
        <w:rPr/>
      </w:pPr>
      <w:r>
        <w:rPr>
          <w:lang w:val="ru-RU"/>
        </w:rPr>
        <w:t>Консультативным органом при правительстве является Экономический и социальный сов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, состоящий из 200 представителей различных профессиональных категорий, назначаемых на 5 лет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департаментах центральная власть представлена префектом, назначаемым президентом. Префект наделен широкими полномочиями: ему подчинены все службы центральных ведомств в департаменте, он осуществляет административный контроль над муниципальными службами, руководит полицией и т.д. Имеется также орган самоуправления – Генеральный совет, избираемый населением на 6 лет (с обновлением на 1/2 каждые  3 года)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коммунах избирается на 6 лет муниципальный совет, который избирает мэра. Мэр является также представителем центральной власти и главой местной полиции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Судебная система включает 469 судов низшей инстанции (действует в составе 1-го судьи, который председательствует также при рассмотрении мелких правонарушений так называемым полицейским трибуналом), 181 суд 2-й (большой) инстанции. Имеются также исправительные суды, рассматривающие более серьезные правонарушения, за которые закон предусматривает наказание в </w:t>
      </w:r>
    </w:p>
    <w:p>
      <w:pPr>
        <w:pStyle w:val="TextBodyIndent"/>
        <w:ind w:firstLine="567"/>
        <w:rPr/>
      </w:pPr>
      <w:r>
        <w:rPr>
          <w:lang w:val="ru-RU"/>
        </w:rPr>
        <w:t xml:space="preserve">виде лишения свободы на срок до 5 лет. Апелляционной инстанцией для вышеуказанных судов является апелляционные суды   (в 1976 – 32). Для рассмотрения крупных уголовных дел в каждом департаменте образованы суды ассизов, где дела слушаются с участием  присяжных заседателей. Высшая судебн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инстанция – кассационный суд. В 1963 году был создан специальный суд государственной безопасности. Кроме того, имеются торговые суды (так называемые советы сведущих людей), суды по делам несовершеннолетних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Дисциплинарными вопросами, а также вопросами назначения и продвижения судей ведает назначенный президентом и действующий под его председательством Высший совет магистратуры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Существует система органов административной юстиции, высшим органом которой является Государственный Совет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Париж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Провинция Иль-де-Франс, в которой проживает около 10 млн. человек, включает в себя Париж и его пригороды, что составляет лишь 2,2 % всей территории страны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Париж – интеллектуальный центр страны: 6 ученых и 8 художников из 10 живут в столице, здесь же сосредоточены и бразды правления подавляющего большинства промышленных предприятий страны – 95%. К концу V века пришедшие с севера завоеватели – франки – сделали Париж административным центром страны. Все остальные города кажутся поэтому небольшими по сравнению со столицей Франции. В Лионе – едва более 1,2 млн. жителей, в Марселе и Лилле – около миллиона, вслед за ними идут Бордо (690 тыс.) и Тулуза (610 тыс.)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настоящее время правительство предоставляет больше экономической свободы районам страны, однако по-прежнему следит за развитием Парижа, полагая, что город в условиях недостаточной общей населенности страны должен оставаться столицей мирового уровня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Население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Национальный состав Франции сравнительно однороден, свыше 90% жителей составляют французы (94%). К национальным меньшинствам, населяющим некоторые окраинные области, относятся: на востоке – эльзасцы и лотарингцы (около 1,4 млн. человек); на северо-западе – бретонцы (1,25 млн. человек); на северо-востоке – фламандцы (300 тыс. человек); на юго-западе – каталонцы (250 тыс. человек), баски (140 тыс. человек); на о. Корсика – корсиканцы (280 тыс. человек); в крупных городах живут евреи (около  500 тыс. человек). Около 4 млн. иностранцев - итальянцы, португальцы, испанцы, поляки, алжирцы, марокканцы и другие. Официальный язык – французский. В разных районах Франции ее жители говорят также и на местных языках: бретонский (Бретань),  баскский, каталонский (Пиренеи), провансаль (Прованс), фламандский (Фламандия), немецкие диалекты (Эльзас и Лотарингия).По религии большинство коренных жителей – католики (76%,), около 800 тыс. – протестанты (2%, главным образом кальвинисты), около 10% - атеисты, мусульмане – 5%, иудеи – 1%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30-х гг. 20 века наблюдалась естественная убыль населения. После 2-й мировой войны 1939-1945 гг. прирост населения несколько увеличился. Начиная с 50-х гг. наблюдалось снижение естественного роста населения  (несмотря на  активное поощрение рождаемости государством), коэффициент прироста составил 6,8 в 1961-1965 гг. в среднем за год на 1 тыс. жителей, 5,7 в 1973 г., 4,8 в 1974 г., 3,1 в 1976 г. Низкий естественный прирост привел к «старению нации»: в 1974 г. лица в возрасте свыше 60 лет составляли 18,2%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За 1946-1974 гг. население Франции выросло на 12 млн. (из них 70% за счет естественного прироста, 20% - иммиграции, 10% - репатриация французов из бывших колоний)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начале 1976 года было 4,2 млн. иностранных рабочих и членов их семей; иммиграция контролируется Национальным иммиграционным бюро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Социальная структура населения отражает высокий уровень развития капитализма: около 80% экономически активного населения составляют лица наемного труда (3/4 в частном секторе, 1/4 в государственном). Крупная монополистическая буржуазия – менее 1%.</w:t>
      </w:r>
    </w:p>
    <w:p>
      <w:pPr>
        <w:pStyle w:val="TextBodyIndent"/>
        <w:ind w:firstLine="567"/>
        <w:rPr/>
      </w:pPr>
      <w:r>
        <w:rPr>
          <w:lang w:val="ru-RU"/>
        </w:rPr>
        <w:t xml:space="preserve">Трудовые ресурсы используются в общественном производстве приблизительно на 2/3 из-за низкой трудовой активности женщин, роста числа учащихся трудоспособного возраста и хронической безработицы, особенно выросшей в 1975-1976 г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Из общего числа (22,2 млн. человек в 1974 г.) экономически активного населения 11% занято в сельском хозяйстве, лесном и рыболоводстве, 37,4% - в промышленности и строительстве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городах проживает 70% населения (1975). Осуществляется государственное регулирование урбанизации - сдерживание роста Парижа, стимулирование развития др. городов (Лион, Марсель, Лилль, Бордо, Нант, Нанси-Мец, Тулуза, Страсбург), строительство новых "городов разгрузки". Крупнейшие агломерации -  Париж, Лион, Лилль, Марсель, Кот-д’Азюр (Ницца), Бордо.</w:t>
      </w:r>
    </w:p>
    <w:p>
      <w:pPr>
        <w:pStyle w:val="TextBodyIndent"/>
        <w:ind w:firstLine="567"/>
        <w:rPr/>
      </w:pPr>
      <w:r>
        <w:rPr>
          <w:lang w:val="ru-RU"/>
        </w:rPr>
        <w:t>Для сельской местности  типичны мелкие деревни и хутора; 104,2 челове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1991), в индустриально-урбанизированных зонах (например, в районе Парижа) – более 300 человек; высока плотность населения также по долинам крупных рек и на морском побережье. В горах и районах с малоплодородными почвами (Ланды, Солонь и др.) – менее 20 челове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sectPr>
          <w:type w:val="nextPage"/>
          <w:pgSz w:w="11906" w:h="16838"/>
          <w:pgMar w:left="170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/>
      </w:pPr>
      <w:r>
        <w:rPr>
          <w:lang w:val="ru-RU"/>
        </w:rPr>
        <w:t>Французская нация состоит из людей различных национальностей, привыкших жить вместе. Объединению нации способствует единый государственный язык – французский, а также разветвленная система дорог, связывающих различные районы страны в единую территорию с центром в Париже. По сравнению с общей площадью численность населения страны относительно низка, немногим более 57 млн. жителей, в том числе – 4,5 млн. иностранцев. Франция по этому показателю занимает 4-е место в Западной Европе после Германии, Италии и Великобритании. Распределено население крайне не равномерно: две трети французов проживает на менее чем одной десятой части всей территории страны. Так в 15 экономических районах из 22 плотность населения не достигает и ста человек на 1 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(на Корсике, например, менее 30), и лишь три экономических района Франции по плотности населения могут быть сопоставимы с наиболее густонаселенными районами Европы, а именно: Эльзас – 200 жителей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, Кор-Па-де-Кале - 320, Иль-де-Франс – 860.</w:t>
      </w:r>
    </w:p>
    <w:p>
      <w:pPr>
        <w:pStyle w:val="TextBodyIndent"/>
        <w:ind w:firstLine="567"/>
        <w:rPr/>
      </w:pPr>
      <w:r>
        <w:rPr>
          <w:lang w:val="ru-RU"/>
        </w:rPr>
        <w:t xml:space="preserve">Численность населения Франции в 2005 году, по всей вероятности, достигнет 58,6 млн. человек, т.е. превысит население Италии. Однако при этом число молодых людей сократится, а по обще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численности населения Франция перейдет с 20-го места (сейчас 1% всех жителей Земли живет во Франции) на 27-е, и ее доля в мировом населении составит лишь 0,7%. Значит, ей будет трудно сохранить за собой место в пятерке самых развитых мировых держав. Не случайно Франция идет на расширение деловых связей с более дальними соседями в Центральной и Восточной Европе, а также с будущими странами-гигантами третьего мира: Китаем, Индией, Бразилией, Мексикой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1500000 француз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12573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% работаю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40% из этих работающ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 военные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 препода-ва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% работаю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40% из этих работающ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либо военные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либо препода-в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живут за рубежом</w:t>
      </w:r>
    </w:p>
    <w:p>
      <w:pPr>
        <w:sectPr>
          <w:type w:val="nextPage"/>
          <w:pgSz w:w="11906" w:h="16838"/>
          <w:pgMar w:left="1701" w:right="39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lang w:val="ru-RU"/>
        </w:rPr>
      </w:pPr>
      <w:r>
        <w:rPr>
          <w:lang w:val="ru-RU"/>
        </w:rPr>
        <w:drawing>
          <wp:inline distT="0" distB="0" distL="0" distR="0">
            <wp:extent cx="1720215" cy="1071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Общая характеристика хозяйств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ранция – одна из главных держав в системе мирового капиталистического хозяйства. По структуре хозяйства Франция – высокоразвитая индустриальная страна. В валовом внутреннем продукте доля промышленности (1974) составила 35,8%, строительства – 9,6%, сельского хозяйства – 5,3%, торговли – 16,9%, транспорта – 4,9% и других отраслей сферы услуг 27,5%. Промышленные изделия дают около 3/4  стоимости французского экспорта. Франция – крупный экспортер сельскохозяйственной продукции. Важное значение для экономики страны имеют внешняя торговля и финансовая деятельность, вывоз и ввоз капитала, иностранный туризм. Она занимает 4-е место среди развитых капиталистических государств по объемам промышленного производства (6,4% в 1976 году), одно из первых мест по размерам сельскохозяйственной продукции и стоимости внешнеторгового оборота (около 7% оборота внешней торговли капиталистических стран), вывозу капитала, размерам золотого резерва. Национальный доход на душу населения составляет $2670 (1973 год).</w:t>
      </w:r>
    </w:p>
    <w:p>
      <w:pPr>
        <w:pStyle w:val="TextBodyIndent"/>
        <w:ind w:firstLine="567"/>
        <w:rPr/>
      </w:pPr>
      <w:r>
        <w:rPr>
          <w:lang w:val="ru-RU"/>
        </w:rPr>
        <w:t xml:space="preserve">Для экономики типичны высокая степень концентрации производства и капитала наряду с широким распространением в некоторых секторах хозяйства (сельское хозяйство, торговля, легкая промышленность) мелкого и среднего производства. Решающие позиции в хозяйстве находятся у нескольких десятков финансовых и промышленных групп, многие из которых тесно связаны с иностранным капиталом. В 1974 году 10 крупнейших банков (наибольшее значение из них имеют группы «Банк де Пари э де Пеи-Ба», «Сюэз», Ротшильдов и др.) сосредоточили около 70% банковских активов и 80% всех вкладов. Основные отрасли промышленности контролируются немногочисленными концернами и трестами. Например, компании «Сасилор» и «Юзинор» дают 65% выплавки стали; производство алюминия сосредоточено у «Пешине-Южин-Кюльман», фирма «Томсон-Брандт» выпускает 2/3 холодильников и стиральных машин, а монополия «Рон-Пуленк» - свыше 80% синтетических волокон. В нефтяной промышленности выделяется «Кампани франсез де петроль» и группа ЭЛФ. Иностранные монополии приобрели значительные позиции во Франции сравнительно недавно, в 1960-х гг. Рост иностранных инвестиций связан главным образом  с созданием большого числа филиалов иностранных компаний организацией смешанных  фирм, преимущественно в промышленности. Сумма чистых иностранных капиталовложений (за вычетом дезинвестиций), осуществленных во Франции в послевоенный период (до 1968 года), составила 41,2 млрд. франков (7,5 млрд. долларов). По размерам иностранных инвестиций на 1-ом месте США, на 2-ом – ФРГ, затем страны Бенилюкса и Швейцария. По данным переписи 1968 года, фирмы с участием иностранного капита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производили 8% продукции, владели 8,5% акций капитала во всех французских компаниях и 10,5% их активов; из 47 отраслей экономики, охваченных переписью, в 7 отраслях зарубежные фирмы владели свыше 30% акций капитала, в 3 – свыше 20% и в 2 – более 15%. По официальным данным, в 1972 году на предприятиях, находящихся под иностранным контролем, приходилось 5% рабочей силы и 11% капиталовложений всех предприятий на французской территории. К числу отраслей, особенно зависимых от иностранного капитала, относятся (по его доле акций капитала) переработка нефти, общее машиностроение, приборостроение, электронная, резиновая, автомобильная, молочная, жировая промышленность.</w:t>
      </w:r>
    </w:p>
    <w:p>
      <w:pPr>
        <w:pStyle w:val="TextBodyIndent"/>
        <w:ind w:firstLine="567"/>
        <w:rPr/>
      </w:pPr>
      <w:r>
        <w:rPr>
          <w:lang w:val="ru-RU"/>
        </w:rPr>
        <w:t>Значительное развитие получил государственно-монополистический капитализм. Государству принадлежит около 1/3 национальной экономики Франции. Доля государства в валовом национальном продукте и в производственных капиталовложениях – свыше 20%, на государственных и смешанных предприятиях создается около 25% промышленной продукции (1975 год). Национализированы: угольная, газовая, атомная промышленность, большинство электростанций, часть машиностроительных (в том числе основные авиационные заводы СНИАС – Аэроспасьяль и автомобильные заводы «Рено»), химических и военных предприятий, французский эмиссионный банк и крупнейшие депозитные банки. Государство – собственник почт и телеграфа, табачных и спичечных фабрик, большей части железнодорожного транспорта, каналов учреждений. Имеется много смешанных предприятий, где представлен и государственный, и частный капитал. Среди них «Кампани франсез де петроль», «Эр Франс». Вмешательство государства в экономическую жизнь страны проявляется и в программировании экономического и социального развития, однако эти программы имеют для частного сектора  лишь рекомендательный характер. Эффективность государственного программирования ограничена; финансовая олигархия и монополии используют государственный аппарат в своих целях. Государство стимулирует с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яние компаний  в целях создания монополий «межгосударственного масштаба», способных бороться за внешние рынки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По размерам заграничных капиталовложений (19 млрд. долларов на 1970 год) Франция занимает 4-е место после США, Великобритании и ФРГ. Экспорт капитала возобновился в послевоенный период, с начала 1950-х гг. Большую роль играют государственные капиталовложения в бывшие колонии, велики французские капиталовложения в промышленно-развитые страны ЕЭС, Испанию, Швейцарию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 1960-70-е гг. объем промышленного производства увеличился на 79%, сельскохозяйственного производства – на 23%; с начала 1970-х гг. темпы роста промышленного производства стали падать. Экономический кризис 1975 года имел всеобщий характер, за год объем промышленного производства сократился на 8%, число банкротств достигло 14,9 тысяч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За 1970-75 гг. военные расходы почти удвоились, прибыли французских монополий увеличились на 83%, тогда как реальная заработная плата многих групп рабочих и служащих оставалась неизменной или даже сократилась вследствие интенсивной инфляции. За 6 лет цены на продукты питания, одежду и прочее выросли более чем на 60%. Возросли квартплата и плата за услуги. Тяжелы условия труда. Женщины за равный труд получают зарплату на 1/4 – 1/3 меньше, чем мужчины. По официальным данным, среднегодовое число полностью безработных в 1976 году в стране составило 933 тыс. человек, в начале 1977 в стране было 1,1 млн. безработных. С 1976 года в экономике Франции наблюдается оживление, однако проблемы безработицы, инфляции, дефицита торгового и платежного балансов и многие другие не решены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География промышленности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Несмотря на высокие темпы развития после 2-й мировой войны, значительное обновление основного капитала в промышленности и развитие новейших отраслей, большое значение сохраняют отрасли легкой и пищевой промышленности, уступающие, однако, по многим показателям в силу большей раздробленности производства и сохранения устаревшего оборудования отраслей тяжелой промышленности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Свыше 40% промышленных предприятий имеет до 100 занятых (В США, Великобритании, ФРГ – 20-26% в 1976 г.).</w:t>
      </w:r>
    </w:p>
    <w:p>
      <w:pPr>
        <w:pStyle w:val="TextBodyIndent"/>
        <w:ind w:firstLine="567"/>
        <w:rPr/>
      </w:pPr>
      <w:r>
        <w:rPr>
          <w:lang w:val="ru-RU"/>
        </w:rPr>
        <w:t>Из полезных ископаемых Франции наиболее значительны по запасам железные руды, бокситы, каменные соли, природный газ и каменный уголь, уран. Месторождения железных руд (Мец - Тионвиль, Лонгви, Брие, Нанси) с общими запасами 4 млрд. тонн (1974) приурочены к юрским отложениям Лотарингского бассейна. Крупные месторождения бокситов (общие запасы 100 млн. тонн) связаны с мезозойскими известняками Прованса. Залежи каменных солей, достоверные и вероятные запасы которых составляют 300 млн. тонн (в пересчете на K</w:t>
      </w:r>
      <w:r>
        <w:rPr>
          <w:vertAlign w:val="subscript"/>
          <w:lang w:val="ru-RU"/>
        </w:rPr>
        <w:t>2</w:t>
      </w:r>
      <w:r>
        <w:rPr>
          <w:lang w:val="ru-RU"/>
        </w:rPr>
        <w:t>O), сосредоточены в Эльзасе (Мюлуз). Наиболее крупные месторождения  природного газа (Лак) с запасами 150 млрд. 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(1975) и небольшие – нефти (Парантис-ан-Борн) с запасами 12,1 млн. тонн расположены в Аквитанском бассейне.</w:t>
      </w:r>
    </w:p>
    <w:p>
      <w:pPr>
        <w:pStyle w:val="TextBodyIndent"/>
        <w:ind w:firstLine="567"/>
        <w:rPr/>
      </w:pPr>
      <w:r>
        <w:rPr>
          <w:lang w:val="ru-RU"/>
        </w:rPr>
        <w:t>Основные каменноугольные бассейны Франции – Валансьенн (Нор-Па-де-Кале) и Лотарингский  с общими запасами 9,5 млрд. тонн связаны со складчатым фундаментом эпигерцинской платформы. месторождения урановых руд (Лимузен, Форез, Морван) приурочены к герцинским гранитам Центральной Франции и Армориканского массивов (общие запасы 43 тыс. тон U</w:t>
      </w:r>
      <w:r>
        <w:rPr>
          <w:vertAlign w:val="subscript"/>
          <w:lang w:val="ru-RU"/>
        </w:rPr>
        <w:t>3</w:t>
      </w:r>
      <w:r>
        <w:rPr>
          <w:lang w:val="ru-RU"/>
        </w:rPr>
        <w:t>O</w:t>
      </w:r>
      <w:r>
        <w:rPr>
          <w:vertAlign w:val="subscript"/>
          <w:lang w:val="ru-RU"/>
        </w:rPr>
        <w:t>8</w:t>
      </w:r>
      <w:r>
        <w:rPr>
          <w:lang w:val="ru-RU"/>
        </w:rPr>
        <w:t>). Имеются также месторождения вольфрама (12 тыс. тонн WO</w:t>
      </w:r>
      <w:r>
        <w:rPr>
          <w:vertAlign w:val="subscript"/>
          <w:lang w:val="ru-RU"/>
        </w:rPr>
        <w:t>3</w:t>
      </w:r>
      <w:r>
        <w:rPr>
          <w:lang w:val="ru-RU"/>
        </w:rPr>
        <w:t>) и сурьмы (40 тыс. тонн) в Центральном Французском массиве, плавикового шпата (7 млн. тонн) и высококачественного талькового сырья (247 тыс. тонн) в Восточных Пиренеях, свинца (630 тыс. тонн) и цинка (800 тыс. тонн), олова (4 тыс. тонн), серебра и золота (попутно из полиметаллических руд), серы и серного колчедана, различных стройматериалов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онцентрация промышленного производства</w:t>
      </w:r>
    </w:p>
    <w:p>
      <w:pPr>
        <w:pStyle w:val="TextBodyIndent"/>
        <w:ind w:firstLine="567"/>
        <w:rPr/>
      </w:pPr>
      <w:r>
        <w:rPr>
          <w:lang w:val="ru-RU"/>
        </w:rPr>
        <w:t>(предприятия с числом занятых более 5)</w:t>
      </w:r>
      <w:r>
        <w:rPr/>
        <w:t>, 1971, %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едприятия с числом занят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Число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Число заняты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-4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 и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1</w:t>
            </w:r>
          </w:p>
        </w:tc>
      </w:tr>
    </w:tbl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/>
      </w:pPr>
      <w:r>
        <w:rPr/>
        <w:t>Структура промышлен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701"/>
        <w:gridCol w:w="1560"/>
        <w:gridCol w:w="141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трасли промышл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 стоимости валовой продукции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 числу занятых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9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г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фтяная и га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энерг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ная металлургия (включая добычу железной ру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ветная металлургия (включая добычу цветных мет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аллообрабатыва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sz w:val="24"/>
                <w:lang w:val="ru-RU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шино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ом числе</w:t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нспорт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техника и элект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имическая и рези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изводство строительных материалов, стекла и кер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кстильная и шв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жевенно-обу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ревообрабатывающая и мебельная</w:t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ма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</w:t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</w:t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играф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ищевку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6</w:t>
            </w:r>
          </w:p>
        </w:tc>
      </w:tr>
    </w:tbl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4"/>
        </w:numPr>
        <w:spacing w:lineRule="auto" w:line="360"/>
        <w:ind w:left="0" w:firstLine="567"/>
        <w:rPr>
          <w:lang w:val="ru-RU"/>
        </w:rPr>
      </w:pPr>
      <w:r>
        <w:rPr>
          <w:lang w:val="ru-RU"/>
        </w:rPr>
        <w:t>Добывающая промышленность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/>
      </w:pPr>
      <w:r>
        <w:rPr>
          <w:lang w:val="ru-RU"/>
        </w:rPr>
        <w:t>Обеспеченность Франции топливно-энергетическими ресурсами недостаточна. Около ¾ потребляемого в стране топлива импортируется. Угольная промышленность вследствие широкого использования других видов энергоре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46545" cy="1018921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18.2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рсов (нефти, газа, атомной энергии) и конкуренция более дешевого импортного угля в 1970-х гг. переживает упадок (по сравнению с 1960 годом в 1976 году добыча упала в 2,4 раза). Главные районы добычи угля – Лотарингский (свыше 9 млн. тонн), Северный (департаменты) Кор и Па-де-Кале; центры: гг. Валансьенн, Дуэ, Денен и другие; добыча около 7 млн. тонн. Центр  - Юг (свыше 3 млн. тонн). Небольшая добыча нефти (главным образом в районе Парантис). Почти вся потребляемая в стране нефть ввозится (импорт 122 млн. тонн в 1976, главным образом из стран Ближнего Востока); общая мощность нефтеперерабатывающих заводов 176 млн. тонн в год (1976). Крупнейшие нефтеперерабатывающие заводы размещены около Марселя и в устье Сены (выше Гавра). Государственная кампания ЭРАП и «Компани франсез де петроль» концентрирует свыше 1/2 переработки нефти и продажи нефтепродуктов, остальная часть контролируется американскими и англо-голландскими нефтяными компаниями. Часть сырой нефти по Южно-европейскому трубопроводу (Марсель – Мюн – Страсбург – Карлструэ) направляется в ФРГ, часть нефтепродуктов – в страны Африки и Западной Европы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Добыча природного газа сосредоточена в районе месторождения Лак; свыше ½ потребляемого газа импортируется из Алжира, Нидерландов, России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Производство электроэнергии в 1974: ТЭС – 69,1% (в том числе АЭС – 8,3%), ГЭС – 30,9%. ТЭС работают на каменном угле, газе и мазуте и находятся главным образом в угольных бассейнах, крупных городах (Париж), морских портах. Крупнейшие ГЭС (по 300-500 тыс. Квт) – на реке Рона и ее альпийских притоках. Много ГЭС в Центральном Французском массиве, Пиренеях и на реке Рейне. В Бретани в устье реки Ранс работает электростанция (240 тыс. Квт), использующая энергию морских приливов. Имеются 10 АЭС (общей мощностью в 3,1 млн. Квт в 1975 году), крупнейшие из них (по 450-540 тыс. Квт) – Ле-Бюже, </w:t>
      </w:r>
    </w:p>
    <w:p>
      <w:pPr>
        <w:pStyle w:val="TextBodyIndent"/>
        <w:ind w:firstLine="567"/>
        <w:rPr/>
      </w:pPr>
      <w:r>
        <w:rPr>
          <w:lang w:val="ru-RU"/>
        </w:rPr>
        <w:t xml:space="preserve">Сен-Лоран-1 и Сен-Лоран-2, Шинон-3. Атомная промышленность имеет собственную сырьевую базу (в 1973 получено 1,88 тыс. тонн урановых концентратов </w:t>
      </w:r>
      <w:r>
        <w:rPr>
          <w:vertAlign w:val="superscript"/>
          <w:lang w:val="ru-RU"/>
        </w:rPr>
        <w:t>238</w:t>
      </w:r>
      <w:r>
        <w:rPr>
          <w:lang w:val="ru-RU"/>
        </w:rPr>
        <w:t>U; 1-е место среди стран Западной Европы). Основные центры добычи: Ла-Крузий, Фориз, Лашо в Центральном Французском массиве, Л’Экарпье в Вандее. Поблизости производится обогащение руды. Металлический уран получают в Ле-Буше (под Парижем) и на других заводах. Важные центры атомной промышленности Пьерлат (производство обогащенного уран) и Маркуль (производство плутония). Развита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еть электропередач, ее главный узел – Париж; в столицу поступает значительная доля электроэнергии, производимой в других районах. </w:t>
      </w:r>
    </w:p>
    <w:p>
      <w:pPr>
        <w:pStyle w:val="TextBodyIndent"/>
        <w:ind w:firstLine="567"/>
        <w:rPr/>
      </w:pPr>
      <w:r>
        <w:rPr>
          <w:lang w:val="ru-RU"/>
        </w:rPr>
        <w:t>Из рудного минерального сырья на территории Франции добывают железную руду (4-е место в капиталистическом мире; главный железорудный район – Лотарингия; центры: Брие, Лонгви, Тионвиль и другие) и бокситы (главный район добычи на юге, в департаменте Вар), в небольших количествах – цинк (13,9 тыс. тонн концентратов в 1975 году), свинец (21,7 тыс. тонн), вольфрам, золото.  Из нерудных минеральных ресурсов – значительная добыча калийных солей (2,1 млн. тонн в 1975, в пересчете на K</w:t>
      </w:r>
      <w:r>
        <w:rPr>
          <w:vertAlign w:val="superscript"/>
          <w:lang w:val="ru-RU"/>
        </w:rPr>
        <w:t>2</w:t>
      </w:r>
      <w:r>
        <w:rPr>
          <w:lang w:val="ru-RU"/>
        </w:rPr>
        <w:t>O), серы (Лак; побочный продукт очистки природного газа), каменной соли, барита, талька, асбеста, плавикового шпата (460 тыс. тонн в 1974 году), сырья для стройматериалов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2. Обрабатывающая промышленность</w:t>
      </w:r>
    </w:p>
    <w:p>
      <w:pPr>
        <w:pStyle w:val="TextBodyIndent"/>
        <w:ind w:firstLine="567"/>
        <w:rPr/>
      </w:pPr>
      <w:r>
        <w:rPr>
          <w:lang w:val="ru-RU"/>
        </w:rPr>
        <w:t>Большое развитие получили отрасли черной и цветной металлургии (выплавка чугуна, стали, алюминия и других металлов). Эти отрасли частично работают  на местном сырье, однако значительная часть более высококачественной железной руды и ряд цветных металлов (медь, кобальт, олово, вольфрам и другие) ввозятся из неевропейских стран; в частности, на импортной руде работают новые крупнейшие металлургические комбинаты страны в Дюпкерке (производственная мощность  8 млн. тонн стали в 1975 году) и Фос-сюр-Мер (1-я очередь; 3,7 млн. тонн стали). Главные районы черной металлургии – Лотарингия (про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водственная мощность заводов 15,9 млн. тон стали на 1975 год) и Северный (включая Дюнкерк; 12,6 млн. тонн стали в год). В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горных районах – Савойе, Пиренеях, Центральном Французском массиве, в тех местах, где находятся ГЭС, развита электрометаллургия, производится качественная сталь (Сент-Этьенн, Ижин, Ле-Крезо) и выплавляется алюминий (глиноземные заводы в Гарданне и Саленде; алюминиевые заводы в Когере, Сен-Жан-де Морьенн, Ланмезане). Выплавка меди (рафинированной 40 тыс. тонн в 1975) – в Ле-Пале (департамент Верхняя Вьенна), свинца (рафинированого 151 тыс. тонн) – в Куайель-Годо и Вивье (департамент Аверон), никеля – в Гавре, кобальта, вольфрама и других.</w:t>
      </w:r>
    </w:p>
    <w:p>
      <w:pPr>
        <w:sectPr>
          <w:type w:val="nextPage"/>
          <w:pgSz w:w="11906" w:h="16838"/>
          <w:pgMar w:left="170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3.Машиностроение и металлообработка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Главные отрасли промышленности (свыше 1/3 промышленных рабочих), особенно развито транспортное и общее машиностроение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Крупное производство автомобилей, главным образом легковых (фирмы «Рено», «Пежо-Ситроен» «Крайслер-Франс»); почти 1/2 продукции экспортируется. Центры автомобильной промышленности: Париж, Сошо-Монбельяр, Лион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По авиаракетной промышленности Франция занимает 2-е и 3-е место среди капиталистических стран. Она производит и экспортирует во многие страны военные и гражданские самолеты разного типа, в том числе сверхзвуковой франко-британский самолет «Конкорд», вертолеты, двигатели. Франция выпускает разнообразную ракетную и космическую технику, космические спутники Земли  другое. Основные центры авиастроения – Париж, Тулуза, Бордо. </w:t>
      </w:r>
    </w:p>
    <w:p>
      <w:pPr>
        <w:sectPr>
          <w:type w:val="nextPage"/>
          <w:pgSz w:w="11906" w:h="16838"/>
          <w:pgMar w:left="1701" w:right="48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rPr>
          <w:lang w:val="ru-RU"/>
        </w:rPr>
      </w:pPr>
      <w:r>
        <w:rPr>
          <w:lang w:val="ru-RU"/>
        </w:rPr>
        <w:t xml:space="preserve">Видное место занимает судостроение; центры – Кант (Сен-Казер), Дюнкерк, Марсель (Ла-Сюта). Значительное производство локомотивов (144 шт.) и вагонов (9,6 тыс. шт. грузовых в 1975 году). Крупные отрасли машиностроения – станкостроение и производство кузнечно-прессового оборудования,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электротехнической и электронной аппаратуры, генераторов и двигателей, средств связи, бытовых электроприборов, тракторов, оружия. Более 1/2 предприятий электротехнической и электронной промышленности сосредоточено в Париже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4. Химическая промышленность</w:t>
      </w:r>
    </w:p>
    <w:p>
      <w:pPr>
        <w:pStyle w:val="TextBodyIndent"/>
        <w:ind w:firstLine="567"/>
        <w:rPr/>
      </w:pPr>
      <w:r>
        <w:rPr>
          <w:lang w:val="ru-RU"/>
        </w:rPr>
        <w:t xml:space="preserve">Развивается быстрыми темпами; происходит активная перестройка химического производства. Новейшие и традиционные отрасли являются объектом государственно-монополистического регулирования. Особенно быстро растут нефтехимия, производство пластмасс (главным образом полиэтилен, поливинилхлорид, аминопласты, полистирол и др.), синтетического каучука, химических волокон, синтетических моющих средств, продуктов военной химии. велико производство удобрений: азотных, фосфатных, калийных. Важные позиции в химической промышленности занимаю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, пластмассы), «Мишлен» (резинотехнические изделия), «Сен-Гобен», «Пешине-Южин-Кюльман». Главные центры химической промышленности – Париж, Лион, районы Гавр  Марсель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5. Легкая промышленность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Имеют крупные масштабы производства. В текстильной и швейной промышленности занято 0,7 млн. человек в 1973 году. Франция дает около 5% мирового производства текстильных изделий. Текстильная, как и другие отрасли промышленности, в послевоенный период произвела перестройку внутриотраслевой структуры, что вызвано более широким применением искусственных и синтетических волокон. Основные районы текстильной промышленности: Северный (Рубе, Туркуэн, Лилль, Арматьер и другие) – шерстяная, хлопчатобумажная, джутовая; Вогезы и южная часть Эльзаса (Мюлуз, Эпиналь) – хлопчатобумажная промышленность; Лионский район – производство тканей из химического волокна. Большое значение имеет трикотажное производство (Париж, Труа). Главный центр выпуска одежды и галантереи – «законодатель мод» Париж. Франция занимает одно из первых мест в мире по выпуску кожаной обуви (205 млн. пар, 1975 год)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Пищевая промышленность, как и текстильная, имеет относительно медленные темпы роста. Однако в этой отрасли происходят глубокие структурные преобразования: переход от полуремесленного, мелкокапиталистического производства к современному крупному капиталистическому. Известную роль в этом процессе сыграл иностранный, главным образом американский, капитал (преимущественно в производстве варенья, сухарей, сгущенного молока, крахмала, специй, продуктов животного происхождения и многого другого). Наиболее активны в пищевой промышленности американские фирмы «Дженерал Фудс», «Дженерал Милс», «Консалидейтед Фуд», «Грейс», «Борден», международные фирмы «Юнилевер» и «Нестле». Пищевая промышленность наиболее распылена в производственном отношении и представлена многочисленными отраслями. Франция – классическая страна виноделия (в 1975 году произведено 6,7 млн. тонн виноградных вин); вина Жиронды (центр г. Бордо), Шампани, Бургундии, коньяки и ликеры пользуются мировой известностью. В числе других отраслей пищевой промышленности Франции – мукомольная, мясо-, молочно-, рыбо-, плодоконсервная, сахарная.   </w:t>
      </w:r>
    </w:p>
    <w:p>
      <w:pPr>
        <w:pStyle w:val="Heading1"/>
        <w:numPr>
          <w:ilvl w:val="0"/>
          <w:numId w:val="0"/>
        </w:numPr>
        <w:spacing w:lineRule="auto" w:line="360"/>
        <w:ind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География сельского хозяйств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Сельское хозяйство Франции развивается в условиях обострения аграрного кризиса, вызванного преимущественного жесткой конкуренцией на рынке продовольствия стран Европейского экономического Сообщества.</w:t>
      </w:r>
    </w:p>
    <w:p>
      <w:pPr>
        <w:pStyle w:val="Heading4"/>
        <w:numPr>
          <w:ilvl w:val="0"/>
          <w:numId w:val="3"/>
        </w:numPr>
        <w:spacing w:lineRule="auto" w:line="360"/>
        <w:ind w:left="0" w:firstLine="567"/>
        <w:rPr>
          <w:lang w:val="ru-RU"/>
        </w:rPr>
      </w:pPr>
      <w:r>
        <w:rPr>
          <w:lang w:val="ru-RU"/>
        </w:rPr>
        <w:t>Растениеводство</w:t>
      </w:r>
    </w:p>
    <w:p>
      <w:pPr>
        <w:pStyle w:val="TextBodyIndent"/>
        <w:ind w:firstLine="567"/>
        <w:rPr/>
      </w:pPr>
      <w:r>
        <w:rPr>
          <w:lang w:val="ru-RU"/>
        </w:rPr>
        <w:t xml:space="preserve">Усилилась капиталистическая концентрация сельскохозяйственного производства, выросла его техническая оснащенность (например, за 1950-74 гг. парк тракторов увеличился с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139 тыс. до 1337 тыс., парк зерновых комбайнов  - с 5 до 151 тыс.), потребление минеральных удобрений выросло в 6 раз, повысилась урожайность культур и продуктивность скота. Этому способствовали как научно-техническая революция, так и государственно-монополистическая политика, направленная на достижение так называемой «максимальной рентабельности капитала» (закон 1960 года), стимулирование индустриализации сельскохозяйственного производства в целях завоевания рынка ЕЭС. Государство активно поддерживает крупные хозяйства, предоставляет им кредиты и субсидии, а также налоговые льготы и т.д., расходует значительные средства на регулирование цен и сбыт продукции, на развитие сельскохозяйственной науки, на землеустройство. Ускорилось разорение земель, мелких, так называемых нерентабельных хозяйств; за 1956-74 гг. их число сократилось на 1 млн., т.е. на 44%, а средняя площадь одного хозяйства увеличилась с 14 до 23 га. Распространение получили капиталистическая аренда земли (55% сельскохозяйственной площади обрабатывается арендаторами, 1967 год), снабженческо-сбытовая и перерабатывающая кооперация. Однако в сельском хозяйстве Франции численно преобладают мелкие и средние хозяйства, хоть основные площади находятся в крупных хозяйствах, которые широко применяют наемную рабочую силу (из 2,3 млн. человек занятых в сельском хозяйстве, 0,4 млн. – наемные рабочие, 1974 год) и дают основную массу товарной продукции.</w:t>
      </w:r>
    </w:p>
    <w:p>
      <w:pPr>
        <w:pStyle w:val="TextBodyIndent"/>
        <w:ind w:firstLine="567"/>
        <w:rPr/>
      </w:pPr>
      <w:r>
        <w:rPr>
          <w:lang w:val="ru-RU"/>
        </w:rPr>
        <w:t>Площадь сельскохозяйственных угодий составляет 2/3 территории Франции (35,5 млн. га в 1973 году); все более уменьшается доля пашни и растут площади, покрытые травами, что вязано с усилением животноводческой специализации сельского хозяйства. Пашня занимает 16,8 млн. га, многолетние насаждения – 2,2 млн. га (виноградники и сады), пастбища и сенокосы – 13,9 млн. га, под лесом 14,5 млн. га (1975 год). Структура сельского хозяйства по стоимости продукции в %: растениеводство 43,3, в том числе зерновые 16,0, овощи и фрукты 9,0, виноград (на вино) 8,5; животноводство 56,7, в том числе производство мяса 26,1, молока 18,6, битой птицы и яиц 7,7. Растениеводство среднеевропейского и среднеземноморско-субтропического типов. По сборам зерновых Франция среди капиталистических стран уступает только США, Индии  и Канаде. Главная зерновая культура – пшеница (около ½ всего сбора зерна), основной район ее производства – низменность на севере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траны. Выросло значение кукурузы и ячменя; в дельте Роны – рисоводство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Посевы сахарной свеклы, как и сахарные заводы, сосредоточены на севере. Из-за уменьшения продовольственного использования теряет свое значение картофель. Важное значение имеет виноградарство (1-е в мире по сбору винограда). Основная часть урожая используется для производства вина, из-за перепроизводства вина проводится политика ограничения виноградарства. Виноградники распространены  почти повсеместно (за исключением северных районов Франции). Главные районы производства винограда и виноделия: провинции Лангедок, Шампань, Бургундия, Турен, район г. Бордо, Гасконь. В южных районах распространена культура оливы (1,8 тыс. тонн оливкового масла в 1974 году). Производство овощей и фруктов развито повсеместно. Эти отрасли служат основой хозяйства многих районов (долины рек Рона, Гаронна и Луары, провинции Руссильон, северное побережье провинции Бретань), снабжающих овощами и фруктами города и промышленные районы, в первую очередь Париж. Основная продукция плодовых – яблоки (сбор 3,5 млн. тонн в 1973 год, из которых свыше 40% пошло на изготовление сидра), груши, персики, цитрусовые (о. Корсика).</w:t>
      </w:r>
    </w:p>
    <w:p>
      <w:pPr>
        <w:pStyle w:val="TextBodyIndent"/>
        <w:ind w:firstLine="567"/>
        <w:rPr/>
      </w:pPr>
      <w:r>
        <w:rPr/>
        <w:t>Площадь и сбор основных сельскохозяйственных культур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72"/>
        <w:gridCol w:w="1772"/>
        <w:gridCol w:w="1627"/>
        <w:gridCol w:w="14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дь, тыс. 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бор, тыс. т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3-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sz w:val="24"/>
                <w:lang w:val="ru-RU"/>
              </w:rPr>
              <w:t>19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3-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шениц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чмен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ве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куру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8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ахарная свек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9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тоф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5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ногра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22</w:t>
            </w:r>
          </w:p>
        </w:tc>
      </w:tr>
    </w:tbl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3"/>
        </w:numPr>
        <w:spacing w:lineRule="auto" w:line="360"/>
        <w:ind w:left="0" w:firstLine="567"/>
        <w:rPr>
          <w:lang w:val="ru-RU"/>
        </w:rPr>
      </w:pPr>
      <w:r>
        <w:rPr>
          <w:lang w:val="ru-RU"/>
        </w:rPr>
        <w:t>Животноводство</w:t>
      </w:r>
    </w:p>
    <w:p>
      <w:pPr>
        <w:pStyle w:val="TextBodyIndent"/>
        <w:ind w:firstLine="567"/>
        <w:rPr/>
      </w:pPr>
      <w:r>
        <w:rPr>
          <w:lang w:val="ru-RU"/>
        </w:rPr>
        <w:t>Имеет мясомолочное направление, усилилось значение свиноводства и птицеводства. По производству мяса Франция уступает в Западной Европе только ФРГ, а по производству молока занимает 1-е место. Разведение крупного рогатого скота особенно 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вито на северо-западе и в горных районах на альпийских пастбищах; свиноводство – в Бретани, Эльзасе, на севере и юге западе – в районе, где кукуруза или картофель, а также отходы пищевой промышленности служат кормовой базой. Овцеводство сохраняет значение главным образом на юге Центрального массива Франции и в Южных Альпах. В Парижском и Северном районах интенсивность животноводства выше, чем в других районах. Удойность коров (в среднем за год) 2808 кг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3. Лесное хозяйство</w:t>
      </w:r>
    </w:p>
    <w:p>
      <w:pPr>
        <w:pStyle w:val="TextBodyIndent"/>
        <w:ind w:firstLine="567"/>
        <w:rPr/>
      </w:pPr>
      <w:r>
        <w:rPr>
          <w:lang w:val="ru-RU"/>
        </w:rPr>
        <w:t>Основная часть лесов (72% лесопокрытой  площади в 1975 году) принадлежит частному сектору, меньшая – коммунам (17%) и  государству  (11%). Заготовка древесины 31,3 млн. плотных 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(1974 год).</w:t>
      </w:r>
    </w:p>
    <w:p>
      <w:pPr>
        <w:pStyle w:val="Heading4"/>
        <w:numPr>
          <w:ilvl w:val="0"/>
          <w:numId w:val="3"/>
        </w:numPr>
        <w:spacing w:lineRule="auto" w:line="360"/>
        <w:ind w:left="0" w:firstLine="567"/>
        <w:rPr>
          <w:lang w:val="ru-RU"/>
        </w:rPr>
      </w:pPr>
      <w:r>
        <w:rPr>
          <w:lang w:val="ru-RU"/>
        </w:rPr>
        <w:t>Рыболоводство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Главный район лова – Атлантический океан. Улов рыбы 806 тыс. тонн (1974 год). Главные рыболовные порты – Булонь и Лорьян, Ла-Рошель. Устричный промысел (до 70% мирового сбора устриц)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Внешняя торговля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Объем внешнеторгового оборота Франции за годы после 2-й мировой войны существенно увеличился; по размерам экспорта и импорта Франция среди капиталистических стран уступает лишь США, ФРГ и Японии. В экспорте капиталистических стран доля Франции составила (1975 год) свыше 6,9%, импорта – свыше 6,7%. На мировом рынке Франции принадлежит видная роль экспортера машинного оборудования и транспортных средств (автомобили, суда, самолеты) – около 30% стоимости экспорта в 1974  и свыше 40% в 1975 году, продуктов сельского хозяйства (зерно, скот, молочные продукты, вина) – 19% (15% в 1975 году), а также черных металлов и алюминия, химикатов, изделий легкой промышленности. Основные статьи импорта: машины и оборудование, целлюлоза, каменный уголь, нефть, цветные металлы, хлопок, шерсть, древесина, хвойных и тропических пород.</w:t>
      </w:r>
    </w:p>
    <w:p>
      <w:pPr>
        <w:pStyle w:val="TextBodyIndent"/>
        <w:ind w:firstLine="567"/>
        <w:rPr/>
      </w:pPr>
      <w:r>
        <w:rPr>
          <w:lang w:val="ru-RU"/>
        </w:rPr>
        <w:t xml:space="preserve">Около ½ внешнеторгового оборота Франции приходится на страны ЕЭС; главный торговый партнер Франции – ФРГ, торговля с которой, как и США, ведется с большим пассивом. Растет торговля Франции с бывшими социалистическими  странами, в том числе с Россией. В начале 1970-х гг. французское правительств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46545" cy="10189210"/>
                <wp:effectExtent l="13335" t="12700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приняло меры по улучшению торгового и платежного балансов  (программы экономии топлива и сокращения импорта нефти; кредиты для расширения производства экспортных товаров и т.д.). В результате внешнеторговый баланс Франции в некоторые годы сводился с активным сальдо, однако платежный баланс обычно сводился с дефицитом вследствие значительных расходов на фрахт, иностранные патенты, транспорт, денежные переводы иностранных рабочих за границу. Платежный баланс в млрд. франков: - 3,0 в 1973, - 28,7 в 1974, - 0,3 в 1974 году, - 27,5 в 1976 году.</w:t>
      </w:r>
    </w:p>
    <w:p>
      <w:pPr>
        <w:pStyle w:val="TextBodyIndent"/>
        <w:ind w:firstLine="567"/>
        <w:rPr/>
      </w:pPr>
      <w:r>
        <w:rPr>
          <w:lang w:val="ru-RU"/>
        </w:rPr>
        <w:t>Советско-французская торговля развивается на основе долгосрочных межправительственных соглашений об экономическом, техническом, промышленном сотрудничестве, широко используются сделки на компенсационной основе. В 1975 году была принята Декларация о дальнейшем развитии дружбы и  сотрудничества между Францией и Россией, подписаны соглашения о сотрудничестве в области энергетики, авиационной промышленности и гражданской авиации в области туризма. В 1977 году была достигнута договоренность о разработке новой долгосрочной программы углубления советско-французского сотрудничества в области экономики и промышленности на период до 1990 года. Франция ввозит из России главным образом жидкое топливо, лесоматериалы, хлопок, подсолнечное масло и другие потребительские товары, станки и машины, прокат черных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еталлов, изделия легкой и пищевой промышленности. В 1976 году товарооборот между Францией и Россией оценивался в 1,7 млрд. рублей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Франция является одним из главных районов международного туризма. Ежегодно страну посещает 10-15 млн. иностранных туристов. Валютные поступления от иностранного туризма ;3,2 млрд. (1975 год). Денежная единица – франк (FF)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География транспорт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  <w:t>Транспортная сеть имеет радиальную конфигурацию с единым центром – Парижем. Доля отдельных видов транспорта во внутреннем грузообороте (т/км, в %): железнодорожного 34,9. автомобильного 36,7, внутреннего водного 6,9, морского каботажа 3,9, трубопроводного 17,6 (1972 год). Перевозки пассажиров (км, в %): железнодорожным транспортом 12,6, автомобильным 82,8, водным 0,2, морским 0,5, воздушным 3,9 (1972 год). Длина железнодорожной сети общего пользования 34,3 тыс. км., в том числе 27,2% электрифицированы (1975 год). Франция занимает одно из первых мест  мире по протяженности автодорог (длина 1479 тыс. км; 1975 год) и величина автопарка (17,8 млн. машин, в том числе 14,5 млн. легковых, 1974). Важнейшая автострада – Лилль-Париж-Лион-Марсель.  Длина внутренних водных путей 7,2 тыс. км. (в том числе 4,7 тыс. км. каналов, 1973 год). Главные водные магистрали – Сена (которая через Уазу и Северный канал связана с Северным районом, а через Марну и канал Марна-Рейн – с Лотарингией и Эльзасам) и канализованная р. Мозель (путь для экспорта лотарингской руды и металла и импорта угля и кокса); на эти пути приходится свыше 4/5 перевозок. Осуществляются работы по реконструкции системы каналов Рона-Рейн. Главные речные порты: Париж, Страсбург, Руан, Лилль. После 2-й мировой войны 1939-1945 гг. началбыстро развиваться трубопроводный транспорт (протяженность сети 5231 км, 1974 год), важнейшие трубопроводы: нефтепровод Марсель-Лион-Страсбург-Карлструэ (ФРГ), продуктопровод – Гавр-Париж, газопроводы, соединяющие месторождения Лак и в Нидерландах с Парижем, Лионом и другими городами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Во внешних связях велика роль морского торгового флота (тоннаж 8,5 млн. брутто рег. тонн в 1975, в том числе свыше ½ тоннажа –танкеры) и авиатранспорта. Общий грузооборот морских портов 306 млн. тонн в 1074 году . 2/3 объема  морских перевозок приходится на 2 порта – Марсель и Гавр со спутникам (соответственно 109 млн. тонн и 84 млн. тонн), сооружены новые порты – Фос-сюр-Мер (район Марселя) и Антифер (у Гавра); другие крупные морские порты: Дюнкерг, Кант, Бордо, Руан, Кале, Булонь. Главные аэропорты в Париже (Орш, Бурже, Шарль де Голль) перевезли 17,3 млн. пассажиров.</w: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Экономические районы</w:t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  <w:t xml:space="preserve">Межрайонные диспропорции в экономическом развитии выдвигают государственную проблему более равномерного размещения производства, в чстности вопросы децентрализации (например, ограничение роста Парижа и другие) и подъема хозяйства в «критических зонах», резко отстающих по уровню и темпам развития, с хронической безработицей и оттоком населения. Для решения общегосударственных территориально-хозяйственных проблем страна разделена была (в 1956 году Генеральным комиссариатом по планированию при Совете Министров Франции) на 22 плановых района (от 2 до 8 департаментов в каждом), а позже (в 1971-1975) на базе этих районов были выделены генеральные зоны экономических исследований и планировки территорий или крупные экономические районы. 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1. Парижский район</w:t>
      </w:r>
    </w:p>
    <w:p>
      <w:pPr>
        <w:pStyle w:val="TextBodyIndent"/>
        <w:ind w:firstLine="567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2175510" cy="1773555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Ведущий район Франции. Он выделяется своей обрабатывающей промышленностью и интенсивным сельским хозяйством, густой сетью путей сообщения; его жизнь тесно связана с Парижем. Промышленность Большого Парижа дает свыше ¼ промышленной продукции Франции (по стоимости). Большое экономисекое значение имеет долина нижней Сены с городами Руан и Гавр – главный выход к морю для Парижского района и крупнейший в районе после Париже сгусток промышленности.</w:t>
      </w:r>
    </w:p>
    <w:p>
      <w:pPr>
        <w:pStyle w:val="Heading4"/>
        <w:numPr>
          <w:ilvl w:val="0"/>
          <w:numId w:val="4"/>
        </w:numPr>
        <w:spacing w:lineRule="auto" w:line="360"/>
        <w:ind w:left="0" w:firstLine="567"/>
        <w:rPr>
          <w:lang w:val="ru-RU" w:eastAsia="en-US"/>
        </w:rPr>
      </w:pPr>
      <w:r>
        <w:rPr>
          <w:lang w:val="ru-RU" w:eastAsia="en-US"/>
        </w:rPr>
        <w:t>Северный район</w:t>
      </w:r>
    </w:p>
    <w:p>
      <w:pPr>
        <w:pStyle w:val="TextBodyIndent"/>
        <w:ind w:firstLine="567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1838325" cy="1123950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тарый индустриальный район с разносторонней структурой, 1-й район по текстильной промышленности и текстильному машиностроению, производству оборудования для горной промышленности, 2-й район по выплавки чугуна и стали и добычи угля (посл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726555" cy="10189210"/>
                <wp:effectExtent l="13335" t="1270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1.6pt;width:529.6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Восточного района); национальное значение имеет производство локомотивов и вагонов, серной кислоты и ряда других химикатов, стройматериалов, бумаги, обуви, сахара, пива. Развито трикотажное и кружевное производство. Главная группа текстильных предприятий находится в 3-х слившихся городах – Лилле, Рубе и Туркэне. Основная часть шахт, электростанций, металлургических, химических и машиностроительных заводов размещена на территории угольных бассейнов (центры – Валансьенн, Дуэ, Дене). Выросло значение Дюнкерка – порта  и промышленного центра (новые крупные металлургические, судостроительные и нефтеперерабатывающие заводы).</w:t>
      </w:r>
    </w:p>
    <w:p>
      <w:pPr>
        <w:pStyle w:val="Heading4"/>
        <w:numPr>
          <w:ilvl w:val="0"/>
          <w:numId w:val="4"/>
        </w:numPr>
        <w:spacing w:lineRule="auto" w:line="360"/>
        <w:ind w:left="0" w:firstLine="567"/>
        <w:rPr>
          <w:lang w:val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1720215" cy="250317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осточный район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Главный металлургический район Франции (Лотарингия). Тяжелая промышленность выросла на основе использования местной железной руды, угля, калийной и каменной соли. Металлургические заводы размещены в основном по берегам рек Мозель, Орн, Фенн, Шьер (города Тионвиль, Лонгви, Айанж и др.). Вогёзы и Эльзас – главные районы хлопчатобумажной промышленности Франции (около ½ производства). Вогёзы – крупный поставщик древесины и бумаги. Крупнейший город района Страсбург – столица Эльзаса, порт и промышленный центр на Рейне. В промышленности Франш-Конте – автомобилестроение (заводы «Пежо» в Сошо-Монбельяр), производство часов, изделий точной механики (Безансон). Другие крупные промышленные центры – Канси, Мюлуз, Бельфор.</w:t>
      </w:r>
    </w:p>
    <w:p>
      <w:pPr>
        <w:pStyle w:val="Heading4"/>
        <w:numPr>
          <w:ilvl w:val="0"/>
          <w:numId w:val="4"/>
        </w:numPr>
        <w:spacing w:lineRule="auto" w:line="360"/>
        <w:ind w:left="0" w:firstLine="567"/>
        <w:rPr>
          <w:lang w:val="ru-RU"/>
        </w:rPr>
      </w:pPr>
      <w:r>
        <w:rPr>
          <w:lang w:val="ru-RU"/>
        </w:rPr>
        <w:t>Лионский район</w:t>
      </w:r>
    </w:p>
    <w:p>
      <w:pPr>
        <w:pStyle w:val="TextBodyIndent"/>
        <w:ind w:firstLine="567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2514600" cy="1781175"/>
            <wp:effectExtent l="0" t="0" r="0" b="0"/>
            <wp:wrapSquare wrapText="bothSides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омышленный район, занимает 3-е место во Франции после Парижского и Западного районов по числу жителей и 2-е (после Парижского) по объему промышленного производства. Основные отрасли промышленности: гидроэнергетика, металлургия (качественной, специальной стали, алюминия – 1-е место во Франции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5115" cy="1018921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18.2pt;width:522.4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машиностроение, химия (особенно промышленность органического синтеза в окрестностях Мюна. резиновые заводы Клермон-Феррана), текстильное (1/2 национального производства тканей из химического волокна), пищевое, кожевенно-обувное производство, производство спортивного инвентаря. Курорты на базе минеральных источников (Виши, Эвисан  и другие); в Альпах – альпинизм, туризм, базы зимнего спорта. Главные города – Лион, Сент-Этьенн, Гренобль, Клермон-Ферран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5. Западный район</w:t>
      </w:r>
    </w:p>
    <w:p>
      <w:pPr>
        <w:pStyle w:val="TextBodyIndent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0080</wp:posOffset>
                </wp:positionH>
                <wp:positionV relativeFrom="page">
                  <wp:posOffset>182880</wp:posOffset>
                </wp:positionV>
                <wp:extent cx="6726555" cy="1018921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6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14.4pt;width:529.6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411730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мышленно-аграрный, с развитым животноводством. В долинах рек Луара и Шаранта много садов и виноградников (производство коньяков в городе Коньяк). Добыча железных и урановых руд. Рыболоводство  переработка рыбы, устричный промысел. Промышленный потенциал района с конца 50-х гг. заметно вырос в результате государственно-монополистической политики децентрализации и подъема аграрных районов. Самый крупный город, промышленный узел и центр тяготения для большей части района – Кант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6. Юго-Западный район</w:t>
      </w:r>
    </w:p>
    <w:p>
      <w:pPr>
        <w:pStyle w:val="TextBodyIndent"/>
        <w:ind w:firstLine="567"/>
        <w:rPr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943100" cy="1911985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мышленно-аграрный район занимает главным образом Аквитанскую низменность с примыкающими к ней склонами Пиренеев и юго-западной частью Центрального массива. Район имеет значительные сырьевые ресурсы; занимает 1-е место во Франции по добыче газа (Лак) и нефти (Парантис), лесозаготовкам (в Ландах). Развита авиаракетная промышленность (Тулуза, Бордо), отдельные предприятия алюминиевой, химической и пищевой промышленности. В Пиренеях, вблизи ГЭС, размещены энергоемкие отрасли металлургической и химической промышленности. В ряде департаментов основная часть жителей занята в сельском хозяйстве, виноградарстве. Бордо и Тулуза – промышленные и торгово-транспортные центры района.</w:t>
      </w:r>
    </w:p>
    <w:p>
      <w:pPr>
        <w:pStyle w:val="Heading4"/>
        <w:spacing w:lineRule="auto" w:line="360"/>
        <w:ind w:firstLine="567"/>
        <w:rPr>
          <w:lang w:val="ru-RU"/>
        </w:rPr>
      </w:pPr>
      <w:r>
        <w:rPr>
          <w:lang w:val="ru-RU"/>
        </w:rPr>
        <w:t>7. Среднеземноморский район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>Промышленно-аграрный и курортный район. С начала 60-х гг. население быстро растет. Интенсивное высокотоварное сельское хозяйство, специализированное на производство винограда, овощей  фруктов, в горах – на овцеводстве. Развита пищевая промышленность. Выдающееся значение в экономике района имеют курорты (Французская Ривьера с центрами в Ницце и Канне, новые курорты на берегах Лангедока) и портово-промышленный комплекс Марселя (города-спутники, порты – Бер, Лавера, Фоссюр-Мер и другие) с нефтеперерабатывающей, нефтехимической, металлургической (Фос), судостроительной, авиационной, пищевой промышленностью.</w:t>
      </w:r>
    </w:p>
    <w:p>
      <w:pPr>
        <w:pStyle w:val="TextBodyIndent"/>
        <w:ind w:firstLine="567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2161540</wp:posOffset>
            </wp:positionV>
            <wp:extent cx="1905000" cy="11811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ind w:firstLine="567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1520</wp:posOffset>
                </wp:positionH>
                <wp:positionV relativeFrom="page">
                  <wp:posOffset>274320</wp:posOffset>
                </wp:positionV>
                <wp:extent cx="6646545" cy="10189210"/>
                <wp:effectExtent l="13335" t="12700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1.6pt;width:523.3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7235</wp:posOffset>
                </wp:positionH>
                <wp:positionV relativeFrom="page">
                  <wp:posOffset>345440</wp:posOffset>
                </wp:positionV>
                <wp:extent cx="6675120" cy="1018921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7.2pt;width:525.5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Охрана окружающей среды.</w:t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География отдыха и туризма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  <w:t>Во Франции свыше 3000 охраняемых территорий (1975 год). Значительное число заповедников или национальных парков сосредоточено в горах (например, национальные парки Вануаз и Пельву в Альмах, заповедник Кеувель в Перинеях). Имеются заповедники, в которых охраняются преимущественно птицы (например, Камарг в дельте Роны – фламинго, утки, чайки, кулики; Ле-Сет-Иль на островах северо-запада страны – чистики, чайки, бакланы, кулики).</w:t>
      </w:r>
    </w:p>
    <w:p>
      <w:pPr>
        <w:pStyle w:val="TextBodyIndent"/>
        <w:ind w:firstLine="567"/>
        <w:rPr/>
      </w:pPr>
      <w:r>
        <w:rPr>
          <w:lang w:val="ru-RU"/>
        </w:rPr>
        <w:tab/>
      </w:r>
      <w:r>
        <w:rPr>
          <w:i/>
          <w:lang w:val="ru-RU"/>
        </w:rPr>
        <w:t>Парижский бассейн</w:t>
      </w:r>
      <w:r>
        <w:rPr>
          <w:lang w:val="ru-RU"/>
        </w:rPr>
        <w:t xml:space="preserve"> – всхолмленная равнина с умеренно влажным климатом, густой сетью полноводных рек, значительными площадями сельскохозяйственных полей на месте сведенных широколиственных лесов.</w:t>
      </w:r>
    </w:p>
    <w:p>
      <w:pPr>
        <w:pStyle w:val="TextBodyIndent"/>
        <w:ind w:firstLine="567"/>
        <w:rPr/>
      </w:pPr>
      <w:r>
        <w:rPr>
          <w:lang w:val="ru-RU"/>
        </w:rPr>
        <w:tab/>
      </w:r>
      <w:r>
        <w:rPr>
          <w:i/>
          <w:lang w:val="ru-RU"/>
        </w:rPr>
        <w:t>Армориканская возвышенность</w:t>
      </w:r>
      <w:r>
        <w:rPr>
          <w:lang w:val="ru-RU"/>
        </w:rPr>
        <w:t xml:space="preserve"> – холмы и низкогорье с влажным климатом, вторичными кустарниковыми зарослями и лугами, небольшими массивами широколиственных лесов, пашнями и фруктовыми садами.</w:t>
      </w:r>
    </w:p>
    <w:p>
      <w:pPr>
        <w:pStyle w:val="TextBodyIndent"/>
        <w:ind w:firstLine="567"/>
        <w:rPr/>
      </w:pPr>
      <w:r>
        <w:rPr>
          <w:lang w:val="ru-RU"/>
        </w:rPr>
        <w:tab/>
      </w:r>
      <w:r>
        <w:rPr>
          <w:i/>
          <w:lang w:val="ru-RU"/>
        </w:rPr>
        <w:t>Аквитания</w:t>
      </w:r>
      <w:r>
        <w:rPr>
          <w:lang w:val="ru-RU"/>
        </w:rPr>
        <w:t xml:space="preserve"> – всхолмленная равнина с широким распространением аллювиальных отложений, теплым влажным климатом, крупными массивами сосновых лесов на западе, широколиственных лесов в сочетании с виноградниками и садами на востоке.</w:t>
      </w:r>
    </w:p>
    <w:p>
      <w:pPr>
        <w:pStyle w:val="TextBodyIndent"/>
        <w:ind w:firstLine="567"/>
        <w:rPr/>
      </w:pPr>
      <w:r>
        <w:rPr>
          <w:i/>
          <w:lang w:val="ru-RU"/>
        </w:rPr>
        <w:t>Центральный французский массив</w:t>
      </w:r>
      <w:r>
        <w:rPr>
          <w:lang w:val="ru-RU"/>
        </w:rPr>
        <w:t xml:space="preserve"> – среднегорья с влажным климатом, горными широколиственными и хвойными лесами, пустошами, горными пастбищами.</w:t>
      </w:r>
    </w:p>
    <w:p>
      <w:pPr>
        <w:pStyle w:val="TextBodyIndent"/>
        <w:ind w:firstLine="567"/>
        <w:rPr/>
      </w:pPr>
      <w:r>
        <w:rPr>
          <w:i/>
          <w:lang w:val="ru-RU"/>
        </w:rPr>
        <w:t>Вогезы</w:t>
      </w:r>
      <w:r>
        <w:rPr>
          <w:lang w:val="ru-RU"/>
        </w:rPr>
        <w:t xml:space="preserve"> – среднегорья с влажным климатом, крупными массивами еловопихтовых лесов.</w:t>
      </w:r>
    </w:p>
    <w:p>
      <w:pPr>
        <w:pStyle w:val="TextBodyIndent"/>
        <w:ind w:firstLine="567"/>
        <w:rPr/>
      </w:pPr>
      <w:r>
        <w:rPr>
          <w:i/>
          <w:lang w:val="ru-RU"/>
        </w:rPr>
        <w:t>Лангедокская и Ронская низменности</w:t>
      </w:r>
      <w:r>
        <w:rPr>
          <w:lang w:val="ru-RU"/>
        </w:rPr>
        <w:t xml:space="preserve"> – плоские, местами сильно заболоченные равнины со среднеземноморским климатом, чередованием субтропических кустарников, лесов и возделанных земель.</w:t>
      </w:r>
    </w:p>
    <w:p>
      <w:pPr>
        <w:pStyle w:val="TextBodyIndent"/>
        <w:ind w:firstLine="567"/>
        <w:rPr/>
      </w:pPr>
      <w:r>
        <w:rPr>
          <w:i/>
          <w:lang w:val="ru-RU" w:eastAsia="en-US"/>
        </w:rPr>
        <w:t>Пиренеи</w:t>
      </w:r>
      <w:r>
        <w:rPr>
          <w:lang w:val="ru-RU" w:eastAsia="en-US"/>
        </w:rPr>
        <w:t xml:space="preserve"> – высокогорья с влажным преиущественно умеренным климтом, полноводными реками, широколиственными и хвойными лесами, высокой поясностью ландшафтов.</w:t>
      </w:r>
    </w:p>
    <w:p>
      <w:pPr>
        <w:pStyle w:val="TextBodyIndent"/>
        <w:ind w:firstLine="567"/>
        <w:rPr/>
      </w:pPr>
      <w:r>
        <w:rPr>
          <w:i/>
          <w:lang w:val="ru-RU" w:eastAsia="en-US"/>
        </w:rPr>
        <w:t>Корсика</w:t>
      </w:r>
      <w:r>
        <w:rPr>
          <w:lang w:val="ru-RU" w:eastAsia="en-US"/>
        </w:rPr>
        <w:t xml:space="preserve"> – наиболее выраженные во Франции среднеземноморски ландшафты.</w:t>
      </w:r>
    </w:p>
    <w:p>
      <w:pPr>
        <w:pStyle w:val="Heading1"/>
        <w:spacing w:lineRule="auto" w:line="360"/>
        <w:ind w:firstLine="567"/>
        <w:rPr/>
      </w:pPr>
      <w:r>
        <w:rPr/>
        <w:t>Кроссворд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477"/>
        <w:gridCol w:w="477"/>
        <w:gridCol w:w="477"/>
        <w:gridCol w:w="477"/>
        <w:gridCol w:w="477"/>
        <w:gridCol w:w="477"/>
        <w:gridCol w:w="477"/>
        <w:gridCol w:w="477"/>
        <w:gridCol w:w="1431"/>
        <w:gridCol w:w="477"/>
        <w:gridCol w:w="477"/>
        <w:gridCol w:w="477"/>
        <w:gridCol w:w="477"/>
        <w:gridCol w:w="477"/>
        <w:gridCol w:w="477"/>
        <w:gridCol w:w="477"/>
      </w:tblGrid>
      <w:tr>
        <w:trPr/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360"/>
              <w:ind w:firstLine="567"/>
              <w:rPr/>
            </w:pPr>
            <w:r>
              <w:rPr/>
              <w:t>Ф</w:t>
            </w:r>
          </w:p>
        </w:tc>
        <w:tc>
          <w:tcPr>
            <w:tcW w:w="3339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С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Т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Е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Р</w:t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  <w:t>Р</w:t>
            </w:r>
          </w:p>
        </w:tc>
        <w:tc>
          <w:tcPr>
            <w:tcW w:w="3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90"/>
              </w:rPr>
            </w:pPr>
            <w:r>
              <w:rPr>
                <w:sz w:val="90"/>
              </w:rPr>
            </w:r>
          </w:p>
        </w:tc>
      </w:tr>
      <w:tr>
        <w:trPr/>
        <w:tc>
          <w:tcPr>
            <w:tcW w:w="4770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Б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Е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Т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Ь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  <w:t>А</w:t>
            </w:r>
          </w:p>
        </w:tc>
        <w:tc>
          <w:tcPr>
            <w:tcW w:w="3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90"/>
              </w:rPr>
            </w:pPr>
            <w:r>
              <w:rPr>
                <w:sz w:val="90"/>
              </w:rPr>
            </w:r>
          </w:p>
        </w:tc>
      </w:tr>
      <w:tr>
        <w:trPr/>
        <w:tc>
          <w:tcPr>
            <w:tcW w:w="4293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Ф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Д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Р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Я</w:t>
            </w:r>
          </w:p>
        </w:tc>
        <w:tc>
          <w:tcPr>
            <w:tcW w:w="95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  <w:t>Н</w:t>
            </w:r>
          </w:p>
        </w:tc>
        <w:tc>
          <w:tcPr>
            <w:tcW w:w="3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90"/>
              </w:rPr>
            </w:pPr>
            <w:r>
              <w:rPr>
                <w:sz w:val="90"/>
              </w:rPr>
            </w:r>
          </w:p>
        </w:tc>
      </w:tr>
      <w:tr>
        <w:trPr/>
        <w:tc>
          <w:tcPr>
            <w:tcW w:w="3816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В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Ь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О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190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360"/>
              <w:ind w:firstLine="567"/>
              <w:rPr/>
            </w:pPr>
            <w:r>
              <w:rPr/>
              <w:t>Ц</w:t>
            </w:r>
          </w:p>
        </w:tc>
        <w:tc>
          <w:tcPr>
            <w:tcW w:w="3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Ш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В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Е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Й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Р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Я</w:t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3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Л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О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Т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А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Р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4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Г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Я</w:t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3339" w:type="dxa"/>
            <w:gridSpan w:val="7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90"/>
              </w:rPr>
            </w:pPr>
            <w:r>
              <w:rPr>
                <w:sz w:val="90"/>
              </w:rPr>
              <w:t>Я</w:t>
            </w:r>
          </w:p>
        </w:tc>
        <w:tc>
          <w:tcPr>
            <w:tcW w:w="3339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sz w:val="90"/>
              </w:rPr>
            </w:pPr>
            <w:r>
              <w:rPr>
                <w:sz w:val="90"/>
              </w:rPr>
            </w:r>
          </w:p>
        </w:tc>
      </w:tr>
      <w:tr>
        <w:trPr/>
        <w:tc>
          <w:tcPr>
            <w:tcW w:w="143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Б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У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Р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Г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У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Н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Д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firstLine="567"/>
              <w:rPr/>
            </w:pPr>
            <w:r>
              <w:rPr/>
              <w:t>И</w:t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47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  <w:tc>
          <w:tcPr>
            <w:tcW w:w="3339" w:type="dxa"/>
            <w:gridSpan w:val="7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ru-RU"/>
        </w:rPr>
        <w:t>Департамент в провинции Бретань, административный центр – Кемпер, площадь – 6,8  тыс. км</w:t>
      </w:r>
      <w:r>
        <w:rPr>
          <w:vertAlign w:val="superscript"/>
          <w:lang w:val="ru-RU"/>
        </w:rPr>
        <w:t>2</w:t>
      </w:r>
      <w:r>
        <w:rPr>
          <w:lang w:val="ru-RU"/>
        </w:rPr>
        <w:t>, население – 805 тыс. человек по переписи 1975 года.</w:t>
      </w:r>
    </w:p>
    <w:p>
      <w:pPr>
        <w:pStyle w:val="TextBodyIndent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овинция на западе Франции, входит в западный экономический район, народы – бретонцы, французы.</w:t>
      </w:r>
    </w:p>
    <w:p>
      <w:pPr>
        <w:pStyle w:val="TextBodyIndent"/>
        <w:numPr>
          <w:ilvl w:val="0"/>
          <w:numId w:val="5"/>
        </w:numPr>
        <w:rPr>
          <w:lang w:val="ru-RU"/>
        </w:rPr>
      </w:pPr>
      <w:r>
        <w:rPr>
          <w:lang w:val="ru-RU"/>
        </w:rPr>
        <w:t>Бывшее графство, его части на территориях Бельгии, Нидерландов и Франции, находится в департаменте Кор.</w:t>
      </w:r>
    </w:p>
    <w:p>
      <w:pPr>
        <w:pStyle w:val="TextBodyIndent"/>
        <w:numPr>
          <w:ilvl w:val="0"/>
          <w:numId w:val="5"/>
        </w:numPr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766560" cy="1018921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1.6pt;width:532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Город на юге Франции, на реке Роне. Административный центр департамента Воклюз. Текстильная и другие отрасли легкой промышленности, бывшая резиденция римских пап.</w:t>
      </w:r>
    </w:p>
    <w:p>
      <w:pPr>
        <w:pStyle w:val="TextBodyIndent"/>
        <w:numPr>
          <w:ilvl w:val="0"/>
          <w:numId w:val="5"/>
        </w:numPr>
        <w:rPr>
          <w:lang w:val="ru-RU"/>
        </w:rPr>
      </w:pPr>
      <w:r>
        <w:rPr>
          <w:lang w:val="ru-RU"/>
        </w:rPr>
        <w:t>Государство,  граничащее на востоке с Францией, один из государственных языков – французский.</w:t>
      </w:r>
    </w:p>
    <w:p>
      <w:pPr>
        <w:pStyle w:val="TextBodyIndent"/>
        <w:numPr>
          <w:ilvl w:val="0"/>
          <w:numId w:val="5"/>
        </w:numPr>
        <w:rPr/>
      </w:pPr>
      <w:r>
        <w:rPr>
          <w:lang w:val="ru-RU"/>
        </w:rPr>
        <w:t>Историческая провинция на востоке Франции, в бассейне реки Мозель. Население 2,3 млн. человек (1975 год). Главный город – Нанси. Площадь – 23,5 тыс. км</w:t>
      </w:r>
      <w:r>
        <w:rPr>
          <w:vertAlign w:val="superscript"/>
          <w:lang w:val="ru-RU"/>
        </w:rPr>
        <w:t>2</w:t>
      </w:r>
      <w:r>
        <w:rPr>
          <w:lang w:val="ru-RU"/>
        </w:rPr>
        <w:t>. Крупный железнодорожный бассейн, площадь – 1100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lang w:val="ru-RU"/>
        </w:rPr>
        <w:t>Историческая провинция во Франции, в бассейне реки Сены. Население – 1,5 млн. человек (1975 год), площадь – 26 тысяч км</w:t>
      </w:r>
      <w:r>
        <w:rPr>
          <w:vertAlign w:val="superscript"/>
          <w:lang w:val="ru-RU"/>
        </w:rPr>
        <w:t>2</w:t>
      </w:r>
      <w:r>
        <w:rPr>
          <w:lang w:val="ru-RU"/>
        </w:rPr>
        <w:t>. В Бургундию входят департаменты Кот-д’Ор, Сона и Луара, частично Йонна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7665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1.6pt;width:532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Используемая литератур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Большая Советская Энциклопедия: Т.28.- М.,1978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Энциклопедия для юношества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Туризм и отдых: Ежемесячный журнал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675120" cy="1018921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21.6pt;width:525.5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ind w:firstLine="567"/>
        <w:rPr>
          <w:lang w:val="ru-RU"/>
        </w:rPr>
      </w:pPr>
      <w:r>
        <w:rPr>
          <w:lang w:val="ru-RU"/>
        </w:rPr>
        <w:t>Рецензия</w:t>
      </w:r>
    </w:p>
    <w:p>
      <w:pPr>
        <w:pStyle w:val="TextBodyIndent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numPr>
          <w:ilvl w:val="0"/>
          <w:numId w:val="0"/>
        </w:numPr>
        <w:ind w:firstLine="567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08635</wp:posOffset>
                </wp:positionH>
                <wp:positionV relativeFrom="page">
                  <wp:posOffset>231140</wp:posOffset>
                </wp:positionV>
                <wp:extent cx="667512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18.2pt;width:525.5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TextBodyIndent"/>
        <w:ind w:firstLine="567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Indent"/>
        <w:ind w:firstLine="567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21590</wp:posOffset>
            </wp:positionV>
            <wp:extent cx="2834640" cy="9052560"/>
            <wp:effectExtent l="0" t="0" r="0" b="0"/>
            <wp:wrapSquare wrapText="bothSides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34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48:00Z</dcterms:created>
  <dc:creator>Elena</dc:creator>
  <dc:description/>
  <dc:language>en-US</dc:language>
  <cp:lastModifiedBy>Elena</cp:lastModifiedBy>
  <cp:lastPrinted>2002-04-18T16:20:00Z</cp:lastPrinted>
  <dcterms:modified xsi:type="dcterms:W3CDTF">2002-04-18T12:21:00Z</dcterms:modified>
  <cp:revision>276</cp:revision>
  <dc:subject/>
  <dc:title/>
</cp:coreProperties>
</file>