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ИНСТИТУТ (филиа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Экономики и управления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азвитие туристического бизнеса и его влияние на экономику стран: Россия и Германия 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техтин М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.№ 3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иллер Л.О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Введение_________________________________________________3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Глава 1. Влияние туризма на экономику России и Германии______5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1.1. Влияние туризма на экономику России____________________ 5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1.2. Влияние туризма на экономику Германии_________________11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Глава 2. Расчет стоимости тура_____________ ________________18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2.1. Расчет стоимости тура по России________________________ 18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2.2. Расчет стоимости тура по Германии______________________21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Глава 3. Снижение издержек____________ ___________________24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3.1. Снижение издержек стоимости тура по России____________ 26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3.2. Снижение издержек стоимости тура по Германии__________ 29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аключение______________________________________________32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Список литературы_______________________________________ 33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spacing w:lineRule="auto" w:line="360"/>
        <w:ind w:firstLine="737"/>
        <w:jc w:val="both"/>
        <w:rPr>
          <w:rFonts w:eastAsia="Times New Roman"/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5220" w:leader="none"/>
        </w:tabs>
        <w:spacing w:lineRule="auto" w:line="360"/>
        <w:ind w:firstLine="737"/>
        <w:jc w:val="both"/>
        <w:rPr/>
      </w:pPr>
      <w:r>
        <w:rPr>
          <w:rFonts w:eastAsia="Times New Roman"/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</w:rPr>
        <w:t>Туризм - в первую очередь, это деятельность туристических</w:t>
        <w:br/>
        <w:t>организаторов и посредников. С развитием массового туризма число</w:t>
        <w:br/>
        <w:t>туристических компаний сильно увеличилось, и жесткая конкуренция</w:t>
        <w:br/>
        <w:t>заставляет их занимать свои ниши на рынке. Существуют фирмы,</w:t>
        <w:br/>
        <w:t>занимающиеся отдельными странами или направлениями, есть фирмы,</w:t>
        <w:br/>
        <w:t>работающие только на прием туристов. Есть такие, что работают с группами, и те, что организуют поездки по индивидуальному заказу. Есть</w:t>
        <w:br/>
        <w:t>туроператоры, которые полностью организуют поездки и предлагают со скидкой другим турфирмам готовые маршруты, и есть турагенты,</w:t>
        <w:br/>
        <w:t>выступающие посредниками между туроператором и клиентом. К турагентам стекается информация о различных турах, из которых они подбирают клиенту нужный и наиболее доступный по цене тур.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37"/>
        <w:jc w:val="both"/>
        <w:rPr/>
      </w:pPr>
      <w:r>
        <w:rPr>
          <w:rFonts w:eastAsia="Times New Roman"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лово «</w:t>
      </w:r>
      <w:r>
        <w:rPr>
          <w:color w:val="000000"/>
          <w:spacing w:val="-7"/>
          <w:sz w:val="28"/>
          <w:szCs w:val="28"/>
          <w:lang w:val="en-US"/>
        </w:rPr>
        <w:t>tourist</w:t>
      </w:r>
      <w:r>
        <w:rPr>
          <w:color w:val="000000"/>
          <w:spacing w:val="-7"/>
          <w:sz w:val="28"/>
          <w:szCs w:val="28"/>
        </w:rPr>
        <w:t xml:space="preserve">» появилось в английском языке в начале </w:t>
      </w:r>
      <w:r>
        <w:rPr>
          <w:color w:val="000000"/>
          <w:spacing w:val="-7"/>
          <w:sz w:val="28"/>
          <w:szCs w:val="28"/>
          <w:lang w:val="en-US"/>
        </w:rPr>
        <w:t>XIX</w:t>
      </w:r>
      <w:r>
        <w:rPr>
          <w:color w:val="000000"/>
          <w:spacing w:val="-7"/>
          <w:sz w:val="28"/>
          <w:szCs w:val="28"/>
        </w:rPr>
        <w:t xml:space="preserve"> века и в переводе с английского означает: тот, кто совершает поездку ради собственного удовольствия или расширения культурного кругозора. По определению ООН «турист» - это лицо, пребывающее в данной местности сроком более чем на одну ночь и менее чем на год.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уризм   -  сравнительно  молодой  феномен,  имеющий,  однако,  корни, уходящие далеко в прошлое. История туризма - это временная периодизация туризма, преследующая выделение внутренне однородных этапов в его развитии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данным понятием мы сталкиваемся, практически, каждый день. Это могут быть сообщения из рекламных объявлений по радио, телевизору, Интернет; разговоры окружающих, побывавших в каком-нибудь туре; вид с улицы офиса туристической фирмы, на входной двери которого всегда можно увидеть объявления о «горящих» турах и пр.)Каждый из нас представляет себе туризм как отрасль, более или менее известную, поскольку все мы куда-то ездили и проводили отпуска вне дом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экономической точки зрения туризм - это особый вид потребления туристами материальных благ, услуг и товаров, который выделяется в отдельную отрасль хозяйства, обеспечивающую туриста всем необходимым: транспортными средствами, объектами питания, размещения, культурно-бытовыми услугами, развлекательными мероприятиями. Таким образом, туризм входит в число наиболее перспективных отраслей национа^ьной экономики во многих страна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 xml:space="preserve">К 2006 году, согласно прогнозу </w:t>
      </w:r>
      <w:r>
        <w:rPr>
          <w:color w:val="000000"/>
          <w:spacing w:val="-7"/>
          <w:sz w:val="28"/>
          <w:szCs w:val="28"/>
          <w:lang w:val="en-US"/>
        </w:rPr>
        <w:t>World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ravel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and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ourism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ouncil</w:t>
      </w:r>
      <w:r>
        <w:rPr>
          <w:color w:val="000000"/>
          <w:spacing w:val="-7"/>
          <w:sz w:val="28"/>
          <w:szCs w:val="28"/>
        </w:rPr>
        <w:t>(</w:t>
      </w:r>
      <w:r>
        <w:rPr>
          <w:color w:val="000000"/>
          <w:spacing w:val="-7"/>
          <w:sz w:val="28"/>
          <w:szCs w:val="28"/>
          <w:lang w:val="en-US"/>
        </w:rPr>
        <w:t>WTTC</w:t>
      </w:r>
      <w:r>
        <w:rPr>
          <w:color w:val="000000"/>
          <w:spacing w:val="-7"/>
          <w:sz w:val="28"/>
          <w:szCs w:val="28"/>
        </w:rPr>
        <w:t>), Международная туристическая отрасль по всему миру обеспечит работой 385 миллионов человек. Это означает, что каждую минуту в туристической отрасли возникает 24 новых рабочих места. Что касается оборота, то здесь предсказывают увеличение показателей до 846 миллиардов долларов в 2006 году. Число иностранных туристов вырастет по всему миру в 2006 году на 48 процентов, т.е. до 876 миллионов человек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ктуальность данной курсовой работы заключается в том, что в ней рассматривается влияние туризма на экономику России и Германии, что позволит произвести анализ туристической отрасли и произвести более точную оценку  ее состояния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Целью курсовой работы является изучение развития туристического  бизнеса  и  его   влияния  на  экономику   стран  России  и Германии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дачами курсовой рабо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зучение влияния туризма на экономику России и Герман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чет стоимости тура и издержек обращения, их анализ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нижение стоимости тура и издержек обращения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kern w:val="0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kern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7"/>
          <w:kern w:val="0"/>
          <w:sz w:val="28"/>
        </w:rPr>
      </w:pPr>
      <w:r>
        <w:rPr>
          <w:rFonts w:cs="Times New Roman"/>
          <w:b/>
          <w:bCs/>
          <w:color w:val="000000"/>
          <w:spacing w:val="-7"/>
          <w:kern w:val="0"/>
          <w:sz w:val="28"/>
        </w:rPr>
      </w:r>
    </w:p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Cs w:val="false"/>
          <w:color w:val="000000"/>
          <w:spacing w:val="-7"/>
          <w:kern w:val="0"/>
        </w:rPr>
        <w:t>Глава 1. Влияние туризма на экономику России и Германии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pacing w:val="-7"/>
          <w:sz w:val="30"/>
          <w:szCs w:val="30"/>
        </w:rPr>
      </w:pPr>
      <w:r>
        <w:rPr>
          <w:b w:val="false"/>
          <w:bCs w:val="false"/>
          <w:i w:val="false"/>
          <w:iCs w:val="false"/>
          <w:color w:val="000000"/>
          <w:spacing w:val="-7"/>
          <w:sz w:val="30"/>
          <w:szCs w:val="30"/>
        </w:rPr>
        <w:t>Влияние туризма на экономику Росс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Российская Федерация, несмотря на свой высокий туристский потенциал, пока занимает незначительное место на мировом туристском рынке. Пока, к сожалению, доля туристического бизнеса составляет менее 1 % ВВП России, однако его доля постоянно расте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данным Госкомстата России, в 2001 году нашу страну посетили 21,6 млн. иностранных граждан из 200 стран мира, однако численность приехавших с туристскими целями, в которую включены деловые и частные поездки, поездки с целью отдыха из стран дальнего зарубежья, а также поездки с целью отдыха из стран СНГ, составила лишь 7,4 млн. человек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траны дальнего зарубежья составляют 30% от общего количества приезжающих в Россию иностранцев. При этом следует отметить высокую концентрацию въездного потока на десяти странах дальнего зарубежья, лидирующих по количеству прибытий в Российскую Федерацию, на них приходится 80% всего рынк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нализ состояния туристского рынка в России показывает, что основными странами, поставляющими туристов в Российскую Федерацию, являются Германия, Финляндия, США, Великобритания, Италия, Франция и Япония. В последние годы к этому списку добавились страны Балтии, с которыми возрос деловой и туристский обмен, а также Республика Корея, из которой в Россию в 2001 г. прибыло на 37% больше туристов, чем в 2000 г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ведения Госкомстата по туристским прибытиям и экспертные оценки показывают, что за среднюю продолжительность пребывания туристов в России (6,5суток), их расходы составляют около 1300 долл. США, без учета расходов на авиатранспорт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Туристские рынки России характеризуются, с одной стороны, высокой покупательской способностью, а с другой стороны, искушенностью потребителей в вопросах туристского предложения и высокими требованиями, предъявляемыми к качеству обслужива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. Тем не менее, культурно-исторический, природный потенциал страны огромен.  Грамотно построенная маркетинговая стратегия России, сосредоточенная на ключевых направляющих туристских рынках, позволит сделать въездной туризм наиболее доходной составляющей всей туристской сферы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гласно оценкам ВТО в настоящее время наиболее перспективными сегментами рынка, растущими опережающими темпами, являются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- экологический туризм, в связи с чем ООН официально объявила 2002 г. годом экотуризма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культурно-познавательный туризм, охватывающий 10% мирового потока туристов, жизненный уровень которых выше среднего и которые постоянно ищут новые туристские направления для путешествий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- тематический, или специализированный, туризм, подразумевающий  научный,  учебный,   спортивный,   событийный,   лечебно-оздоровительный   туризм   и   др.   и   обеспечивающий продажу всего комплекса туристских и смежных продуктов и услуг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ссия благодаря своему   уникальному   природному   и   культурному   потенциалу,   а   также интересу зарубежных туристов как к новому неохваченному направлению, имеет все основания для развития всех перечисленных видов туризма.</w:t>
      </w:r>
    </w:p>
    <w:p>
      <w:pPr>
        <w:pStyle w:val="Normal"/>
        <w:shd w:fill="FFFFFF" w:val="clear"/>
        <w:spacing w:lineRule="auto" w:line="360" w:before="10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Приграничное месторасположение ряда регионов Российской Федерации создает особые условия для развития туризма, ориентированного, в основном, на рынки прилегающих стран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новными приграничными регионами, имеющими высокий туристский потенциал, являются Калининградская область, Ленинградская область, Хабаровский и Приморский кра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Оценка состояния внутреннего туризма страны показывает на недостаточный уровень его развития как по качественным, так и по количественным характеристикам. В 2002 г. в гостиницах России было обслужено 16,6 млн. граждан страны, в. санаторно-курортных учреждениях и учреждениях отдыха - 8,5 млн. чел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сего в Российской Федерации насчитывается 9,1 тыс. курортно-туристских средств размещения с общей численностью номеров 472 тыс. и вместимостью 1100 тыс.мест, из них около 40% приходится на гостиничные средства размещения. При этом среднегодовой коэффициент загрузки составляет 42 %. В настоящее время наибольшая загрузка характера для гостиниц Москвы, Санкт-Петербурга, а также санаторно-курортных учреждений Краснодарского и Ставропольского краев, Калининградской области. Значительная часть материальной базы указанных средств размещения нуждается в капитальном ремонте, модернизации или функциональной реконструкции. Следует особо отметить, что большая часть гостиниц страны не обеспечена удобствами в соответствии с минимальными требованиями к комфорту прожива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целом Россия, несмотря на огромный туристский потенциал, остается одной из немногих стран с невысоким уровнем развития внутреннего туризм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Основные тенденции в туристском спросе на рынке внутреннего туризма заключаются в сохранении приоритетов на традиционные виды отдыха - пляжный на юге России, круизный в Поволжье, оздоровительный и горнолыжный. Однако постепенно возвращается интерес к культурно-познавательному туризму и разновидностям специализированного туризма, таким как охота, рыбалка, а также событийный, экологический и исторический туриз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Необходимыми условиями успешного развития внутреннего туризма в России так же, как и въездного туризма, является формирование качественного туристского продукта, наличие грамотной маркетинговой стратегии продвижения внутреннего туристского продукта на российском рынке, отработанные методы и механизмы реализации рекламно-информационной политики, создание системы профессиональной подготовки персонала, привлечение инвестиций в развитие туристской инфраструктур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ледует отметить, что уникальные природные ресурсы и культурное наследие, которыми обладает наша страна, не могут рассматриваться в качестве единственного и достаточного условия для обеспечения успешного развития туризма в стране, так как представляют собой лишь один из элементов туристского предложения. Как пример можно привести «Пещеры Степана Разина», которые являются не только историческим памятником, но и одним из наиболее посещаемых объектов культурно-познавательного туризма Росси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Для успешного развития туризма в России необходим приток инвестиций, как российских, так и зарубежных, в первую очередь, в развитие туристской инфраструктуры для формирования сети гостиниц туристского класса и, в частности, малых гостиниц, а также мотелей, расположенных на дорогах   федерального   значения,   обеспечивающих   комфортные   условия проживания при невысоких цена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ледует отметить важность комплексного развития туристской инфраструктуры, включающей в себя не только средства размещения, но и туристские достопримечательности, транспорт, в том числе прокат автомобилей, дороги, автостоянки, аэропорты, предприятия питания, сувенирную продукцию, средства связи и др. Инвестирование в развитие перечисленных объектов туристской индустрии должно осуществляться с привлечением средств как федерального и регионального бюджетов, так и внебюджетных источников. Так, например, строительство, реконструкция и содержание аэропортов, автомагистралей федерального значения, реставрация памятников архитектуры с целью превращения их в объекты туристского показа и общие мероприятия по сохранению и развитию исторических центров должны финансироваться государством, региональные и местные власти отвечают за развитие местной инфраструктуры и благоустройство туристских центров, расположенных на их территори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Практика действия Федерального закона «Об основах туристской деятельности в Российской Федерации» принятого в 1996 г., показала несоответствие некоторых его положений сложившемуся опыту деятельности в туризме, а также на необходимость его существенного дополне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ногие термины и определения, приводимые в законе, устарели и требуют новых формулировок, соответствующих международной практике и новому российскому законодательств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дним из важнейших моментов является усиление финансовой ответственности туроператоров, формирующих, продвигающих и реализующих туристский продукт, перед потребителями посредством введения системы обязательных финансовых гаранти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которые положения закона, касающиеся сертификации услуг туроператоров и турагентов, морально устарели и требуют изъятия. В то же время необходимо внесение положений о добровольной сертификации средств размещения туристов, формировании системы сертификационных правил, включая положение о классификации гостиничных услуг, и передаче полномочий по разработке и проведению сертификации федеральному органу исполнительной власти в сфере туризм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оответствии с существующими международными требованиями необходима разработка стандартов дорожных и иных указателей, в том числе информационных табло, знаков и надписей, в местах прохождения туристских потоков и туристских центрах, в которых бы содержался не только русский текст, но и транскрипция на латиниц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 учетом того, что туризм является межотраслевой многосекторной сферой экономики необходима унификация существующих законодательных актов и нормативно-правовых документов, регулирующих вопросы землепользования, природопользования, охраны памятников природного и культурного наследия и др. в целях создания условий для устойчивого развития туризм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По оценкам специалистов ВТО, потенциальные возможности России позволяют при соответствующем уровне развития туристской инфраструктуры принимать до 40 млн. иностранных туристов в год, однако на сегодняшний день количество приезжающих в Россию иностранных гостей с деловыми, туристскими и частными целями не соответствует ее туристскому потенциалу, составляя 7,4 млн. чел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2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 заключении отметим, что Всемирный совет по туризму (</w:t>
      </w:r>
      <w:r>
        <w:rPr>
          <w:color w:val="000000"/>
          <w:spacing w:val="-7"/>
          <w:sz w:val="28"/>
          <w:szCs w:val="28"/>
          <w:lang w:val="en-US"/>
        </w:rPr>
        <w:t>World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rav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  <w:lang w:val="en-US"/>
        </w:rPr>
        <w:t>l</w:t>
      </w:r>
      <w:r>
        <w:rPr>
          <w:color w:val="000000"/>
          <w:spacing w:val="-7"/>
          <w:sz w:val="28"/>
          <w:szCs w:val="28"/>
        </w:rPr>
        <w:t>&amp;То</w:t>
      </w:r>
      <w:r>
        <w:rPr>
          <w:color w:val="000000"/>
          <w:spacing w:val="-7"/>
          <w:sz w:val="28"/>
          <w:szCs w:val="28"/>
          <w:lang w:val="en-US"/>
        </w:rPr>
        <w:t>urism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ouncil</w:t>
      </w:r>
      <w:r>
        <w:rPr>
          <w:color w:val="000000"/>
          <w:spacing w:val="-7"/>
          <w:sz w:val="28"/>
          <w:szCs w:val="28"/>
        </w:rPr>
        <w:t xml:space="preserve"> ) с оптимизмом смотрит на будущее туризма в России. Согласно отчета, подготовленного по заказу </w:t>
      </w:r>
      <w:r>
        <w:rPr>
          <w:color w:val="000000"/>
          <w:spacing w:val="-7"/>
          <w:sz w:val="28"/>
          <w:szCs w:val="28"/>
          <w:lang w:val="en-US"/>
        </w:rPr>
        <w:t>WTTC</w:t>
      </w:r>
      <w:r>
        <w:rPr>
          <w:color w:val="000000"/>
          <w:spacing w:val="-7"/>
          <w:sz w:val="28"/>
          <w:szCs w:val="28"/>
        </w:rPr>
        <w:t xml:space="preserve"> организацией экономических прогнозов Оксфорда (</w:t>
      </w:r>
      <w:r>
        <w:rPr>
          <w:color w:val="000000"/>
          <w:spacing w:val="-7"/>
          <w:sz w:val="28"/>
          <w:szCs w:val="28"/>
          <w:lang w:val="en-US"/>
        </w:rPr>
        <w:t>OEF</w:t>
      </w:r>
      <w:r>
        <w:rPr>
          <w:color w:val="000000"/>
          <w:spacing w:val="-7"/>
          <w:sz w:val="28"/>
          <w:szCs w:val="28"/>
        </w:rPr>
        <w:t xml:space="preserve">), оборот туристской отрасли в России составляет около 30 млрд. долл. И по прогнозу при темпе роста в 6,9 % к 2013 году составит около 100 млрд. долл. </w:t>
      </w:r>
      <w:r>
        <w:rPr>
          <w:color w:val="000000"/>
          <w:spacing w:val="-7"/>
          <w:sz w:val="28"/>
          <w:szCs w:val="28"/>
          <w:lang w:val="en-US"/>
        </w:rPr>
        <w:t>WTTC</w:t>
      </w:r>
      <w:r>
        <w:rPr>
          <w:color w:val="000000"/>
          <w:spacing w:val="-7"/>
          <w:sz w:val="28"/>
          <w:szCs w:val="28"/>
        </w:rPr>
        <w:t xml:space="preserve"> не использует в своих расчетах данные местных туроператоров и опирается на статистику ООН, Мирового Банка и МВФ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3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ing2"/>
        <w:rPr/>
      </w:pPr>
      <w:r>
        <w:rPr>
          <w:b w:val="false"/>
          <w:i w:val="false"/>
          <w:sz w:val="30"/>
          <w:szCs w:val="30"/>
        </w:rPr>
        <w:t xml:space="preserve">Влияние туризма на экономику Германии 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7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В Германии нет теплых морских пляжей, и в ее садах не цветут лимонные деревья. Однако эта страна всегда привлекала и впечатляла туристов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ермания располагается в центре Европы. Она граничит с девятью государствами: на Севере это - Дания, на Западе - Нидерланды, Бельгия, Люксембург и Франции, на Юге - Швейцария и Австрия, а на Востоке - Чешская Республика и Польша. 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уризм в Германии обеспечивает 8 процентов внутреннего валового продукта страны. Почти 3 миллиона рабочих мест связаны непосредственно с туризмом. Наряду с торговлей это - самый крупный сектор в сфере услуг. Здесь действуют в основном предприятия малого и среднего бизнеса, что открывает широкие возможности для начинающих предпринимателей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Ежегодно Германию посещают около 18 млн. туристов, каждый из которых проводит в гостинице не менее двух ночей. Наиболее активно отдыхают в Германии голландцы, американцы и англичане. Самыми популярные среди зарубежных туристов немецкие города - Берлин, Мюнхен, Гамбург и Баден-Баден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равнении с другими отраслями экономики отрасль туризма занимает второе место после автомобилестроения. В среднем от 2 до 3 процентов чистого оборота туризма (без налога на добавленную стоимость) поступают в виде налога на промысел, поземельного налога, а также части поступлений от налога на зарплаты и прибыль в кассы коммун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ледует отметить, что Германия становится все более популярным туристским направлением. Руководитель московского представительства Немецкого национального офиса по туризму (</w:t>
      </w:r>
      <w:r>
        <w:rPr>
          <w:color w:val="000000"/>
          <w:spacing w:val="-7"/>
          <w:sz w:val="28"/>
          <w:szCs w:val="28"/>
          <w:lang w:val="en-US"/>
        </w:rPr>
        <w:t>DZT</w:t>
      </w:r>
      <w:r>
        <w:rPr>
          <w:color w:val="000000"/>
          <w:spacing w:val="-7"/>
          <w:sz w:val="28"/>
          <w:szCs w:val="28"/>
        </w:rPr>
        <w:t>) Ирина КЕЙКО в интервью журналу «Туристический Бизнес» отметила, что согласно статистике ВТО, в последние годы Германия прочно вошла в десятку стран - лидеров по приему зарубежных туристов, а по валютным поступлениям в отрасли она занимает 6-е место в мире. Отмечается устойчиво положительная динамика туристских прибытий - в среднем 16,1 миллиона иностранных туристов в год, что больше показателя 1998 г. на 3,5%. Число туристских ночевок за тот же период увеличилось на 3,7%. Наибольший рост этих показателей достигнут за счет гостей из США, Нидерландов, Италии, Соединенного Королевства. Доходы в туристской отрасли, к примеру, в 2001 году составляли 15,7 миллиардов евро и в настоящее время находится вблизи уровня в 20 миллиардов евро. Ирина КЕЙКО сообщила, что тенденция роста сохраняется - число туристских ночевок увеличивается в среднем на 6,1% в год. В 2001 в Германии было зафиксировано 293,6 тысяч ночевок россиян (1,7% от общего количества ночевок), и по сравнению с 2000 годом этот показатель вырос на 10,6%. Вместе с тем нельзя не отметить диспропорции в распределении туристского потока внутри страны - львиная его доля приходится на так называемые «старые земли» Германии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жно выделить следующие основные факторы, которые привлекают туристов в страну: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Высокая       концентрация       исторических       и       культурных достопримечательностей;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Упрощенный  визовый  режим  (возможность  широкого  спектра комплексных туров);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Высокий уровень сервис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 xml:space="preserve">В Германии еще в мае 2000 года на прошедшей во Франкфурте-на-Майне туристической выставке </w:t>
      </w:r>
      <w:r>
        <w:rPr>
          <w:color w:val="000000"/>
          <w:spacing w:val="-7"/>
          <w:sz w:val="28"/>
          <w:szCs w:val="28"/>
          <w:lang w:val="en-US"/>
        </w:rPr>
        <w:t>German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ravel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Mart</w:t>
      </w:r>
      <w:r>
        <w:rPr>
          <w:color w:val="000000"/>
          <w:spacing w:val="-7"/>
          <w:sz w:val="28"/>
          <w:szCs w:val="28"/>
        </w:rPr>
        <w:t xml:space="preserve"> (</w:t>
      </w:r>
      <w:r>
        <w:rPr>
          <w:color w:val="000000"/>
          <w:spacing w:val="-7"/>
          <w:sz w:val="28"/>
          <w:szCs w:val="28"/>
          <w:lang w:val="en-US"/>
        </w:rPr>
        <w:t>GTM</w:t>
      </w:r>
      <w:r>
        <w:rPr>
          <w:color w:val="000000"/>
          <w:spacing w:val="-7"/>
          <w:sz w:val="28"/>
          <w:szCs w:val="28"/>
        </w:rPr>
        <w:t>) была представлена концепция развития национальной туристической отрасли, которая базируется на 4-х «китах»: «Культурный туризм», «Агротуризм», «Событийный туризм», «Интернет-технологии». И в каждой из перечисленных стратегических областей развития стране есть, чем гордиться. Вот, например, некоторые цифры, характеризующие инфраструктуру «культурного» туризма в Германии - более 4 тыс. музеев, 8,8 тыс. постоянных и временных выставок, 220 рекреационных и тематических парков. Не менее значима и роль природного фактора - 13 национальных парков, 6,2 тыс. заповедников и заказников, значительное число сельских гостиниц и агрохозяйств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Далее рассмотрим структуру и состав рынка. Среди крупнейших участников туристического рынка Германии можно выделить 3 крупнейших туристических корпорации: «</w:t>
      </w:r>
      <w:r>
        <w:rPr>
          <w:color w:val="000000"/>
          <w:spacing w:val="-7"/>
          <w:sz w:val="28"/>
          <w:szCs w:val="28"/>
          <w:lang w:val="en-US"/>
        </w:rPr>
        <w:t>TU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Deutschland</w:t>
      </w:r>
      <w:r>
        <w:rPr>
          <w:color w:val="000000"/>
          <w:spacing w:val="-7"/>
          <w:sz w:val="28"/>
          <w:szCs w:val="28"/>
        </w:rPr>
        <w:t>»,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  <w:lang w:val="en-US"/>
        </w:rPr>
        <w:t>Touristik</w:t>
      </w:r>
      <w:r>
        <w:rPr>
          <w:color w:val="000000"/>
          <w:spacing w:val="-7"/>
          <w:sz w:val="28"/>
          <w:szCs w:val="28"/>
        </w:rPr>
        <w:t>» и «</w:t>
      </w:r>
      <w:r>
        <w:rPr>
          <w:color w:val="000000"/>
          <w:spacing w:val="-7"/>
          <w:sz w:val="28"/>
          <w:szCs w:val="28"/>
          <w:lang w:val="en-US"/>
        </w:rPr>
        <w:t>Tomas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ook</w:t>
      </w:r>
      <w:r>
        <w:rPr>
          <w:color w:val="000000"/>
          <w:spacing w:val="-7"/>
          <w:sz w:val="28"/>
          <w:szCs w:val="28"/>
        </w:rPr>
        <w:t>», которые сосредоточили в своих руках 70% рынка туристических услуг.</w:t>
      </w:r>
    </w:p>
    <w:p>
      <w:pPr>
        <w:pStyle w:val="Normal"/>
        <w:shd w:fill="FFFFFF" w:val="clear"/>
        <w:spacing w:lineRule="auto" w:line="360" w:before="14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Туризм в Германии получил импульс и начал бурно развиваться только после Второй мировой войны. Вся существующая на сегодняшний день система была создана фактически из ничего в течение нескольких десятилетий, и в настоящий момент находится на высоком современном уровне и продолжает прогрессировать. Сегодня в Германии все маленькие фирмы, которые существовали изначально, концентрируются вокруг нескольких мощных объединений. К примеру, в туристическую систему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» входят 1260 туристических бюро. Кроме туризма,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» занимается иной производственно-коммерческой деятельностью, всего в системе работает две с половиной тысячи различных бюро. По итогам прошлого года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» занимает третье место на немецком туристическом рынке, годовой оборот концерна составил 30 млрд. евро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4"/>
      </w:r>
      <w:r>
        <w:rPr>
          <w:color w:val="000000"/>
          <w:spacing w:val="-7"/>
          <w:sz w:val="28"/>
          <w:szCs w:val="28"/>
        </w:rPr>
        <w:t>. Принцип всех немецких концернов, занимающихся туризмом, заключается в наличии собственной авиакомпании, собственной системы гостиниц и транспорта. Все это дает им возможность концентрировать свою деятельность и предоставлять клиентам полный пакет услуг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Германии не существует отдельного министерства или департамента по туризму, поскольку это не та страна, которая охотно посещается туристами, как Италия или Испания. В большей степени здесь развит транзитный и выездной туризм. Можно сказать, что она являемся одной из ведущих стран мира в области выездного туризма. Поэтому вся туристическая система принадлежит министерству экономики. В Германии существует Федеральный туристический союз, представители этого союза работают в парламенте, и есть Национальный совет по туризму, который входит в министерство экономики. Таким образом, существует достаточно рычагов, чтобы лоббировать интересы туризма на всех уровнях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сь немецкий выездной туризм - это частная собственность. Но государство выделяет определенные суммы для поддержания въездного туризма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 Германии в прошлом году наблюдалось положительное сальдо по туризму: туристы вывезли 15,5 млрд. евро, а ввезли 20,4 млрд. евро. Это является положительным моментом, но, как и в большинстве стран, туристический бизнес Германии все еще продолжает работать в минус: все еще сказываются события 11 сентября, и очень влияет мировая политика и та нестабильность, которая сегодня ощущается повсюду в связи с войной в Ираке и другими возможными боевыми действиям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Но на сегодняшний день интерес к отдыху просыпается у жителей Германии с новой силой. Их уже меньше пугают военные конфликты. В последние сезоны немцы в основном посещают Испанию, Турцию. Существует интересная особенность немецкого менталитета: если так случается, что житель Германии два года подряд не проводит отпуск за границей, то на третий год он выезжает обязательно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Другая важная особенность - это однодневные поездки, которые являются главным фактором путешествий в Германии. Институт изучения немецкой экономики при Мюнхенском университете вычислил, что в 2002 году было совершено 2,3 миллиарда однодневных поездок (без ночевок), которые были совершены немцами по делам или в частном порядке. Из этого количества 2,1 млрд. поездок было совершено внутри стран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Туристский рынок становится зеркалом рынка труда и уровня доходов. Можно констатировать неравномерное распределение шансов на отпуск. Намечается поляризация между мобильными и немобильными группами населения. Тот, кто не имеет работы или мало зарабатывает, теряет мобильность. Среди тех, кто отказывается от поездок, особенно много пенсионеров (49 процентов) и безработных (50 процентов). А вообще, действует правило: работа, доходы и уровень образования решающим образом определяют, есть ли у человека возможность ездить в отпуск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преки широко распространенной критике о дороговизне поездок в отпуск, в Германии самыми дешевыми поездками остаются путешествия внутри страны. Тот, кто зарабатывает немного, отдыхает на родине. Это касается, в частности, семей безработных, которых особенно много среди отдыхающих в Германии. Отпуск на крестьянском дворе или в кемпинге -дешевая альтернатива, которой охотно пользуются в первую очередь многодетные семьи, чьи доходы особенно ограничен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Города Берлин, Гамбург, Бремен и Баден-Баден - участвуют в развитии городского туризма и могут похвастаться неплохими показателями. В городах отмечается рост числа как деловых поездок, так и немецких и иностранных туристов, которых привлекают мюзиклы, культурные события типа крупных межрегиональных выставок или спортивные мероприятия. Города, в течение многих лет лидирующие в немецкой статистике туризма, благодаря многообразному ассортименту услуг и большому числу мероприятий, привлекают все больше посетителей, желающих совершить экскурсию, с интересом провести выходные дни или небольшой отпуск. Отмечаемая повсеместно тенденция к коротким отпускам делает городской туризм еще более популярны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ольшие события в городах доказывают также, что вопреки тенденции к более рачительному расходованию денег немецкие граждане готовы в особых случаях на более высокие расходы. Тем не менее, во времена сокращения доходов населения многие граждане стремятся совершать более короткие поездки и тратить меньшее количество денег, что ведет к снижению оборота в гастрономической отрасли и объясняет во многих местах усиление спроса на квартиры для отдыхающих и недорогие пансионы.</w:t>
      </w:r>
    </w:p>
    <w:p>
      <w:pPr>
        <w:pStyle w:val="Normal"/>
        <w:shd w:fill="FFFFFF" w:val="clear"/>
        <w:spacing w:lineRule="auto" w:line="360" w:before="72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У многих россиян исторически сложился образ Германии как страны, чрезвычайно насыщенной промышленностью: заводы, шахты, дым, загазованность, страны, где работают, а не отдыхают. И хотя сегодняшняя Германия - это страна, где практически отсутствуют металлургия и другие загрязняющие отрасли промышленности, страна с прекрасной экологией, чистым воздухом и прозрачными реками, однако, должно пройти определенное время, чтобы в сознании большинства людей закрепился образ иной Германии. Сегодня многие русские приезжают в Германию с коммерческими целями: приобрести автомобили, аппаратуру и другую немецкую технику. В отличие от Италии или Испании, Германия никогда не стремилась к созданию в России образа страны туризма, а поэтому ее таковой и не воспринимают. Конечно, следует иметь в виду и вполне понятные моральные и нравственные аспекты, связанные с не слишком далеким прошлым, которые продолжают вызывать у многих негативное отношение к этой стране. Думаю, что существует еще одна серьезная причина, почему наши соотечественники мало посещают Германию: они в большинстве своем плохо знакомы с ее историей, культурой и ее огромным туристическим потенциало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Однако за последние годы численность русскоязычного населения Германии выросла и туда начали приезжать в гости родственники, друзья и знакомые, живущие в России, Украине, а также в США или Израиле. Русскоязычные жители Германии проявляют интерес и показывают своим гостям страну, ее прекрасные древние города, памятники, парки, замки, дворцы и соборы. Гости, удивленные неожиданно открывшейся для них Германией, по возвращению домой делятся своими впечатлениями с друзьями и знакомыми. Так постепенно число русскоязычных туристов, интересующихся Германией, стало увеличиваться. Характеризуя туристический потенциал Германии, следует напомнить о великолепных шоссейных дорогах, прекрасном гостиничном сервисе, развитой сети аэропортов, связывающих страну со всем миром, что привлекает россиян сегодня.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Русскому туристу полезно знать, что Германия входит в Шенгенское</w:t>
        <w:br/>
        <w:t>безвизовое пространство, что значительно экономит время поездки. Выехав в 11 вечера  из Дюссельдорфа или Кельна, можно уже в 7 часов утра начать первую экскурсию по Парижу. На пару часов дольше займет переезд в Италию или Испанию.</w:t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Наиболее посещаемые места Германии, посещение которых возможно через русские туристские фирмы. Это Берлин, Гамбург, Баден-Баден, поездка вдоль Рейна с посещением расположенных на прибрежных скалах средневековых замков и знаменитых центров виноделия и др. - все места трудно перечислить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5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kern w:val="0"/>
        </w:rPr>
        <w:t>Глава 2. Расчет стоимости тура</w:t>
      </w:r>
    </w:p>
    <w:p>
      <w:pPr>
        <w:pStyle w:val="Heading2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Расчет стоимости тур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Самара - Жигулевск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Самара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3 дня(2 ночи) Жигулевск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6 человек (вместе с экскурсоводом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лный пансион (завтрак, обед, ужин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Ж/д вокзал - катер - ж/д вокзал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1.7 Согласно принятой учетной политике фирмы затраты на проживание питание и переезд экскурсовода оплачивается покупателями путевок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rFonts w:eastAsia="Times New Roman"/>
          <w:color w:val="000000"/>
          <w:spacing w:val="-7"/>
          <w:sz w:val="28"/>
          <w:szCs w:val="21"/>
        </w:rPr>
        <w:t xml:space="preserve">                 </w:t>
      </w:r>
      <w:r>
        <w:rPr>
          <w:color w:val="000000"/>
          <w:spacing w:val="-7"/>
          <w:sz w:val="28"/>
          <w:szCs w:val="28"/>
        </w:rPr>
        <w:t>1.8 Все товары и услуги предлагаемые туристической фирмой подлежат обязательной сертификации.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1 Проживание (приложение 1) Сама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5*2*16=800 $ Жигулевск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- 15*1*16=240 $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2 Питание (приложение 2) Самара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20*3* 16=960 $ Жигулевск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10*2* 16=320 $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  Жигулевск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0$/час. Автобус был задействован 5 дней по 5 часов 10*5*5=240 $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5 Переезд (приложение 4)</w:t>
      </w:r>
    </w:p>
    <w:p>
      <w:pPr>
        <w:pStyle w:val="Normal"/>
        <w:shd w:fill="FFFFFF" w:val="clear"/>
        <w:spacing w:lineRule="auto" w:line="360"/>
        <w:ind w:left="2170" w:right="4301" w:hanging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езд из Челябинска  в Самару 50*16=800 $</w:t>
      </w:r>
    </w:p>
    <w:p>
      <w:pPr>
        <w:pStyle w:val="Normal"/>
        <w:shd w:fill="FFFFFF" w:val="clear"/>
        <w:spacing w:lineRule="auto" w:line="360"/>
        <w:ind w:right="1075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Катер из Самары в Жигулевск 10*16=160 $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ind w:left="2166" w:right="2054" w:hanging="709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>Поезд из Жигулевска в Челябинск 40*16=640 $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0$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 xml:space="preserve">10*5*5=250 </w:t>
      </w:r>
      <w:r>
        <w:rPr>
          <w:color w:val="000000"/>
          <w:spacing w:val="-7"/>
          <w:sz w:val="28"/>
          <w:szCs w:val="29"/>
          <w:lang w:val="en-US"/>
        </w:rPr>
        <w:t>$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800+960+600+240+320+600+250+800+160+640+250=5620 $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5620/100*5 = 281 $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10% от суммы расходов по организации тура</w:t>
        <w:br/>
        <w:t xml:space="preserve">                    5620/100*10=562 $</w:t>
        <w:br/>
        <w:t xml:space="preserve">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</w:t>
      </w:r>
      <w:r>
        <w:rPr>
          <w:color w:val="000000"/>
          <w:spacing w:val="-7"/>
          <w:sz w:val="28"/>
          <w:szCs w:val="29"/>
        </w:rPr>
        <w:t xml:space="preserve">5620+250+562=6432 $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 xml:space="preserve">6432/15 = 429 </w:t>
      </w:r>
      <w:r>
        <w:rPr>
          <w:color w:val="000000"/>
          <w:spacing w:val="-7"/>
          <w:sz w:val="28"/>
          <w:szCs w:val="29"/>
          <w:lang w:val="en-US"/>
        </w:rPr>
        <w:t>$</w:t>
      </w:r>
      <w:r>
        <w:rPr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Heading2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Расчет стоимости тура по Германии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7"/>
          <w:sz w:val="28"/>
          <w:szCs w:val="29"/>
        </w:rPr>
      </w:pPr>
      <w:r>
        <w:rPr>
          <w:b/>
          <w:i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Берлин - Бавария - Берлин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Берлин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3 дня (2 ночи) </w:t>
      </w:r>
    </w:p>
    <w:p>
      <w:pPr>
        <w:pStyle w:val="Normal"/>
        <w:shd w:fill="FFFFFF" w:val="clear"/>
        <w:spacing w:lineRule="auto" w:line="360"/>
        <w:ind w:left="1421" w:right="5376" w:firstLine="19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авария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 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1 человек (вместе с экскурсоводом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лный пансион (завтрак, обед, ужин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Аэропорт - Автобус - Аэропорт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1.7 Согласно принятой учетной политике фирмы затраты на проживание питание и переезд экскурсовода оплачивается покупателями путевок</w:t>
      </w:r>
    </w:p>
    <w:p>
      <w:pPr>
        <w:pStyle w:val="Normal"/>
        <w:shd w:fill="FFFFFF" w:val="clear"/>
        <w:spacing w:lineRule="auto" w:line="360"/>
        <w:ind w:left="720" w:hanging="720"/>
        <w:rPr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1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1.8 Все товары и услуги предлагаемые туристической фирмой подлежат обязательной сертификации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7"/>
          <w:sz w:val="28"/>
          <w:szCs w:val="28"/>
        </w:rPr>
        <w:t>1.9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1 Проживание (приложение 1)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5" w:right="4838" w:firstLine="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0*2*11=440 € Бавария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*)- 30*1*11=330 €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2 Питание (приложение 2) Берлин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15*3* 11=495 € Бавария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20*2* 11=440 €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0 * 10 = 200 €  Бавария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5 * 10 = 250 €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5 €/час. Автобус был задействован 5 дней по 5 часов 15*5*5=375 €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5 Переезд (приложение 4)</w:t>
      </w:r>
    </w:p>
    <w:p>
      <w:pPr>
        <w:pStyle w:val="Normal"/>
        <w:shd w:fill="FFFFFF" w:val="clear"/>
        <w:spacing w:lineRule="auto" w:line="360"/>
        <w:ind w:left="2170" w:right="4301" w:hanging="7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>Самолет из Челябинска  в Берлин 250*11=2750 €</w:t>
      </w:r>
    </w:p>
    <w:p>
      <w:pPr>
        <w:pStyle w:val="Normal"/>
        <w:shd w:fill="FFFFFF" w:val="clear"/>
        <w:spacing w:lineRule="auto" w:line="360"/>
        <w:ind w:right="1075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Автобус из Берлина в Баварию 25*11=275 €</w:t>
      </w:r>
    </w:p>
    <w:p>
      <w:pPr>
        <w:pStyle w:val="Normal"/>
        <w:shd w:fill="FFFFFF" w:val="clear"/>
        <w:spacing w:lineRule="auto" w:line="360"/>
        <w:ind w:left="1440" w:right="107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Автобус из Баварии в Берлин 25*11=275 €</w:t>
      </w:r>
    </w:p>
    <w:p>
      <w:pPr>
        <w:pStyle w:val="Normal"/>
        <w:shd w:fill="FFFFFF" w:val="clear"/>
        <w:spacing w:lineRule="auto" w:line="360"/>
        <w:ind w:left="2170" w:right="3854" w:hanging="710"/>
        <w:rPr/>
      </w:pPr>
      <w:r>
        <w:rPr>
          <w:color w:val="000000"/>
          <w:spacing w:val="-7"/>
          <w:sz w:val="28"/>
          <w:szCs w:val="29"/>
        </w:rPr>
        <w:t>Самолет из Берлина  в Челябинск 220*11=2420 €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5€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>15*5*5=375 €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440+330+495+440+200+250+375+2750+275+275+2420=7480 €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7480/100*5 = 374 €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10% от суммы расходов по организации тура</w:t>
        <w:br/>
        <w:t xml:space="preserve">                    7480/100*10=748 €</w:t>
        <w:br/>
        <w:t xml:space="preserve"> 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</w:t>
      </w:r>
      <w:r>
        <w:rPr>
          <w:color w:val="000000"/>
          <w:spacing w:val="-7"/>
          <w:sz w:val="28"/>
          <w:szCs w:val="29"/>
        </w:rPr>
        <w:t xml:space="preserve">7480+374+748=8602 $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 xml:space="preserve">8602/10 =861 $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</w:r>
    </w:p>
    <w:p>
      <w:pPr>
        <w:pStyle w:val="Normal"/>
        <w:shd w:fill="FFFFFF" w:val="clear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100" w:leader="none"/>
        </w:tabs>
        <w:spacing w:lineRule="auto" w:line="360"/>
        <w:ind w:left="67" w:right="10" w:firstLine="336"/>
        <w:jc w:val="both"/>
        <w:rPr>
          <w:rFonts w:eastAsia="Times New Roman"/>
          <w:b/>
          <w:b/>
          <w:color w:val="000000"/>
          <w:spacing w:val="-7"/>
          <w:w w:val="111"/>
          <w:sz w:val="32"/>
          <w:szCs w:val="32"/>
        </w:rPr>
      </w:pPr>
      <w:r>
        <w:rPr>
          <w:rFonts w:eastAsia="Times New Roman"/>
          <w:b/>
          <w:color w:val="000000"/>
          <w:spacing w:val="-7"/>
          <w:w w:val="111"/>
          <w:sz w:val="32"/>
          <w:szCs w:val="32"/>
        </w:rPr>
        <w:t>Глава 3. Снижение издержек</w:t>
      </w:r>
    </w:p>
    <w:p>
      <w:pPr>
        <w:pStyle w:val="Normal"/>
        <w:shd w:fill="FFFFFF" w:val="clear"/>
        <w:tabs>
          <w:tab w:val="clear" w:pos="708"/>
          <w:tab w:val="left" w:pos="10100" w:leader="none"/>
        </w:tabs>
        <w:spacing w:lineRule="auto" w:line="360"/>
        <w:ind w:left="67" w:right="10" w:firstLine="33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7"/>
          <w:w w:val="111"/>
          <w:sz w:val="28"/>
          <w:szCs w:val="28"/>
        </w:rPr>
        <w:t>Развитое рыночное хозяйство - арена непрекращающихся кон</w:t>
      </w:r>
      <w:r>
        <w:rPr>
          <w:rFonts w:eastAsia="Times New Roman"/>
          <w:color w:val="000000"/>
          <w:spacing w:val="-6"/>
          <w:w w:val="111"/>
          <w:sz w:val="28"/>
          <w:szCs w:val="28"/>
        </w:rPr>
        <w:t>курентных войн. В уплотненном экономическом пространстве воз</w:t>
      </w:r>
      <w:r>
        <w:rPr>
          <w:rFonts w:eastAsia="Times New Roman"/>
          <w:color w:val="000000"/>
          <w:spacing w:val="-10"/>
          <w:w w:val="111"/>
          <w:sz w:val="28"/>
          <w:szCs w:val="28"/>
        </w:rPr>
        <w:t xml:space="preserve">можностей «заработать деньги»(найти рыночную нишу и получить </w:t>
      </w:r>
      <w:r>
        <w:rPr>
          <w:rFonts w:eastAsia="Times New Roman"/>
          <w:color w:val="000000"/>
          <w:spacing w:val="-5"/>
          <w:w w:val="111"/>
          <w:sz w:val="28"/>
          <w:szCs w:val="28"/>
        </w:rPr>
        <w:t>прибыль) немного. Снижение издержек - одно из важнейших на</w:t>
      </w:r>
      <w:r>
        <w:rPr>
          <w:rFonts w:eastAsia="Times New Roman"/>
          <w:color w:val="000000"/>
          <w:spacing w:val="-6"/>
          <w:w w:val="111"/>
          <w:sz w:val="28"/>
          <w:szCs w:val="28"/>
        </w:rPr>
        <w:t>правлений обеспечения конкурентоспособности. Западные корпо</w:t>
      </w:r>
      <w:r>
        <w:rPr>
          <w:rFonts w:eastAsia="Times New Roman"/>
          <w:color w:val="000000"/>
          <w:spacing w:val="-5"/>
          <w:w w:val="111"/>
          <w:sz w:val="28"/>
          <w:szCs w:val="28"/>
        </w:rPr>
        <w:t>рации борются даже за десятые доли процента снижения себестои</w:t>
      </w:r>
      <w:r>
        <w:rPr>
          <w:rFonts w:eastAsia="Times New Roman"/>
          <w:color w:val="000000"/>
          <w:spacing w:val="-16"/>
          <w:w w:val="111"/>
          <w:sz w:val="28"/>
          <w:szCs w:val="28"/>
        </w:rPr>
        <w:t>мости.</w:t>
      </w:r>
    </w:p>
    <w:p>
      <w:pPr>
        <w:pStyle w:val="Normal"/>
        <w:shd w:fill="FFFFFF" w:val="clear"/>
        <w:spacing w:lineRule="auto" w:line="360" w:before="24" w:after="0"/>
        <w:ind w:left="48" w:right="10" w:firstLine="341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w w:val="111"/>
          <w:sz w:val="28"/>
          <w:szCs w:val="28"/>
        </w:rPr>
        <w:t xml:space="preserve">Положение большинства российских предприятий куда хуже. </w:t>
      </w:r>
      <w:r>
        <w:rPr>
          <w:rFonts w:eastAsia="Times New Roman"/>
          <w:color w:val="000000"/>
          <w:spacing w:val="-3"/>
          <w:w w:val="111"/>
          <w:sz w:val="28"/>
          <w:szCs w:val="28"/>
        </w:rPr>
        <w:t>Груз лежащих на них издержек столь велик, что добиться восста</w:t>
      </w:r>
      <w:r>
        <w:rPr>
          <w:rFonts w:eastAsia="Times New Roman"/>
          <w:color w:val="000000"/>
          <w:spacing w:val="-6"/>
          <w:w w:val="111"/>
          <w:sz w:val="28"/>
          <w:szCs w:val="28"/>
        </w:rPr>
        <w:t>новления конкурентоспособности можно лишь путем их радикаль</w:t>
      </w:r>
      <w:r>
        <w:rPr>
          <w:rFonts w:eastAsia="Times New Roman"/>
          <w:color w:val="000000"/>
          <w:spacing w:val="-4"/>
          <w:w w:val="111"/>
          <w:sz w:val="28"/>
          <w:szCs w:val="28"/>
        </w:rPr>
        <w:t xml:space="preserve">ного снижения на десятки процентов, а порой и в разы. При этом </w:t>
      </w:r>
      <w:r>
        <w:rPr>
          <w:rFonts w:eastAsia="Times New Roman"/>
          <w:color w:val="000000"/>
          <w:spacing w:val="-3"/>
          <w:w w:val="111"/>
          <w:sz w:val="28"/>
          <w:szCs w:val="28"/>
        </w:rPr>
        <w:t>неблагоприятная ситуация касается как переменных, так и постоянных издержек.</w:t>
      </w:r>
    </w:p>
    <w:p>
      <w:pPr>
        <w:pStyle w:val="Normal"/>
        <w:shd w:fill="FFFFFF" w:val="clear"/>
        <w:spacing w:lineRule="auto" w:line="360"/>
        <w:ind w:left="5" w:right="5" w:firstLine="31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4"/>
          <w:w w:val="117"/>
          <w:sz w:val="28"/>
          <w:szCs w:val="28"/>
        </w:rPr>
        <w:t xml:space="preserve">Особую роль в росте издержек имеют так называемые косвенные </w:t>
      </w:r>
      <w:r>
        <w:rPr>
          <w:rFonts w:eastAsia="Times New Roman"/>
          <w:color w:val="000000"/>
          <w:spacing w:val="-12"/>
          <w:w w:val="117"/>
          <w:sz w:val="28"/>
          <w:szCs w:val="28"/>
        </w:rPr>
        <w:t xml:space="preserve">налоги (в современной российской практике к ним относится налог </w:t>
      </w:r>
      <w:r>
        <w:rPr>
          <w:rFonts w:eastAsia="Times New Roman"/>
          <w:color w:val="000000"/>
          <w:spacing w:val="-9"/>
          <w:w w:val="117"/>
          <w:sz w:val="28"/>
          <w:szCs w:val="28"/>
        </w:rPr>
        <w:t>на добавленную стоимость и акцизы). Их особен</w:t>
      </w:r>
      <w:r>
        <w:rPr>
          <w:rFonts w:eastAsia="Times New Roman"/>
          <w:color w:val="000000"/>
          <w:spacing w:val="-7"/>
          <w:w w:val="117"/>
          <w:sz w:val="28"/>
          <w:szCs w:val="28"/>
        </w:rPr>
        <w:t>ность состоит в том, что вносит в казну такие налоги производи</w:t>
      </w:r>
      <w:r>
        <w:rPr>
          <w:rFonts w:eastAsia="Times New Roman"/>
          <w:color w:val="000000"/>
          <w:spacing w:val="-9"/>
          <w:w w:val="117"/>
          <w:sz w:val="28"/>
          <w:szCs w:val="28"/>
        </w:rPr>
        <w:t>тель, но фактически (косвенно) оплачивает потребитель, посколь</w:t>
      </w:r>
      <w:r>
        <w:rPr>
          <w:rFonts w:eastAsia="Times New Roman"/>
          <w:color w:val="000000"/>
          <w:w w:val="117"/>
          <w:sz w:val="28"/>
          <w:szCs w:val="28"/>
        </w:rPr>
        <w:t xml:space="preserve">ку после перечисления денег в бюджет производитель на </w:t>
      </w:r>
      <w:r>
        <w:rPr>
          <w:rFonts w:eastAsia="Times New Roman"/>
          <w:color w:val="000000"/>
          <w:spacing w:val="-8"/>
          <w:w w:val="117"/>
          <w:sz w:val="28"/>
          <w:szCs w:val="28"/>
        </w:rPr>
        <w:t xml:space="preserve">соответствующий процент повышает цену товара. Если, скажем, </w:t>
      </w:r>
      <w:r>
        <w:rPr>
          <w:rFonts w:eastAsia="Times New Roman"/>
          <w:color w:val="000000"/>
          <w:spacing w:val="-11"/>
          <w:w w:val="117"/>
          <w:sz w:val="28"/>
          <w:szCs w:val="28"/>
        </w:rPr>
        <w:t xml:space="preserve">государство вводит особый 10-процентный налог на бензин, то для </w:t>
      </w:r>
      <w:r>
        <w:rPr>
          <w:rFonts w:eastAsia="Times New Roman"/>
          <w:color w:val="000000"/>
          <w:spacing w:val="-14"/>
          <w:w w:val="117"/>
          <w:sz w:val="28"/>
          <w:szCs w:val="28"/>
        </w:rPr>
        <w:t xml:space="preserve">транспортной фирмы это выражается в прямом росте издержек. Ведь </w:t>
      </w:r>
      <w:r>
        <w:rPr>
          <w:rFonts w:eastAsia="Times New Roman"/>
          <w:color w:val="000000"/>
          <w:spacing w:val="-11"/>
          <w:w w:val="117"/>
          <w:sz w:val="28"/>
          <w:szCs w:val="28"/>
        </w:rPr>
        <w:t xml:space="preserve">ей совершенно все равно, обусловлено ли подорожание бензина на </w:t>
      </w:r>
      <w:r>
        <w:rPr>
          <w:rFonts w:eastAsia="Times New Roman"/>
          <w:color w:val="000000"/>
          <w:spacing w:val="-12"/>
          <w:w w:val="117"/>
          <w:sz w:val="28"/>
          <w:szCs w:val="28"/>
        </w:rPr>
        <w:t>10% изменением мировых цен на нефть или «государственной» на</w:t>
      </w:r>
      <w:r>
        <w:rPr>
          <w:rFonts w:eastAsia="Times New Roman"/>
          <w:color w:val="000000"/>
          <w:spacing w:val="-11"/>
          <w:w w:val="117"/>
          <w:sz w:val="28"/>
          <w:szCs w:val="28"/>
        </w:rPr>
        <w:t>добностью пополнения бюджета. Платить-то в обоих случаях приходится больше.</w:t>
      </w:r>
    </w:p>
    <w:p>
      <w:pPr>
        <w:pStyle w:val="Normal"/>
        <w:shd w:fill="FFFFFF" w:val="clear"/>
        <w:spacing w:lineRule="auto" w:line="360" w:before="14" w:after="0"/>
        <w:ind w:right="19" w:firstLine="341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w w:val="110"/>
          <w:sz w:val="28"/>
          <w:szCs w:val="28"/>
        </w:rPr>
        <w:t>Действительно, все постоянные издержки — от арендных пла</w:t>
      </w:r>
      <w:r>
        <w:rPr>
          <w:rFonts w:eastAsia="Times New Roman"/>
          <w:color w:val="000000"/>
          <w:spacing w:val="-1"/>
          <w:w w:val="110"/>
          <w:sz w:val="28"/>
          <w:szCs w:val="28"/>
        </w:rPr>
        <w:t xml:space="preserve">тежей до амортизационных отчислений, от коммунальных услуг </w:t>
      </w:r>
      <w:r>
        <w:rPr>
          <w:rFonts w:eastAsia="Times New Roman"/>
          <w:color w:val="000000"/>
          <w:spacing w:val="-3"/>
          <w:w w:val="110"/>
          <w:sz w:val="28"/>
          <w:szCs w:val="28"/>
        </w:rPr>
        <w:t xml:space="preserve">(отопление) до содержания костяка персонала — все это и многое </w:t>
      </w:r>
      <w:r>
        <w:rPr>
          <w:rFonts w:eastAsia="Times New Roman"/>
          <w:color w:val="000000"/>
          <w:spacing w:val="-4"/>
          <w:w w:val="110"/>
          <w:sz w:val="28"/>
          <w:szCs w:val="28"/>
        </w:rPr>
        <w:t>другое приходится финансировать за счет реализации резко сокра</w:t>
      </w:r>
      <w:r>
        <w:rPr>
          <w:rFonts w:eastAsia="Times New Roman"/>
          <w:color w:val="000000"/>
          <w:spacing w:val="-2"/>
          <w:w w:val="110"/>
          <w:sz w:val="28"/>
          <w:szCs w:val="28"/>
        </w:rPr>
        <w:t>тившегося объема продукции. На каждый выпущенный трактор, телевизор, самолет ложится непомерный груз фиксированных из</w:t>
      </w:r>
      <w:r>
        <w:rPr>
          <w:rFonts w:eastAsia="Times New Roman"/>
          <w:color w:val="000000"/>
          <w:spacing w:val="-6"/>
          <w:w w:val="110"/>
          <w:sz w:val="28"/>
          <w:szCs w:val="28"/>
        </w:rPr>
        <w:t xml:space="preserve">держек. Выпуск многих продуктов в этих условиях стал </w:t>
      </w:r>
      <w:r>
        <w:rPr>
          <w:rFonts w:eastAsia="Times New Roman"/>
          <w:color w:val="000000"/>
          <w:spacing w:val="-4"/>
          <w:w w:val="110"/>
          <w:sz w:val="28"/>
          <w:szCs w:val="28"/>
        </w:rPr>
        <w:t>невыгодным и был прекращен.</w:t>
      </w:r>
    </w:p>
    <w:p>
      <w:pPr>
        <w:pStyle w:val="Normal"/>
        <w:shd w:fill="FFFFFF" w:val="clear"/>
        <w:spacing w:lineRule="auto" w:line="360"/>
        <w:ind w:left="34" w:right="38" w:firstLine="2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w w:val="108"/>
          <w:sz w:val="28"/>
          <w:szCs w:val="28"/>
        </w:rPr>
        <w:t xml:space="preserve">Пока же многие предприятия вынуждены справляться с проблемой высоких издержек исходя из возможностей краткосрочного </w:t>
      </w:r>
      <w:r>
        <w:rPr>
          <w:rFonts w:eastAsia="Times New Roman"/>
          <w:color w:val="000000"/>
          <w:spacing w:val="-2"/>
          <w:w w:val="108"/>
          <w:sz w:val="28"/>
          <w:szCs w:val="28"/>
        </w:rPr>
        <w:t>периода, т. е. без существенных инвестиций. И несмотря на трудно</w:t>
      </w:r>
      <w:r>
        <w:rPr>
          <w:rFonts w:eastAsia="Times New Roman"/>
          <w:color w:val="000000"/>
          <w:w w:val="119"/>
          <w:sz w:val="28"/>
          <w:szCs w:val="28"/>
        </w:rPr>
        <w:t>сти они, как выясняется, даже в неблагоприятном микро</w:t>
      </w:r>
      <w:r>
        <w:rPr>
          <w:rFonts w:eastAsia="Times New Roman"/>
          <w:color w:val="000000"/>
          <w:spacing w:val="-13"/>
          <w:w w:val="119"/>
          <w:sz w:val="28"/>
          <w:szCs w:val="28"/>
        </w:rPr>
        <w:t>экономическом окружении способны многого добиться сами, сво</w:t>
      </w:r>
      <w:r>
        <w:rPr>
          <w:rFonts w:eastAsia="Times New Roman"/>
          <w:color w:val="000000"/>
          <w:spacing w:val="-9"/>
          <w:w w:val="119"/>
          <w:sz w:val="28"/>
          <w:szCs w:val="28"/>
        </w:rPr>
        <w:t xml:space="preserve">ими силами. В первую очередь, на каждом предприятии должен быть внедрен профессиональный анализ издержек: определение </w:t>
      </w:r>
      <w:r>
        <w:rPr>
          <w:rFonts w:eastAsia="Times New Roman"/>
          <w:color w:val="000000"/>
          <w:spacing w:val="-12"/>
          <w:w w:val="119"/>
          <w:sz w:val="28"/>
          <w:szCs w:val="28"/>
        </w:rPr>
        <w:t>их структуры и степени необходимости. Все лишние затраты дол</w:t>
      </w:r>
      <w:r>
        <w:rPr>
          <w:rFonts w:eastAsia="Times New Roman"/>
          <w:color w:val="000000"/>
          <w:spacing w:val="-8"/>
          <w:w w:val="119"/>
          <w:sz w:val="28"/>
          <w:szCs w:val="28"/>
        </w:rPr>
        <w:t>жны быть безжалостно ликвидированы, а необходимые проана</w:t>
      </w:r>
      <w:r>
        <w:rPr>
          <w:rFonts w:eastAsia="Times New Roman"/>
          <w:color w:val="000000"/>
          <w:spacing w:val="-11"/>
          <w:w w:val="119"/>
          <w:sz w:val="28"/>
          <w:szCs w:val="28"/>
        </w:rPr>
        <w:t>лизированы с точки зрения максимального сокращения. Эти про</w:t>
      </w:r>
      <w:r>
        <w:rPr>
          <w:rFonts w:eastAsia="Times New Roman"/>
          <w:color w:val="000000"/>
          <w:spacing w:val="-15"/>
          <w:w w:val="119"/>
          <w:sz w:val="28"/>
          <w:szCs w:val="28"/>
        </w:rPr>
        <w:t>стые меры способны заметно снизить переменные издержки.</w:t>
      </w:r>
    </w:p>
    <w:p>
      <w:pPr>
        <w:pStyle w:val="Normal"/>
        <w:shd w:fill="FFFFFF" w:val="clear"/>
        <w:spacing w:lineRule="auto" w:line="360"/>
        <w:ind w:left="62" w:right="24" w:firstLine="30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w w:val="119"/>
          <w:sz w:val="28"/>
          <w:szCs w:val="28"/>
        </w:rPr>
        <w:t xml:space="preserve">Решающую роль в снижении постоянных издержек может </w:t>
      </w:r>
      <w:r>
        <w:rPr>
          <w:rFonts w:eastAsia="Times New Roman"/>
          <w:color w:val="000000"/>
          <w:spacing w:val="-7"/>
          <w:w w:val="119"/>
          <w:sz w:val="28"/>
          <w:szCs w:val="28"/>
        </w:rPr>
        <w:t xml:space="preserve">сыграть улучшение адаптации предприятий к существующему </w:t>
      </w:r>
      <w:r>
        <w:rPr>
          <w:rFonts w:eastAsia="Times New Roman"/>
          <w:color w:val="000000"/>
          <w:spacing w:val="-12"/>
          <w:w w:val="119"/>
          <w:sz w:val="28"/>
          <w:szCs w:val="28"/>
        </w:rPr>
        <w:t>платежеспособному спросу. Активный маркетинг — вот путь уве</w:t>
      </w:r>
      <w:r>
        <w:rPr>
          <w:rFonts w:eastAsia="Times New Roman"/>
          <w:color w:val="000000"/>
          <w:spacing w:val="-11"/>
          <w:w w:val="119"/>
          <w:sz w:val="28"/>
          <w:szCs w:val="28"/>
        </w:rPr>
        <w:t xml:space="preserve">личения спроса на продукцию предприятия, а значит, повышения </w:t>
      </w:r>
      <w:r>
        <w:rPr>
          <w:rFonts w:eastAsia="Times New Roman"/>
          <w:color w:val="000000"/>
          <w:spacing w:val="-10"/>
          <w:w w:val="119"/>
          <w:sz w:val="28"/>
          <w:szCs w:val="28"/>
        </w:rPr>
        <w:t>производства и уменьшения средних постоянных издержек. Не</w:t>
      </w:r>
      <w:r>
        <w:rPr>
          <w:rFonts w:eastAsia="Times New Roman"/>
          <w:color w:val="000000"/>
          <w:spacing w:val="-13"/>
          <w:w w:val="119"/>
          <w:sz w:val="28"/>
          <w:szCs w:val="28"/>
        </w:rPr>
        <w:t>обходимо налаживать выпуск находящей сбыт продукции на име</w:t>
      </w:r>
      <w:r>
        <w:rPr>
          <w:rFonts w:eastAsia="Times New Roman"/>
          <w:color w:val="000000"/>
          <w:spacing w:val="-12"/>
          <w:w w:val="119"/>
          <w:sz w:val="28"/>
          <w:szCs w:val="28"/>
        </w:rPr>
        <w:t>ющихся мощностя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3.1 Снижение издержек стоимости тура по России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нижение стоимости тура возможно за счет снижения следующих издерже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Вместо услуг экскурсовода из Челябинска выгоднее будет воспользоваться услугами экскурсовода из Самары/Жигулевска,  что позволит сократить расходы на проживание и питание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ледует сократить питание с трехразового на одноразовое (завтрак), потому что, экскурсия занимает лишь первую половину дня, а остальное время туристы проводят без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 xml:space="preserve">С целью уменьшения издержек, следует сократить прибыль туристической фирмы с 10% до 5%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Самара - Жигулевск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Самара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3 дня(2 ночи) Жигулевск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15 человек 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Одноразовое (завтрак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Ж/д вокзал - катер - ж/д вокзал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</w:t>
      </w:r>
      <w:r>
        <w:rPr>
          <w:rFonts w:eastAsia="Times New Roman"/>
          <w:color w:val="000000"/>
          <w:spacing w:val="-7"/>
          <w:sz w:val="28"/>
          <w:szCs w:val="21"/>
        </w:rPr>
        <w:t xml:space="preserve">  </w:t>
      </w:r>
      <w:r>
        <w:rPr>
          <w:color w:val="000000"/>
          <w:spacing w:val="-7"/>
          <w:sz w:val="28"/>
          <w:szCs w:val="28"/>
        </w:rPr>
        <w:t>1.7 Все товары и услуги предлагаемые туристической фирмой подлежат обязательной сертификации.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1 Проживание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5" w:right="4838" w:firstLine="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5*2*15=750 $ Жигулевск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- 15*1*15=225$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2 Питание </w:t>
      </w:r>
    </w:p>
    <w:p>
      <w:pPr>
        <w:pStyle w:val="Normal"/>
        <w:shd w:fill="FFFFFF" w:val="clear"/>
        <w:spacing w:lineRule="auto" w:line="360" w:before="5" w:after="0"/>
        <w:ind w:left="1440" w:right="4838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7*3* 15=315 $ Жигулевск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5*2* 15=150 $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  Жигулевск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0$/час. Автобус был задействован 5 дней по 5 часов 10*5*5=240 $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5 Переезд (приложение 4)</w:t>
      </w:r>
    </w:p>
    <w:p>
      <w:pPr>
        <w:pStyle w:val="Normal"/>
        <w:shd w:fill="FFFFFF" w:val="clear"/>
        <w:spacing w:lineRule="auto" w:line="360"/>
        <w:ind w:left="2170" w:right="1874" w:hanging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езд из Челябинска  в Самару 50*16=800 $</w:t>
      </w:r>
    </w:p>
    <w:p>
      <w:pPr>
        <w:pStyle w:val="Normal"/>
        <w:shd w:fill="FFFFFF" w:val="clear"/>
        <w:spacing w:lineRule="auto" w:line="360"/>
        <w:ind w:right="1075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Катер из Самары в Жигулевск 10*16=160 $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ind w:left="2166" w:right="2054" w:hanging="709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>Поезд из Жигулевска в Челябинск 40*16=640 $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0$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>10*5*5=250 $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750+315+600+225+150+600+250+800+160+640+250=4740 $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4740/100*5 = 237 $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5% от суммы расходов по организации тура</w:t>
        <w:br/>
        <w:t xml:space="preserve">                    4740/100*5=237 $</w:t>
        <w:br/>
        <w:t xml:space="preserve">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</w:t>
      </w:r>
      <w:r>
        <w:rPr>
          <w:color w:val="000000"/>
          <w:spacing w:val="-7"/>
          <w:sz w:val="28"/>
          <w:szCs w:val="29"/>
        </w:rPr>
        <w:t xml:space="preserve">4740+237+237=5214 $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 xml:space="preserve">5214/15 = 348 $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  <w:tab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Исходя из расчета тура, снижение издержек составило  81 $ от стоимости путевки на челове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 xml:space="preserve">3.2 Снижение издержек стоимости тура по Германии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нижение стоимости тура возможно за счет снижения следующих издерже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color w:val="000000"/>
          <w:spacing w:val="-7"/>
          <w:sz w:val="28"/>
          <w:szCs w:val="30"/>
        </w:rPr>
        <w:t>Вместо услуг экскурсовода из Челябинска выгоднее будет воспользоваться услугами экскурсовода из Берлина/Баварии,  что позволит сократить расходы на проживание и питание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ледует сократить питание с трехразового на одноразовое (завтрак), потому что, экскурсия занимает лишь первую половину дня, а остальное время туристы проводят без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 xml:space="preserve">С целью уменьшения издержек, следует сократить прибыль туристической фирмы с 10% до 5%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Берлин - Бавария - Берлин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Берлин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3 дня (2 ночи) </w:t>
      </w:r>
    </w:p>
    <w:p>
      <w:pPr>
        <w:pStyle w:val="Normal"/>
        <w:shd w:fill="FFFFFF" w:val="clear"/>
        <w:spacing w:lineRule="auto" w:line="360"/>
        <w:ind w:left="1421" w:right="5376" w:firstLine="19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авария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 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10 человек 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Одноразовое (завтрак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Аэропорт - Автобус - Аэропорт</w:t>
      </w:r>
    </w:p>
    <w:p>
      <w:pPr>
        <w:pStyle w:val="Normal"/>
        <w:shd w:fill="FFFFFF" w:val="clear"/>
        <w:spacing w:lineRule="auto" w:line="360"/>
        <w:ind w:left="720" w:hanging="720"/>
        <w:rPr>
          <w:color w:val="000000"/>
          <w:spacing w:val="-7"/>
          <w:sz w:val="28"/>
          <w:szCs w:val="21"/>
        </w:rPr>
      </w:pPr>
      <w:r>
        <w:rPr>
          <w:rFonts w:eastAsia="Times New Roman"/>
          <w:color w:val="000000"/>
          <w:spacing w:val="-7"/>
          <w:sz w:val="28"/>
          <w:szCs w:val="21"/>
        </w:rPr>
        <w:t xml:space="preserve">          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1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1.8 Все товары и услуги предлагаемые туристической фирмой подлежат обязательной сертификации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7"/>
          <w:sz w:val="28"/>
          <w:szCs w:val="28"/>
        </w:rPr>
        <w:t>1.9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1 Проживание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5" w:right="4838" w:firstLine="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0*2*10=400 € Бавария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*)- 30*1*10=300 €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2 Питание </w:t>
      </w:r>
    </w:p>
    <w:p>
      <w:pPr>
        <w:pStyle w:val="Normal"/>
        <w:shd w:fill="FFFFFF" w:val="clear"/>
        <w:spacing w:lineRule="auto" w:line="360" w:before="5" w:after="0"/>
        <w:ind w:left="1440" w:right="4838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5*3* 10=150 € Бавария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7*2* 10=140 €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0 * 10 = 200 €  Бавария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5 * 10 = 250 €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5 €/час. Автобус был задействован 5 дней по 5 часов 15*5*5=375 €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2.5 Переезд </w:t>
      </w:r>
    </w:p>
    <w:p>
      <w:pPr>
        <w:pStyle w:val="Normal"/>
        <w:shd w:fill="FFFFFF" w:val="clear"/>
        <w:spacing w:lineRule="auto" w:line="360"/>
        <w:ind w:left="2170" w:right="1334" w:hanging="710"/>
        <w:rPr/>
      </w:pPr>
      <w:r>
        <w:rPr>
          <w:color w:val="000000"/>
          <w:spacing w:val="-7"/>
          <w:sz w:val="28"/>
          <w:szCs w:val="29"/>
        </w:rPr>
        <w:t>Самолет из Челябинска  в Берлин 250*10=2500 €</w:t>
      </w:r>
    </w:p>
    <w:p>
      <w:pPr>
        <w:pStyle w:val="Normal"/>
        <w:shd w:fill="FFFFFF" w:val="clear"/>
        <w:spacing w:lineRule="auto" w:line="360"/>
        <w:ind w:right="1075" w:hanging="0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Автобус из Берлина в Баварию 25*10=250 €</w:t>
      </w:r>
    </w:p>
    <w:p>
      <w:pPr>
        <w:pStyle w:val="Normal"/>
        <w:shd w:fill="FFFFFF" w:val="clear"/>
        <w:spacing w:lineRule="auto" w:line="360"/>
        <w:ind w:left="1440" w:right="107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Автобус из Баварии в Берлин 25*10=250 €</w:t>
      </w:r>
    </w:p>
    <w:p>
      <w:pPr>
        <w:pStyle w:val="Normal"/>
        <w:shd w:fill="FFFFFF" w:val="clear"/>
        <w:spacing w:lineRule="auto" w:line="360"/>
        <w:ind w:left="2170" w:right="2054" w:hanging="710"/>
        <w:rPr/>
      </w:pPr>
      <w:r>
        <w:rPr>
          <w:color w:val="000000"/>
          <w:spacing w:val="-7"/>
          <w:sz w:val="28"/>
          <w:szCs w:val="29"/>
        </w:rPr>
        <w:t>Самолет из Берлина  в Челябинск 220*10=2200 €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5€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>15*5*5=375 €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400+300+150+140+200+250+375+2500+250+250+2200=7015€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7015/100*5 = 351 €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5% от суммы расходов по организации тура</w:t>
        <w:br/>
        <w:t xml:space="preserve">                    7015/100*5=351 €</w:t>
        <w:br/>
        <w:t xml:space="preserve"> 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 xml:space="preserve">7015+351+351=7717 €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ind w:firstLine="126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7717/10 =772 €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Исходя из расчета тура, снижение издержек составило  89 €  от стоимости путевки на челове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заключение можно сказать, что Россия имеет большой запас туристических ресурсов, но использует их только около 1/5 части. Причиной тому является климатические условия, т.к. на данный момент самый популярный вид отдыха это отдых на берегу моря, а другие виды туризма только начинают приобретать популярность. Поэтому для России крайне важно вложение средств в туризм, т.к. 80% туристических ресурсов это памятники истории и культуры, экологически чистые районы, живописные места и т.д., которые в недалеком будущем будут пользоваться большим спросо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.о. России необходимо разработать стратегию развития туризма, которая включала бы в себя не только всевозможные экономические расчеты,  инвестирование в объекты туризма находящиеся в ведение государства, но программу поддержки объектов туризма находящегося в собственности негосударственных предприят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учив влияние туризма на экономику России и Германии можно сделать вывод: развитие туризма в России так слабо, потому что туризм в России сравнительно молодая отрасль народного хозяйства, которая еще не получила должного признания.     </w:t>
      </w:r>
    </w:p>
    <w:p>
      <w:pPr>
        <w:pStyle w:val="Normal"/>
        <w:spacing w:lineRule="auto" w:line="36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/>
      </w:pPr>
      <w:r>
        <w:rPr>
          <w:sz w:val="28"/>
          <w:szCs w:val="28"/>
        </w:rPr>
        <w:t>Гуляев В.Г. Организация туристической деятельности, М., 1996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орисов К.Г. Международный туризм и право, 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мин В.С. Организация международного туризма, 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/>
      </w:pPr>
      <w:r>
        <w:rPr>
          <w:sz w:val="28"/>
          <w:szCs w:val="28"/>
        </w:rPr>
        <w:t>Биржаков М.Б. Введение в туризм, М., 2001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>Е.И.Ильина Основы туристской деятельности, М., 2000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узакова Е.П., Честникова В.А. Международный туристический бизнес.-М.,199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.А. Карпова, А.Т. Быков Сфера туризма: этапы развития, экономика и управление, 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обальная сеть </w:t>
      </w:r>
      <w:r>
        <w:rPr>
          <w:sz w:val="28"/>
          <w:szCs w:val="28"/>
          <w:lang w:val="en-US"/>
        </w:rPr>
        <w:t>Interne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56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риложение  1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Проживание в гостинице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4008"/>
        <w:gridCol w:w="2860"/>
      </w:tblGrid>
      <w:tr>
        <w:trPr>
          <w:trHeight w:val="2838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именование город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звание гостиницы/ ее комфортабельность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 проживания, за сутки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56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Волжская»/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25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56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Центральная»/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5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27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Rain</w:t>
            </w:r>
            <w:r>
              <w:rPr>
                <w:color w:val="000000"/>
                <w:spacing w:val="-7"/>
                <w:sz w:val="28"/>
              </w:rPr>
              <w:t>»/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1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Bavaria</w:t>
            </w:r>
            <w:r>
              <w:rPr>
                <w:color w:val="000000"/>
                <w:spacing w:val="-7"/>
                <w:sz w:val="28"/>
              </w:rPr>
              <w:t>»/* 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3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pStyle w:val="Normal"/>
        <w:shd w:fill="FFFFFF" w:val="clear"/>
        <w:spacing w:before="2549" w:after="0"/>
        <w:ind w:left="775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before="2549" w:after="0"/>
        <w:ind w:left="775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before="2549" w:after="0"/>
        <w:ind w:left="756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Приложение 2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Питание в ресторане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3863"/>
        <w:gridCol w:w="2750"/>
      </w:tblGrid>
      <w:tr>
        <w:trPr>
          <w:trHeight w:val="2783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именование город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звание ресторана/ условия питания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 питания, в сут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74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Набережный»/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2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45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Жигулевский»/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74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Rain</w:t>
            </w:r>
            <w:r>
              <w:rPr>
                <w:color w:val="000000"/>
                <w:spacing w:val="-7"/>
                <w:sz w:val="28"/>
              </w:rPr>
              <w:t>»/</w:t>
            </w:r>
            <w:r>
              <w:rPr>
                <w:color w:val="000000"/>
                <w:spacing w:val="-7"/>
                <w:sz w:val="28"/>
                <w:szCs w:val="30"/>
              </w:rPr>
              <w:t>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15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29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Bavaria</w:t>
            </w:r>
            <w:r>
              <w:rPr>
                <w:color w:val="000000"/>
                <w:spacing w:val="-7"/>
                <w:sz w:val="28"/>
              </w:rPr>
              <w:t>»/</w:t>
            </w:r>
            <w:r>
              <w:rPr>
                <w:color w:val="000000"/>
                <w:spacing w:val="-7"/>
                <w:sz w:val="28"/>
                <w:szCs w:val="30"/>
              </w:rPr>
              <w:t>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40" w:right="1150" w:gutter="0" w:header="0" w:top="1258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5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Приложение 3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Экскурсионная и культурная программа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400"/>
        <w:gridCol w:w="1988"/>
      </w:tblGrid>
      <w:tr>
        <w:trPr>
          <w:trHeight w:val="60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звание гор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Содержание экскурсионной и культурной программ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, на человек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81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38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rFonts w:eastAsia="Times New Roman"/>
                <w:color w:val="000000"/>
                <w:spacing w:val="-7"/>
                <w:sz w:val="28"/>
                <w:szCs w:val="31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31"/>
              </w:rPr>
              <w:t>Самара</w:t>
            </w:r>
          </w:p>
          <w:p>
            <w:pPr>
              <w:pStyle w:val="Normal"/>
              <w:shd w:fill="FFFFFF" w:val="clear"/>
              <w:spacing w:lineRule="exact" w:line="538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Обзорная экскурсия по городу; посещение набережной, краеведческого музея, музея авиационной промышленности, аквапарка; экскурсия по автомобильному заводу «АВТОВАЗ»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4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4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Обзорная экскурсия по городу; экскурсия по пещерам  «Степана Разина», жигулевской пивоварне; посещение мыса «Степана Разина»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4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7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 xml:space="preserve">Обзорная экскурсия по городу; посещение достопримечательностей; посещение музеев, театров, галерей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43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 xml:space="preserve">Обзорная экскурсия по городу; посещение достопримечательностей; посещение музеев, театров, галерей.  Посещение всемирно известных Баварских пивоварен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88" w:right="1092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Приложение 4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Перемещение между городами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4077"/>
        <w:gridCol w:w="2421"/>
      </w:tblGrid>
      <w:tr>
        <w:trPr>
          <w:trHeight w:val="270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аршрут перемещения туристо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именование транспорта/его комфортабельность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 билета, на человека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14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Челябинск — Сам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/д транспорт/куп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5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461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ара - 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31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Речной транспорт (катер)/двухместные каюты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1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126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 -Челябинск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/д транспорт/куп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4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84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Челябинск - 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олет/эконом клас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b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0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</w:tc>
      </w:tr>
      <w:tr>
        <w:trPr>
          <w:trHeight w:val="1085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 - 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Комфортабельный автобу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</w:tc>
      </w:tr>
      <w:tr>
        <w:trPr>
          <w:trHeight w:val="1072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 - 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Комфортабельный автобу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</w:tc>
      </w:tr>
      <w:tr>
        <w:trPr>
          <w:trHeight w:val="1074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 - Челябин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олет/эконом клас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20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тическая справка к проекту «Концепции развития туризма в Российской Федерации» от 11.04.2002 при правительстве РФ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тер-Т. Электронный бюллетень для профессионалов турбизнеса. Выпуск 46, 18 марта 2003 г.</w:t>
      </w:r>
    </w:p>
  </w:footnote>
  <w:footnote w:id="4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Times New Roman"/>
        </w:rPr>
        <w:t>Ральф Оскен. «После 11 сентября мы работаем в минус» // газета «Туризм и отдых» №11, 20.03.2003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Германия для русских туристов. Сделай первый шаг» 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rtner</w:t>
      </w:r>
      <w:r>
        <w:rPr/>
        <w:t>-</w:t>
      </w:r>
      <w:r>
        <w:rPr>
          <w:lang w:val="en-US"/>
        </w:rPr>
        <w:t>inform</w:t>
      </w:r>
      <w:r>
        <w:rPr/>
        <w:t>.</w:t>
      </w:r>
      <w:r>
        <w:rPr>
          <w:lang w:val="en-US"/>
        </w:rPr>
        <w:t>de</w:t>
      </w:r>
      <w:r>
        <w:rPr/>
        <w:t>/</w:t>
      </w:r>
      <w:r>
        <w:rPr>
          <w:lang w:val="en-US"/>
        </w:rPr>
        <w:t>new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5:07:00Z</dcterms:created>
  <dc:creator>Михаил</dc:creator>
  <dc:description/>
  <dc:language>en-US</dc:language>
  <cp:lastModifiedBy>Михаил</cp:lastModifiedBy>
  <cp:lastPrinted>2004-06-27T19:54:00Z</cp:lastPrinted>
  <dcterms:modified xsi:type="dcterms:W3CDTF">2004-06-29T17:21:00Z</dcterms:modified>
  <cp:revision>10</cp:revision>
  <dc:subject/>
  <dc:title>Содержание</dc:title>
</cp:coreProperties>
</file>