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uto" w:line="360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1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1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TextIndent3"/>
        <w:ind w:left="0" w:firstLine="709"/>
        <w:rPr/>
      </w:pPr>
      <w:r>
        <w:rPr/>
        <w:t>Одно из самых важных направлений программы реформ, проводимых в нашей стране, является перестройка систем управления предприятиями. Особое значение эта проблема имеет на уровне тех предприятий, положение которых в рыночной экономике меняется коренным образом. Становясь объектом товарно-денежных отношений, обладающим экономической самостоятельностью и полностью отвечающим за результаты своей хозяйственной деятельности, предприятие должно сформировать у себя систему управления (менеджмента), которая обеспечила бы ему высокую эффективность работы, конкурентоспособность и устойчивость положения на рынке. По сравнению с той системой управления, до сих пор действующей на многих предприятиях, в новых условиях появляются новые функции, которые прежде были не нужны. В рыночной экономике предприятие само принимает решение, разрабатывает стратегию своего развития, изыскивает необходимые для их реализации средства, набирает работников, приобретает оборудование и материалы, решает множество структурных вопросов, в том числе и такие, как создание, слияние, ликвидация, разделение, реорганизация производственной и перестройка организационной структуры управления. Предприятия приобретают все черты самостоятельности, характерные в условиях рынка. Это требует значительного расширения сферы управления, увеличения объёма и усложнения характера выполняемых менеджерами работ. Также возросла и ответственность за качество и своевременность принятия тех или иных решений. Повышается роль маркетинговых исследований, позволяющих изучать динамику потребностей на рынке товаров и услуг. Научно- технический прогресс становится в мощное орудие управленческих нововведений, направленных на создание условий для эффективной работы. В связи с этим, менеджмент предприятия, работающий в рыночной среде предъявляет  высокие требования к профессиональному управленческого персонала, от которого зависит эффективность управленческой деятельности, а, следовательно, и, эффективность деятельности всего предприятия.</w:t>
      </w:r>
    </w:p>
    <w:p>
      <w:pPr>
        <w:pStyle w:val="Normal1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 этим тема нашего дипломного проекта является актуальной.</w:t>
      </w:r>
    </w:p>
    <w:p>
      <w:pPr>
        <w:pStyle w:val="Normal1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>В качестве объекта исследования нами было выбрано АО «Астек». Предметом исследования является эффективность управления АО «Астек».</w:t>
      </w:r>
    </w:p>
    <w:p>
      <w:pPr>
        <w:pStyle w:val="BodyTextIndent2"/>
        <w:ind w:left="0" w:firstLine="709"/>
        <w:rPr>
          <w:color w:val="000000"/>
        </w:rPr>
      </w:pPr>
      <w:r>
        <w:rPr>
          <w:color w:val="000000"/>
        </w:rPr>
        <w:t>Цель данного дипломного проекта- проанализировать эффективность управления АО «Астек» и наметить пути её совершенствования.</w:t>
      </w:r>
    </w:p>
    <w:p>
      <w:pPr>
        <w:pStyle w:val="BodyText2"/>
        <w:rPr/>
      </w:pPr>
      <w:r>
        <w:rPr>
          <w:rFonts w:cs="Times New Roman" w:ascii="Times New Roman" w:hAnsi="Times New Roman"/>
          <w:color w:val="000000"/>
        </w:rPr>
        <w:t>Данный дипломный проект представлен на 7</w:t>
      </w:r>
      <w:r>
        <w:rPr>
          <w:rFonts w:cs="Times New Roman" w:ascii="Times New Roman" w:hAnsi="Times New Roman"/>
          <w:color w:val="000000"/>
          <w:lang w:val="en-US"/>
        </w:rPr>
        <w:t>0</w:t>
      </w:r>
      <w:r>
        <w:rPr>
          <w:rFonts w:cs="Times New Roman" w:ascii="Times New Roman" w:hAnsi="Times New Roman"/>
          <w:color w:val="000000"/>
        </w:rPr>
        <w:t xml:space="preserve"> страницах машинного текста, состоящий из введения, 3-х глав и заключения.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Text21"/>
        <w:rPr>
          <w:color w:val="000000"/>
        </w:rPr>
      </w:pPr>
      <w:r>
        <w:rPr>
          <w:color w:val="000000"/>
        </w:rPr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</w:r>
    </w:p>
    <w:p>
      <w:pPr>
        <w:pStyle w:val="BodyText21"/>
        <w:rPr/>
      </w:pPr>
      <w:r>
        <w:rPr/>
        <w:t>ГЛАВА I: УПРАВЛЕНЧЕСКАЯ ДЕЯТЕЛЬНОСТЬ И ОПРЕДЕЛЕНИЕ ЕЁ ЭФФЕКТИВНОСТИ.</w:t>
      </w:r>
    </w:p>
    <w:p>
      <w:pPr>
        <w:pStyle w:val="Normal1"/>
        <w:numPr>
          <w:ilvl w:val="1"/>
          <w:numId w:val="1"/>
        </w:numPr>
        <w:spacing w:lineRule="auto" w:line="360" w:before="480" w:after="0"/>
        <w:jc w:val="center"/>
        <w:rPr>
          <w:b/>
          <w:b/>
          <w:sz w:val="28"/>
        </w:rPr>
      </w:pPr>
      <w:r>
        <w:rPr>
          <w:b/>
          <w:sz w:val="28"/>
        </w:rPr>
        <w:t>Понятие и сущность управленческой деятельности на современном этапе.</w:t>
      </w:r>
    </w:p>
    <w:p>
      <w:pPr>
        <w:pStyle w:val="Normal1"/>
        <w:spacing w:lineRule="auto" w:line="360" w:before="360" w:after="0"/>
        <w:ind w:firstLine="600"/>
        <w:jc w:val="both"/>
        <w:rPr/>
      </w:pPr>
      <w:r>
        <w:rPr>
          <w:sz w:val="28"/>
        </w:rPr>
        <w:t>Управление предприятием представляет собой процесс в основе которого лежит воздействие на коллектив предприятия и все стороны его деятельности с целью получения максимальных результатов. Такое воздействие на каждом предприятии и в организации оказывают управленческие кадры. Следовательно, чем эффективнее процесс управления на предприятии, тем выше оказывается результативность деятельности всего предприятия. Однако, процесс управления осуществляют люди. В связи с этим эффективность процесса управления зависит от эффективности деятельности управленческого персонала предприятия, которая, в свою очередь, складывается из эффективности деятельности отдельных работников и групп работников различного уровня образования, квалификации и т.д. Все</w:t>
      </w:r>
      <w:r>
        <w:rPr>
          <w:sz w:val="28"/>
          <w:u w:val="single"/>
        </w:rPr>
        <w:t xml:space="preserve"> </w:t>
      </w:r>
      <w:r>
        <w:rPr>
          <w:sz w:val="28"/>
        </w:rPr>
        <w:t>эти работники составляют управляющую систему предприятия. Поэтому, прежде чем рассматривать вопросы, связанные с эффективностью управления предприятием, по нашему мнению, следует раскрыть содержание управленческой деятельности и отличить необходимые качества работников, которые её осуществляют.</w:t>
      </w:r>
    </w:p>
    <w:p>
      <w:pPr>
        <w:pStyle w:val="Normal1"/>
        <w:spacing w:lineRule="auto" w:line="360"/>
        <w:ind w:firstLine="600"/>
        <w:jc w:val="both"/>
        <w:rPr/>
      </w:pPr>
      <w:r>
        <w:rPr>
          <w:sz w:val="28"/>
        </w:rPr>
        <w:t>Менеджмент организации, работающей в рыночной среде, предъявляет высокие требования к управленческому персоналу.</w:t>
      </w:r>
      <w:r>
        <w:rPr>
          <w:sz w:val="28"/>
          <w:lang w:val="en-US"/>
        </w:rPr>
        <w:t xml:space="preserve"> </w:t>
      </w:r>
      <w:r>
        <w:rPr>
          <w:sz w:val="28"/>
        </w:rPr>
        <w:t>Современный управленец- это человек владеющий и общими основами науки управления, и специфическими знаниями и умениями в области стратегии управления, инновации, маркетинга, управления персоналом и производством.</w:t>
      </w:r>
    </w:p>
    <w:p>
      <w:pPr>
        <w:pStyle w:val="Normal1"/>
        <w:spacing w:lineRule="auto" w:line="360"/>
        <w:ind w:firstLine="760"/>
        <w:jc w:val="both"/>
        <w:rPr>
          <w:sz w:val="28"/>
        </w:rPr>
      </w:pPr>
      <w:r>
        <w:rPr>
          <w:sz w:val="28"/>
        </w:rPr>
        <w:t>Чтобы выполнять свои сложные и ответственные функции, менеджеры должны иметь специальные знания и обладать способностью использовать их в повседневной работе по управлению предприятием. Требования к их профессиональной компетенции можно условно подразделить на две группы. Первую составляют знания и умения (искусство) выполнять профессиональную работу в такой специальной области как менеджмент. Они включают: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а) умение обосновывать и принимать решения в ситуациях, для которых характерны высокая динамичность и неопределённость;</w:t>
      </w:r>
    </w:p>
    <w:p>
      <w:pPr>
        <w:pStyle w:val="Normal1"/>
        <w:spacing w:lineRule="auto" w:line="360"/>
        <w:ind w:firstLine="620"/>
        <w:jc w:val="both"/>
        <w:rPr>
          <w:sz w:val="28"/>
        </w:rPr>
      </w:pPr>
      <w:r>
        <w:rPr>
          <w:sz w:val="28"/>
        </w:rPr>
        <w:t>б) высокую информированность (информация- это знание) по вопросам развития отрасли, в которой работает предприятие: состояние исследований, техники, технологии, конкуренция. динамика спроса на продукцию и услуги и т.д.;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в) знакомство с опытом менеджмента на других предприятиях и в разных отраслях;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г) способность управлять ресурсами, планировать и прогнозировать работу предприятия, владеть способами повышения эффективности управления;</w:t>
      </w:r>
    </w:p>
    <w:p>
      <w:pPr>
        <w:pStyle w:val="Normal1"/>
        <w:spacing w:lineRule="auto" w:line="360"/>
        <w:ind w:firstLine="620"/>
        <w:jc w:val="both"/>
        <w:rPr>
          <w:sz w:val="28"/>
        </w:rPr>
      </w:pPr>
      <w:r>
        <w:rPr>
          <w:sz w:val="28"/>
        </w:rPr>
        <w:t>д) умение использовать современную информационную технологию, средства коммуникации и связи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Эти и многие другие знания и умения приобретаются в процессе изучения управленческой науки, ее законов, принципов, методов, средств работы с информацией. А так как сама наука, отвечая на растущие требования практики, выдвигает и разрабатывает все новые идеи и концепции управления, то обучение менеджменту приобретает непрерывный характер. Менеджер, работающий профессионально, обязательно использует те достижения науки в области процессов, методов, форм управленческой деятельности, которые повышают эффективность хозяйствования.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Вторая группа требований к профессиональной компетенции менеджеров связана с их способностью работать с людьми и управлять самими собой. В процессе выполнения своих функций менеджеры взаимодействуют с широким кругом лиц- коллегами, подчиненными, руководителями, высшими администраторами, акционерами, потребителями, поставщиками и другими людьми и организациями. Чтобы работать с людьми, столь резко различавшимися по своему статусу и интересам, менеджеры должны иметь много специфических личностных качеств, которые усиливают доверие и уважение со стороны тех, с кем они вступают в контакт. Это, прежде всего: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- высокое чувство долга и преданность делу;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- честность в отношениях с людьми и доверие к партнерам;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- умение четко выражать свои мысли и убеждать;</w:t>
      </w:r>
    </w:p>
    <w:p>
      <w:pPr>
        <w:pStyle w:val="BodyTextIndent2"/>
        <w:rPr/>
      </w:pPr>
      <w:r>
        <w:rPr/>
        <w:t>- уважительное и заботливое отношение к людям вне зависимости от их положения в иерархии предприятия;</w:t>
      </w:r>
    </w:p>
    <w:p>
      <w:pPr>
        <w:pStyle w:val="BodyTextIndent3"/>
        <w:rPr/>
      </w:pPr>
      <w:r>
        <w:rPr/>
        <w:t>- способность быстро восстанавливать свои физические и душевные силы и критически оценивать собственную деятельность.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От ошибок в работе не застрахованы даже самые опытные и квалифицированные менеджеры, но настоящие профессионалы вырабатывают в себе способность сохранять при этом спокойствие, ясность мышления и работать над исправлением положения, а не искать виновных.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До недавнего времени считалось, что перечисленными личностными чертами люди награждаются либо от природы, либо они приобретают их в процессе многолетней работы, методом проб и ошибок. Однако последние достижения науки (в том числе социологии, психологии и др.) позволяют изучать природу человеческих взаимоотношений и искусство управления людьми на серьезной научной основе, не полагаясь только на собственный опыт.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Важным фактором повышения результативности менеджмента является разделение труда менеджеров, т.е. специализация управленческих работников на выполнении определенных видов деятельности (функций), разграничение их полномочий, прав и сфер ответственности. Соответственно этому в организациях выделяют следующие виды разделения труда менеджеров: функциональное, структурное, технологическое, профессионально- квалификационное.</w:t>
      </w:r>
    </w:p>
    <w:p>
      <w:pPr>
        <w:pStyle w:val="Normal1"/>
        <w:spacing w:lineRule="auto" w:line="360"/>
        <w:ind w:firstLine="600"/>
        <w:jc w:val="both"/>
        <w:rPr/>
      </w:pPr>
      <w:r>
        <w:rPr>
          <w:sz w:val="28"/>
          <w:u w:val="single"/>
        </w:rPr>
        <w:t>Функциональное разделение труда</w:t>
      </w:r>
      <w:r>
        <w:rPr>
          <w:sz w:val="28"/>
        </w:rPr>
        <w:t xml:space="preserve"> основывается на формировании групп работников управления, выполняющих одинаковые функции менеджмента: планирование, организация, контроль и т.д. Соответственно этому одни работники аппарата управления специализируются на работах по планированию, другие направляют свои усилия на организацию работ по выполнению планов третьи являются специалистами по контролю хода, измерению результата и оценке работы и т.д.</w:t>
      </w:r>
    </w:p>
    <w:p>
      <w:pPr>
        <w:pStyle w:val="Normal1"/>
        <w:spacing w:lineRule="auto" w:line="360"/>
        <w:ind w:firstLine="600"/>
        <w:jc w:val="both"/>
        <w:rPr/>
      </w:pPr>
      <w:r>
        <w:rPr>
          <w:sz w:val="28"/>
          <w:u w:val="single"/>
        </w:rPr>
        <w:t>Структурное разделение труда</w:t>
      </w:r>
      <w:r>
        <w:rPr>
          <w:sz w:val="28"/>
        </w:rPr>
        <w:t xml:space="preserve"> менеджеров строится исходя из таких характеристик управляемого объекта как организационная структура, масштабы, сферы деятельности, отраслевая или территориальная специфика. В силу большого разнообразия факторов, воздействующих на структурное разделение труда, оно специфично для каждой организации. В то же время можно выделить некоторые общие черты специализации, касающиеся, прежде всего, вертикального и горизонтального разделения труда менеджеров.</w:t>
      </w:r>
    </w:p>
    <w:p>
      <w:pPr>
        <w:pStyle w:val="Normal1"/>
        <w:spacing w:lineRule="auto" w:line="360"/>
        <w:ind w:firstLine="600"/>
        <w:jc w:val="both"/>
        <w:rPr/>
      </w:pPr>
      <w:r>
        <w:rPr>
          <w:sz w:val="28"/>
          <w:u w:val="single"/>
        </w:rPr>
        <w:t>Вертикальное разделение труда</w:t>
      </w:r>
      <w:r>
        <w:rPr>
          <w:sz w:val="28"/>
        </w:rPr>
        <w:t xml:space="preserve"> построено на выделении трех уровней управления- низшего, среднего и высшего.</w:t>
      </w:r>
    </w:p>
    <w:p>
      <w:pPr>
        <w:pStyle w:val="Normal1"/>
        <w:spacing w:lineRule="auto" w:line="360"/>
        <w:ind w:firstLine="620"/>
        <w:jc w:val="both"/>
        <w:rPr>
          <w:sz w:val="28"/>
        </w:rPr>
      </w:pPr>
      <w:r>
        <w:rPr>
          <w:sz w:val="28"/>
        </w:rPr>
        <w:t>К низшему уровню относятся менеджеры, имеющие в своем подчинении работников преимущественно исполнительского труда. Они осуществляют управление такими первичными подразделениями, как бригады, смены, участки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Средний уровень- самый многочисленный, составляющий по некоторым данным 50-60% общей численности управленческого персонала организации, включает менеджеров, ответственных за ход производственного процесса в подразделениях, которые состоят из нескольких первичных образований (структурных единиц); сюда входят также менеджеры штабных и функциональных служб аппарата управления предприятия, его филиалов и отделений, а также руководство вспомогательных и обслуживающих производств, целевых программ и проектов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Высший уровень- это администрация предприятия, осуществляющая общее стратегическое руководство организацией в целом, ее функциональными и производственно-хозяйственными комплексами. На этом уровне занято всего 3-7% общего управленческого персонала.</w:t>
      </w:r>
    </w:p>
    <w:p>
      <w:pPr>
        <w:pStyle w:val="Normal1"/>
        <w:spacing w:lineRule="auto" w:line="360"/>
        <w:ind w:firstLine="580"/>
        <w:jc w:val="both"/>
        <w:rPr/>
      </w:pPr>
      <w:r>
        <w:rPr>
          <w:sz w:val="28"/>
        </w:rPr>
        <w:t xml:space="preserve">Фактическое число уровней на предприятиях характеризуется большим разнообразием и колеблется от одного-двух на малых предприятиях до восьмидесяти в крупных объединениях и корпорациях. Соответственно меняется и содержание задач, решаемых на разных уровнях менеджмента. Общим является то, что на каждом из них предусматривается определенный объем работ по функциям управления. Это- </w:t>
      </w:r>
      <w:r>
        <w:rPr>
          <w:sz w:val="28"/>
          <w:u w:val="single"/>
        </w:rPr>
        <w:t>горизонтальное разделение труда</w:t>
      </w:r>
      <w:r>
        <w:rPr>
          <w:sz w:val="28"/>
        </w:rPr>
        <w:t xml:space="preserve"> менеджеров по функциям. Функциональная структура работ на каждом уровне неодинакова. При движении от низшего к высшему увеличиваются число и сложность задач по составлению планов и организации всей работы предприятия, повышается значение контрольной функции. На низшем и среднем уровнях менеджеры заняты координацией совместной деятельности людей, поэтому эта функция, наряду с мотивированием, становится наиболее важной.</w:t>
      </w:r>
    </w:p>
    <w:p>
      <w:pPr>
        <w:pStyle w:val="Normal1"/>
        <w:spacing w:lineRule="auto" w:line="360"/>
        <w:ind w:firstLine="740"/>
        <w:jc w:val="both"/>
        <w:rPr>
          <w:sz w:val="28"/>
        </w:rPr>
      </w:pPr>
      <w:r>
        <w:rPr>
          <w:sz w:val="28"/>
        </w:rPr>
        <w:t>Более глубокое горизонтальное разделение труда менеджеров предполагает их специализацию по ключевым сферам деятельности, образующим подсистемы предприятия.</w:t>
      </w:r>
    </w:p>
    <w:p>
      <w:pPr>
        <w:pStyle w:val="Normal1"/>
        <w:spacing w:lineRule="auto" w:line="360"/>
        <w:ind w:firstLine="580"/>
        <w:jc w:val="both"/>
        <w:rPr/>
      </w:pPr>
      <w:r>
        <w:rPr>
          <w:sz w:val="28"/>
          <w:u w:val="single"/>
        </w:rPr>
        <w:t>Технологическое и профессионально- квалификационное разделение труда</w:t>
      </w:r>
      <w:r>
        <w:rPr>
          <w:sz w:val="28"/>
        </w:rPr>
        <w:t xml:space="preserve"> менеджеров учитывает виды и сложность выполняемых работ. По этим критериям в составе аппарата управления организацией выделяют три категории работников: руководителей, специалистов и служащих. Если рассматривать их труд с точки зрения технологии процесса управления, то задачи руководителей прежде всего сводятся к принятию решений и организации их практической реализации, специалисты осуществляют проектирование и разработку вариантов решений, а служащие занимаются в основном информационным обеспечением всего процесса.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Сложность управленческих работ учитывается в требованиях, которым должны отвечать менеджеры при занятии определенных должностей. В соответствии с этим в плановой и учетной практике нашей страны выделялись следующие основные должности управленческого персонала на предприятиях: руководители и их заместители (из них мастера); главные специалисты, инженеры, техники, механики; экономисты, инженеры-экономисты; счетно-бухгалтерский персонал; канцелярский персонал, юридический персонал, другие работники. Руководители составляют одну из наиболее значимых групп управленческого персонала, а их труд является самым сложным и ответственным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До последнего времени само понятие "управление персоналом" в нашей управленческой практике отсутствовало. Правда, система управления каждой организации имела функциональную подсистему управления кадрами и социальным развитием коллектива, но большую часть объема работ по управлению кадрами выполняли линейные руководители подразделений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Основным структурным подразделением по управлению кадрами в организации является отдел кадров, на который возложены функции по приему и увольнению кадров, а также по организации обучения, повышения квалификации и переподготовки кадров. Для выполнения последних функций нередко создаются отделы подготовки кадров или отделы технического обучения.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Отделы кадров не являются ни методическим, ни информационным, ни координирующим центром кадровой работы. Они структурно разобщены с отделами организации труда и заработной платы, отделами охраны труда и техники безопасности, юридическими отделами и другими подразделениями, которые выполняют функции управления кадрами. Для решения социальных проблем в организациях создаются службы социального исследования и обслуживания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Службы управления персоналом, как правило, имеют низкий организационный статус, являются слабыми в профессиональном отношении. В силу этого они не выполняют целый ряд задач по управлению персоналом и обеспечению нормальных условий его работы. Важнейшие в их числе: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- социально-психологическая диагностика;</w:t>
      </w:r>
    </w:p>
    <w:p>
      <w:pPr>
        <w:pStyle w:val="Normal1"/>
        <w:spacing w:lineRule="auto" w:line="360"/>
        <w:ind w:left="851" w:hanging="271"/>
        <w:jc w:val="both"/>
        <w:rPr>
          <w:sz w:val="28"/>
        </w:rPr>
      </w:pPr>
      <w:r>
        <w:rPr>
          <w:sz w:val="28"/>
        </w:rPr>
        <w:t>- анализ и регулирование групповых и личных взаимоотношений руководства;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- управление производственными и социальными конфликтами и стрессами;</w:t>
      </w:r>
    </w:p>
    <w:p>
      <w:pPr>
        <w:pStyle w:val="Normal1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- информационное обеспечение системы кадрового управления;</w:t>
      </w:r>
    </w:p>
    <w:p>
      <w:pPr>
        <w:pStyle w:val="Normal1"/>
        <w:spacing w:lineRule="auto" w:line="360"/>
        <w:ind w:firstLine="600"/>
        <w:jc w:val="both"/>
        <w:rPr/>
      </w:pPr>
      <w:r>
        <w:rPr>
          <w:sz w:val="28"/>
        </w:rPr>
        <w:t>- управление занятостью</w:t>
      </w:r>
      <w:r>
        <w:rPr>
          <w:sz w:val="28"/>
          <w:lang w:val="en-US"/>
        </w:rPr>
        <w:t>,</w:t>
      </w:r>
      <w:r>
        <w:rPr>
          <w:sz w:val="28"/>
        </w:rPr>
        <w:t xml:space="preserve"> оценка и подбор кандидатов на вакантные должности</w:t>
      </w:r>
      <w:r>
        <w:rPr>
          <w:sz w:val="28"/>
          <w:lang w:val="en-US"/>
        </w:rPr>
        <w:t>,</w:t>
      </w:r>
      <w:r>
        <w:rPr>
          <w:sz w:val="28"/>
        </w:rPr>
        <w:t xml:space="preserve"> анализ кадрового потенциала и потребности в персонале</w:t>
      </w:r>
      <w:r>
        <w:rPr>
          <w:sz w:val="28"/>
          <w:lang w:val="en-US"/>
        </w:rPr>
        <w:t>,</w:t>
      </w:r>
      <w:r>
        <w:rPr>
          <w:sz w:val="28"/>
        </w:rPr>
        <w:t xml:space="preserve"> маркетинг кадров;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- планирование и контроль деловой карьеры;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- профессиональная и социально-психологическая адаптация работников;</w:t>
      </w:r>
    </w:p>
    <w:p>
      <w:pPr>
        <w:pStyle w:val="Normal1"/>
        <w:spacing w:lineRule="auto" w:line="360" w:before="80" w:after="0"/>
        <w:ind w:firstLine="600"/>
        <w:jc w:val="both"/>
        <w:rPr>
          <w:sz w:val="28"/>
        </w:rPr>
      </w:pPr>
      <w:r>
        <w:rPr>
          <w:sz w:val="28"/>
        </w:rPr>
        <w:t>- управление трудовой мотивацией;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- правовые вопросы трудовых отношений; психофизиология, эргономика и эстетика труда.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Если в условиях командно-административной системы эти задачи рассматривались как второстепенные, то при переходе к рынку они выдвинулись на первый план, и в их решении заинтересована каждая организация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Основу концепции управления персоналом организации в настоящее время составляют возрастающая роль личности работника, знание его мотивационных установок, умение их формировать и направлять в соответствии с задачами, стоящими перед организацией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Изменения в экономической и политической системах в наше стране одновременно несут как большие возможности, так и серьезные угрозы для каждой личности, устойчивости ее существования, вносят значительную степень неопределенности в жизнь практически каждого человека. Управление персоналом в такой ситуации приобретает особую значимость, поскольку поз</w:t>
        <w:softHyphen/>
        <w:t>воляет реализовать, обобщить целый спектр вопросов адаптации индивида к внешним условиям, учета личного фактора в построении системы управления персоналом организации. Можно выделить следующие факторы, оказывающие воздействие на людей в организации: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. Лояльность к работающим.</w:t>
      </w:r>
    </w:p>
    <w:p>
      <w:pPr>
        <w:pStyle w:val="Normal1"/>
        <w:spacing w:lineRule="auto" w:line="360"/>
        <w:ind w:left="851" w:hanging="251"/>
        <w:jc w:val="both"/>
        <w:rPr>
          <w:sz w:val="28"/>
        </w:rPr>
      </w:pPr>
      <w:r>
        <w:rPr>
          <w:sz w:val="28"/>
        </w:rPr>
        <w:t>2. Ответственность как обязательное условие успешного менеджмента.</w:t>
      </w:r>
    </w:p>
    <w:p>
      <w:pPr>
        <w:pStyle w:val="Normal1"/>
        <w:spacing w:lineRule="auto" w:line="360"/>
        <w:ind w:left="851" w:hanging="251"/>
        <w:jc w:val="both"/>
        <w:rPr>
          <w:sz w:val="28"/>
        </w:rPr>
      </w:pPr>
      <w:r>
        <w:rPr>
          <w:sz w:val="28"/>
        </w:rPr>
        <w:t>3. Коммуникации, пронизывающие организацию снизу вверх, сверху вниз, по горизонтали.</w:t>
      </w:r>
    </w:p>
    <w:p>
      <w:pPr>
        <w:pStyle w:val="Normal1"/>
        <w:spacing w:lineRule="auto" w:line="360"/>
        <w:ind w:left="851" w:hanging="251"/>
        <w:jc w:val="both"/>
        <w:rPr>
          <w:sz w:val="28"/>
        </w:rPr>
      </w:pPr>
      <w:r>
        <w:rPr>
          <w:sz w:val="28"/>
        </w:rPr>
        <w:t>4. Атмосфера в организации, способствующая раскрытию способностей работающих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5. Обязательное установление долевого участия каждого ра</w:t>
        <w:softHyphen/>
        <w:t>ботающего в общих результатах.</w:t>
      </w:r>
    </w:p>
    <w:p>
      <w:pPr>
        <w:pStyle w:val="Normal1"/>
        <w:spacing w:lineRule="auto" w:line="360" w:before="80" w:after="0"/>
        <w:ind w:firstLine="600"/>
        <w:jc w:val="both"/>
        <w:rPr>
          <w:sz w:val="28"/>
        </w:rPr>
      </w:pPr>
      <w:r>
        <w:rPr>
          <w:sz w:val="28"/>
        </w:rPr>
        <w:t>6. Своевременная реакция на изменения в окружающей среде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7. Методы работы с людьми, обеспечивающие их удовлетворен</w:t>
        <w:softHyphen/>
        <w:t>ность работой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8. Непосредственное участие в работе групп на всех этапах как условие согласованной работы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9. Умение слушать всех, с кем сталкивается в своей работе менеджер: покупателей, поставщиков, исполнителей, руководителей и т.п.</w:t>
      </w:r>
    </w:p>
    <w:p>
      <w:pPr>
        <w:pStyle w:val="Normal1"/>
        <w:spacing w:lineRule="auto" w:line="360" w:before="80" w:after="0"/>
        <w:ind w:firstLine="740"/>
        <w:jc w:val="both"/>
        <w:rPr>
          <w:sz w:val="28"/>
        </w:rPr>
      </w:pPr>
      <w:r>
        <w:rPr>
          <w:sz w:val="28"/>
        </w:rPr>
        <w:t>10. Этика бизнеса.</w:t>
      </w:r>
    </w:p>
    <w:p>
      <w:pPr>
        <w:pStyle w:val="Normal1"/>
        <w:spacing w:lineRule="auto" w:line="360" w:before="80" w:after="0"/>
        <w:ind w:firstLine="740"/>
        <w:jc w:val="both"/>
        <w:rPr>
          <w:sz w:val="28"/>
        </w:rPr>
      </w:pPr>
      <w:r>
        <w:rPr>
          <w:sz w:val="28"/>
        </w:rPr>
        <w:t>11. Честность и доверие к людям.</w:t>
      </w:r>
    </w:p>
    <w:p>
      <w:pPr>
        <w:pStyle w:val="Normal1"/>
        <w:spacing w:lineRule="auto" w:line="360"/>
        <w:ind w:firstLine="740"/>
        <w:jc w:val="both"/>
        <w:rPr>
          <w:sz w:val="28"/>
        </w:rPr>
      </w:pPr>
      <w:r>
        <w:rPr>
          <w:sz w:val="28"/>
        </w:rPr>
        <w:t>12. Опора на фундаментальные основы менеджмента: качест</w:t>
        <w:softHyphen/>
        <w:t>во, затраты, сервис, нововведения, контроль ресурсов, персо</w:t>
        <w:softHyphen/>
        <w:t>нал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3. Видение организации, т.е. четкое представление о том, какой она должна быть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14. Качество личной работы и ее постоянное совершен</w:t>
        <w:softHyphen/>
        <w:t>ствование.</w:t>
      </w:r>
    </w:p>
    <w:p>
      <w:pPr>
        <w:pStyle w:val="Normal1"/>
        <w:spacing w:lineRule="auto" w:line="360"/>
        <w:ind w:firstLine="560"/>
        <w:jc w:val="both"/>
        <w:rPr>
          <w:sz w:val="28"/>
        </w:rPr>
      </w:pPr>
      <w:r>
        <w:rPr>
          <w:sz w:val="28"/>
        </w:rPr>
        <w:t>Таким образом, изучив сущность управленческой деятель</w:t>
        <w:softHyphen/>
        <w:t>ности и выделив необходимые качества работников управления, можно перейти к рассмотрению вопросов определения эффективности труда управленцев. Данный вопрос мы попытались осветить в следующем параграфе дипломного проекта.</w:t>
      </w:r>
      <w:r>
        <w:br w:type="page"/>
      </w:r>
    </w:p>
    <w:p>
      <w:pPr>
        <w:pStyle w:val="Normal1"/>
        <w:spacing w:lineRule="auto" w:line="360"/>
        <w:ind w:firstLine="560"/>
        <w:jc w:val="center"/>
        <w:rPr/>
      </w:pPr>
      <w:r>
        <w:rPr>
          <w:b/>
          <w:sz w:val="28"/>
        </w:rPr>
        <w:t>1.2.</w:t>
      </w:r>
      <w:r>
        <w:rPr>
          <w:sz w:val="28"/>
        </w:rPr>
        <w:t xml:space="preserve"> </w:t>
      </w:r>
      <w:r>
        <w:rPr>
          <w:b/>
          <w:sz w:val="28"/>
        </w:rPr>
        <w:t>Определение эффективности управленческой деятельности.</w:t>
      </w:r>
    </w:p>
    <w:p>
      <w:pPr>
        <w:pStyle w:val="Normal1"/>
        <w:spacing w:lineRule="auto" w:line="360" w:before="12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 w:before="120" w:after="0"/>
        <w:ind w:firstLine="600"/>
        <w:jc w:val="both"/>
        <w:rPr/>
      </w:pPr>
      <w:r>
        <w:rPr>
          <w:sz w:val="28"/>
        </w:rPr>
        <w:t>В экономической литературе, как известно, при определе</w:t>
        <w:softHyphen/>
        <w:t>нии уровня результативности управленческой деятельности на предприятии (организации) общепризнанно применяется пока</w:t>
        <w:softHyphen/>
        <w:t>затель эффективности, а не производительности труда. Это является следствием специфики труда управленцев, т.е. управ</w:t>
        <w:softHyphen/>
        <w:t>ленческий персонал, в отличие от производственных работников, воздействует на предмет материального производства и влияет на эффективность производства не непосредственно, а опосре</w:t>
        <w:softHyphen/>
        <w:t>дованно, через деятельность других работников. Следующая причина заключается в трудности нормирования управленческой деятельности, которая возникает из-за многономенклатурности, специфичности, непредсказуемости как самих результатов, так и сроков их получения. Однако, мы не можем согласиться с утверж</w:t>
        <w:softHyphen/>
        <w:t>дением Попова Г.X., что для оценки результатов управленческой деятельности можно применять только одну категорию и "такой категорией должна быть эффективность"</w:t>
      </w:r>
      <w:r>
        <w:rPr>
          <w:vertAlign w:val="superscript"/>
        </w:rPr>
        <w:t>1</w:t>
      </w:r>
      <w:r>
        <w:rPr>
          <w:sz w:val="28"/>
        </w:rPr>
        <w:t>. Мы считаем, что для оценки эффективности управленческого труда применимы понятия как "эффективность", так и "производительность" труда. Но применение понятия "производительность труда" в данном случае требует выполнения</w:t>
      </w:r>
    </w:p>
    <w:p>
      <w:pPr>
        <w:pStyle w:val="Normal1"/>
        <w:spacing w:lineRule="auto" w:line="360" w:before="360" w:after="0"/>
        <w:ind w:left="460" w:hanging="4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720</wp:posOffset>
                </wp:positionH>
                <wp:positionV relativeFrom="paragraph">
                  <wp:posOffset>50165</wp:posOffset>
                </wp:positionV>
                <wp:extent cx="53949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.95pt" to="428.3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. Попов Г.X. Оценка работников управления.- М.: Московский рабочий, 1976. С. 351. </w:t>
      </w:r>
      <w:r>
        <w:br w:type="page"/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которых условий, основным из кото</w:t>
        <w:softHyphen/>
        <w:t>рых является качественная определенность результатов труда. Категория производительности может быть использована для характеристики успешности труда управленческого персонала. А принцип определения успешности труда одинаков при расчете как производительности, так и эффективности труда, т.е. он состоит в соотнесении результатов с затратами тру</w:t>
        <w:softHyphen/>
        <w:t>да. Различия заключаются лишь в масштабе и содержании конкретных показателей затрат и результатов труда. Поэто</w:t>
        <w:softHyphen/>
        <w:t>му показатель производительности труда применим для оцен</w:t>
        <w:softHyphen/>
        <w:t>ки успешности деятельности тех групп управленческого персона</w:t>
        <w:softHyphen/>
        <w:t>ла, результаты труда которых определены, количественно изме</w:t>
        <w:softHyphen/>
        <w:t>римы и не нуждаются в дополнительной качественной оценке. Так, например, производительность труда конструкторов можно измерить количеством разработанных одинаковых по сложности чертежей; технологов- трудоемкостью проектирования техноло</w:t>
        <w:softHyphen/>
        <w:t>гического процесса, экономистов- количеством переработанной и выдаваемой информации и т.д. На практике это необходимо для организации системы нормирования и материального сти</w:t>
        <w:softHyphen/>
        <w:t>мулирования управленческой деятельности. Но здесь следует учитывать относительность и условность такого рода произво</w:t>
        <w:softHyphen/>
        <w:t>дительности в ее промежуточной и идеальной форме, постоянно соотносить с фактической эффективностью управленческих реше</w:t>
        <w:softHyphen/>
        <w:t>ний и разработок, с той эффективностью, которую можно опре</w:t>
        <w:softHyphen/>
        <w:t>делить лишь при осуществлении управленческого решения в про</w:t>
        <w:softHyphen/>
        <w:t>цессе совокупного труда.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Однако, в настоящее время прямая оценка эффективности управленческой деятельности затруднена в связи с недостаточной разработанностью многих вопросов в данной области как в теоретическом, так и в практическом плане.</w:t>
      </w:r>
    </w:p>
    <w:p>
      <w:pPr>
        <w:pStyle w:val="Normal1"/>
        <w:spacing w:lineRule="auto" w:line="360"/>
        <w:ind w:firstLine="740"/>
        <w:jc w:val="both"/>
        <w:rPr>
          <w:sz w:val="28"/>
        </w:rPr>
      </w:pPr>
      <w:r>
        <w:rPr>
          <w:sz w:val="28"/>
        </w:rPr>
        <w:t>В первую очередь сложность проведения оценки эффективнос</w:t>
        <w:softHyphen/>
        <w:t>ти управленческой деятельности заключается в том, что очень трудно выделить трудовой вклад управленческого персонала из ре</w:t>
        <w:softHyphen/>
        <w:t>зультатов работы предприятия, которые являются следствием деятельности всего производственного коллектива, а также воз</w:t>
        <w:softHyphen/>
        <w:t>действия ряда внешних, по отношению к предприятию, условий и факторов. Вследствие всего этого, изучив экономическую лите</w:t>
        <w:softHyphen/>
        <w:t>ратуру по данному вопросу, можно выделить несколько предла</w:t>
        <w:softHyphen/>
        <w:t>гаемых различными авторами подходов к оценке эффективности труда управленцев.</w:t>
      </w:r>
    </w:p>
    <w:p>
      <w:pPr>
        <w:pStyle w:val="Normal1"/>
        <w:spacing w:lineRule="auto" w:line="360"/>
        <w:ind w:firstLine="580"/>
        <w:jc w:val="both"/>
        <w:rPr/>
      </w:pPr>
      <w:r>
        <w:rPr>
          <w:sz w:val="28"/>
        </w:rPr>
        <w:t>Анализ экономической литературы показал, что одни эко</w:t>
        <w:softHyphen/>
        <w:t>номисты предлагают оценивать эффективность управленческой дея</w:t>
        <w:softHyphen/>
        <w:t xml:space="preserve">тельности по результатам аттестации управленцев </w:t>
      </w:r>
      <w:r>
        <w:rPr>
          <w:vertAlign w:val="superscript"/>
        </w:rPr>
        <w:t>1</w:t>
      </w:r>
      <w:r>
        <w:rPr>
          <w:sz w:val="28"/>
        </w:rPr>
        <w:t>( с.21), другие- с определением загрузки и численности персонала (с.255)</w:t>
      </w:r>
      <w:r>
        <w:rPr>
          <w:vertAlign w:val="superscript"/>
        </w:rPr>
        <w:t>2</w:t>
      </w:r>
      <w:r>
        <w:rPr>
          <w:sz w:val="28"/>
        </w:rPr>
        <w:t xml:space="preserve"> и т.д. Вследствие этого для оценки эффективности управленческой деятельности разными авторами предлагаются различные показатели. Всех авторов, касающихся данного вопроса в своих работах, условно можно объединить в три группы.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460" w:after="0"/>
        <w:ind w:left="300" w:hanging="30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</wp:posOffset>
                </wp:positionH>
                <wp:positionV relativeFrom="paragraph">
                  <wp:posOffset>19685</wp:posOffset>
                </wp:positionV>
                <wp:extent cx="5394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.55pt" to="428.3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1 Годунов А.А., Ельшин П.С. Методика оценки деловых качеств руководителей и специалистов.- Л.: ЛДНТГ, 1971. С.51.</w:t>
      </w:r>
    </w:p>
    <w:p>
      <w:pPr>
        <w:pStyle w:val="Normal1"/>
        <w:spacing w:lineRule="auto" w:line="360"/>
        <w:ind w:left="300" w:hanging="300"/>
        <w:jc w:val="both"/>
        <w:rPr>
          <w:sz w:val="28"/>
        </w:rPr>
      </w:pPr>
      <w:r>
        <w:rPr>
          <w:sz w:val="28"/>
        </w:rPr>
        <w:t>2 Рационализация управления и техника конторской работы.-М., 1993. С.286.</w:t>
      </w:r>
      <w:r>
        <w:br w:type="page"/>
      </w:r>
    </w:p>
    <w:p>
      <w:pPr>
        <w:pStyle w:val="Normal1"/>
        <w:spacing w:lineRule="auto" w:line="360"/>
        <w:ind w:firstLine="740"/>
        <w:jc w:val="both"/>
        <w:rPr/>
      </w:pPr>
      <w:r>
        <w:rPr>
          <w:sz w:val="28"/>
        </w:rPr>
        <w:t>Сторонники первой группы предлагают проводить оценку эффективности труда управленцев на основе одного обобщаю</w:t>
        <w:softHyphen/>
        <w:t>щего показателя. В качестве такого показателя авторы данного направления предлагают использовать величину реализованной продукции и массу прибыли, приходящуюся на 1 руб. затрат по содержанию аппарата управления.</w:t>
      </w:r>
      <w:r>
        <w:rPr>
          <w:vertAlign w:val="superscript"/>
        </w:rPr>
        <w:t>1</w:t>
      </w:r>
      <w:r>
        <w:rPr>
          <w:sz w:val="28"/>
        </w:rPr>
        <w:t xml:space="preserve"> (с.113); степень выполнения управленческим персоналом нормированных производственных заданий (с.7);</w:t>
      </w:r>
      <w:r>
        <w:rPr>
          <w:vertAlign w:val="superscript"/>
        </w:rPr>
        <w:t>2</w:t>
      </w:r>
      <w:r>
        <w:rPr>
          <w:sz w:val="28"/>
        </w:rPr>
        <w:t xml:space="preserve"> . выработку на одного рабо</w:t>
        <w:softHyphen/>
        <w:t>тающего (с.61);</w:t>
      </w:r>
      <w:r>
        <w:rPr>
          <w:vertAlign w:val="superscript"/>
        </w:rPr>
        <w:t>3</w:t>
      </w:r>
      <w:r>
        <w:rPr>
          <w:sz w:val="28"/>
        </w:rPr>
        <w:t xml:space="preserve"> затраченные усилия (по затратам времени) (с.26)</w:t>
      </w:r>
      <w:r>
        <w:rPr>
          <w:vertAlign w:val="superscript"/>
        </w:rPr>
        <w:t>4</w:t>
      </w:r>
      <w:r>
        <w:rPr>
          <w:sz w:val="28"/>
        </w:rPr>
        <w:t>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Вторая группа авторов предлагает использовать систему показателей для оценки эффективности управленческой деятель</w:t>
        <w:softHyphen/>
        <w:t>ности:</w:t>
      </w:r>
    </w:p>
    <w:p>
      <w:pPr>
        <w:pStyle w:val="Normal1"/>
        <w:spacing w:lineRule="auto" w:line="360"/>
        <w:ind w:firstLine="580"/>
        <w:jc w:val="both"/>
        <w:rPr/>
      </w:pPr>
      <w:r>
        <w:rPr>
          <w:sz w:val="28"/>
        </w:rPr>
        <w:t>а) размер прибыли, приходящийся на одного управленца, эффективность использования рабочего времени; размер прибыли, приходящийся на 1 рубль заработной платы (с.93)</w:t>
      </w:r>
      <w:r>
        <w:rPr>
          <w:vertAlign w:val="superscript"/>
        </w:rPr>
        <w:t>5</w:t>
      </w:r>
      <w:r>
        <w:rPr>
          <w:sz w:val="28"/>
        </w:rPr>
        <w:t>;</w:t>
      </w:r>
    </w:p>
    <w:p>
      <w:pPr>
        <w:pStyle w:val="Normal1"/>
        <w:spacing w:lineRule="auto" w:line="360"/>
        <w:ind w:firstLine="620"/>
        <w:jc w:val="both"/>
        <w:rPr>
          <w:sz w:val="28"/>
          <w:vertAlign w:val="superscript"/>
          <w:lang w:val="en-US" w:eastAsia="en-US"/>
        </w:rPr>
      </w:pPr>
      <w:r>
        <w:rPr>
          <w:sz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</wp:posOffset>
                </wp:positionH>
                <wp:positionV relativeFrom="paragraph">
                  <wp:posOffset>31115</wp:posOffset>
                </wp:positionV>
                <wp:extent cx="53035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45pt" to="435.5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Козырев В. Оценка эффективности труда специалистов // Чело</w:t>
        <w:softHyphen/>
        <w:t xml:space="preserve">век и труд. 1996.- № 12.- С.113-119.1 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едлов П. Определение эффективности труда руководителей и специалистов // Человек и труд.- 1996 . № 6.</w:t>
      </w:r>
    </w:p>
    <w:p>
      <w:pPr>
        <w:pStyle w:val="Normal1"/>
        <w:spacing w:lineRule="auto" w:line="360"/>
        <w:ind w:left="320" w:hanging="320"/>
        <w:jc w:val="both"/>
        <w:rPr>
          <w:sz w:val="28"/>
        </w:rPr>
      </w:pPr>
      <w:r>
        <w:rPr>
          <w:sz w:val="28"/>
        </w:rPr>
        <w:t>3 Головин Н.И. Управленческая деятельность на производстве.-Кишинев: Карта Модоветяскэ, 1997. С. 91.</w:t>
      </w:r>
    </w:p>
    <w:p>
      <w:pPr>
        <w:pStyle w:val="Normal1"/>
        <w:spacing w:lineRule="auto" w:line="360"/>
        <w:ind w:left="320" w:hanging="320"/>
        <w:jc w:val="both"/>
        <w:rPr>
          <w:sz w:val="28"/>
        </w:rPr>
      </w:pPr>
      <w:r>
        <w:rPr>
          <w:sz w:val="28"/>
        </w:rPr>
        <w:t>4 Демченко В.М. Организация труда в службах технической под</w:t>
        <w:softHyphen/>
        <w:t>готовки производства.- М., Экономика, 1991. С.167.</w:t>
      </w:r>
    </w:p>
    <w:p>
      <w:pPr>
        <w:pStyle w:val="Normal1"/>
        <w:spacing w:lineRule="auto" w:line="360" w:before="140" w:after="0"/>
        <w:ind w:left="320" w:hanging="320"/>
        <w:jc w:val="both"/>
        <w:rPr>
          <w:sz w:val="28"/>
        </w:rPr>
      </w:pPr>
      <w:r>
        <w:rPr>
          <w:sz w:val="28"/>
        </w:rPr>
        <w:t>5 Соляник М.К. Оценка эффективности управления предприятием // Сб. научн. трудов Кузбасского политехнического института, 1990.- № 30.- С.52-98.</w:t>
      </w:r>
      <w:r>
        <w:br w:type="page"/>
      </w:r>
    </w:p>
    <w:p>
      <w:pPr>
        <w:pStyle w:val="Normal1"/>
        <w:spacing w:lineRule="auto" w:line="360"/>
        <w:ind w:left="300" w:hanging="300"/>
        <w:jc w:val="both"/>
        <w:rPr/>
      </w:pPr>
      <w:r>
        <w:rPr>
          <w:sz w:val="28"/>
        </w:rPr>
        <w:t>б) выполнение планового задания; качество выполняемых работ (с.33-36).</w:t>
      </w:r>
      <w:r>
        <w:rPr>
          <w:vertAlign w:val="superscript"/>
        </w:rPr>
        <w:t>1</w:t>
      </w:r>
    </w:p>
    <w:p>
      <w:pPr>
        <w:pStyle w:val="Normal1"/>
        <w:spacing w:lineRule="auto" w:line="360"/>
        <w:ind w:firstLine="580"/>
        <w:jc w:val="both"/>
        <w:rPr/>
      </w:pPr>
      <w:r>
        <w:rPr>
          <w:sz w:val="28"/>
        </w:rPr>
        <w:t>Суть третьего подхода состоит в оценке эффективности труда управленцев по единому интегральному показателю, кото</w:t>
        <w:softHyphen/>
        <w:t>рый рассчитывается на основе нескольких частных показателей. Моисеев Г.В., Ремесник Л.Д., Ильина Г.А. предлагают рассчи</w:t>
        <w:softHyphen/>
        <w:t>тывать такой показатель на основе ряда коэффицентов, харак</w:t>
        <w:softHyphen/>
        <w:t>теризующих выполнение производственного нормированного зада</w:t>
        <w:softHyphen/>
        <w:t>ния, качество работы и т.д.(с.106)</w:t>
      </w:r>
      <w:r>
        <w:rPr>
          <w:vertAlign w:val="superscript"/>
        </w:rPr>
        <w:t>2</w:t>
      </w:r>
      <w:r>
        <w:rPr>
          <w:sz w:val="28"/>
        </w:rPr>
        <w:t>. Плаксин В.М. и Хремли Т.Н рекомендуют нахождение комплексного показателя эффективности труда, который определяется как интегральная величина уров</w:t>
        <w:softHyphen/>
        <w:t>ней использования предметов труда, средств труда на стадиях управления (с.34)</w:t>
      </w:r>
      <w:r>
        <w:rPr>
          <w:vertAlign w:val="superscript"/>
        </w:rPr>
        <w:t>3</w:t>
      </w:r>
      <w:r>
        <w:rPr>
          <w:sz w:val="28"/>
        </w:rPr>
        <w:t>.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Несмотря на такое большое и разнообразное количество предлагаемых показателей и методов оценки эффективности уп</w:t>
        <w:softHyphen/>
        <w:t>равленческой деятельности, все они, на наш взгляд, не в пол</w:t>
        <w:softHyphen/>
        <w:t>ной мере отражают эффективность труда управленцев.</w:t>
      </w:r>
    </w:p>
    <w:p>
      <w:pPr>
        <w:pStyle w:val="Normal1"/>
        <w:spacing w:lineRule="auto" w:line="360"/>
        <w:ind w:firstLine="580"/>
        <w:jc w:val="both"/>
        <w:rPr>
          <w:vertAlign w:val="superscript"/>
        </w:rPr>
      </w:pPr>
      <w:r>
        <w:rPr>
          <w:sz w:val="28"/>
        </w:rPr>
        <w:t>Одни из них в большей степени направлены на отражение затрат труда, другие результатов труда. В связи с этим мы присоединяем</w:t>
        <w:softHyphen/>
        <w:t>ся к мнению тех авторов, которые предлагают следующий под</w:t>
        <w:softHyphen/>
        <w:t xml:space="preserve">ход к оценке </w:t>
      </w:r>
    </w:p>
    <w:p>
      <w:pPr>
        <w:pStyle w:val="Normal1"/>
        <w:spacing w:lineRule="auto" w:line="360"/>
        <w:ind w:left="300" w:hanging="300"/>
        <w:jc w:val="both"/>
        <w:rPr>
          <w:sz w:val="28"/>
          <w:vertAlign w:val="superscript"/>
          <w:lang w:val="en-US" w:eastAsia="en-US"/>
        </w:rPr>
      </w:pPr>
      <w:r>
        <w:rPr>
          <w:sz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</wp:posOffset>
                </wp:positionH>
                <wp:positionV relativeFrom="paragraph">
                  <wp:posOffset>118110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3pt" to="471.5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360"/>
        <w:ind w:left="300" w:hanging="300"/>
        <w:jc w:val="both"/>
        <w:rPr>
          <w:sz w:val="28"/>
        </w:rPr>
      </w:pPr>
      <w:r>
        <w:rPr>
          <w:sz w:val="28"/>
        </w:rPr>
        <w:t>1. Мангутов М.С. Организация и вопросы управления современным предприятием.- л.: ЛГУ, 1988. С.208.</w:t>
      </w:r>
    </w:p>
    <w:p>
      <w:pPr>
        <w:pStyle w:val="Normal1"/>
        <w:spacing w:lineRule="auto" w:line="360" w:before="140" w:after="0"/>
        <w:ind w:left="300" w:hanging="300"/>
        <w:jc w:val="both"/>
        <w:rPr>
          <w:sz w:val="28"/>
        </w:rPr>
      </w:pPr>
      <w:r>
        <w:rPr>
          <w:sz w:val="28"/>
        </w:rPr>
        <w:t>2. Моисеев Г.В.,Ремесник А.Д., Ильина Г.А. Эффективность работников управления.- Киев. Наукова думка, 1989. С.202.</w:t>
      </w:r>
    </w:p>
    <w:p>
      <w:pPr>
        <w:pStyle w:val="Normal1"/>
        <w:spacing w:lineRule="auto" w:line="360" w:before="140" w:after="0"/>
        <w:ind w:left="300" w:hanging="300"/>
        <w:jc w:val="both"/>
        <w:rPr>
          <w:sz w:val="28"/>
        </w:rPr>
      </w:pPr>
      <w:r>
        <w:rPr>
          <w:sz w:val="28"/>
        </w:rPr>
        <w:t>3. Плаксин В.И., Хремли Т.К. Проблемы оценки и стимулирования эффективности управленцескои деятельности в машиностроении.</w:t>
      </w:r>
      <w:r>
        <w:br w:type="page"/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эффективности управленческой деятельности.</w:t>
      </w:r>
    </w:p>
    <w:p>
      <w:pPr>
        <w:pStyle w:val="BodyText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труда управленческого персонала прежде всего определяется простыми моментами процесса труда, т.е. целесообразной деятельностью или самим трудом, предметами труда и средствами труда. Поэтому эффективность труда управ</w:t>
        <w:softHyphen/>
        <w:t>ленцев можно представить как соотношение между факторами, определяющими эффективность труда управленцев (схема 1) и показателями, характеризующими социально-экономические резуль</w:t>
        <w:softHyphen/>
        <w:t>таты их труда. К определяющим факторам относятся основные элементы производственного процесса без взаимодействия кото</w:t>
        <w:softHyphen/>
        <w:t>рых невозможно получение определенного результата, а имен</w:t>
        <w:softHyphen/>
        <w:t>но: личные, вещественные и организационные. К личным факто</w:t>
        <w:softHyphen/>
        <w:t>рам относится рабочая сила, от качества которой зависит ее функционирование. Но как известно, труд управленцев характе</w:t>
        <w:softHyphen/>
        <w:t>ризуется богатым творческим содержанием. Поэтому, наряду с качеством рабочей сипы, необходимо учитывать и творческую активность управленцев.</w:t>
      </w:r>
    </w:p>
    <w:p>
      <w:pPr>
        <w:pStyle w:val="BodyText3"/>
        <w:rPr/>
      </w:pPr>
      <w:r>
        <w:rPr/>
        <w:t>. А в качестве условий необходимых для функционирования рабочей силы, выступают вещественные и организационные факторы. Показателем же, характеризующим эф</w:t>
        <w:softHyphen/>
        <w:t>фективность управленческой деятельности является ее социально- экономические результаты, отнесенные к совокупным затратам на их получение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Исходя из вышеизложенного можно сделать вывод, что прямая оценка любого из результатов управленческой деятель</w:t>
        <w:softHyphen/>
        <w:t>ности представляет собой сложную задачу. Поэтому необходи</w:t>
        <w:softHyphen/>
        <w:t>мо разрабатывать новые и совершенствовать существующие систе</w:t>
        <w:softHyphen/>
        <w:t>мы оценки эффективности труда как каждой отдельной группы управленцев, так и управленческого персонала в целом, кото</w:t>
        <w:softHyphen/>
        <w:t>рые бы предусматривали наличие и значение всех факторов и по</w:t>
        <w:softHyphen/>
        <w:t>казателей, определяющих и характеризующих эффективность управленческой деятельност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BodyText21"/>
        <w:rPr/>
      </w:pPr>
      <w:r>
        <w:rPr/>
        <w:t>1.3. Зарубежный опыт управления предприятием.</w:t>
      </w:r>
    </w:p>
    <w:p>
      <w:pPr>
        <w:pStyle w:val="Normal1"/>
        <w:spacing w:lineRule="auto" w:line="360"/>
        <w:ind w:left="120" w:hanging="1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360" w:after="0"/>
        <w:ind w:firstLine="860"/>
        <w:jc w:val="both"/>
        <w:rPr>
          <w:sz w:val="28"/>
        </w:rPr>
      </w:pPr>
      <w:r>
        <w:rPr>
          <w:sz w:val="28"/>
        </w:rPr>
        <w:t>В качестве зарубежного опыта управления предприятием, в данном параграфе мы рассмотрим Японскую модель управления предприятием.</w:t>
      </w:r>
    </w:p>
    <w:p>
      <w:pPr>
        <w:pStyle w:val="Normal1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Японский опыт управления был нами выбран в связи со следующими обстоятельствами. Во-первых, японский опыт уже много лет активно изучают во всех странах мира. Причем наиболее активно его изучают в промышленно развитых странах, где хотят понять, как удалось достичь того, что называется сегодня японским "чудом"; с помощью каких методов, благодаря каким подходам японские управляющие обеспечивают производство ка</w:t>
        <w:softHyphen/>
        <w:t>чественной продукции и услуг; какие методы позволяют им делать это быстро и дешево; что и как делают японцы для того, чтобы захватить все новые и новые рынки сбыта?</w:t>
      </w:r>
    </w:p>
    <w:p>
      <w:pPr>
        <w:pStyle w:val="Normal1"/>
        <w:spacing w:lineRule="auto" w:line="360"/>
        <w:ind w:firstLine="740"/>
        <w:jc w:val="both"/>
        <w:rPr>
          <w:sz w:val="28"/>
        </w:rPr>
      </w:pPr>
      <w:r>
        <w:rPr>
          <w:sz w:val="28"/>
        </w:rPr>
        <w:t>Во-вторых, условия для изучения японского опыта управ</w:t>
        <w:softHyphen/>
        <w:t>ления в настоящее время созданы и в нашей стране. Изданы книги российских авторов, ряд переводных работ, все боль</w:t>
        <w:softHyphen/>
        <w:t>ше появляется статей в средствах массовой информации и научных журналах. Это дает возможность изучать, сравнивать и оценивать.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Третье обстоятельство заключается в следующем. Для ру</w:t>
        <w:softHyphen/>
        <w:t>ководителей в нашей стране создана новая ситуация в связи ( переходом в рыночные условия. Принятые и реализуемые меры по перестройке управления привели на практике к повышению самостоятельности предприятий и их ответственности за резуль</w:t>
        <w:softHyphen/>
        <w:t>таты работы. А это значит, что резко возросла и самостоя</w:t>
        <w:softHyphen/>
        <w:t>тельность руководителей. Руководители оказались один на один с новой задачей- управлять деятельностью коллективов пред</w:t>
        <w:softHyphen/>
        <w:t>приятий, а не только "организовывать выполнение плана"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И наконец, четвертое обстоятельство. Изучая все издан</w:t>
        <w:softHyphen/>
        <w:t>ное о японском опыте управления, можно прийти к выводу: изначальные социально-культурные условия в нашей экономике больше приспособлены к восприятию именно японских методов и подходов, чем американских- с их жесткой нацеленностью на индивидуализацию, строгую расчетливость и личную карьеру. Стремление японских управляющих организовать групповую рабо</w:t>
        <w:softHyphen/>
        <w:t>ту, воспитание коллективизма, более бережное и вниматель</w:t>
        <w:softHyphen/>
        <w:t>ное отношение к работникам представляют для наших руково</w:t>
        <w:softHyphen/>
        <w:t>дителей несомненный интерес. В данном параграфе мы попы</w:t>
        <w:softHyphen/>
        <w:t>таемся раскрыть ключевые блоки японской системы управле</w:t>
        <w:softHyphen/>
        <w:t>ния корпорации.</w:t>
      </w:r>
    </w:p>
    <w:p>
      <w:pPr>
        <w:pStyle w:val="Normal1"/>
        <w:spacing w:lineRule="auto" w:line="360"/>
        <w:ind w:firstLine="600"/>
        <w:jc w:val="both"/>
        <w:rPr/>
      </w:pPr>
      <w:r>
        <w:rPr>
          <w:sz w:val="28"/>
        </w:rPr>
        <w:t xml:space="preserve">Первый блок- </w:t>
      </w:r>
      <w:r>
        <w:rPr>
          <w:sz w:val="28"/>
          <w:u w:val="single"/>
        </w:rPr>
        <w:t>это японская философия управления</w:t>
      </w:r>
      <w:r>
        <w:rPr>
          <w:sz w:val="28"/>
        </w:rPr>
        <w:t>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Следует отметить, что эти вопросы для российского руководителя не традиционны, т.к. мы пока не умеем еще фиксировать те ключевые моменты, которые могут быть отнесены именно к философии управления. Во-первых, это выделение роли управления и руководителя в общественной жизни, т.е. удалось убедить людей в социальной значимости профессии управляющих. Их больше не ставят в один ряд с акционерами и рабочими. Им от</w:t>
        <w:softHyphen/>
        <w:t>водится более высокое положение как людям, объединяющим различные, а иногда и противоположные интересы в нечто целостное для достижения поставленных целей. Значение профессии менеджера растет, а его влияние непосредственно или опосредованно- на все обществе в целом постоянно поддерживается и разъясняется.</w:t>
      </w:r>
    </w:p>
    <w:p>
      <w:pPr>
        <w:pStyle w:val="Normal1"/>
        <w:spacing w:lineRule="auto" w:line="360"/>
        <w:ind w:firstLine="560"/>
        <w:jc w:val="both"/>
        <w:rPr>
          <w:sz w:val="28"/>
        </w:rPr>
      </w:pPr>
      <w:r>
        <w:rPr>
          <w:sz w:val="28"/>
        </w:rPr>
        <w:t>Во-вторых, это эволюция взглядов на производство про</w:t>
        <w:softHyphen/>
        <w:t>дукции и услуг, на управление как таковое, на роль управ</w:t>
        <w:softHyphen/>
        <w:t>ляющего. Подход к управлению изменился. Полагают, что руководители организации должны сделать свое управление вполне обоснованным, хорошо понимать цели деятельности ор</w:t>
        <w:softHyphen/>
        <w:t>ганизации, создавать планы достижения поставленных задач таким образом, чтобы подчиненные работами с сознанием собственного достоинства и получали от работы удовлетворение. В связи с этим на первый план выдвигаются такие положения, как способность к быстрым преобразованиям, дисциплина и порядок, неизменное движение по пути совершенствования.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Стержнем новой философии управления стало признание социальной ответственности, лежащей на управляющих: каждая компания, вне зависимости от ее размеров, должна иметь определенные цели, отличные от получения прибыли, цели, которые оправдывают ее существование среди людей.</w:t>
      </w:r>
    </w:p>
    <w:p>
      <w:pPr>
        <w:pStyle w:val="Normal1"/>
        <w:spacing w:lineRule="auto" w:line="360"/>
        <w:ind w:firstLine="880"/>
        <w:jc w:val="both"/>
        <w:rPr>
          <w:sz w:val="28"/>
        </w:rPr>
      </w:pPr>
      <w:r>
        <w:rPr>
          <w:sz w:val="28"/>
        </w:rPr>
        <w:t>Следующим блоком японской системы управления, на что следовало бы обратить внимание и нашим управленцам, это стратегия управления фирмой. Раннее японские фирмы использовали традиционные методы планирования прибыли, методы внутренне</w:t>
        <w:softHyphen/>
        <w:t>го контроля. В настоящее время стратегия фирмы понимается как нечто сформулированные правила долговременного распре</w:t>
        <w:softHyphen/>
        <w:t>деления ресурсов, дающие представление о будущем положении фирмы. Центральными вопросами управленческой стратегии стали вопросы расширения производства, капиталовложений в произ</w:t>
        <w:softHyphen/>
        <w:t>водственной мощности, вопросы модернизации оборудования, эко</w:t>
        <w:softHyphen/>
        <w:t>номии энергии, развития систем управления, повышения эффектив</w:t>
        <w:softHyphen/>
        <w:t>ности работы. Большое внимание уделяется разрешению конфлик</w:t>
        <w:softHyphen/>
        <w:t>тов внутри компании, особенно в связи с перераспределением капитала. Стратегия вырабатывается таким образом, что внима</w:t>
        <w:softHyphen/>
        <w:t>ние концентрируется на внутренних источниках развития, на тщательном учете человеческого фактора в деятельности фирмы.</w:t>
      </w:r>
    </w:p>
    <w:p>
      <w:pPr>
        <w:pStyle w:val="Normal1"/>
        <w:spacing w:lineRule="auto" w:line="360"/>
        <w:ind w:firstLine="880"/>
        <w:jc w:val="both"/>
        <w:rPr>
          <w:sz w:val="28"/>
        </w:rPr>
      </w:pPr>
      <w:r>
        <w:rPr>
          <w:sz w:val="28"/>
        </w:rPr>
        <w:t>Следующий блок- система управленческого контроля. В японских фирмах контроль рассматривается как активная дея</w:t>
        <w:softHyphen/>
        <w:t>тельность, позволяющая надежно обеспечивать эффективную ра</w:t>
        <w:softHyphen/>
        <w:t>боту фирмы и методически тесно увязанная по всем уровням управления; высшие управляющие и управляющие подразделениями. В этот же блок входит система планирования, технология и формы которой ориентированы на потребителя и на продажу. Здесь полагают, что дело управляющих- не производство станков, генераторов или другой конкретной продукции, а организация эффективной, а значит, прибыльной работы предприятия в целом или ее подразделений в отдельности.</w:t>
      </w:r>
    </w:p>
    <w:p>
      <w:pPr>
        <w:pStyle w:val="Normal1"/>
        <w:spacing w:lineRule="auto" w:line="360"/>
        <w:ind w:firstLine="1000"/>
        <w:jc w:val="both"/>
        <w:rPr/>
      </w:pPr>
      <w:r>
        <w:rPr>
          <w:sz w:val="28"/>
        </w:rPr>
        <w:t xml:space="preserve">В блоке </w:t>
      </w:r>
      <w:r>
        <w:rPr>
          <w:sz w:val="28"/>
          <w:u w:val="single"/>
        </w:rPr>
        <w:t>"Системы управления персоналом''</w:t>
      </w:r>
      <w:r>
        <w:rPr>
          <w:sz w:val="28"/>
        </w:rPr>
        <w:t xml:space="preserve"> отмечается, что это является обязанностью высших управляющих. Какие же организационные решения позволяют обеспечивать уникальный психологический климат на всех уровнях иерархически организо</w:t>
        <w:softHyphen/>
        <w:t>ванных промышленных систем? Это обеспечение пожизненного найма рабочих и служащих, система учета трудового стажа и связанная с ней организация заработной платы активное общение и поощрение частых и прямых связей, способы найма на работу, продвижение и ротация кадров, упор на обучение работников. Все это входит в понятие "система управления персоналом", ключевой идеей которой является уважение к людям. Управления персоналом должно быть организована так, чтобы работники умели, были заинтересованы и могли сделать больше и лучше для организации. Для этого им следует предложить соответству</w:t>
        <w:softHyphen/>
        <w:t>ющие формы и способы участия в деятельности всего предприя</w:t>
        <w:softHyphen/>
        <w:t>тия.</w:t>
      </w:r>
    </w:p>
    <w:p>
      <w:pPr>
        <w:pStyle w:val="Normal1"/>
        <w:spacing w:lineRule="auto" w:line="360"/>
        <w:ind w:firstLine="860"/>
        <w:jc w:val="both"/>
        <w:rPr/>
      </w:pPr>
      <w:r>
        <w:rPr>
          <w:sz w:val="28"/>
        </w:rPr>
        <w:t>В связи с этим следующий блок называется "</w:t>
      </w:r>
      <w:r>
        <w:rPr>
          <w:sz w:val="28"/>
          <w:u w:val="single"/>
        </w:rPr>
        <w:t>Участие работников в управлении"</w:t>
      </w:r>
      <w:r>
        <w:rPr>
          <w:sz w:val="28"/>
        </w:rPr>
        <w:t>. В Европе участие работников в управлении означает вхождение некоторых из них в высший управленческий аппарат. Японская же компания в целом упроче</w:t>
        <w:softHyphen/>
        <w:t>ние связей со своими служащими и для повышения их ответствен</w:t>
        <w:softHyphen/>
        <w:t>ности организует их участие в применении решений на трудо</w:t>
        <w:softHyphen/>
        <w:t>вом уровне, т.е. на уровне, на котором они работают. Основным методом участия является деятельность так называемых малых самоуправляемых групп, из которых наиболее известны кружки качества.</w:t>
      </w:r>
    </w:p>
    <w:p>
      <w:pPr>
        <w:pStyle w:val="Normal1"/>
        <w:spacing w:lineRule="auto" w:line="360"/>
        <w:ind w:firstLine="1180"/>
        <w:jc w:val="both"/>
        <w:rPr/>
      </w:pPr>
      <w:r>
        <w:rPr>
          <w:sz w:val="28"/>
        </w:rPr>
        <w:t>В блоке "</w:t>
      </w:r>
      <w:r>
        <w:rPr>
          <w:sz w:val="28"/>
          <w:u w:val="single"/>
        </w:rPr>
        <w:t>Проблемы управленческого поведения"</w:t>
      </w:r>
      <w:r>
        <w:rPr>
          <w:sz w:val="28"/>
        </w:rPr>
        <w:t xml:space="preserve"> рас</w:t>
        <w:softHyphen/>
        <w:t>сматривается одна из ключевых особенностей японской практики управления- система применения решений "снизу вверх". Хотя ее часто и рекламируют в нашей литературе, это не так просто. Во-первых такой порядок принятия решений внутри предприятия требует особой подготовки коллектива, умения и желания каждого работника работать в коллективе. Во-вторых, необходима специальная подготовка и методика работы руководи</w:t>
        <w:softHyphen/>
        <w:t>телей среднего звена. В-третьих, у работников должна быть ориен</w:t>
        <w:softHyphen/>
        <w:t>тация на групповую работу, групповое стимулирование и группо</w:t>
        <w:softHyphen/>
        <w:t>вую ответственность. В-четвертых, в работниках должно выраба</w:t>
        <w:softHyphen/>
        <w:t>тываться стремление выступать с предложениями, направленными на повышение результативности работы фирмы. И наконец, в-пятых, этот порядок должен четко сочетаться с методами принятия ре</w:t>
        <w:softHyphen/>
        <w:t>шений "сверху вниз". Причем последние используются в тех областях, где необходимы новые решения: решения о развитии, проник</w:t>
        <w:softHyphen/>
        <w:t>новении в новые области, создание новой техники, т.е. это решения в ключевых областях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Особый интерес представляет блок "</w:t>
      </w:r>
      <w:r>
        <w:rPr>
          <w:sz w:val="28"/>
          <w:u w:val="single"/>
        </w:rPr>
        <w:t>Управление научными исследованиями и разработками</w:t>
      </w:r>
      <w:r>
        <w:rPr>
          <w:sz w:val="28"/>
        </w:rPr>
        <w:t>". Эта деятельность постоянно находится в центре внимания высшего руководства, а результаты ее бывают достаточно широко известны. И это не случайно, т.к. внимание н передовым технологиям и правильная организация управления созданием новой техники обеспечивают японским пред</w:t>
        <w:softHyphen/>
        <w:t>приятиям экономическое развитие и завоевание новых рынков сбыта. Здесь наблюдается большая заинтересованность японских компаний в участии в деятельности профессиональных сообществ, научных обществ, организуемых правительством комитетов, сек</w:t>
        <w:softHyphen/>
        <w:t>ций и т.п., которые являются для компаний источником научной информации и источником идей. О значении этого говорит тот факт, что более 80% новых идей компания получает извне, но не от своих сотрудников, а через своих сотрудников, которых она специально подготовила и направила для участия в деятельности сторонних общественных организаций.</w:t>
      </w:r>
    </w:p>
    <w:p>
      <w:pPr>
        <w:pStyle w:val="Normal1"/>
        <w:spacing w:lineRule="auto" w:line="360"/>
        <w:ind w:firstLine="1040"/>
        <w:jc w:val="both"/>
        <w:rPr/>
      </w:pPr>
      <w:r>
        <w:rPr>
          <w:sz w:val="28"/>
        </w:rPr>
        <w:t>Основным, на наш взгляд, блоком японской системы уп</w:t>
        <w:softHyphen/>
        <w:t>равления является "</w:t>
      </w:r>
      <w:r>
        <w:rPr>
          <w:sz w:val="28"/>
          <w:u w:val="single"/>
        </w:rPr>
        <w:t>Управление производством</w:t>
      </w:r>
      <w:r>
        <w:rPr>
          <w:sz w:val="28"/>
        </w:rPr>
        <w:t>". Японцев отли</w:t>
        <w:softHyphen/>
        <w:t>чает глубокое понимание роли управления производственными про</w:t>
        <w:softHyphen/>
        <w:t>цессами. И если во многих странах во главе предприятий место опытных практиков в области управления производством в 60-е годы все чаще стали занимать специалисты по маркетингу, а в 70-е- финансисты, то в Японии не предавались модным повет</w:t>
        <w:softHyphen/>
        <w:t>риям. Японцы научились тщательно продумывать всю технологию производства и исключительно рационально использовать получен</w:t>
        <w:softHyphen/>
        <w:t>ные результаты. В этом плане нет никаких не поддающихся изучению хитростей, это не связано ни с особенностями культу</w:t>
        <w:softHyphen/>
        <w:t>ры, ни с особыми коллективами рабочих. Просто здесь, и это признают во всем мире, хорошо поставлена система управле</w:t>
        <w:softHyphen/>
        <w:t>ния.</w:t>
      </w:r>
    </w:p>
    <w:p>
      <w:pPr>
        <w:pStyle w:val="Normal1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ривлекательно звучит основной принцип системы- произ</w:t>
        <w:softHyphen/>
        <w:t>водство деталей нужного типа, в нужное время и в нужном ко</w:t>
        <w:softHyphen/>
        <w:t>личестве. Задача системы- устранить из производства ненужные элементы, промежуточные и конечные запасы. Непрерывность производства, своевременная адаптация к изменениям спроса по количеству и ассортименту достигаются путем точных поставок и автономизации производственных операций. Точные поставки означают производство нужного вида изделий в нужном количест</w:t>
        <w:softHyphen/>
        <w:t>ве и в нужное время.</w:t>
      </w:r>
    </w:p>
    <w:p>
      <w:pPr>
        <w:pStyle w:val="Normal1"/>
        <w:spacing w:lineRule="auto" w:line="360"/>
        <w:ind w:firstLine="1060"/>
        <w:jc w:val="both"/>
        <w:rPr>
          <w:sz w:val="28"/>
        </w:rPr>
      </w:pPr>
      <w:r>
        <w:rPr>
          <w:sz w:val="28"/>
        </w:rPr>
        <w:t>Автоматизацию можно упрощенно раскрыть как самостоя</w:t>
        <w:softHyphen/>
        <w:t>тельный контроль работника за браком. Это позволяет поддержи</w:t>
        <w:softHyphen/>
        <w:t>вать точность поставок, не допускать движения дефектных из</w:t>
        <w:softHyphen/>
        <w:t>делий от предыдущего процесса к последующему, что предотвращает сбои на последнем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 завершим рассмотрение системы управления японской компанией блоком "Управления маркетингом", т.к. эта проблема привлекает к себе сегодня пристальное внимание в нашей стра</w:t>
        <w:softHyphen/>
        <w:t>не. В Японии развитие современного маркетинга (сбыт и прод</w:t>
        <w:softHyphen/>
        <w:t>вижение товаров на рынок) целесообразно тогда, когда объектив</w:t>
        <w:softHyphen/>
        <w:t>но существуют два условия:</w:t>
      </w:r>
    </w:p>
    <w:p>
      <w:pPr>
        <w:pStyle w:val="Normal1"/>
        <w:spacing w:lineRule="auto" w:line="360"/>
        <w:ind w:firstLine="460"/>
        <w:jc w:val="both"/>
        <w:rPr>
          <w:sz w:val="28"/>
        </w:rPr>
      </w:pPr>
      <w:r>
        <w:rPr>
          <w:sz w:val="28"/>
        </w:rPr>
        <w:t>1. Отсутствует дефицит основных потребительских товаров на рынке (независимо от того, внешний это рынок или внутренний);</w:t>
      </w:r>
    </w:p>
    <w:p>
      <w:pPr>
        <w:pStyle w:val="Normal1"/>
        <w:spacing w:lineRule="auto" w:line="360"/>
        <w:ind w:firstLine="460"/>
        <w:jc w:val="both"/>
        <w:rPr>
          <w:sz w:val="28"/>
        </w:rPr>
      </w:pPr>
      <w:r>
        <w:rPr>
          <w:sz w:val="28"/>
        </w:rPr>
        <w:t>2. Производственные мощности достаточно развиты для постав</w:t>
        <w:softHyphen/>
        <w:t>ки товаров.</w:t>
      </w:r>
    </w:p>
    <w:p>
      <w:pPr>
        <w:pStyle w:val="Normal1"/>
        <w:spacing w:lineRule="auto" w:line="360"/>
        <w:ind w:firstLine="460"/>
        <w:jc w:val="both"/>
        <w:rPr>
          <w:sz w:val="28"/>
        </w:rPr>
      </w:pPr>
      <w:r>
        <w:rPr>
          <w:sz w:val="28"/>
        </w:rPr>
        <w:t>Подчеркивая особенности маркетинга следует указать на важнейшие факторы, которые влияют на организацию и стратегию маркетинга. Это сотрудничество между промышленностью и пра</w:t>
        <w:softHyphen/>
        <w:t>вительством в Японии- более тесное, чем в других промышленно развитых странах; промышленная атмосфера, где царит жесткая конкуренция компаний на внутреннем рынке и в то же время развито тесное сотрудничество в решении общих проблем; производство, ориентированное на мировой рынок.</w:t>
      </w:r>
    </w:p>
    <w:p>
      <w:pPr>
        <w:pStyle w:val="Normal1"/>
        <w:spacing w:lineRule="auto" w:line="360"/>
        <w:ind w:firstLine="620"/>
        <w:jc w:val="both"/>
        <w:rPr>
          <w:sz w:val="28"/>
        </w:rPr>
      </w:pPr>
      <w:r>
        <w:rPr>
          <w:sz w:val="28"/>
        </w:rPr>
        <w:t>Концепция маркетинга в Японии рассматривается не как неч</w:t>
        <w:softHyphen/>
        <w:t>то обособленное, а как содержание деловой этики, которой придерживаются японские компании, т.е. концепция маркетин</w:t>
        <w:softHyphen/>
        <w:t>га есть не что иное, как принятие в расчет желаний потреби</w:t>
        <w:softHyphen/>
        <w:t>телей, общность с потребителем ощущений и удовлетворение их так же, как сам производитель удовлетворяет собственные желания. Поэтому руководитель должен сделать все, чтобы в первую очередь производить качественную продукцию и услуги, т.е. руководитель должен научиться делать так, чтобы произ</w:t>
        <w:softHyphen/>
        <w:t>водить быстро, и дешево качественную продукцию в достаточ</w:t>
        <w:softHyphen/>
        <w:t>ном количестве, чтобы удовлетворить потребности рынка и конкретного покупателя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При изучении вопросов организации маркетинга обращает на себя внимание и следующее обстоятельство.</w:t>
      </w:r>
    </w:p>
    <w:p>
      <w:pPr>
        <w:pStyle w:val="Normal1"/>
        <w:spacing w:lineRule="auto" w:line="360"/>
        <w:ind w:firstLine="440"/>
        <w:jc w:val="both"/>
        <w:rPr>
          <w:sz w:val="28"/>
        </w:rPr>
      </w:pPr>
      <w:r>
        <w:rPr>
          <w:sz w:val="28"/>
        </w:rPr>
        <w:t>В системе управления японской корпорацией отсутствуют подразделения материально-технического снабжения, т.н. эти подразделения существенно не влияют на работу японских пред</w:t>
        <w:softHyphen/>
        <w:t>приятий. Причина заключается в том, что здесь каждая корпорация ориентировано на сбыт, а не на выполнении плана и, следователь</w:t>
        <w:softHyphen/>
        <w:t>но, проблема снабжения перестает существовать. Существует проблема закупок, которая больше соответствует приоритетной роли покупателя. И еще одно. Нет специальных подразделений для внешнеэкономической деятельности. Японцы рассуждают так: есть рынок, а внешний он или внутренний- особого зна</w:t>
        <w:softHyphen/>
        <w:t>чения не имеет. И работу с ним ведут подразделения маркетин</w:t>
        <w:softHyphen/>
        <w:t>га.</w:t>
      </w:r>
      <w:r>
        <w:br w:type="page"/>
      </w:r>
    </w:p>
    <w:p>
      <w:pPr>
        <w:pStyle w:val="BodyText21"/>
        <w:rPr/>
      </w:pPr>
      <w:r>
        <w:rPr/>
        <w:t xml:space="preserve">ГЛАВА </w:t>
      </w:r>
      <w:r>
        <w:rPr>
          <w:lang w:val="en-US"/>
        </w:rPr>
        <w:t>II</w:t>
      </w:r>
      <w:r>
        <w:rPr/>
        <w:t>: АНАЛИЗ ОРГАНИЗАЦИИ И ЭФФЕКТИВНОСТИ УПРАВЛЕНИЯ АО «АСТЕК».</w:t>
      </w:r>
    </w:p>
    <w:p>
      <w:pPr>
        <w:pStyle w:val="Normal1"/>
        <w:spacing w:lineRule="auto" w:line="360" w:before="360" w:after="0"/>
        <w:ind w:firstLine="600"/>
        <w:jc w:val="both"/>
        <w:rPr>
          <w:sz w:val="28"/>
        </w:rPr>
      </w:pPr>
      <w:r>
        <w:rPr>
          <w:sz w:val="28"/>
        </w:rPr>
        <w:t>Акционерное общество "Астек" учреждено в соответствии с Указом Президента РФ "О мерах по преобразованию государ</w:t>
        <w:softHyphen/>
        <w:t>ственных предприятий, организаций и объединений в акционер</w:t>
        <w:softHyphen/>
        <w:t>ные общества" от 26 сентября 1992 года УП-466.</w:t>
      </w:r>
    </w:p>
    <w:p>
      <w:pPr>
        <w:pStyle w:val="Normal1"/>
        <w:spacing w:lineRule="auto" w:line="360"/>
        <w:ind w:firstLine="460"/>
        <w:jc w:val="both"/>
        <w:rPr>
          <w:sz w:val="28"/>
        </w:rPr>
      </w:pPr>
      <w:r>
        <w:rPr>
          <w:sz w:val="28"/>
        </w:rPr>
        <w:t>Полное официальное наименование общества- "Ационерное общество "Астек".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Местонахождение общества: Владикавказ, 1-я Промышленная, 3. Общество является юридическим лицом, права и обязанности юри</w:t>
        <w:softHyphen/>
        <w:t>дического лица общество приняло со дня регистрации.</w:t>
      </w:r>
    </w:p>
    <w:p>
      <w:pPr>
        <w:pStyle w:val="Normal1"/>
        <w:spacing w:lineRule="auto" w:line="360"/>
        <w:ind w:firstLine="440"/>
        <w:jc w:val="both"/>
        <w:rPr>
          <w:sz w:val="28"/>
        </w:rPr>
      </w:pPr>
      <w:r>
        <w:rPr>
          <w:sz w:val="28"/>
        </w:rPr>
        <w:t>Общество имеет печать со своим наименованием, фирменный знак (символику), расчетный и иные счета в рублях и иностран</w:t>
        <w:softHyphen/>
        <w:t>ной валюте в учреждениях банков.</w:t>
      </w:r>
    </w:p>
    <w:p>
      <w:pPr>
        <w:pStyle w:val="Normal1"/>
        <w:spacing w:lineRule="auto" w:line="360"/>
        <w:ind w:firstLine="760"/>
        <w:jc w:val="both"/>
        <w:rPr>
          <w:sz w:val="28"/>
        </w:rPr>
      </w:pPr>
      <w:r>
        <w:rPr>
          <w:sz w:val="28"/>
        </w:rPr>
        <w:t>Учредителем Общества является Государственный комитет РСО-Алания по управлению государственным имуществом.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Общество несет ответственность по своим обязательствам только в пределах своего имущества. Акционеры несут убытки в пределах своего вклада (пакета принадлежащих им акций)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Общество не отвечает по имущественным обязанностям акцио</w:t>
        <w:softHyphen/>
        <w:t>неров.</w:t>
      </w:r>
    </w:p>
    <w:p>
      <w:pPr>
        <w:pStyle w:val="Normal1"/>
        <w:spacing w:lineRule="auto" w:line="360"/>
        <w:ind w:firstLine="560"/>
        <w:jc w:val="both"/>
        <w:rPr>
          <w:sz w:val="28"/>
        </w:rPr>
      </w:pPr>
      <w:r>
        <w:rPr>
          <w:sz w:val="28"/>
        </w:rPr>
        <w:t>Общество является правопреемником арендного предприятия "Астек" в отношении исполнения договорных обязательств перед поставщиками и потребителями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Основной целью Общества является получение прибыли. Ос</w:t>
        <w:softHyphen/>
        <w:t>новными видами деятельности акционерного Общества являются: - организация производства монтажа метало- конструкций,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- проведение товарообменных операций, заключение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бартерных сделок;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- посредническая деятельность;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- закупка сырья и производство оптовых партий товара и</w:t>
      </w:r>
    </w:p>
    <w:p>
      <w:pPr>
        <w:pStyle w:val="Normal1"/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полуфабриката; - оказание платных услуг населению.</w:t>
      </w:r>
    </w:p>
    <w:p>
      <w:pPr>
        <w:pStyle w:val="Normal1"/>
        <w:spacing w:lineRule="auto" w:line="360"/>
        <w:ind w:firstLine="740"/>
        <w:jc w:val="both"/>
        <w:rPr>
          <w:sz w:val="28"/>
        </w:rPr>
      </w:pPr>
      <w:r>
        <w:rPr>
          <w:sz w:val="28"/>
        </w:rPr>
        <w:t>Общество осуществляет любые виды хозяйственной деятель</w:t>
        <w:softHyphen/>
        <w:t>ности, за исключением запрещенных действующим законодатель</w:t>
        <w:softHyphen/>
        <w:t>ством, в соответствии с целью своей деятельности.</w:t>
      </w:r>
    </w:p>
    <w:p>
      <w:pPr>
        <w:pStyle w:val="Normal1"/>
        <w:spacing w:lineRule="auto" w:line="360"/>
        <w:ind w:firstLine="740"/>
        <w:jc w:val="both"/>
        <w:rPr>
          <w:sz w:val="28"/>
        </w:rPr>
      </w:pPr>
      <w:r>
        <w:rPr>
          <w:sz w:val="28"/>
        </w:rPr>
        <w:t>Ценообразование формируется в соответствии с действующим законодательством РФ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Уставный капитал Общества составляет 404020 тыс. руб. После регистрации Общество выпустило:</w:t>
      </w:r>
    </w:p>
    <w:p>
      <w:pPr>
        <w:pStyle w:val="Normal1"/>
        <w:spacing w:lineRule="auto" w:line="360"/>
        <w:ind w:firstLine="740"/>
        <w:jc w:val="both"/>
        <w:rPr>
          <w:sz w:val="28"/>
        </w:rPr>
      </w:pPr>
      <w:r>
        <w:rPr>
          <w:sz w:val="28"/>
        </w:rPr>
        <w:t>а) обыкновенные акции 40401 штуку, номинальная стоимость акции составляет 10000 рублей;</w:t>
      </w:r>
    </w:p>
    <w:p>
      <w:pPr>
        <w:pStyle w:val="Normal1"/>
        <w:spacing w:lineRule="auto" w:line="360"/>
        <w:ind w:firstLine="760"/>
        <w:jc w:val="both"/>
        <w:rPr>
          <w:sz w:val="28"/>
        </w:rPr>
      </w:pPr>
      <w:r>
        <w:rPr>
          <w:sz w:val="28"/>
        </w:rPr>
        <w:t>б) золотая акция- 1 штука. "Золотая акция" дает ее вла</w:t>
        <w:softHyphen/>
        <w:t>дельцу все права, предусмотренные для владельца обыкновенных акций, а также право "вето" при принятии собранием акционе</w:t>
        <w:softHyphen/>
        <w:t>ров решений. Указанные права предоставляются комитету-владель</w:t>
        <w:softHyphen/>
        <w:t>цу "Золотой акции" на срок до 5 лет.</w:t>
      </w:r>
    </w:p>
    <w:p>
      <w:pPr>
        <w:pStyle w:val="Normal1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Каждый владелец обыкновенных акций имеет право присут</w:t>
        <w:softHyphen/>
        <w:t>ствовать на собраниях акционеров лично или через полномочных представителей и вносить предложения на рассмотрение.</w:t>
      </w:r>
    </w:p>
    <w:p>
      <w:pPr>
        <w:pStyle w:val="Normal1"/>
        <w:spacing w:lineRule="auto" w:line="360"/>
        <w:ind w:firstLine="880"/>
        <w:jc w:val="both"/>
        <w:rPr>
          <w:sz w:val="28"/>
        </w:rPr>
      </w:pPr>
      <w:r>
        <w:rPr>
          <w:sz w:val="28"/>
        </w:rPr>
        <w:t>Каждый владелец обыкновенных акций, приобретенных на общих основаниях, имеет право продать свои акции без согласия других акционеров.</w:t>
      </w:r>
    </w:p>
    <w:p>
      <w:pPr>
        <w:pStyle w:val="Normal1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Каждая обыкновенная акция дает ее владельцу один голос на собрании акционеров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лучае ликвидации Общества оставшееся после удовлетво</w:t>
        <w:softHyphen/>
        <w:t>рения требований кредиторов имущество распределяется между держателями обыкновенных акций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сшим органом управления Общества является собрание акционеров собираемое не реже 1 раза в год.</w:t>
      </w:r>
    </w:p>
    <w:p>
      <w:pPr>
        <w:pStyle w:val="Normal1"/>
        <w:spacing w:lineRule="auto" w:line="360"/>
        <w:ind w:firstLine="760"/>
        <w:jc w:val="both"/>
        <w:rPr>
          <w:sz w:val="28"/>
        </w:rPr>
      </w:pPr>
      <w:r>
        <w:rPr>
          <w:sz w:val="28"/>
        </w:rPr>
        <w:t>Чрезвычайные собрания акционеров созываются по инициати</w:t>
        <w:softHyphen/>
        <w:t>ве генерального директора, либо по письменному заявлению ак</w:t>
        <w:softHyphen/>
        <w:t>ционеров, владеющих не менее чем 10% обыкновенных акций.</w:t>
      </w:r>
    </w:p>
    <w:p>
      <w:pPr>
        <w:pStyle w:val="Normal1"/>
        <w:spacing w:lineRule="auto" w:line="360"/>
        <w:ind w:firstLine="740"/>
        <w:jc w:val="both"/>
        <w:rPr>
          <w:sz w:val="28"/>
        </w:rPr>
      </w:pPr>
      <w:r>
        <w:rPr>
          <w:sz w:val="28"/>
        </w:rPr>
        <w:t>К исключительной компетенции собрания акционеров относят</w:t>
        <w:softHyphen/>
        <w:t>ся следующие вопросы, решение по которым принимается, если за него проголосовали владельцы более 50% обыкновенных акций присутствующих на собрании.</w:t>
      </w:r>
    </w:p>
    <w:p>
      <w:pPr>
        <w:pStyle w:val="Normal1"/>
        <w:spacing w:lineRule="auto" w:line="360" w:before="80" w:after="0"/>
        <w:ind w:firstLine="760"/>
        <w:jc w:val="both"/>
        <w:rPr>
          <w:sz w:val="28"/>
        </w:rPr>
      </w:pPr>
      <w:r>
        <w:rPr>
          <w:sz w:val="28"/>
        </w:rPr>
        <w:t>1. Внесение изменений и дополнений в Устав.</w:t>
      </w:r>
    </w:p>
    <w:p>
      <w:pPr>
        <w:pStyle w:val="Normal1"/>
        <w:spacing w:lineRule="auto" w:line="360"/>
        <w:ind w:firstLine="760"/>
        <w:jc w:val="both"/>
        <w:rPr>
          <w:sz w:val="28"/>
        </w:rPr>
      </w:pPr>
      <w:r>
        <w:rPr>
          <w:sz w:val="28"/>
        </w:rPr>
        <w:t>2. Изменение уставного капитала.</w:t>
      </w:r>
    </w:p>
    <w:p>
      <w:pPr>
        <w:pStyle w:val="Normal1"/>
        <w:spacing w:lineRule="auto" w:line="360"/>
        <w:ind w:firstLine="760"/>
        <w:jc w:val="both"/>
        <w:rPr>
          <w:sz w:val="28"/>
        </w:rPr>
      </w:pPr>
      <w:r>
        <w:rPr>
          <w:sz w:val="28"/>
        </w:rPr>
        <w:t>3. Утверждение баланса, счета прибылей, убытков, ежегод</w:t>
        <w:softHyphen/>
        <w:t>ного отчета правления, а также аудитора.</w:t>
      </w:r>
    </w:p>
    <w:p>
      <w:pPr>
        <w:pStyle w:val="Normal1"/>
        <w:spacing w:lineRule="auto" w:line="360"/>
        <w:ind w:firstLine="740"/>
        <w:jc w:val="both"/>
        <w:rPr>
          <w:sz w:val="28"/>
        </w:rPr>
      </w:pPr>
      <w:r>
        <w:rPr>
          <w:sz w:val="28"/>
        </w:rPr>
        <w:t>4. Утверждение размера дивиденда, выплачиваемого на обык</w:t>
        <w:softHyphen/>
        <w:t>новенную акцию.</w:t>
      </w:r>
    </w:p>
    <w:p>
      <w:pPr>
        <w:pStyle w:val="Normal1"/>
        <w:spacing w:lineRule="auto" w:line="360"/>
        <w:ind w:firstLine="760"/>
        <w:jc w:val="both"/>
        <w:rPr>
          <w:sz w:val="28"/>
        </w:rPr>
      </w:pPr>
      <w:r>
        <w:rPr>
          <w:sz w:val="28"/>
        </w:rPr>
        <w:t>5. Назначение членов Ревизионной комиссии и независимых внешних аудиторов, а также определения сферы деятельности и вознаграждения.</w:t>
      </w:r>
    </w:p>
    <w:p>
      <w:pPr>
        <w:pStyle w:val="Normal1"/>
        <w:spacing w:lineRule="auto" w:line="360"/>
        <w:ind w:firstLine="740"/>
        <w:jc w:val="both"/>
        <w:rPr>
          <w:sz w:val="28"/>
        </w:rPr>
      </w:pPr>
      <w:r>
        <w:rPr>
          <w:sz w:val="28"/>
        </w:rPr>
        <w:t>6. Принятие решений о создании и прекращении деятель</w:t>
        <w:softHyphen/>
        <w:t>ности филиалов, представительств, отделений Общества в соот</w:t>
        <w:softHyphen/>
        <w:t>ветствии с действующим законодательством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Принятие решения об образовании дочерних предприя</w:t>
        <w:softHyphen/>
        <w:t>тий и участие Общества в иных предприятиях, объединениях.</w:t>
      </w:r>
    </w:p>
    <w:p>
      <w:pPr>
        <w:pStyle w:val="Normal1"/>
        <w:spacing w:lineRule="auto" w:line="360"/>
        <w:ind w:firstLine="760"/>
        <w:jc w:val="both"/>
        <w:rPr>
          <w:sz w:val="28"/>
        </w:rPr>
      </w:pPr>
      <w:r>
        <w:rPr>
          <w:sz w:val="28"/>
        </w:rPr>
        <w:t>8. Принятие решений о продаже, сдаче в аренду, обмене или ином распоряжении имуществом Общества, составляющим бо</w:t>
        <w:softHyphen/>
        <w:t>лее 10% его активов.</w:t>
      </w:r>
    </w:p>
    <w:p>
      <w:pPr>
        <w:pStyle w:val="Normal1"/>
        <w:spacing w:lineRule="auto" w:line="360"/>
        <w:ind w:firstLine="760"/>
        <w:jc w:val="both"/>
        <w:rPr>
          <w:sz w:val="28"/>
        </w:rPr>
      </w:pPr>
      <w:r>
        <w:rPr>
          <w:sz w:val="28"/>
        </w:rPr>
        <w:t>9. Принятие решений о ликвидации общества, создании ликвидационной комиссии и утверждении его отчета.</w:t>
      </w:r>
    </w:p>
    <w:p>
      <w:pPr>
        <w:pStyle w:val="Normal1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10. Принятие решений о слиянии, присоединении, пре</w:t>
        <w:softHyphen/>
        <w:t>образовании Общества в предприятие иной организационно-правовой формы.</w:t>
      </w:r>
    </w:p>
    <w:p>
      <w:pPr>
        <w:pStyle w:val="Normal1"/>
        <w:spacing w:lineRule="auto" w:line="360"/>
        <w:ind w:firstLine="760"/>
        <w:jc w:val="both"/>
        <w:rPr>
          <w:sz w:val="28"/>
        </w:rPr>
      </w:pPr>
      <w:r>
        <w:rPr>
          <w:sz w:val="28"/>
        </w:rPr>
        <w:t>II. Утверждение сделок и иных действий влекущих возник</w:t>
        <w:softHyphen/>
        <w:t>новение обязательств в отношении Общества, которые превышают полномочия предоставленные совету директоров.</w:t>
      </w:r>
    </w:p>
    <w:p>
      <w:pPr>
        <w:pStyle w:val="Normal1"/>
        <w:spacing w:lineRule="auto" w:line="360"/>
        <w:ind w:firstLine="760"/>
        <w:jc w:val="both"/>
        <w:rPr>
          <w:sz w:val="28"/>
        </w:rPr>
      </w:pPr>
      <w:r>
        <w:rPr>
          <w:sz w:val="28"/>
        </w:rPr>
        <w:t>12. Избрание генерального директора, членов Совета ди</w:t>
        <w:softHyphen/>
        <w:t>ректоров.</w:t>
      </w:r>
    </w:p>
    <w:p>
      <w:pPr>
        <w:pStyle w:val="Normal1"/>
        <w:spacing w:lineRule="auto" w:line="360" w:before="240" w:after="0"/>
        <w:ind w:firstLine="720"/>
        <w:jc w:val="both"/>
        <w:rPr>
          <w:sz w:val="28"/>
        </w:rPr>
      </w:pPr>
      <w:r>
        <w:rPr>
          <w:sz w:val="28"/>
        </w:rPr>
        <w:t>Основной задачей членов совета директоров и членов прав</w:t>
        <w:softHyphen/>
        <w:t>ления является выработка политики с целью увеличения прибыль</w:t>
        <w:softHyphen/>
        <w:t>ности общества.</w:t>
      </w:r>
    </w:p>
    <w:p>
      <w:pPr>
        <w:pStyle w:val="Normal1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Обязанности генерального директора Общества возлагают</w:t>
        <w:softHyphen/>
        <w:t>ся на руководителя предприятия до первого собрания акционеров.</w:t>
      </w:r>
    </w:p>
    <w:p>
      <w:pPr>
        <w:pStyle w:val="Normal1"/>
        <w:spacing w:lineRule="auto" w:line="360"/>
        <w:ind w:firstLine="760"/>
        <w:jc w:val="both"/>
        <w:rPr>
          <w:sz w:val="28"/>
        </w:rPr>
      </w:pPr>
      <w:r>
        <w:rPr>
          <w:sz w:val="28"/>
        </w:rPr>
        <w:t>Председателем Совета директоров по должности является генеральный директор.</w:t>
      </w:r>
    </w:p>
    <w:p>
      <w:pPr>
        <w:pStyle w:val="Normal1"/>
        <w:spacing w:lineRule="auto" w:line="360"/>
        <w:ind w:firstLine="740"/>
        <w:jc w:val="both"/>
        <w:rPr>
          <w:sz w:val="28"/>
        </w:rPr>
      </w:pPr>
      <w:r>
        <w:rPr>
          <w:sz w:val="28"/>
        </w:rPr>
        <w:t>Члены совета директоров и члены правления несут ответ</w:t>
        <w:softHyphen/>
        <w:t>ственность перед обществом за ущерб, причиненный ему в резуль</w:t>
        <w:softHyphen/>
        <w:t>тате неисполнения или небрежного выполнения ими своих функций. Совет директоров имеет следующие полномочия: - рекомендовать акционерам величину, условия и порядок увеличения или уменьшения размера уставного капитала;</w:t>
      </w:r>
    </w:p>
    <w:p>
      <w:pPr>
        <w:pStyle w:val="Normal1"/>
        <w:spacing w:lineRule="auto" w:line="360"/>
        <w:ind w:firstLine="740"/>
        <w:jc w:val="both"/>
        <w:rPr>
          <w:sz w:val="28"/>
        </w:rPr>
      </w:pPr>
      <w:r>
        <w:rPr>
          <w:sz w:val="28"/>
        </w:rPr>
        <w:t>- утверждать положение о Правлении Акционерного общества, предоставляемого Генеральным директором;</w:t>
      </w:r>
    </w:p>
    <w:p>
      <w:pPr>
        <w:pStyle w:val="Normal1"/>
        <w:spacing w:lineRule="auto" w:line="360"/>
        <w:ind w:firstLine="740"/>
        <w:jc w:val="both"/>
        <w:rPr>
          <w:sz w:val="28"/>
        </w:rPr>
      </w:pPr>
      <w:r>
        <w:rPr>
          <w:sz w:val="28"/>
        </w:rPr>
        <w:t>- принимать нормативные документы, регулирующие отношения внутри Общества;</w:t>
      </w:r>
    </w:p>
    <w:p>
      <w:pPr>
        <w:pStyle w:val="Normal1"/>
        <w:spacing w:lineRule="auto" w:line="360"/>
        <w:ind w:firstLine="760"/>
        <w:jc w:val="both"/>
        <w:rPr>
          <w:sz w:val="28"/>
        </w:rPr>
      </w:pPr>
      <w:r>
        <w:rPr>
          <w:sz w:val="28"/>
        </w:rPr>
        <w:t>- принимать правила и регламент проведения заседаний Совета;</w:t>
      </w:r>
    </w:p>
    <w:p>
      <w:pPr>
        <w:pStyle w:val="Normal1"/>
        <w:spacing w:lineRule="auto" w:line="360"/>
        <w:ind w:firstLine="740"/>
        <w:jc w:val="both"/>
        <w:rPr>
          <w:sz w:val="28"/>
        </w:rPr>
      </w:pPr>
      <w:r>
        <w:rPr>
          <w:sz w:val="28"/>
        </w:rPr>
        <w:t>- утверждать заключение или прекращение любых сделок, в которых одной из сторон выступает Акционерное общество, а другой стороной- любой акционер, владеющий пакетом акций, состав</w:t>
        <w:softHyphen/>
        <w:t>ляющим не менее 25% уставного капитала, член Совета директо</w:t>
        <w:softHyphen/>
        <w:t>ров, член Правления или должностное лицо Общества;</w:t>
      </w:r>
    </w:p>
    <w:p>
      <w:pPr>
        <w:pStyle w:val="Normal1"/>
        <w:spacing w:lineRule="auto" w:line="360"/>
        <w:ind w:firstLine="740"/>
        <w:jc w:val="both"/>
        <w:rPr>
          <w:sz w:val="28"/>
        </w:rPr>
      </w:pPr>
      <w:r>
        <w:rPr>
          <w:sz w:val="28"/>
        </w:rPr>
        <w:t>- давать акционерам рекомендации относительно создания филиалов, представительств, отделений или дочерних предприя</w:t>
        <w:softHyphen/>
        <w:t>тий,</w:t>
      </w:r>
    </w:p>
    <w:p>
      <w:pPr>
        <w:pStyle w:val="Normal1"/>
        <w:spacing w:lineRule="auto" w:line="360"/>
        <w:ind w:firstLine="740"/>
        <w:jc w:val="both"/>
        <w:rPr>
          <w:sz w:val="28"/>
        </w:rPr>
      </w:pPr>
      <w:r>
        <w:rPr>
          <w:sz w:val="28"/>
        </w:rPr>
        <w:t>- по согласованию с генеральным директором назначать, увольнять должностных лиц Правления Общества;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определять порядок представления всех счетов, отчетов, заявлений, системы расчета прибылей и убытков, включая прави</w:t>
        <w:softHyphen/>
        <w:t>ла, относящиеся к амортизации;</w:t>
      </w:r>
    </w:p>
    <w:p>
      <w:pPr>
        <w:pStyle w:val="Normal1"/>
        <w:spacing w:lineRule="auto" w:line="360"/>
        <w:ind w:firstLine="740"/>
        <w:jc w:val="both"/>
        <w:rPr>
          <w:sz w:val="28"/>
        </w:rPr>
      </w:pPr>
      <w:r>
        <w:rPr>
          <w:sz w:val="28"/>
        </w:rPr>
        <w:t>- определять рекомендации о размере выплачиваемого ак</w:t>
        <w:softHyphen/>
        <w:t>ционерам дивиденд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О "АСТЕК" специализируется на выпуске следующих основ</w:t>
        <w:softHyphen/>
        <w:t>ных видах продукции: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- емкости 200 л, 2 т, 10 т;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- металлические ворота;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- металлические гаражи;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- оконные решетки;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- антенные мачты;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- автомобильные цистерны;</w:t>
      </w:r>
    </w:p>
    <w:p>
      <w:pPr>
        <w:pStyle w:val="Normal1"/>
        <w:spacing w:lineRule="auto" w:line="360" w:before="80" w:after="0"/>
        <w:jc w:val="both"/>
        <w:rPr>
          <w:sz w:val="28"/>
        </w:rPr>
      </w:pPr>
      <w:r>
        <w:rPr>
          <w:sz w:val="28"/>
        </w:rPr>
        <w:t>- окна деревянные;</w:t>
      </w:r>
    </w:p>
    <w:p>
      <w:pPr>
        <w:pStyle w:val="Normal1"/>
        <w:spacing w:lineRule="auto" w:line="360" w:before="80" w:after="0"/>
        <w:jc w:val="both"/>
        <w:rPr>
          <w:sz w:val="28"/>
        </w:rPr>
      </w:pPr>
      <w:r>
        <w:rPr>
          <w:sz w:val="28"/>
        </w:rPr>
        <w:t>- двери деревянные;</w:t>
      </w:r>
    </w:p>
    <w:p>
      <w:pPr>
        <w:pStyle w:val="Normal1"/>
        <w:spacing w:lineRule="auto" w:line="360" w:before="80" w:after="0"/>
        <w:jc w:val="both"/>
        <w:rPr>
          <w:sz w:val="28"/>
        </w:rPr>
      </w:pPr>
      <w:r>
        <w:rPr>
          <w:sz w:val="28"/>
        </w:rPr>
        <w:t>- столы;</w:t>
      </w:r>
    </w:p>
    <w:p>
      <w:pPr>
        <w:pStyle w:val="Normal1"/>
        <w:spacing w:lineRule="auto" w:line="360" w:before="80" w:after="0"/>
        <w:jc w:val="both"/>
        <w:rPr>
          <w:sz w:val="28"/>
        </w:rPr>
      </w:pPr>
      <w:r>
        <w:rPr>
          <w:sz w:val="28"/>
        </w:rPr>
        <w:t>- сейфы.</w:t>
      </w:r>
    </w:p>
    <w:p>
      <w:pPr>
        <w:pStyle w:val="Normal1"/>
        <w:spacing w:lineRule="auto" w:line="360"/>
        <w:ind w:firstLine="880"/>
        <w:jc w:val="both"/>
        <w:rPr>
          <w:sz w:val="28"/>
        </w:rPr>
      </w:pPr>
      <w:r>
        <w:rPr>
          <w:sz w:val="28"/>
        </w:rPr>
        <w:t>Данный ассортимент продукции не меняется на протяжении уже 3-х лет. Сравним объем выпуска продукции за отдельные периоды времени.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Таблица № 1: Объёмы выпуска продукции по годам.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25"/>
        <w:gridCol w:w="2369"/>
        <w:gridCol w:w="189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ид </w:t>
            </w:r>
          </w:p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дукции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ём выпущенной продукции</w:t>
            </w:r>
          </w:p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тук)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бсолютное </w:t>
            </w:r>
          </w:p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ношение 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28"/>
              </w:rPr>
              <w:t>+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8"/>
                <w:lang w:val="en-US"/>
              </w:rPr>
              <w:t>1997г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8г.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.Ёмкости 200л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  <w:lang w:val="en-US"/>
              </w:rPr>
              <w:t>+</w:t>
            </w: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.Ёмкости 2т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  <w:lang w:val="en-US"/>
              </w:rPr>
              <w:t>-2</w:t>
            </w: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3.Ёмкости 10т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4.Ворота металлическ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2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5.Гаражи металлическ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-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.Решётки оконны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7.Антенные мачт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8.Авто-</w:t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цистерн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-</w:t>
            </w: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9.Деревянные ок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+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0.Деревянные двер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Н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</w:rPr>
              <w:t>Н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1.Стол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3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outlineLvl w:val="0"/>
              <w:rPr/>
            </w:pPr>
            <w:r>
              <w:rPr/>
              <w:t>12.Сейф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3</w:t>
            </w:r>
          </w:p>
        </w:tc>
      </w:tr>
    </w:tbl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right"/>
        <w:rPr>
          <w:sz w:val="28"/>
        </w:rPr>
      </w:pPr>
      <w:r>
        <w:rPr>
          <w:sz w:val="28"/>
        </w:rPr>
        <w:t>Таблица № 1 (Продолжение.)</w:t>
      </w:r>
    </w:p>
    <w:p>
      <w:pPr>
        <w:pStyle w:val="Normal1"/>
        <w:spacing w:lineRule="auto" w:line="360"/>
        <w:ind w:firstLine="8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таблицы 1 видно, что в 1997 г. количественные изме</w:t>
        <w:softHyphen/>
        <w:t>нения произошли по всем видам выпускаемой продукции. Относи</w:t>
        <w:softHyphen/>
        <w:t>тельное небольшое увеличение выпуска продукции произошло по таким наименованиям, как емкости 200 л (+3), ворота металлические (+22); решетки оконные (+11); антенные мачты (+5), сейфы (+3). Незначительно сократился, по сравнению с 1996 годом, выпуск емкостей 10 т (-4) и автомобильных цист</w:t>
        <w:softHyphen/>
        <w:t>ерн. Что касается остальных наименований выпускаемой продук</w:t>
        <w:softHyphen/>
        <w:t>ции, то здесь мы видим сокращение выпуска продукции по каждо</w:t>
        <w:softHyphen/>
        <w:t>му виду более, чем на 50%. Среди данной группы изделий обращает на себя внимание выпуск деревянных окон, дверей и столов (соответственно- 13;- 57;- 32).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Руководство предприятия такое положение дел объясняет тем, что в настоящее время повышенным спросом у населения и раз</w:t>
        <w:softHyphen/>
        <w:t>личных организаций и учреждений пользуются метало- пластиковые и другие окна и двери. Однако, следует отметить, ^то на АО "Астек" имеются возможности для выпуска металлических дверей (которые также пользуются большим спросом у населения). Тем не менее здесь пока еще ни в организационном, ни в технологичес</w:t>
        <w:softHyphen/>
        <w:t>ком плане ничего не сделано для того, чтобы наладить выпуск этого вида продукции.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Сравнивая объемы выпуска продукции в 1 квартале 1997 и 1998 гг. (Таблица 2), то видно, что здесь наблюдаются незна</w:t>
        <w:softHyphen/>
        <w:t>чительные изменения как в большую, так и в меньшую сторону. Количественно остался неизменным выпуск столов ( 1 и 1). Из таблицы № 2 также видно, что с 1996 г. до конца 1 квартала 1998 г. ассортимент выпускаемой продукции продолжает оставать</w:t>
        <w:softHyphen/>
        <w:t>ся неизменным.</w:t>
      </w:r>
    </w:p>
    <w:p>
      <w:pPr>
        <w:pStyle w:val="Normal1"/>
        <w:spacing w:lineRule="auto" w:line="360" w:before="120" w:after="0"/>
        <w:ind w:firstLine="740"/>
        <w:jc w:val="both"/>
        <w:rPr>
          <w:sz w:val="28"/>
        </w:rPr>
      </w:pPr>
      <w:r>
        <w:rPr>
          <w:sz w:val="28"/>
        </w:rPr>
        <w:t>Численность работников ППП АО "Астек" на конец П квар</w:t>
        <w:softHyphen/>
        <w:t>тала 1998 г. составила 154 чел. Из них- работники аппарата управления-- 34 человека, или 24%. В 1997 г. численность работников предприятия была соответственно 197 человек и 52 человека или 18 %. Сравнивая эти данные видно, что числен</w:t>
        <w:softHyphen/>
        <w:t>ность работников в этом году сохранилась почти вдвое (Таб.3). Такое положение дел объясняется сокращением объема работ в связи с уменьшением количества заказав на продукцию предприя</w:t>
        <w:softHyphen/>
        <w:t>тия. Это повлияло и на размер такого показателя, как прибыль.</w:t>
      </w:r>
    </w:p>
    <w:p>
      <w:pPr>
        <w:pStyle w:val="Normal1"/>
        <w:spacing w:lineRule="auto" w:line="360" w:before="120" w:after="0"/>
        <w:ind w:firstLine="740"/>
        <w:jc w:val="both"/>
        <w:rPr/>
      </w:pPr>
      <w:r>
        <w:rPr>
          <w:sz w:val="28"/>
        </w:rPr>
        <w:t xml:space="preserve">Если в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е 1997г. прибыль составила 28010 тыс. рублей, то в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е 1998г. – 6018 тыс. рублей, т.е. в 4,5 раза меньше, чем в 1997г.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/>
      </w:pPr>
      <w:r>
        <w:rPr>
          <w:sz w:val="28"/>
        </w:rPr>
        <w:t>Таблица № 2: Объёмы выпуска продукции по годам(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.).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25"/>
        <w:gridCol w:w="2130"/>
        <w:gridCol w:w="2130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Вид </w:t>
            </w:r>
          </w:p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одукции 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ём выпущенной продукции</w:t>
            </w:r>
          </w:p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штук)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бсолютное </w:t>
            </w:r>
          </w:p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ношение 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28"/>
              </w:rPr>
              <w:t>+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8"/>
                <w:lang w:val="en-US"/>
              </w:rPr>
              <w:t>Iкварт.1997г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кварт.1998г.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.Ёмкости 200л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2.Ёмкости 2т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+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3.Ёмкости 10т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+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4.Ворота металлическ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5.Гаражи металлическ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+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6.Решётки оконны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7.Антенные мачт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+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8.Авто-</w:t>
            </w:r>
          </w:p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цистерн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9.Деревянные ок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+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0.Деревянные двер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11.Стол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outlineLvl w:val="0"/>
              <w:rPr/>
            </w:pPr>
            <w:r>
              <w:rPr/>
              <w:t>12.Сейф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</w:tr>
    </w:tbl>
    <w:p>
      <w:pPr>
        <w:pStyle w:val="Normal1"/>
        <w:spacing w:lineRule="auto" w:line="360" w:before="120" w:after="0"/>
        <w:ind w:firstLine="7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120" w:after="0"/>
        <w:ind w:firstLine="740"/>
        <w:jc w:val="right"/>
        <w:rPr>
          <w:sz w:val="28"/>
        </w:rPr>
      </w:pPr>
      <w:r>
        <w:rPr>
          <w:sz w:val="28"/>
        </w:rPr>
        <w:t>Таблица № 2(Продолжение).</w:t>
      </w:r>
    </w:p>
    <w:p>
      <w:pPr>
        <w:pStyle w:val="Normal1"/>
        <w:spacing w:lineRule="auto" w:line="360" w:before="120" w:after="0"/>
        <w:ind w:firstLine="7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Таблица № 3: Динамика численности работников предприятия.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8"/>
        <w:gridCol w:w="2087"/>
        <w:gridCol w:w="1984"/>
        <w:gridCol w:w="104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тегории работников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.</w:t>
            </w:r>
          </w:p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.</w:t>
            </w:r>
          </w:p>
        </w:tc>
        <w:tc>
          <w:tcPr>
            <w:tcW w:w="4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енность работников по годам.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ношение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28"/>
              </w:rPr>
              <w:t>+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>-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sz w:val="28"/>
                <w:lang w:val="en-US"/>
              </w:rPr>
              <w:t>II квар.1997г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II квар.1998г.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outlineLvl w:val="0"/>
              <w:rPr/>
            </w:pPr>
            <w:r>
              <w:rPr/>
              <w:t>Всего ПП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1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боч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12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уководител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пециалис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1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лужащ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МО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Охра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чен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Чел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1"/>
        <w:spacing w:lineRule="auto" w:line="360"/>
        <w:jc w:val="both"/>
        <w:rPr/>
      </w:pPr>
      <w:r>
        <w:br w:type="page"/>
      </w:r>
      <w:r>
        <w:rPr>
          <w:sz w:val="28"/>
        </w:rPr>
        <w:tab/>
        <w:t xml:space="preserve">Сравнивая отношение численности работников управления к численности остальных работников предприятия на конец </w:t>
      </w:r>
      <w:r>
        <w:rPr>
          <w:sz w:val="28"/>
          <w:lang w:val="en-US"/>
        </w:rPr>
        <w:t>II</w:t>
      </w:r>
      <w:r>
        <w:rPr>
          <w:sz w:val="28"/>
        </w:rPr>
        <w:t xml:space="preserve"> квартала 1998г. и 1997г. можно сделать вывод, что в 1997г. на каждого работника управления приходилось 3.7 работника предприятия, а на данный момент эта цифра возросла до 4.5. При этом численность работников аппарата управления сократилась почти вдвое.</w:t>
      </w:r>
    </w:p>
    <w:p>
      <w:pPr>
        <w:pStyle w:val="Normal1"/>
        <w:spacing w:lineRule="auto" w:line="360"/>
        <w:jc w:val="both"/>
        <w:rPr/>
      </w:pPr>
      <w:r>
        <w:rPr>
          <w:sz w:val="28"/>
        </w:rPr>
        <w:tab/>
        <w:t xml:space="preserve">Учитывая тот факт, что объём выпуска продукции почти не изменился, а численность работников управления уменьшилась, то можно сказать, что эффективность управленцев повысилась. Но с другой стороны прибыль предприятия уменьшилась и составила лишь 21% от былой прибыли, при уменьшении численности управленцев на 30%. Прибыль приходящаяся на одного управленца в </w:t>
      </w:r>
      <w:r>
        <w:rPr>
          <w:sz w:val="28"/>
          <w:lang w:val="en-US"/>
        </w:rPr>
        <w:t xml:space="preserve">I </w:t>
      </w:r>
      <w:r>
        <w:rPr>
          <w:sz w:val="28"/>
        </w:rPr>
        <w:t>квартале 1997г. составляла 28010</w:t>
      </w:r>
      <w:r>
        <w:rPr>
          <w:sz w:val="28"/>
          <w:lang w:val="en-US"/>
        </w:rPr>
        <w:t xml:space="preserve">/52=538тыс. </w:t>
      </w:r>
      <w:r>
        <w:rPr>
          <w:sz w:val="28"/>
        </w:rPr>
        <w:t xml:space="preserve">руб., а в </w:t>
      </w:r>
      <w:r>
        <w:rPr>
          <w:sz w:val="28"/>
          <w:lang w:val="en-US"/>
        </w:rPr>
        <w:t xml:space="preserve">I </w:t>
      </w:r>
      <w:r>
        <w:rPr>
          <w:sz w:val="28"/>
        </w:rPr>
        <w:t>квартале 1998г. составила 6018</w:t>
      </w:r>
      <w:r>
        <w:rPr>
          <w:sz w:val="28"/>
          <w:lang w:val="en-US"/>
        </w:rPr>
        <w:t>/</w:t>
      </w:r>
      <w:r>
        <w:rPr>
          <w:sz w:val="28"/>
        </w:rPr>
        <w:t>34=177тыс. руб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ab/>
        <w:t>Такие же расчёты можно сделать и в отношении прибыли к численности рабочих: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jc w:val="both"/>
        <w:rPr/>
      </w:pPr>
      <w:r>
        <w:rPr>
          <w:sz w:val="28"/>
        </w:rPr>
        <w:tab/>
        <w:t xml:space="preserve">28010/145=193,1 тыс. руб. - в </w:t>
      </w:r>
      <w:r>
        <w:rPr>
          <w:sz w:val="28"/>
          <w:lang w:val="en-US"/>
        </w:rPr>
        <w:t xml:space="preserve">II </w:t>
      </w:r>
      <w:r>
        <w:rPr>
          <w:sz w:val="28"/>
        </w:rPr>
        <w:t>квартале 97г.</w:t>
      </w:r>
    </w:p>
    <w:p>
      <w:pPr>
        <w:pStyle w:val="Normal1"/>
        <w:spacing w:lineRule="auto" w:line="360"/>
        <w:jc w:val="both"/>
        <w:rPr/>
      </w:pPr>
      <w:r>
        <w:rPr>
          <w:sz w:val="28"/>
        </w:rPr>
        <w:tab/>
        <w:t>6018</w:t>
      </w:r>
      <w:r>
        <w:rPr>
          <w:sz w:val="28"/>
          <w:lang w:val="en-US"/>
        </w:rPr>
        <w:t xml:space="preserve">/120=50.1 </w:t>
      </w:r>
      <w:r>
        <w:rPr>
          <w:sz w:val="28"/>
        </w:rPr>
        <w:t xml:space="preserve">тыс. руб. – в </w:t>
      </w:r>
      <w:r>
        <w:rPr>
          <w:sz w:val="28"/>
          <w:lang w:val="en-US"/>
        </w:rPr>
        <w:t xml:space="preserve">II </w:t>
      </w:r>
      <w:r>
        <w:rPr>
          <w:sz w:val="28"/>
        </w:rPr>
        <w:t>квартале 98г.</w:t>
      </w:r>
    </w:p>
    <w:p>
      <w:pPr>
        <w:pStyle w:val="Normal1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>Здесь спад более заметен, что является признаком снижения эффективности управления МП «АСТЕК».</w:t>
      </w:r>
    </w:p>
    <w:p>
      <w:pPr>
        <w:pStyle w:val="Normal1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роследив за динамикой средней заработной платы за 96,97 и </w:t>
      </w:r>
      <w:r>
        <w:rPr>
          <w:sz w:val="28"/>
          <w:lang w:val="en-US"/>
        </w:rPr>
        <w:t>I</w:t>
      </w:r>
      <w:r>
        <w:rPr>
          <w:sz w:val="28"/>
        </w:rPr>
        <w:t xml:space="preserve"> квартал 98г. можно заметить её некоторое повышение, несмотря на существенное понижение прибыли. Это говорит о том , что руководство предприятия ведёт работу по поддержанию материального благосостояния работников, что служит хорошим методом стимулирования труда как в аппарате управления так и всего предприятия в целом.</w:t>
      </w:r>
    </w:p>
    <w:p>
      <w:pPr>
        <w:pStyle w:val="Normal1"/>
        <w:spacing w:lineRule="auto" w:line="360"/>
        <w:ind w:firstLine="760"/>
        <w:jc w:val="both"/>
        <w:rPr>
          <w:sz w:val="28"/>
        </w:rPr>
      </w:pPr>
      <w:r>
        <w:rPr>
          <w:sz w:val="28"/>
        </w:rPr>
        <w:t>На АО "Астек" заработная плата претерпела следующие изменения. Это видно из данных таблицы № 4.</w:t>
      </w:r>
    </w:p>
    <w:p>
      <w:pPr>
        <w:pStyle w:val="Normal1"/>
        <w:spacing w:lineRule="auto" w:line="360"/>
        <w:ind w:firstLine="7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Таблица № 4: Динамика средней заработной платы по годам.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оды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ицы</w:t>
            </w:r>
          </w:p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рения</w:t>
            </w:r>
          </w:p>
        </w:tc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редняя заработная плата</w:t>
            </w:r>
          </w:p>
        </w:tc>
      </w:tr>
      <w:tr>
        <w:trPr/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целом по предприятию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ппарат управления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996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5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43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1997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5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кварт. 1998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7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>641</w:t>
            </w:r>
          </w:p>
        </w:tc>
      </w:tr>
    </w:tbl>
    <w:p>
      <w:pPr>
        <w:pStyle w:val="Normal1"/>
        <w:spacing w:lineRule="auto" w:line="360"/>
        <w:ind w:firstLine="7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6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60"/>
        <w:jc w:val="both"/>
        <w:rPr>
          <w:sz w:val="28"/>
        </w:rPr>
      </w:pPr>
      <w:r>
        <w:rPr>
          <w:sz w:val="28"/>
        </w:rPr>
        <w:t>Из таблицы видно, что средняя заработная плата как в целом по предприятию, так и у работников аппарата управле</w:t>
        <w:softHyphen/>
        <w:t>ния с 1996 г. повысилась; в целом по предприятию на 210 тыс. руб., а у работников аппарата управления на 204 тыс. руб. Это свидетельствует о том, что руководство предприятия постоян</w:t>
        <w:softHyphen/>
        <w:t>но ведет работу по изысканию путей и средств поддержания мате</w:t>
        <w:softHyphen/>
        <w:t>риального благосостояния своих работников. Несмотря на большую работу, которую проводит руководство "Астек" здесь еще имеются резервы для улучшения его деятельности. И боль</w:t>
        <w:softHyphen/>
        <w:t>шие резервы хранятся именно в совершенствовании управления деятельностью предприятия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Возглавляет АО "Астек"- генеральный директор. В линейною его подчинении находятся главный инженер, главный бухгалтер и юрист. Главному инженеру подчиняются: отдел кад</w:t>
        <w:softHyphen/>
        <w:t>ров; плановый отдел; отдел охраны труда и техники безопасности и отдел организации производства и управления. Числен</w:t>
        <w:softHyphen/>
        <w:t>ность работников аппарата управления составляет 34 человека или 24% от численности ППП, т.е. на каждые 4,5 человека работников АО приходится 1 работник аппарата управления, что, на наш взгляд является нерациональным.</w:t>
      </w:r>
    </w:p>
    <w:p>
      <w:pPr>
        <w:pStyle w:val="Normal1"/>
        <w:spacing w:lineRule="auto" w:line="360"/>
        <w:ind w:firstLine="880"/>
        <w:jc w:val="both"/>
        <w:rPr>
          <w:sz w:val="28"/>
        </w:rPr>
      </w:pPr>
      <w:r>
        <w:rPr>
          <w:sz w:val="28"/>
        </w:rPr>
        <w:t>Анализ качественного состава работников аппарата управления выявил следующую картину 13 человек (38%) имеют высшее образование; 19 (56%) имеют среднее специаль</w:t>
        <w:softHyphen/>
        <w:t>ное образование и 2 человека (6%)- среднее. Как видно, среди них есть и руководители подразделений и ведущие спе</w:t>
        <w:softHyphen/>
        <w:t>циалисты: главный бухгалтер, 6 человек отдела организации производства и управления. Повышение образовательного уров</w:t>
        <w:softHyphen/>
        <w:t>ня управленческого персонала является одним из резервов улучшения его деятельности. Анализ также показал, что часть работников аппарата управления имеют непрофильное образо</w:t>
        <w:softHyphen/>
        <w:t>вание. Например, в плановом отдел 1 человек имеет техни</w:t>
        <w:softHyphen/>
        <w:t>ческое образование (инженер-строитель); в отделе организации производства и управления 1 человек имеет высшее педагоги</w:t>
        <w:softHyphen/>
        <w:t>ческое образование и т.д. Подобные просчеты в подборе и расстановке кадров могут привести к недостаткам в управленческом процессе.</w:t>
      </w:r>
    </w:p>
    <w:p>
      <w:pPr>
        <w:pStyle w:val="Normal1"/>
        <w:spacing w:lineRule="auto" w:line="360"/>
        <w:ind w:firstLine="880"/>
        <w:jc w:val="both"/>
        <w:rPr>
          <w:sz w:val="28"/>
        </w:rPr>
      </w:pPr>
      <w:r>
        <w:rPr>
          <w:sz w:val="28"/>
        </w:rPr>
        <w:t>В процессе изучения деятельности АО и в частности функционирования аппарата управления этого предприятия выяс</w:t>
        <w:softHyphen/>
        <w:t>нилось, что единственным документом, регламентирующим ра</w:t>
        <w:softHyphen/>
        <w:t>боту предприятия в целом и его некоторых подразделений является Устав предприятия. До настоящего времени не раз</w:t>
        <w:softHyphen/>
        <w:t>работаны положения об отделах и должностные инструкции. Отсутствие этих документов является недопустимым упущением в организации управления предприятием и негативно сказы</w:t>
        <w:softHyphen/>
        <w:t>вается как на деятельности аппарата управления, так и на результатах деятельности АО в целом. Как следствие- неиз</w:t>
        <w:softHyphen/>
        <w:t>бежно дублируются отдельные функции, а другие направления работы остаются без должного внимания. Отсутствие четких требований снижает чувство ответственности; не соблюдаются квалификационные требования при подборе и расстановке кад</w:t>
        <w:softHyphen/>
        <w:t>ров. Из вышеизложенного видно, что данный участок работы в АО нуждается в самом пристальном внимании руководства пред</w:t>
        <w:softHyphen/>
        <w:t>приятия. Решение этого вопроса прямо повлияет на повышение эффективности управления, станет залогом успешной деятель</w:t>
        <w:softHyphen/>
        <w:t>ности предприятия в целом. Этим объясняется наше повышен</w:t>
        <w:softHyphen/>
        <w:t>ное внимание к вопросам разработки нормативной докумен</w:t>
        <w:softHyphen/>
        <w:t>тации в Ш главе дипломного проекта.</w:t>
      </w:r>
      <w:r>
        <w:br w:type="page"/>
      </w:r>
    </w:p>
    <w:p>
      <w:pPr>
        <w:pStyle w:val="Normal1"/>
        <w:spacing w:lineRule="auto" w:line="360"/>
        <w:jc w:val="center"/>
        <w:rPr/>
      </w:pPr>
      <w:r>
        <w:rPr>
          <w:b/>
          <w:sz w:val="28"/>
        </w:rPr>
        <w:t>ГЛАВА I</w:t>
      </w:r>
      <w:r>
        <w:rPr>
          <w:b/>
          <w:sz w:val="28"/>
          <w:lang w:val="en-US"/>
        </w:rPr>
        <w:t>II :</w:t>
      </w:r>
      <w:r>
        <w:rPr>
          <w:b/>
          <w:sz w:val="28"/>
        </w:rPr>
        <w:t xml:space="preserve"> НАПРАВЛЕНИЯ ПОВЫШЕНИЯ ЭФФЕКТИВНОСТИ УПРАВЛЕНИЯ ПРЕДПРИЯТИЕМ</w:t>
      </w:r>
    </w:p>
    <w:p>
      <w:pPr>
        <w:pStyle w:val="Normal1"/>
        <w:spacing w:lineRule="auto" w:line="360" w:before="720" w:after="0"/>
        <w:ind w:firstLine="900"/>
        <w:jc w:val="both"/>
        <w:rPr>
          <w:sz w:val="28"/>
        </w:rPr>
      </w:pPr>
      <w:r>
        <w:rPr>
          <w:sz w:val="28"/>
        </w:rPr>
        <w:t>Радикальная перестройка системы управления экономикой одно из важнейших направлений программы реформ, проводимых в нашей стране. Особое значение эта проблема имеет на уровне предприятии, положение которого в рыночной экономике измени</w:t>
        <w:softHyphen/>
        <w:t>лось коренным образом. Став объектом товарно-денежных отноше</w:t>
        <w:softHyphen/>
        <w:t>ний, обладающим экономической самостоятельностью и полностью отвечающим за результаты своей хозяйственной деятельности, пред</w:t>
        <w:softHyphen/>
        <w:t>приятие должно сформировать у себя систему управления, которая обеспечила бы ему высокую эффективность работы, конкуренто</w:t>
        <w:softHyphen/>
        <w:t>способность и устойчивость положения на рынке. При этом следует учитывать, что по сравнению с той системой управления, до сих пор действующей на многих предприятиях, в новых условиях по</w:t>
        <w:softHyphen/>
        <w:t>являются функции, которые прежде были не нужны. В рыночной эко</w:t>
        <w:softHyphen/>
        <w:t>номике предприятие само принимает решения; самостоятельно фор</w:t>
        <w:softHyphen/>
        <w:t>мирует цели и задачи; разрабатывает стратегию и политику свое</w:t>
        <w:softHyphen/>
        <w:t>го развития, изыскивает необходимые для их реализации средст</w:t>
        <w:softHyphen/>
        <w:t>ва, набирает работников; приобретает оборудование и материалы; решает множество структурных вопросов, в том числе и такие, как создание, ликвидация, слияние или наоборот разделение под</w:t>
        <w:softHyphen/>
        <w:t>разделений и филиалов, вхождение в состав ассоциаций и других объединений; реорганизация производственной и перестройка орга</w:t>
        <w:softHyphen/>
        <w:t>низационной структуры управления и многие другие.</w:t>
      </w:r>
    </w:p>
    <w:p>
      <w:pPr>
        <w:pStyle w:val="Normal1"/>
        <w:spacing w:lineRule="auto" w:line="360"/>
        <w:ind w:firstLine="740"/>
        <w:jc w:val="both"/>
        <w:rPr/>
      </w:pPr>
      <w:r>
        <w:rPr>
          <w:sz w:val="28"/>
        </w:rPr>
        <w:t>Короче говоря, предприятия приобретают все черты самостоя</w:t>
        <w:softHyphen/>
        <w:t>тельности, характерные для работы в условиях рынка. А это тре</w:t>
        <w:softHyphen/>
        <w:t>бует значительного расширения сферы управления и самоуправления, увеличения объема и усложнения характера выполняемых менедже</w:t>
        <w:softHyphen/>
        <w:t>рами работ</w:t>
      </w:r>
      <w:r>
        <w:rPr>
          <w:sz w:val="28"/>
          <w:lang w:val="en-US"/>
        </w:rPr>
        <w:t>.</w:t>
      </w:r>
      <w:r>
        <w:rPr>
          <w:sz w:val="28"/>
        </w:rPr>
        <w:t xml:space="preserve"> Существенно возросла и ответственность за своевременность и качество принимаемых решений. Повышается роль маркетинговых исследований, позволяющих изучать динамику потребностей на рынке товаров и услуг. Научно-технический прогресс превращается в одно из орудий управленческих нововведений, направленных на создание условий для эффективной ра</w:t>
        <w:softHyphen/>
        <w:t>боты. Все большее значение приобретает и решение вопросов, связанных с управлением персоналом, занимающим в новых усло</w:t>
        <w:softHyphen/>
        <w:t>виях ключевое положение в ресурсном потенциале и по сущест</w:t>
        <w:softHyphen/>
        <w:t>ву предопределяющим успех организаций в достижении ее це</w:t>
        <w:softHyphen/>
        <w:t>лей. В связи со всем этим, менеджмент предприятия, работаю</w:t>
        <w:softHyphen/>
        <w:t>щий в рыночной среде предъявляет высокие требования к про</w:t>
        <w:softHyphen/>
        <w:t>фессионализму управленческого персонала, от которого зависит эффективность управленческой деятельности, а, следовательно, и, эффективность деятельности всего предприятия.</w:t>
      </w:r>
    </w:p>
    <w:p>
      <w:pPr>
        <w:pStyle w:val="Normal1"/>
        <w:spacing w:lineRule="auto" w:line="360"/>
        <w:ind w:firstLine="1040"/>
        <w:jc w:val="both"/>
        <w:rPr/>
      </w:pPr>
      <w:r>
        <w:rPr>
          <w:sz w:val="28"/>
        </w:rPr>
        <w:t>Во 2 параграфе данного дипломного проекта мы пока</w:t>
        <w:softHyphen/>
        <w:t>зали, что в настоящее время вопрос оценки эффективности уп</w:t>
        <w:softHyphen/>
        <w:t>равленческой деятельности не решен однозначно. Существуют различные подходы к решению этого вопроса. Как было отмече</w:t>
        <w:softHyphen/>
        <w:t>но, одни экономисты предлагают проводить оценку эффективнос</w:t>
        <w:softHyphen/>
        <w:t>ти управленческой деятельности на основе нескольких показате</w:t>
        <w:softHyphen/>
        <w:t>лей деятельности как самих управленцев, так и всего предприя</w:t>
        <w:softHyphen/>
        <w:t>тия в целом. Другие оценку проводят на основе одного обоб</w:t>
        <w:softHyphen/>
        <w:t xml:space="preserve">щающего показателя. В связи с этим, как было сказано ранее, мы присоединяемся к мнению первой группы авторов и в числе показателей оценки эффективности управленческой деятельности на предприятии внесли показатель </w:t>
      </w:r>
      <w:r>
        <w:rPr>
          <w:sz w:val="28"/>
          <w:u w:val="single"/>
        </w:rPr>
        <w:t>эффективности организационной культуры</w:t>
      </w:r>
      <w:r>
        <w:rPr>
          <w:sz w:val="28"/>
        </w:rPr>
        <w:t>. А сейчас попытаемся объяснить взаимосвязь между организацией культуры предприятия и эффективности управленческой деятельности.</w:t>
      </w:r>
    </w:p>
    <w:p>
      <w:pPr>
        <w:pStyle w:val="Normal1"/>
        <w:spacing w:lineRule="auto" w:line="360"/>
        <w:ind w:firstLine="600"/>
        <w:jc w:val="both"/>
        <w:rPr/>
      </w:pPr>
      <w:r>
        <w:rPr>
          <w:sz w:val="28"/>
          <w:u w:val="single"/>
        </w:rPr>
        <w:t>Организационная культура</w:t>
      </w:r>
      <w:r>
        <w:rPr>
          <w:sz w:val="28"/>
        </w:rPr>
        <w:t>- это набор наиболее важных предположений, принимаемых членами организации и получающих выражение в заявляемых организацией ценностях, задающих лю</w:t>
        <w:softHyphen/>
        <w:t>дям ориентиры их поведения и действий. Другими словами, под организационной культурой понимают целостную систему вырабо</w:t>
        <w:softHyphen/>
        <w:t>танных в организации и свойственных ее членам моделей пове</w:t>
        <w:softHyphen/>
        <w:t>дения, обычаев, нравов и ожиданий.</w:t>
      </w:r>
    </w:p>
    <w:p>
      <w:pPr>
        <w:pStyle w:val="Normal1"/>
        <w:spacing w:lineRule="auto" w:line="360"/>
        <w:ind w:firstLine="480"/>
        <w:jc w:val="both"/>
        <w:rPr/>
      </w:pPr>
      <w:r>
        <w:rPr>
          <w:sz w:val="28"/>
        </w:rPr>
        <w:t>Любое предприятие, представляя собой целенаправленную сис</w:t>
        <w:softHyphen/>
        <w:t>тему, состоит из элементов- людей, имеющих собственные целе</w:t>
        <w:softHyphen/>
        <w:t>вые установки, и одновременно являющихся частью одной или более целенаправленных систем. Качество функционирования и эффективность предприятия зависят от характера влияния на него как составляющих элементов, так и систем, в которые оно входит. Поэтому необходимое условие эффективного управле</w:t>
        <w:softHyphen/>
        <w:t>ния заключается прежде всего в максимальном достижении согла</w:t>
        <w:softHyphen/>
        <w:t>сованности действий всех работников предприятия. Используемые управленцами для этого средства могут широко варьировать в зависимости от культуры данного предприятия и принятого в соответствии с ней стиля управления Другими словами, эффек</w:t>
        <w:softHyphen/>
        <w:t>тивность организационной культуры опосредованным образом находит свое проявление в эффективности управляющей под</w:t>
        <w:softHyphen/>
        <w:t>системы предприятия. Управляющая подсистема, в свою очередь, существует и функционирует лишь во взаимосвязи с управляемой подсистемой, в результате чего создается конечный продукт всей системы управления (системы производства). Следовательно, эффективность системы управления в определенной степени зависит от эффективности функционирования управляющей подсистемы, в том числе и организационной культуры, и вместе с тем характеризует ее. В связи с этим, мы считаем, что для оценки эффективности системы управления, а значит и эффективности органи</w:t>
        <w:softHyphen/>
        <w:t>зационной культуры, конечной целью которой является создание и реализация на рынке продукции (услуг), может быть в полной мере использован ресурсный показатель эффективности- модифици</w:t>
        <w:softHyphen/>
        <w:t>рованный показатель ресурсоотдачи, учитывающий наряду с дру</w:t>
        <w:softHyphen/>
        <w:t>гими факторами рыночные финансово-кредитные отношения и инфляционные процессы. Кроме основного обобщающего показателя эффективности для более полной оценки организационной культуры следует применять ряд вспомогательных показателей, таких как уровень производственных связей, диапазон управления, степень стабильности кадров и др. Для выработки мероприятий по повыше</w:t>
        <w:softHyphen/>
        <w:t xml:space="preserve">нию уровня организационной культуры следует определять </w:t>
      </w:r>
      <w:r>
        <w:rPr>
          <w:sz w:val="28"/>
          <w:u w:val="single"/>
        </w:rPr>
        <w:t>относительную эффективность.</w:t>
      </w:r>
      <w:r>
        <w:rPr>
          <w:sz w:val="28"/>
        </w:rPr>
        <w:t xml:space="preserve"> Дело в том, что возможность измерения эффективности организационной культуры еще не оз</w:t>
        <w:softHyphen/>
        <w:t>начает, что ее формирование идет в направлении к идеалу. Решить эту проблему можно на основе проверки соответствия су</w:t>
        <w:softHyphen/>
        <w:t>ществующей и желаемой организационной культуры, используя специальный показатель- индекс культуры, отображающий взаимо</w:t>
        <w:softHyphen/>
        <w:t>связь власти, правил поведения и ценностей в данной органи</w:t>
        <w:softHyphen/>
        <w:t>зации. В данном случае организационная культура выступает в качестве социальной стороны показателя эффективности управленческой деятельности предприятия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Из материала, представленного в 3 параграфе 1 главы дипломного проекта мы можем ответить на вопрос: что из японского опыта управ</w:t>
        <w:softHyphen/>
        <w:t>ления следует и удастся применить в нашей стране? Что глав</w:t>
        <w:softHyphen/>
        <w:t>ное в японском опыте?</w:t>
      </w:r>
    </w:p>
    <w:p>
      <w:pPr>
        <w:pStyle w:val="BodyText2"/>
        <w:spacing w:before="0" w:after="0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u w:val="single"/>
        </w:rPr>
        <w:t>Гарантия занятости и создание обстановки доверительности</w:t>
      </w:r>
      <w:r>
        <w:rPr>
          <w:rFonts w:cs="Times New Roman" w:ascii="Times New Roman" w:hAnsi="Times New Roman"/>
        </w:rPr>
        <w:t>. Руководители японских предприятий считают, что стабильность коллектива позволяет поднять мотивацию рабочих, укрепить чувство общности, помогает учиться у опытных рабочих (кружки качества, рационализация).</w:t>
      </w:r>
    </w:p>
    <w:p>
      <w:pPr>
        <w:pStyle w:val="Normal1"/>
        <w:spacing w:lineRule="auto" w:line="360"/>
        <w:ind w:firstLine="600"/>
        <w:jc w:val="both"/>
        <w:rPr/>
      </w:pPr>
      <w:r>
        <w:rPr>
          <w:sz w:val="28"/>
        </w:rPr>
        <w:t xml:space="preserve">2. </w:t>
      </w:r>
      <w:r>
        <w:rPr>
          <w:sz w:val="28"/>
          <w:u w:val="single"/>
        </w:rPr>
        <w:t>Постоянное присутствие руководства на производстве</w:t>
      </w:r>
      <w:r>
        <w:rPr>
          <w:sz w:val="28"/>
        </w:rPr>
        <w:t>. Руководитель должен устранять все затруднения прямо на мес</w:t>
        <w:softHyphen/>
        <w:t>те. Если после происшествия пройдет много времени, то при</w:t>
        <w:softHyphen/>
        <w:t>чина может остаться незамеченной и это породит хроническое чувство апатии среди рабочих к возникшим трудностям или привести к безответственности. Таким образом, из этого следует что японских управляющих беспокоит не уменьшение выпуска продукции, не снижение качества, а апатия и безответствен</w:t>
        <w:softHyphen/>
        <w:t>ность рабочих.</w:t>
      </w:r>
    </w:p>
    <w:p>
      <w:pPr>
        <w:pStyle w:val="Normal1"/>
        <w:spacing w:lineRule="auto" w:line="360"/>
        <w:ind w:firstLine="620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Гласность и корпорационные ценности</w:t>
      </w:r>
      <w:r>
        <w:rPr>
          <w:sz w:val="28"/>
        </w:rPr>
        <w:t>. В основе этой идеи лежит правило: все уровни управления и рабочие поль</w:t>
        <w:softHyphen/>
        <w:t>зуются общей информацией о политике и деятельности фирмы. Постоянные совещания с целенаправленной информацией улуч</w:t>
        <w:softHyphen/>
        <w:t>шают взаимоотношение и влияют на производительность. Зна</w:t>
        <w:softHyphen/>
        <w:t>ние проблем производства развивает у работающих чувство общей ответственности.</w:t>
      </w:r>
    </w:p>
    <w:p>
      <w:pPr>
        <w:pStyle w:val="Normal1"/>
        <w:spacing w:lineRule="auto" w:line="360"/>
        <w:ind w:firstLine="620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Управление- основанное на информации.</w:t>
      </w:r>
      <w:r>
        <w:rPr>
          <w:sz w:val="28"/>
        </w:rPr>
        <w:t xml:space="preserve"> Улучшение человеческих отношений: согласованность, групповая ориентация, гармоничные отношения. Это ключевые задачи управления. Но важно также организовать сбор правильных данных, систематически их анализировать и использовать для повышения эконо</w:t>
        <w:softHyphen/>
        <w:t>мической эффективности производства и качественных характе</w:t>
        <w:softHyphen/>
        <w:t>ристик продукции. В Японии это достигается путем фиксации технических параметров изделий на сборке и с помощью систе</w:t>
        <w:softHyphen/>
        <w:t>мы ежемесячных бухгалтерских отчетов. Но главное в работе с информацией- правильная организация ее использования.</w:t>
      </w:r>
    </w:p>
    <w:p>
      <w:pPr>
        <w:pStyle w:val="Normal1"/>
        <w:spacing w:lineRule="auto" w:line="360"/>
        <w:ind w:firstLine="600"/>
        <w:jc w:val="both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Управление, ориентированное на качество</w:t>
      </w:r>
      <w:r>
        <w:rPr>
          <w:sz w:val="28"/>
        </w:rPr>
        <w:t>. Здесь не столько беспокоятся о росте производительности, сколько об уменьшении дефектов в конечной продукции. Почему такое внимание к качеству? Иначе, поясняют японцы, потребитель те</w:t>
        <w:softHyphen/>
        <w:t>ряет доверие к нашим товарам. Этой идеологии придерживаются все работающие в компании. А личная гордость руководителя про</w:t>
        <w:softHyphen/>
        <w:t>является в организации работы, по контролю качества.</w:t>
      </w:r>
    </w:p>
    <w:p>
      <w:pPr>
        <w:pStyle w:val="Normal1"/>
        <w:spacing w:lineRule="auto" w:line="360"/>
        <w:ind w:firstLine="900"/>
        <w:jc w:val="both"/>
        <w:rPr/>
      </w:pPr>
      <w:r>
        <w:rPr>
          <w:sz w:val="28"/>
        </w:rPr>
        <w:t xml:space="preserve">6. </w:t>
      </w:r>
      <w:r>
        <w:rPr>
          <w:sz w:val="28"/>
          <w:u w:val="single"/>
        </w:rPr>
        <w:t>Поддерживание чистоты и порядка.</w:t>
      </w:r>
      <w:r>
        <w:rPr>
          <w:sz w:val="28"/>
        </w:rPr>
        <w:t xml:space="preserve"> Эта деятельность считается одной из важнейших, она рассматривается как необхо</w:t>
        <w:softHyphen/>
        <w:t>димое условие высокого качества продукции. Задача Японского руководителя формулируется следующим образом: установить дис</w:t>
        <w:softHyphen/>
        <w:t>циплину, которая бы служила гарантией контроля качества и по</w:t>
        <w:softHyphen/>
        <w:t>вышала производительность благодаря вниманию к чистоте и поряд</w:t>
        <w:softHyphen/>
        <w:t>ку. Однако поддержание дисциплины и порядка может быть зат</w:t>
        <w:softHyphen/>
        <w:t>руднено из-за таких причин, как: привычки рабочих, их образ жиз</w:t>
        <w:softHyphen/>
        <w:t>ни, квалификация, а также экономические условия.</w:t>
      </w:r>
    </w:p>
    <w:p>
      <w:pPr>
        <w:pStyle w:val="Normal1"/>
        <w:spacing w:lineRule="auto" w:line="360"/>
        <w:ind w:firstLine="760"/>
        <w:jc w:val="both"/>
        <w:rPr>
          <w:sz w:val="28"/>
        </w:rPr>
      </w:pPr>
      <w:r>
        <w:rPr>
          <w:sz w:val="28"/>
        </w:rPr>
        <w:t>Как известно, большое значение на эффективность деятельности любого предприятия, организации оказывает влияние органи</w:t>
        <w:softHyphen/>
        <w:t>зованная и действующая на предприятии система управления. Эффек</w:t>
        <w:softHyphen/>
        <w:t>тивность работы системы управления во многом зависит от того, насколько четко определены, сбалансированы и взаимосвязаны все части управляющей системы. Достигнуть этого помогают правиль</w:t>
        <w:softHyphen/>
        <w:t>но разработанные положения о должностях, охватывающие не от</w:t>
        <w:softHyphen/>
        <w:t>дельные категории, а всех работников аппарата управления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язи с тем, что АО "Астек" практически отсутствуют положения о должностях или какие-либо должностные инструкции, разработка подобных документов на данном предприятии является важным направлением повышения эффективности управления пред</w:t>
        <w:softHyphen/>
        <w:t>приятием. Необходимость разработки положений о должностях обус</w:t>
        <w:softHyphen/>
        <w:t>ловлена тем, что такие документы позволяют:</w:t>
      </w:r>
    </w:p>
    <w:p>
      <w:pPr>
        <w:pStyle w:val="Normal1"/>
        <w:spacing w:lineRule="auto" w:line="360"/>
        <w:ind w:firstLine="1180"/>
        <w:jc w:val="both"/>
        <w:rPr>
          <w:sz w:val="28"/>
        </w:rPr>
      </w:pPr>
      <w:r>
        <w:rPr>
          <w:sz w:val="28"/>
        </w:rPr>
        <w:t>- поддерживать рациональную технологию управления в организации, включая порядок выполнения и взаимосвязь управленческих работ; - точно определять обязанности, права и ответственность каждого работника, в том числе фиксировать взаимные обязатель</w:t>
        <w:softHyphen/>
        <w:t>ства руководителей и подчиненных;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- регламентировать разделение и организацию управленческого труда на предприятии;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- распределять и упорядочивать потоки инфляции в организа</w:t>
        <w:softHyphen/>
        <w:t>ции;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- формировать требования к соответствующим должностям с целью рационального подбора, расстановки, использования и оценки кадров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Построенная на таких принципах система положений о должнос</w:t>
        <w:softHyphen/>
        <w:t>тях позволяет определить необходимый для нормального функциони</w:t>
        <w:softHyphen/>
        <w:t>рования организации объем работ и на этой основе рассчитать потребную численность работников для каждого подразделения пред</w:t>
        <w:softHyphen/>
        <w:t>приятия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тобы в положении содержались все основные сведения о должности, необходимые для ясного и четкого понимания работни</w:t>
        <w:softHyphen/>
        <w:t>ком своих целей и задач, прав и ответственности в принятой ор</w:t>
        <w:softHyphen/>
        <w:t>ганизационной структуре управления, оно должно отвечать следую</w:t>
        <w:softHyphen/>
        <w:t>щим требованиям: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- отражать весь круг обязанностей, прав и ответственности, вмененных работнику, занимающему данную должность;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- иметь точные и краткие формулировки;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- содержать единообразные положения для идентичных и взаимо</w:t>
        <w:softHyphen/>
        <w:t>связанных должностей;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- быть гибкими и динамичными, что обеспечивается учетом осо</w:t>
        <w:softHyphen/>
        <w:t>бенностей каждой должности и своевременным пересмотром положе</w:t>
        <w:softHyphen/>
        <w:t>ний о должностях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Положение о должности в первую очередь включает в себя общую часть. В данном разделе содержатся основные требования к долж</w:t>
        <w:softHyphen/>
        <w:t>ности. Для руководителей, специалистов и технических исполнителей можно использовать различные цифровые или буквенные индексы. Это дает возможность проанализировать качественный состав управлен</w:t>
        <w:softHyphen/>
        <w:t>ческих кадров и кадровых изменений в организации за определен</w:t>
        <w:softHyphen/>
        <w:t>ный период времени. Здесь же следует указать наименование под</w:t>
        <w:softHyphen/>
        <w:t>разделения, которым руководит или в котором работает лицо, за</w:t>
        <w:softHyphen/>
        <w:t>нимающее данную должность. Здесь же определяется назначение должности т.е. указываются главные задачи, которые должен решат работник, защищающий данную должность. Это особенно важно для специалистов и технических исполнителей. Во многих случаях целесообразно указывать количество работников, занимающих одина</w:t>
        <w:softHyphen/>
        <w:t>ковую должность, в конкретном подразделении, т.к. при типовых единообразий их основных обязанностей разделение труда между работниками одинаковых должностей может породить специфические обязанности. В этом же разделе указывается кому непосредственно подчиняется работник занимающий данную должность, и кем он руко</w:t>
        <w:softHyphen/>
        <w:t>водит. Это дает возможность определить нормы управляемости. На</w:t>
        <w:softHyphen/>
        <w:t>ряду с этими сведениями в общей части в общих чертах должен быть указан порядок регламентирования работы по данной должности, т.е. следует указать, какого рода приказы, распоряжения и инструкции определяют работу работника, занимающего данную должность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Определяющим разделом Положения о должности является так называемая "Основная часть". В данном разделе главными пунктами являются:</w:t>
      </w:r>
    </w:p>
    <w:p>
      <w:pPr>
        <w:pStyle w:val="Normal1"/>
        <w:spacing w:lineRule="auto" w:line="360" w:before="80" w:after="0"/>
        <w:ind w:left="120" w:hanging="120"/>
        <w:jc w:val="both"/>
        <w:rPr>
          <w:sz w:val="28"/>
        </w:rPr>
      </w:pPr>
      <w:r>
        <w:rPr>
          <w:sz w:val="28"/>
        </w:rPr>
        <w:t>- должностные обязанности;</w:t>
      </w:r>
    </w:p>
    <w:p>
      <w:pPr>
        <w:pStyle w:val="Normal1"/>
        <w:spacing w:lineRule="auto" w:line="360"/>
        <w:ind w:left="120" w:hanging="120"/>
        <w:jc w:val="both"/>
        <w:rPr>
          <w:sz w:val="28"/>
        </w:rPr>
      </w:pPr>
      <w:r>
        <w:rPr>
          <w:sz w:val="28"/>
        </w:rPr>
        <w:t>- права;</w:t>
      </w:r>
    </w:p>
    <w:p>
      <w:pPr>
        <w:pStyle w:val="Normal1"/>
        <w:spacing w:lineRule="auto" w:line="360" w:before="80" w:after="0"/>
        <w:ind w:left="120" w:hanging="120"/>
        <w:jc w:val="both"/>
        <w:rPr>
          <w:sz w:val="28"/>
        </w:rPr>
      </w:pPr>
      <w:r>
        <w:rPr>
          <w:sz w:val="28"/>
        </w:rPr>
        <w:t>- ответственность;</w:t>
      </w:r>
    </w:p>
    <w:p>
      <w:pPr>
        <w:pStyle w:val="Normal1"/>
        <w:spacing w:lineRule="auto" w:line="360" w:before="80" w:after="0"/>
        <w:ind w:left="120" w:hanging="120"/>
        <w:jc w:val="both"/>
        <w:rPr>
          <w:sz w:val="28"/>
        </w:rPr>
      </w:pPr>
      <w:r>
        <w:rPr>
          <w:sz w:val="28"/>
        </w:rPr>
        <w:t>- должностные характеристики;</w:t>
      </w:r>
    </w:p>
    <w:p>
      <w:pPr>
        <w:pStyle w:val="Normal1"/>
        <w:spacing w:lineRule="auto" w:line="360"/>
        <w:ind w:left="120" w:hanging="120"/>
        <w:jc w:val="both"/>
        <w:rPr>
          <w:sz w:val="28"/>
        </w:rPr>
      </w:pPr>
      <w:r>
        <w:rPr>
          <w:sz w:val="28"/>
        </w:rPr>
        <w:t>- критерии оценки выполнения служебных обязанностей и т.д. При описании обязанностей в должностной инструкции следует учитывать, что в процессе управления можно выделить несколько однотипных функций, таких как, например, планирование (включая анализ), организация (как деятельность, направленная на упорядочение выполнения различных работ), оперативное руководство и контроль, координация и связь. В связи с этим должностные обязанности руко</w:t>
        <w:softHyphen/>
        <w:t>водителей можно разбить на четыре раздела:</w:t>
      </w:r>
    </w:p>
    <w:p>
      <w:pPr>
        <w:pStyle w:val="Normal1"/>
        <w:spacing w:lineRule="auto" w:line="360" w:before="80" w:after="0"/>
        <w:ind w:firstLine="600"/>
        <w:jc w:val="both"/>
        <w:rPr>
          <w:sz w:val="28"/>
        </w:rPr>
      </w:pPr>
      <w:r>
        <w:rPr>
          <w:sz w:val="28"/>
        </w:rPr>
        <w:t>- должностные обязанности по планированию;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- должностные обязанности, связанные с организационной рабо</w:t>
        <w:softHyphen/>
        <w:t>той;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- должностные обязанности, связанные с оперативным руковод</w:t>
        <w:softHyphen/>
        <w:t>ством и контролем;</w:t>
      </w:r>
    </w:p>
    <w:p>
      <w:pPr>
        <w:pStyle w:val="Normal1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должностные обязанности, связанные с координацией и связями. Для каждой конкретной должности соотношение обязанностей, связанных с той или иной функцией может существенно различаться в зависимости от места данной должности в практической структуре организации. Чем более высокое место занимает должность в орга</w:t>
        <w:softHyphen/>
        <w:t>низационной структуре, тем более высокий удельный вес приходится на функции, связанные с планированием и организацией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Для того, чтобы положение о должностях стало средством организационного регламентирования работы по соответствующей должности, оно должно определенным образом закрепить объем и характер организационных связей и отношений данной должности с другими. Можно говорить о трех типах связей и отношений, в кото</w:t>
        <w:softHyphen/>
        <w:t>рых находится каждая должность в организации. Это- отношения должностного лица с подчиненными, вышестоящими и равными по рангу должностями. Первые два типа отношений касаются вопросов соподчиненности, а третий тип- функционального характера отношений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 xml:space="preserve">Наиболее смежными для фиксирования в положении о должности являются функциональные отношения. Их условно можно подразделить на три группы: 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- сотрудничество, т.е. непосредственное участие в совместном выполнении определенных работ;</w:t>
      </w:r>
    </w:p>
    <w:p>
      <w:pPr>
        <w:pStyle w:val="Normal1"/>
        <w:spacing w:lineRule="auto" w:line="360"/>
        <w:ind w:firstLine="740"/>
        <w:jc w:val="both"/>
        <w:rPr>
          <w:sz w:val="28"/>
        </w:rPr>
      </w:pPr>
      <w:r>
        <w:rPr>
          <w:sz w:val="28"/>
        </w:rPr>
        <w:t>- консультации, связанные с выработкой рекомендаций, советов, экспертных заключений;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- координация, т.е. обеспечение согласованности своей собственной работы (или работы своего подразделения) к работам выполняемыми другими лицами или подразделениями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Связи и отношения, носящие функциональный характер, следу</w:t>
        <w:softHyphen/>
        <w:t>ет излагать при описании каждой из обязанностей. А именно ука</w:t>
        <w:softHyphen/>
        <w:t>зывать, с кем осуществляется сотрудничество по данной долж</w:t>
        <w:softHyphen/>
        <w:t>ности при выполнении данной конкретной обязанности, с кем сог</w:t>
        <w:softHyphen/>
        <w:t>ласовывается и координируется работа, а также по отношению к кому осуществляется методическое руководство, выработка рекомендаций, советов и экспертных заключений.</w:t>
      </w:r>
    </w:p>
    <w:p>
      <w:pPr>
        <w:pStyle w:val="Normal1"/>
        <w:spacing w:lineRule="auto" w:line="360"/>
        <w:ind w:firstLine="580"/>
        <w:jc w:val="both"/>
        <w:rPr>
          <w:sz w:val="28"/>
        </w:rPr>
      </w:pPr>
      <w:r>
        <w:rPr>
          <w:sz w:val="28"/>
        </w:rPr>
        <w:t>Важное значение в Положении о должности имеет четкое из</w:t>
        <w:softHyphen/>
        <w:t>ложение прав, необходимых для выполнения всех предписанных должности действий (обязанностей) с целью достижения необходи</w:t>
        <w:softHyphen/>
        <w:t>мых результатов. В положении о должности указываются прежде всего права работника в отношении подчиненных или подконтроль</w:t>
        <w:softHyphen/>
        <w:t>ных ему должностей. Эти права состоят в том, чтобы требовать от работников выполнения определенных действий, разрешать те или иные действие, запрещать или пресекать соответствую</w:t>
        <w:softHyphen/>
        <w:t>щие действия, а также проверять и контролировать их, принимать на работу, увольнять, повышать в должности, накладывать взыс</w:t>
        <w:softHyphen/>
        <w:t>кания и поощрять подчиненных. В положении о должности необхо</w:t>
        <w:softHyphen/>
        <w:t>димо указывать также и права по отношению к вышестоящим инс</w:t>
        <w:softHyphen/>
        <w:t>танциям, подразделениям и должностям, не подчиненным и непод</w:t>
        <w:softHyphen/>
        <w:t>контрольным данной должности. Так, работник имеет право: док</w:t>
        <w:softHyphen/>
        <w:t>ладывать о положении дел, выносить на рассмотрение определенные вопросы и предложения, участвовать в их обсуждении, принимать участие в рассмотрении вопросов касающихся данного должностного лица; представлять материалы по вопросам, требующим вме</w:t>
        <w:softHyphen/>
        <w:t>шательства других инстанций (включая материалы на поощрение или взыскание), запрашивать определенные сведения от других подразделений.</w:t>
      </w:r>
    </w:p>
    <w:p>
      <w:pPr>
        <w:pStyle w:val="Normal1"/>
        <w:spacing w:lineRule="auto" w:line="360"/>
        <w:ind w:firstLine="760"/>
        <w:jc w:val="both"/>
        <w:rPr>
          <w:sz w:val="28"/>
        </w:rPr>
      </w:pPr>
      <w:r>
        <w:rPr>
          <w:sz w:val="28"/>
        </w:rPr>
        <w:t>При описании прав руководителей целесообразно указывать решения, которые они могут принимать самостоятельно без доклада или с последующим докладом вышестоящему руководству; решения, подлежащие предварительному согласованию в вышестоящей инстан</w:t>
        <w:softHyphen/>
        <w:t>ции; решения во исполнение приказов и распоряжений вышестоящего руководства.</w:t>
      </w:r>
    </w:p>
    <w:p>
      <w:pPr>
        <w:pStyle w:val="Normal1"/>
        <w:spacing w:lineRule="auto" w:line="360"/>
        <w:ind w:firstLine="740"/>
        <w:jc w:val="both"/>
        <w:rPr>
          <w:sz w:val="28"/>
        </w:rPr>
      </w:pPr>
      <w:r>
        <w:rPr>
          <w:sz w:val="28"/>
        </w:rPr>
        <w:t>Не менее важное значение имеет раздел, в котором опре</w:t>
        <w:softHyphen/>
        <w:t>деляется ответственность. Ответственность предполагает, что определенный работник отвечает перед вышестоящими органи</w:t>
        <w:softHyphen/>
        <w:t>зациями в соответствии с занимаемой должностью за результаты и последствия деятельности как собственной, так и подчиненного ему подразделения. Когда речь идет об ответственности по за</w:t>
        <w:softHyphen/>
        <w:t>нимаемой должности следует иметь в виду, что четко определить ответственность можно лишь в том случае, если четко определены права всех работников подразделения. Этот вопрос связан с проблемой делегирования полномочий. При четком определении полномочий рядового работника подразделения, он полностью несет ответственность за невыполнение какой-ли</w:t>
        <w:softHyphen/>
        <w:t>бо проблемы, если эта проблема могла быть разрешена в преде</w:t>
        <w:softHyphen/>
        <w:t>лах данных ему полномочий (прав). В этом случае руководитель подразделения не несет ответственность за то, что его подчинен</w:t>
        <w:softHyphen/>
        <w:t>ный не выполнил порученное ему задание. Руководитель несет от</w:t>
        <w:softHyphen/>
        <w:t>ветственность за результаты той работы подчиненных, которые зависят от его собственной деятельности. В состав этой деятель</w:t>
        <w:softHyphen/>
        <w:t>ности включается: правильный подбор исполнителей работы; точная формулировка целей и задач, поставленных перед ними; создание условий для выполнения поставленных задач; своевремен</w:t>
        <w:softHyphen/>
        <w:t>ный контроль за деятельностью подчиненных и применениях необ</w:t>
        <w:softHyphen/>
        <w:t>ходимых мер; для того чтобы не допускать срывов в достижении результатов. При формулировании ответственности должна быть указана форма ответственности (административная, материальная, уголовная и т.д.) Это позволяет конкретизировать ответствен</w:t>
        <w:softHyphen/>
        <w:t>ность работника за определенные результаты деятельности, сделать ее более определенной и предметной. Следует подчеркнуть, что работник несет ответственность как за результаты своей деятель</w:t>
        <w:softHyphen/>
        <w:t>ности так и за то, что не применяя надлежащих мер, если они относятся к кругу его обязанностей. Раздел, связанный с от</w:t>
        <w:softHyphen/>
        <w:t>ветственностью, имеет важное значение о точки зрения рацио</w:t>
        <w:softHyphen/>
        <w:t>нализации кадрового состава любого предприятия. Поэтому, если в должностной инструкции четко определено за что работник несет ответственность и оговаривается конкретная форма ответ</w:t>
        <w:softHyphen/>
        <w:t>ственности, то это создает объективные предпосылки для перемещения работника на нижестоящую должность, а в отдельных случаях и увольнения. Помимо этого, наличие разработанных подобным образом должностных инструкций и положений о должности, позво</w:t>
        <w:softHyphen/>
        <w:t>ляет упорядочить отбор и прием новых работников. В этих доку</w:t>
        <w:softHyphen/>
        <w:t>ментах можно предусмотреть специальный раздел "Должностные характеристики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Данный раздел включает следующие пункты: образование, стаж работы, специальные знания и специальная подготовка, личные качества работника. Анализ кадрового состава аппарата управле</w:t>
        <w:softHyphen/>
        <w:t>ния АО "Астек" показал, что если во вновь разработанных Поло</w:t>
        <w:softHyphen/>
        <w:t>жениях о должности для этого предприятия предусмотреть такой раздел для всех работников управления, то это уже сейчас дает возможность освободить некоторых работников от зани</w:t>
        <w:softHyphen/>
        <w:t>маемой должности в связи с несоответствия в основном профи</w:t>
        <w:softHyphen/>
        <w:t>ле образования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Для того чтобы иметь возможность систематически проверять и оценивать деятельность работника, занимающего ту или иную должность, целесообразно определить критерии оценки выполне</w:t>
        <w:softHyphen/>
        <w:t>ния работниками своих служебных обязанностей. Критерии оценки устанавливаются по отношению к результатам деятельности, кото</w:t>
        <w:softHyphen/>
        <w:t>рая включается в круг обязанностей работника. В основе кри</w:t>
        <w:softHyphen/>
        <w:t>терия оценки может лежать как количественный (своевременное выполнение конкретного объема работ на заданною техническом уровне, переработка определенного количества информации в установленные сроки и т.д.) так и качественный (отсутствие претензий и рекомендаций на выпускаемую продукцию, своевременное представление и качественная подготовка запрашиваемой документации и т.д.) показатель результата деятельности. Существует мно</w:t>
        <w:softHyphen/>
        <w:t>жество методик расчета данных показателей. Поэтому можно позаимствовать одну из таких методик, сделав дополнение к ней с учетом специфики данного предприятия, и не разрабаты</w:t>
        <w:softHyphen/>
        <w:t>вать ее заново (что потребует достаточно много времени и прив</w:t>
        <w:softHyphen/>
        <w:t>лечения специалистов со стороны)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Следует отметить, что в Положения о должности можно включи и раздел с премировании. В этом случае должна быть обязатель</w:t>
        <w:softHyphen/>
        <w:t>но установлена связь между правом работника на премии, их величиной и степенью выполнения им своих служебных обязаннос</w:t>
        <w:softHyphen/>
        <w:t>тей в соответствии с установленными критериями по данной долж</w:t>
        <w:softHyphen/>
        <w:t>ности. Работник должен премироваться за свой конкретный вклад в конечные результаты предприятия, а не за то, что он числится работником подразделения, получившего эти результаты. Только в том случае, если будет осуществляться непосред</w:t>
        <w:softHyphen/>
        <w:t>ственная связь между установленными обязанностями, правами, ответственностью работника, оценкой результатов его деятель</w:t>
        <w:softHyphen/>
        <w:t>ности на основе установленных для каждой должности критери</w:t>
        <w:softHyphen/>
        <w:t>ев и системой оплаты труда и если данная связь будет зафик</w:t>
        <w:softHyphen/>
        <w:t>сирована в положении о должности, то только тогда можно рас</w:t>
        <w:softHyphen/>
        <w:t>считывать на то, что этот документ будет действительно реальным и действенным средством повышения эффективности управления в организации.</w:t>
      </w:r>
    </w:p>
    <w:p>
      <w:pPr>
        <w:pStyle w:val="Normal1"/>
        <w:spacing w:lineRule="auto" w:line="360"/>
        <w:ind w:firstLine="460"/>
        <w:jc w:val="both"/>
        <w:rPr>
          <w:sz w:val="28"/>
        </w:rPr>
      </w:pPr>
      <w:r>
        <w:rPr>
          <w:sz w:val="28"/>
        </w:rPr>
        <w:t>Разработку положений о должностях на АО "Астек" следу</w:t>
        <w:softHyphen/>
        <w:t>ет осуществить в отношении всех категорий руководителей специалистов и служащих. В должностных положениях для высшего руководства и низовых руководителей следует отра</w:t>
        <w:softHyphen/>
        <w:t>зить различия в содержании работ и целей на каждом уровне. В положениях о должностях для высшего уровня упор должен делаться на обозначении общей ответственности, взаимоотношений и полномочий. В положениях о должностях для низшего уровня управления особое внимание нужно уделять ежедневно выполня</w:t>
        <w:softHyphen/>
        <w:t>емым работам. Разработку должностных положений следует прово</w:t>
        <w:softHyphen/>
        <w:t>дить под общим контролем генерального директора АО "АСТЕК". Должностные положения лимитных руководителей и руководителей функциональных служб АО утверждаются непосредственно генеральным директором. А должностные положения для остальных управ</w:t>
        <w:softHyphen/>
        <w:t>ленческих работников могут быть утверждены руководителями соответствующих служб и отделов. Такой порядок обеспечивает соблюдение принципа единоначалия и в то же время дает возможность руководителем соответствующих подразделений провести эту работу с учетом всех имеющихся особенностей и условий функционирования.</w:t>
      </w:r>
    </w:p>
    <w:p>
      <w:pPr>
        <w:pStyle w:val="Normal1"/>
        <w:spacing w:lineRule="auto" w:line="360"/>
        <w:ind w:firstLine="460"/>
        <w:jc w:val="both"/>
        <w:rPr>
          <w:sz w:val="28"/>
        </w:rPr>
      </w:pPr>
      <w:r>
        <w:rPr>
          <w:sz w:val="28"/>
        </w:rPr>
        <w:t>Следует отметить, что разработка Положений о должностях и должностных инструкций, учитывая все предложенные разделы, является не простой задачей; здесь необходимы специальные знания, опыт и навыки в этой области. В связи с этим мы считаем, что для разработки этих документов руководству АО "Астек" можно было бы заключить договор со специалистами ф-та Управления для квалифицированного выполнения данной работы. Решение проблемы таким путем позволило бы в более быстрое время получить нужный предприятию документ, не отвле</w:t>
        <w:softHyphen/>
        <w:t>кая от основной работы специалистов. АО на его разработку. Такой подход может также служить одним из путей повышения эффективности управления предприятием.</w:t>
      </w:r>
    </w:p>
    <w:p>
      <w:pPr>
        <w:pStyle w:val="Normal1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Как известно, одним из средств повышения эффективности управления на предприятии, является построение организационной структуры управления таким образом, чтобы руководство осущест</w:t>
        <w:softHyphen/>
        <w:t>влялось на должном уровне и соответствовало современным требованиям. Анализ организационной структуры управления АО "Астек" показал, что она нуждается в реорганизации.</w:t>
      </w:r>
    </w:p>
    <w:p>
      <w:pPr>
        <w:pStyle w:val="Normal1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Под структурой управления организацией понимается упорядоченная совокупность взаимосвязанных элементов, нахо</w:t>
        <w:softHyphen/>
        <w:t>дящихся между собой в устойчивых отношениях, обеспечивающих их функционирование и развитие как единого целого. Элементами структуры являются отдельные работники службы и другие звенья аппарата управления. В рамках структуры управления протекает управленческий процесс (движение информации и приня</w:t>
        <w:softHyphen/>
        <w:t>тие управленческих решений) между участниками которого рас</w:t>
        <w:softHyphen/>
        <w:t>пределены задачи и функции управления, а следовательно права и ответственность за их выполнение. С этих позиций структуру управления можно рассматривать как форму разделения и кооперации управленческой деятельности, в рамках которой происходит процесс управления, направленный на достижение его намеченных целей. Многосторонность содержания структур управ</w:t>
        <w:softHyphen/>
        <w:t>ления предопределяют множественность принципов их формирова</w:t>
        <w:softHyphen/>
        <w:t>ния. Прежде всего структура должна отражать цели и задачи организации, а следовательно, быть подчиненной производству и меняться вместе с происходящими в нем изменениями. Она должна отражать функциональное разделение труда и объем полномочий работников управления; последние определяются процедурами, правилами и должностными инструкциями. Структура управления должна соответствовать социально-культурной среде и при ее построении надо учитывать условия, в которых ей предстоит функционировать. Практически это означает, что попытки сле</w:t>
        <w:softHyphen/>
        <w:t>по копировать структуры управления, действующие успешно в других организациях, обречены на провал, если условия работы различны. Однако, принципиально не принимать все положитель</w:t>
        <w:softHyphen/>
        <w:t>ное разработанное в других организациях, тоже не приведет ни к чему хорошему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ализ оргструктуры управления АО "Астек" показал, что в настоящее время на данном предприятии не сформирован и не функционирует отдел маркетинга. Функции по сбыту продук</w:t>
        <w:softHyphen/>
        <w:t>ции и выполнению заказов, т.е. функции маркетинга, возложены на отдел организации производства и управления. В связи с этим мы предлагаем на данном предприятии создать отдел мар</w:t>
        <w:softHyphen/>
        <w:t>кетинга, который находился в прямом линейном подчинении гене</w:t>
        <w:softHyphen/>
        <w:t>рального директора АО (см. схему № 3).</w:t>
      </w:r>
    </w:p>
    <w:p>
      <w:pPr>
        <w:pStyle w:val="Normal1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Здесь мы также считаем целесообразным предложить органи</w:t>
        <w:softHyphen/>
        <w:t>зационную структуру и отдела маркетинга. Следует отметить, что на примере предлагаемых двух вариантов организационной структуры, отдел маркетинга можно сформировать. Этот отдел как на нашем конкретном предприятии, так и на любом другом, где есть необходимость функционирования отдела маркетинга.</w:t>
      </w:r>
    </w:p>
    <w:p>
      <w:pPr>
        <w:pStyle w:val="Normal1"/>
        <w:spacing w:lineRule="auto" w:line="360"/>
        <w:ind w:firstLine="880"/>
        <w:jc w:val="both"/>
        <w:rPr>
          <w:sz w:val="28"/>
        </w:rPr>
      </w:pPr>
      <w:r>
        <w:rPr>
          <w:sz w:val="28"/>
        </w:rPr>
        <w:t>В соответствии с 1-м вариантом создается структура отдела всеохватывающего типа с более четкими разграничениями и определениями функций подотделов. В подотделах будет произведено разделение труда в различных видах деятельности по маркетингу и за каждым из них закреплены обязанности. На схеме № 4 показана структура такого отдела. Типичными подотделами являются: сбыт, планирование сбыта; изучение рын</w:t>
        <w:softHyphen/>
        <w:t>ка, "РК"; покупательный кредит. Среди этих подотделов под</w:t>
        <w:softHyphen/>
        <w:t>разделение по сбыту- единственное, напрямую связанное с ор</w:t>
        <w:softHyphen/>
        <w:t>ганизационной иерархией. Остальные осуществляют функции соб</w:t>
        <w:softHyphen/>
        <w:t>ственно аппарата отдела.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 xml:space="preserve">Схема № 4: Схема-структура отдела маркетинга 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всеохватывающего типа.</w:t>
      </w:r>
    </w:p>
    <w:p>
      <w:pPr>
        <w:pStyle w:val="Normal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55675</wp:posOffset>
                </wp:positionH>
                <wp:positionV relativeFrom="paragraph">
                  <wp:posOffset>101600</wp:posOffset>
                </wp:positionV>
                <wp:extent cx="1471930" cy="6007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Покупательский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креди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7.3pt;mso-wrap-distance-left:9.05pt;mso-wrap-distance-right:9.05pt;mso-wrap-distance-top:0pt;mso-wrap-distance-bottom:0pt;margin-top:8pt;mso-position-vertical-relative:text;margin-left:75.2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Покупательский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кред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50235</wp:posOffset>
                </wp:positionH>
                <wp:positionV relativeFrom="paragraph">
                  <wp:posOffset>80010</wp:posOffset>
                </wp:positionV>
                <wp:extent cx="1654810" cy="326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Изучения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5.7pt;mso-wrap-distance-left:9.05pt;mso-wrap-distance-right:9.05pt;mso-wrap-distance-top:0pt;mso-wrap-distance-bottom:0pt;margin-top:6.3pt;mso-position-vertical-relative:text;margin-left:248.0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Изучения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23160</wp:posOffset>
                </wp:positionH>
                <wp:positionV relativeFrom="paragraph">
                  <wp:posOffset>30480</wp:posOffset>
                </wp:positionV>
                <wp:extent cx="731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4pt" to="248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06040</wp:posOffset>
                </wp:positionH>
                <wp:positionV relativeFrom="paragraph">
                  <wp:posOffset>62865</wp:posOffset>
                </wp:positionV>
                <wp:extent cx="365760" cy="457200"/>
                <wp:effectExtent l="3810" t="3175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95pt" to="233.95pt,40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360"/>
        <w:ind w:firstLine="8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0</wp:posOffset>
                </wp:positionH>
                <wp:positionV relativeFrom="paragraph">
                  <wp:posOffset>191770</wp:posOffset>
                </wp:positionV>
                <wp:extent cx="457200" cy="4572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1pt" to="125.95pt,5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69080</wp:posOffset>
                </wp:positionH>
                <wp:positionV relativeFrom="paragraph">
                  <wp:posOffset>100330</wp:posOffset>
                </wp:positionV>
                <wp:extent cx="640080" cy="457200"/>
                <wp:effectExtent l="3175" t="4445" r="317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9pt" to="370.75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spacing w:lineRule="auto" w:line="360"/>
        <w:ind w:firstLine="8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1755</wp:posOffset>
                </wp:positionH>
                <wp:positionV relativeFrom="paragraph">
                  <wp:posOffset>246380</wp:posOffset>
                </wp:positionV>
                <wp:extent cx="1471930" cy="5092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Планирование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0.1pt;mso-wrap-distance-left:9.05pt;mso-wrap-distance-right:9.05pt;mso-wrap-distance-top:0pt;mso-wrap-distance-bottom:0pt;margin-top:19.4pt;mso-position-vertical-relative:text;margin-left:305.6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Планирование</w:t>
                      </w:r>
                    </w:p>
                    <w:p>
                      <w:pPr>
                        <w:pStyle w:val="Normal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35835</wp:posOffset>
                </wp:positionH>
                <wp:positionV relativeFrom="paragraph">
                  <wp:posOffset>4445</wp:posOffset>
                </wp:positionV>
                <wp:extent cx="1197610" cy="3746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бы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9.5pt;mso-wrap-distance-left:9.05pt;mso-wrap-distance-right:9.05pt;mso-wrap-distance-top:0pt;mso-wrap-distance-bottom:0pt;margin-top:0.35pt;mso-position-vertical-relative:text;margin-left:176.05pt;mso-position-horizontal-relative:text">
                <v:textbox>
                  <w:txbxContent>
                    <w:p>
                      <w:pPr>
                        <w:pStyle w:val="Normal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бы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8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4155</wp:posOffset>
                </wp:positionH>
                <wp:positionV relativeFrom="paragraph">
                  <wp:posOffset>31115</wp:posOffset>
                </wp:positionV>
                <wp:extent cx="1471930" cy="5575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Другие функции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ппарата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3.9pt;mso-wrap-distance-left:9.05pt;mso-wrap-distance-right:9.05pt;mso-wrap-distance-top:0pt;mso-wrap-distance-bottom:0pt;margin-top:2.45pt;mso-position-vertical-relative:text;margin-left:17.6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Другие функции</w:t>
                      </w:r>
                    </w:p>
                    <w:p>
                      <w:pPr>
                        <w:pStyle w:val="Normal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ппарата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88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60120</wp:posOffset>
                </wp:positionH>
                <wp:positionV relativeFrom="paragraph">
                  <wp:posOffset>309880</wp:posOffset>
                </wp:positionV>
                <wp:extent cx="914400" cy="365760"/>
                <wp:effectExtent l="1905" t="4445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4.4pt" to="147.55pt,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92040</wp:posOffset>
                </wp:positionH>
                <wp:positionV relativeFrom="paragraph">
                  <wp:posOffset>127000</wp:posOffset>
                </wp:positionV>
                <wp:extent cx="274320" cy="27432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pt" to="406.75pt,3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03320</wp:posOffset>
                </wp:positionH>
                <wp:positionV relativeFrom="paragraph">
                  <wp:posOffset>584200</wp:posOffset>
                </wp:positionV>
                <wp:extent cx="731520" cy="18288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6pt" to="349.15pt,6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70075</wp:posOffset>
                </wp:positionH>
                <wp:positionV relativeFrom="paragraph">
                  <wp:posOffset>488315</wp:posOffset>
                </wp:positionV>
                <wp:extent cx="1837690" cy="3479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4pt;mso-wrap-distance-left:9.05pt;mso-wrap-distance-right:9.05pt;mso-wrap-distance-top:0pt;mso-wrap-distance-bottom:0pt;margin-top:38.45pt;mso-position-vertical-relative:text;margin-left:147.25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outlineLvl w:val="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1755</wp:posOffset>
                </wp:positionH>
                <wp:positionV relativeFrom="paragraph">
                  <wp:posOffset>213995</wp:posOffset>
                </wp:positionV>
                <wp:extent cx="1014730" cy="3263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кл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5.7pt;mso-wrap-distance-left:9.05pt;mso-wrap-distance-right:9.05pt;mso-wrap-distance-top:0pt;mso-wrap-distance-bottom:0pt;margin-top:16.85pt;mso-position-vertical-relative:text;margin-left:305.65pt;mso-position-horizontal-relative:text">
                <v:textbox>
                  <w:txbxContent>
                    <w:p>
                      <w:pPr>
                        <w:pStyle w:val="Normal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кл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715</wp:posOffset>
                </wp:positionH>
                <wp:positionV relativeFrom="paragraph">
                  <wp:posOffset>31115</wp:posOffset>
                </wp:positionV>
                <wp:extent cx="1197610" cy="3746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дотде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3pt;height:29.5pt;mso-wrap-distance-left:9.05pt;mso-wrap-distance-right:9.05pt;mso-wrap-distance-top:0pt;mso-wrap-distance-bottom:0pt;margin-top:2.45pt;mso-position-vertical-relative:text;margin-left:190.45pt;mso-position-horizontal-relative:text">
                <v:textbox>
                  <w:txbxContent>
                    <w:p>
                      <w:pPr>
                        <w:pStyle w:val="Normal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дотде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880"/>
        <w:jc w:val="both"/>
        <w:rPr>
          <w:sz w:val="28"/>
        </w:rPr>
      </w:pPr>
      <w:r>
        <w:rPr>
          <w:sz w:val="28"/>
        </w:rPr>
        <w:t>В соответствии со вторым вариантом создается интег</w:t>
        <w:softHyphen/>
        <w:t>рированная структура отдела маркетинга, которая предусматри</w:t>
        <w:softHyphen/>
        <w:t>вает процесс передачи части аппаратных функций и связанных с ними подразделений другим подразделениям компании (схема № 5 ).</w:t>
      </w:r>
    </w:p>
    <w:p>
      <w:pPr>
        <w:pStyle w:val="Normal1"/>
        <w:spacing w:lineRule="auto" w:line="360"/>
        <w:ind w:firstLine="8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Схема № 5: Структура отдела маркетинга интегрированного типа.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54680</wp:posOffset>
                </wp:positionH>
                <wp:positionV relativeFrom="paragraph">
                  <wp:posOffset>1150620</wp:posOffset>
                </wp:positionV>
                <wp:extent cx="914400" cy="1463040"/>
                <wp:effectExtent l="4445" t="0" r="0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90.6pt" to="320.35pt,20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794760</wp:posOffset>
                </wp:positionH>
                <wp:positionV relativeFrom="paragraph">
                  <wp:posOffset>2065020</wp:posOffset>
                </wp:positionV>
                <wp:extent cx="640080" cy="548640"/>
                <wp:effectExtent l="3175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62.6pt" to="349.15pt,20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06040</wp:posOffset>
                </wp:positionH>
                <wp:positionV relativeFrom="paragraph">
                  <wp:posOffset>693420</wp:posOffset>
                </wp:positionV>
                <wp:extent cx="91440" cy="1920240"/>
                <wp:effectExtent l="5080" t="0" r="349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4.6pt" to="212.35pt,20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34440</wp:posOffset>
                </wp:positionH>
                <wp:positionV relativeFrom="paragraph">
                  <wp:posOffset>1699260</wp:posOffset>
                </wp:positionV>
                <wp:extent cx="731520" cy="914400"/>
                <wp:effectExtent l="635" t="0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33.8pt" to="154.75pt,20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61515</wp:posOffset>
                </wp:positionH>
                <wp:positionV relativeFrom="paragraph">
                  <wp:posOffset>2609215</wp:posOffset>
                </wp:positionV>
                <wp:extent cx="1837690" cy="34798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outlineLvl w:val="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дел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4pt;mso-wrap-distance-left:9.05pt;mso-wrap-distance-right:9.05pt;mso-wrap-distance-top:0pt;mso-wrap-distance-bottom:0pt;margin-top:205.45pt;mso-position-vertical-relative:text;margin-left:154.45pt;mso-position-horizontal-relative:text">
                <v:textbox>
                  <w:txbxContent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outlineLvl w:val="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дел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8475</wp:posOffset>
                </wp:positionH>
                <wp:positionV relativeFrom="paragraph">
                  <wp:posOffset>1146175</wp:posOffset>
                </wp:positionV>
                <wp:extent cx="1014730" cy="55753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Подотдел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кла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43.9pt;mso-wrap-distance-left:9.05pt;mso-wrap-distance-right:9.05pt;mso-wrap-distance-top:0pt;mso-wrap-distance-bottom:0pt;margin-top:90.25pt;mso-position-vertical-relative:text;margin-left:39.2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Подотдел</w:t>
                      </w:r>
                    </w:p>
                    <w:p>
                      <w:pPr>
                        <w:pStyle w:val="Normal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кла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52955</wp:posOffset>
                </wp:positionH>
                <wp:positionV relativeFrom="paragraph">
                  <wp:posOffset>140335</wp:posOffset>
                </wp:positionV>
                <wp:extent cx="1106170" cy="55753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/>
                              <w:t>Подотдел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бы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43.9pt;mso-wrap-distance-left:9.05pt;mso-wrap-distance-right:9.05pt;mso-wrap-distance-top:0pt;mso-wrap-distance-bottom:0pt;margin-top:11.05pt;mso-position-vertical-relative:text;margin-left:161.6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/>
                        <w:t>Подотдел</w:t>
                      </w:r>
                    </w:p>
                    <w:p>
                      <w:pPr>
                        <w:pStyle w:val="Normal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81755</wp:posOffset>
                </wp:positionH>
                <wp:positionV relativeFrom="paragraph">
                  <wp:posOffset>597535</wp:posOffset>
                </wp:positionV>
                <wp:extent cx="1654810" cy="55753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Сектор изучения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47.05pt;mso-position-vertical-relative:text;margin-left:305.6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Сектор изучения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56075</wp:posOffset>
                </wp:positionH>
                <wp:positionV relativeFrom="paragraph">
                  <wp:posOffset>1511935</wp:posOffset>
                </wp:positionV>
                <wp:extent cx="1654810" cy="55753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/>
                              <w:t>Сектор стратегии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119.05pt;mso-position-vertical-relative:text;margin-left:327.25pt;mso-position-horizontal-relative:text">
                <v:textbox>
                  <w:txbxContent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/>
                        <w:t>Сектор стратегии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uto" w:line="360"/>
        <w:ind w:firstLine="8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8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5640" w:after="0"/>
        <w:ind w:firstLine="900"/>
        <w:jc w:val="both"/>
        <w:rPr>
          <w:sz w:val="28"/>
        </w:rPr>
      </w:pPr>
      <w:r>
        <w:rPr>
          <w:sz w:val="28"/>
        </w:rPr>
        <w:t>При данном типе структуры отдела маркетинга подотдел сбыта является главным, он отвечает за ведение дел. Это линейное подразделение. Другие подотделы, по мере роста чис</w:t>
        <w:softHyphen/>
        <w:t>ленности работников отдела и выполняемых ими функций могут вырасти до такой степени, когда эффективная координация вы</w:t>
        <w:softHyphen/>
        <w:t>полняемых подотделами функций становится затруднительной. В этом случае некоторые из этих подотделов могут влиться в другие подразделения предприятия, например подотдел по изуче</w:t>
        <w:softHyphen/>
        <w:t>нию рынка- в сектор стратегического планирования предприятия, который будет находиться под непосредственным руководством генерального директора предприятия. Подотдел планирования выпуска изделий может образовать совместное подразделение с производственно-инженерными службами, которые будут действовать независимо. И только подотдел по сбыту (с ограниченным вспо</w:t>
        <w:softHyphen/>
        <w:t>могательным штатом) останется в отделе маркетинга.</w:t>
      </w:r>
    </w:p>
    <w:p>
      <w:pPr>
        <w:pStyle w:val="Normal1"/>
        <w:spacing w:lineRule="auto" w:line="360"/>
        <w:ind w:firstLine="740"/>
        <w:jc w:val="both"/>
        <w:rPr>
          <w:sz w:val="28"/>
        </w:rPr>
      </w:pPr>
      <w:r>
        <w:rPr>
          <w:sz w:val="28"/>
        </w:rPr>
        <w:t>Раскроем функции некоторых подразделений отдела маркетин</w:t>
        <w:softHyphen/>
        <w:t>га.</w:t>
      </w:r>
    </w:p>
    <w:p>
      <w:pPr>
        <w:pStyle w:val="Normal1"/>
        <w:spacing w:lineRule="auto" w:line="360"/>
        <w:ind w:firstLine="740"/>
        <w:jc w:val="both"/>
        <w:rPr/>
      </w:pPr>
      <w:r>
        <w:rPr>
          <w:sz w:val="28"/>
          <w:u w:val="single"/>
        </w:rPr>
        <w:t>Подотдел планирования сбыта</w:t>
      </w:r>
      <w:r>
        <w:rPr>
          <w:sz w:val="28"/>
        </w:rPr>
        <w:t>. Его основная функция зак</w:t>
        <w:softHyphen/>
        <w:t>лючается в разработке планов по маркетингу и в координации разнообразной деятельности на рынке различных подразделений отдела. Планы по структуре рынка, ценам и качественным харак</w:t>
        <w:softHyphen/>
        <w:t>теристикам товаров разрабатываются также этим подразделением.</w:t>
      </w:r>
    </w:p>
    <w:p>
      <w:pPr>
        <w:pStyle w:val="Normal1"/>
        <w:spacing w:lineRule="auto" w:line="360"/>
        <w:ind w:firstLine="900"/>
        <w:jc w:val="both"/>
        <w:rPr>
          <w:sz w:val="28"/>
        </w:rPr>
      </w:pPr>
      <w:r>
        <w:rPr>
          <w:sz w:val="28"/>
        </w:rPr>
        <w:t>Другой основной функцией этого подотдела является планирование номенклатуры изделий, которая заключается в отборе и внедрении возможных товаров. Данная функция должна осущест</w:t>
        <w:softHyphen/>
        <w:t>вляться совместно с производственным и инженерным отделами. Анализ и сравнение качества и функциональных характеристик из</w:t>
        <w:softHyphen/>
        <w:t>делий предприятия и изделий конкурентов должны проводиться как подразделением по планированию сбыта, так и инженерно- техническими службами.</w:t>
      </w:r>
    </w:p>
    <w:p>
      <w:pPr>
        <w:pStyle w:val="Normal1"/>
        <w:spacing w:lineRule="auto" w:line="360"/>
        <w:ind w:firstLine="900"/>
        <w:jc w:val="both"/>
        <w:rPr/>
      </w:pPr>
      <w:r>
        <w:rPr>
          <w:sz w:val="28"/>
          <w:u w:val="single"/>
        </w:rPr>
        <w:t>Подотдел по изучению рынка</w:t>
      </w:r>
      <w:r>
        <w:rPr>
          <w:sz w:val="28"/>
        </w:rPr>
        <w:t>. Его функция заключается в исследовании рынка на основе специально разработанных мето</w:t>
        <w:softHyphen/>
        <w:t>дик исследования рынка. Эти методики могут быть разработаны либо специалистами данного предприятия, либо предприятием, спе</w:t>
        <w:softHyphen/>
        <w:t>циализирующемся на изучении рынка. Наиболее простым методом является метод прогнозирования спроса, который проводится с помощью устного опроса или опросных листов. А для более сложных исследований (определение привычек к известному сорту или марке товара и эффективности рекламы), привлекаются независимые фирмы по изучению рынка, которые используют слож</w:t>
        <w:softHyphen/>
        <w:t>ную методику с помощью ЭВМ.</w:t>
      </w:r>
    </w:p>
    <w:p>
      <w:pPr>
        <w:pStyle w:val="Normal1"/>
        <w:spacing w:lineRule="auto" w:line="360"/>
        <w:ind w:firstLine="900"/>
        <w:jc w:val="both"/>
        <w:rPr/>
      </w:pPr>
      <w:r>
        <w:rPr>
          <w:sz w:val="28"/>
          <w:u w:val="single"/>
        </w:rPr>
        <w:t>Подотдел рекламы</w:t>
      </w:r>
      <w:r>
        <w:rPr>
          <w:sz w:val="28"/>
        </w:rPr>
        <w:t>. Предприятие должно определиться, в каких рекламных средствах (газеты, журналы, рассылка по поч</w:t>
        <w:softHyphen/>
        <w:t>те, телевидение и т.д.) оно будет представлять свою продукцию. Затем, совместно с каким-либо рекламным агентством разрабо</w:t>
        <w:softHyphen/>
        <w:t>тать планы по рекламе. Практика многих предприятий показывает, что работники предприятия предлагают лишь идею рекламы, а ос</w:t>
        <w:softHyphen/>
        <w:t>тальные задачи обычно решаются отделом.</w:t>
      </w:r>
    </w:p>
    <w:p>
      <w:pPr>
        <w:pStyle w:val="Normal1"/>
        <w:spacing w:lineRule="auto" w:line="360"/>
        <w:ind w:firstLine="740"/>
        <w:jc w:val="both"/>
        <w:rPr/>
      </w:pPr>
      <w:r>
        <w:rPr>
          <w:sz w:val="28"/>
          <w:u w:val="single"/>
        </w:rPr>
        <w:t>Подотдел сбыта</w:t>
      </w:r>
      <w:r>
        <w:rPr>
          <w:sz w:val="28"/>
        </w:rPr>
        <w:t>. Он отвечает непосредственно за продажу и связанную с ней деятельностью. В этом подразделении функции маркетинга остаются более или менее теми же. Управление кана</w:t>
        <w:softHyphen/>
        <w:t>лами распределения является его наиболее важной задачей.</w:t>
      </w:r>
    </w:p>
    <w:p>
      <w:pPr>
        <w:pStyle w:val="Normal1"/>
        <w:spacing w:lineRule="auto" w:line="360"/>
        <w:ind w:firstLine="620"/>
        <w:jc w:val="both"/>
        <w:rPr>
          <w:sz w:val="28"/>
        </w:rPr>
      </w:pPr>
      <w:r>
        <w:rPr>
          <w:sz w:val="28"/>
        </w:rPr>
        <w:t>Закрепить предлагаемую организационную структуру можно при помощи системы положений об отделах. Они занимают проме</w:t>
        <w:softHyphen/>
        <w:t>жуточное место между документами, регламентирующими деятель</w:t>
        <w:softHyphen/>
        <w:t>ность организации в целом, и документами определяющими права обязанности и ответственность отдельных работников. Разработка положений об отделах является частью общего процесса формиро</w:t>
        <w:softHyphen/>
        <w:t>вания структуры управления и связана с изучением и установ</w:t>
        <w:softHyphen/>
        <w:t>лением информационных потоков и документооборота, а также с распределением полномочий и ответственности по подразделениям предприятия. Положение об отделе имеет важное значение для правильной организации работы и внутри отделю. Оно является документом, определяющих внутреннюю структуру отдела и разделе</w:t>
        <w:softHyphen/>
        <w:t>ние обязанностей между отдельными работниками данного от</w:t>
        <w:softHyphen/>
        <w:t>дела.</w:t>
      </w:r>
    </w:p>
    <w:p>
      <w:pPr>
        <w:pStyle w:val="Normal1"/>
        <w:spacing w:lineRule="auto" w:line="360"/>
        <w:ind w:firstLine="920"/>
        <w:jc w:val="both"/>
        <w:rPr>
          <w:sz w:val="28"/>
        </w:rPr>
      </w:pPr>
      <w:r>
        <w:rPr>
          <w:sz w:val="28"/>
        </w:rPr>
        <w:t>К числу основных путей повышения эффективности управ</w:t>
        <w:softHyphen/>
        <w:t>ления на предприятии относится и улучшение качественного сос</w:t>
        <w:softHyphen/>
        <w:t>тава управленческих работников предприятия. Анализ кадрового состава АО"АСТЕК" показал, что в этом направлении здесь имеются резервы для повышения эффективности деятельности управленцев, а следовательно, и эффективности деятельности всего предприятия в целом. 40% работников аппарата управления не имеют профильного образования. Мы не умоляем достоинств этих работников, которые свою деятельность строят в основном на интуиции, жизненном опыте, примерах других предприятий. На наш взгляд, интуиция, подкрепленная специальными знания</w:t>
        <w:softHyphen/>
        <w:t>ми, сделала бы их деятельность более эффективной. В настоящее время решение этой задачи не представляет больших трудностей В государственных ВУЗах нашей республики и в многочислен</w:t>
        <w:softHyphen/>
        <w:t>ных коммерческих институтах за 2-3 года можно получить нужное профильное образование на коммерческой основе.(Отно</w:t>
        <w:softHyphen/>
        <w:t>сительно генерального директора АО "АСТЕК" следует отметить, что несмотря на его высокие профессиональные качества, орга</w:t>
        <w:softHyphen/>
        <w:t>низаторские и деловые способности, личностные качества, ему следовало бы получить образование управленца. По нашему мнению, любой специалист, занимающий столь высокую и ответ</w:t>
        <w:softHyphen/>
        <w:t>ственную должность должен приобрести квалификацию управленца либо в процессе подготовки к занятию такой должности, либо уже в период работы на этой должности. Эти условия должны бы обязательно отмечены в Положении о должности.</w:t>
      </w:r>
      <w:r>
        <w:br w:type="page"/>
      </w:r>
    </w:p>
    <w:p>
      <w:pPr>
        <w:pStyle w:val="Normal1"/>
        <w:spacing w:lineRule="auto" w:line="360"/>
        <w:ind w:firstLine="920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Normal1"/>
        <w:spacing w:lineRule="auto" w:line="360"/>
        <w:ind w:firstLine="920"/>
        <w:jc w:val="both"/>
        <w:rPr>
          <w:b/>
          <w:b/>
          <w:sz w:val="28"/>
        </w:rPr>
      </w:pPr>
      <w:r>
        <w:rPr>
          <w:sz w:val="28"/>
        </w:rPr>
        <w:t>В рыночной эко</w:t>
        <w:softHyphen/>
        <w:t>номике предприятие само принимает решения; самостоятельно фор</w:t>
        <w:softHyphen/>
        <w:t>мирует цели и задачи, разрабатывает стратегию и политику свое</w:t>
        <w:softHyphen/>
        <w:t>го развития, изыскивает необходимые для их реализации средст</w:t>
        <w:softHyphen/>
        <w:t>ва, набирает работников; приобретает оборудование и материалы; решает множество структурных вопросов, в том числе и такие, как создание, ликвидация, слияние или наоборот разделение под</w:t>
        <w:softHyphen/>
        <w:t>разделений и филиалов, вхождение в состав ассоциаций и других объединений; реорганизация производственной и перестройка орга</w:t>
        <w:softHyphen/>
        <w:t>низационной структуры управления и многие другие. Короче говоря, предприятия приобретают все черты самостоя</w:t>
        <w:softHyphen/>
        <w:t>тельности, характерные для работы в условиях рынка. А это тре</w:t>
        <w:softHyphen/>
        <w:t>бует значительного расширения сферы управления и самоуправления, увеличения объема и усложнения характера выполняемых менедже</w:t>
        <w:softHyphen/>
        <w:t>рами работ. Существенно возросла и ответственность за свое</w:t>
        <w:softHyphen/>
        <w:t>временность и качество принимаемых решений. Повышается роль маркетинговых исследований, позволяющих изучать динамику потребностей на рынке товаров и услуг. Научно-технический прогресс превращается в одно из орудий управленческих нововведений, направленных на создание условий для эффективной ра</w:t>
        <w:softHyphen/>
        <w:t>боты. Все большее значение приобретает и решение вопросов, связанных с управлением персоналом, занимающим в новых усло</w:t>
        <w:softHyphen/>
        <w:t>виях ключевое положение в ресурсном потенциале и по сущест</w:t>
        <w:softHyphen/>
        <w:t>ву предопределяющим успех организаций в достижении ее це</w:t>
        <w:softHyphen/>
        <w:t>лей. В связи со всем этим, менеджмент предприятия, работаю</w:t>
        <w:softHyphen/>
        <w:t>щий в рыночной среде предъявляет высокие требования к про</w:t>
        <w:softHyphen/>
        <w:t>фессионализму управленческого персонала, от которого зависит эффективность управленческой деятельности, а, следовательно, и, эффективность деятельности всего предприятия.</w:t>
      </w:r>
    </w:p>
    <w:p>
      <w:pPr>
        <w:pStyle w:val="Normal1"/>
        <w:spacing w:lineRule="auto" w:line="360"/>
        <w:ind w:firstLine="480"/>
        <w:jc w:val="both"/>
        <w:rPr/>
      </w:pPr>
      <w:r>
        <w:rPr>
          <w:sz w:val="28"/>
        </w:rPr>
        <w:t>Любое предприятие, представляя собой целенаправленную сис</w:t>
        <w:softHyphen/>
        <w:t>тему, состоит из элементов- людей, имеющих собственные целе</w:t>
        <w:softHyphen/>
        <w:t>вые установки, и одновременно являющихся частью одной или более целенаправленных систем. Качество функционирования и эффективность предприятия зависят от характера влияния на него как составляющих элементов, так и систем, в которые оно входит. Поэтому необходимое условие эффективного управле</w:t>
        <w:softHyphen/>
        <w:t>ния заключается прежде всего в максимальном достижении согла</w:t>
        <w:softHyphen/>
        <w:t>сованности действий всех работников предприятия. Используемые управленцами для этого средства могут широко варьировать в зависимости от культуры данного предприятия и принятого в соответствии с ней стиля управления Другими словами, эффек</w:t>
        <w:softHyphen/>
        <w:t>тивность организационной культуры опосредованным образом находит свое проявление в эффективности управляющей под</w:t>
        <w:softHyphen/>
        <w:t>системы предприятия. Управляющая подсистема, в свою очередь, существует и функционирует лишь во взаимосвязи с управляемой подсистемой, в результате чего создается конечный продукт всей системы управления (системы производства). Следовательно, эффективность системы управления в определенной степени зависит от эффективности функционирования управляющей подсистемы, в том числе и организационной культуры, и вместе с тем характеризует ее. В связи с этим, мы считаем, что для оценки эффективности системы управления, а значит и эффективности органи</w:t>
        <w:softHyphen/>
        <w:t>зационной культуры, конечной целью которой является создание и реализация на рынке продукции (услуг), может быть в полной мере использован ресурсный показатель эффективности- модифици</w:t>
        <w:softHyphen/>
        <w:t>рованный показатель ресурсоотдачи, учитывающий наряду с дру</w:t>
        <w:softHyphen/>
        <w:t>гими факторами рыночные финансово-кредитные отношения и инф</w:t>
        <w:softHyphen/>
        <w:t>ляционные процессы. Кроме основного обобщающего показателя эффективности для более полной оценки организационной культуры следует применять ряд вспомогательных показателей, таких как уровень производственных связей, диапазон управления, степень стабильности кадров и др. Для выработки мероприятий по повыше</w:t>
        <w:softHyphen/>
        <w:t xml:space="preserve">нию уровня организационной культуры следует определять </w:t>
      </w:r>
      <w:r>
        <w:rPr>
          <w:sz w:val="28"/>
          <w:u w:val="single"/>
        </w:rPr>
        <w:t>относительную эффективность.</w:t>
      </w:r>
      <w:r>
        <w:rPr>
          <w:sz w:val="28"/>
        </w:rPr>
        <w:t xml:space="preserve"> Дело в том, что возможность измерения эффективности организационной культуры еще не оз</w:t>
        <w:softHyphen/>
        <w:t>начает, что ее формирование идет в направлении к идеалу. Решить эту проблему можно на основе проверки соответствия су</w:t>
        <w:softHyphen/>
        <w:t>ществующей и желаемой организационной культуры, используя специальный показатель- индекс культуры, отображающий взаимо</w:t>
        <w:softHyphen/>
        <w:t>связь власти, правил поведения и ценностей в данной органи</w:t>
        <w:softHyphen/>
        <w:t>зации. В данном случае организационная культура выступает в качестве социальной стороны показателя эффективности управленческой деятельности предприятия.</w:t>
      </w:r>
    </w:p>
    <w:p>
      <w:pPr>
        <w:pStyle w:val="BodyText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труда управленческого персонала прежде всего определяется простыми моментами процесса труда, т.е. целесообразной деятельностью или самим трудом, предметами труда и средствами труда. Поэтому эффективность труда управ</w:t>
        <w:softHyphen/>
        <w:t>ленцев можно представить как соотношение между факторами, определяющими эффективность труда управленцев (схема 1) и показателями, характеризующими социально-экономические резуль</w:t>
        <w:softHyphen/>
        <w:t>таты их труда. К определяющим факторам относятся основные элементы производственного процесса без взаимодействия кото</w:t>
        <w:softHyphen/>
        <w:t>рых невозможно получение определенного результата, а имен</w:t>
        <w:softHyphen/>
        <w:t>но: личные, вещественные и организационные. К личным факто</w:t>
        <w:softHyphen/>
        <w:t>рам относится рабочая сила, от качества которой зависит ее функционирование. Но как известно, труд управленцев характе</w:t>
        <w:softHyphen/>
        <w:t>ризуется богатым творческим содержанием. Поэтому, наряду с качеством рабочей сипы, необходимо учитывать и творческую активность управленцев.</w:t>
      </w:r>
    </w:p>
    <w:p>
      <w:pPr>
        <w:pStyle w:val="BodyText3"/>
        <w:rPr/>
      </w:pPr>
      <w:r>
        <w:rPr/>
        <w:t>. А в качестве условий необходимых для функционирования рабочей силы, выступают вещественные и организационные факторы. Показателем же, характеризующим эф</w:t>
        <w:softHyphen/>
        <w:t>фективность управленческой деятельности является ее социально- экономические результаты, отнесенные к совокупным затратам на их получение.</w:t>
      </w:r>
    </w:p>
    <w:p>
      <w:pPr>
        <w:pStyle w:val="Normal1"/>
        <w:spacing w:lineRule="auto" w:line="360"/>
        <w:ind w:firstLine="920"/>
        <w:jc w:val="both"/>
        <w:rPr>
          <w:b/>
          <w:b/>
          <w:sz w:val="28"/>
        </w:rPr>
      </w:pPr>
      <w:r>
        <w:rPr>
          <w:sz w:val="28"/>
        </w:rPr>
        <w:t>Исходя из вышеизложенного можно сделать вывод, что прямая оценка любого из результатов управленческой деятель</w:t>
        <w:softHyphen/>
        <w:t>ности представляет собой сложную задачу. Поэтому необходи</w:t>
        <w:softHyphen/>
        <w:t>мо разрабатывать новые и совершенствовать существующие систе</w:t>
        <w:softHyphen/>
        <w:t>мы оценки эффективности труда как каждой отдельной группы управленцев, так и управленческого персонала в целом, кото</w:t>
        <w:softHyphen/>
        <w:t>рые бы предусматривали наличие и значение всех факторов и по</w:t>
        <w:softHyphen/>
        <w:t>казателей, определяющих и характеризующих эффективность управленческой деятельности.</w:t>
      </w:r>
      <w:r>
        <w:br w:type="page"/>
      </w:r>
    </w:p>
    <w:p>
      <w:pPr>
        <w:pStyle w:val="Normal1"/>
        <w:spacing w:lineRule="auto" w:line="360"/>
        <w:ind w:firstLine="9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21"/>
        <w:spacing w:lineRule="auto" w:line="240"/>
        <w:rPr/>
      </w:pPr>
      <w:r>
        <w:rPr/>
        <w:t>Список использованной литературы: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1. Н.К.  Беляевский, Н.Н. Реузов, Д.Н. Реузов. Статистика торговли. - Москва: Финансы и статистика, 1989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2. А. Дейян, Анна и Лоик Троадек. Стимулирование сбыта и реклама на месте продажи. Москва: Прогресс, 1994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3. А. Дейян. Реклама. Москва: Прогресс, 1994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4. Э.Дж. Долан. Микроэкономика. - С.Петербург: АО СПБ, 1994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5. Е.Г. Ищенко. Внешнеэкономическая деятельность предприятий. Новосибирск: Сибирь, 1992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6. Ф. Котлер. Основы маркетинга. С.Петербург: Коруна, 1994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7. П.А. Кох но, В.А. Микрюков. Менеджмент. Москва: Финансы и статистика, 1993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8. А. Кульман. Экономические механизмы. Москва: Прогресс,1994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9. К. Макконнелл, С. Брю. Экономикс. Москва: Республика, 1993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10. В.С. Липатов. Методы исследования трудовых процессов. Москва: МКУ, 1993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11. Э. Мате, Д. Тиксье. Матетиально-техническое обеспечение деятельности предприятия. - Москва: Прогресс, 1994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12. Ю.М. Осипов. Основы предпринимательского дела. Москва: Тригон, 1992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13. В. Хайер. Как делать бизнес в Европе. Москва: Прогресс, 1992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14. Ж. Шандезон, А. Лансестр. Методы продажи. Москва:</w:t>
      </w:r>
    </w:p>
    <w:p>
      <w:pPr>
        <w:pStyle w:val="Normal1"/>
        <w:rPr>
          <w:sz w:val="28"/>
        </w:rPr>
      </w:pPr>
      <w:r>
        <w:rPr>
          <w:sz w:val="28"/>
        </w:rPr>
        <w:t>Прогресс, 1994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15. Дж.М. Эванс, Б. Берман. Маркетинг. - Москва: Экономика, 1993.</w:t>
      </w:r>
    </w:p>
    <w:p>
      <w:pPr>
        <w:pStyle w:val="Normal1"/>
        <w:spacing w:lineRule="auto" w:line="360"/>
        <w:ind w:firstLine="92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0"/>
        </w:tabs>
        <w:ind w:left="9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</w:pPr>
    <w:rPr>
      <w:sz w:val="28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8"/>
    </w:rPr>
  </w:style>
  <w:style w:type="paragraph" w:styleId="BodyText">
    <w:name w:val="Body Text"/>
    <w:basedOn w:val="Normal1"/>
    <w:qFormat/>
    <w:pPr>
      <w:spacing w:lineRule="atLeast" w:line="360"/>
    </w:pPr>
    <w:rPr>
      <w:rFonts w:ascii="Courier New" w:hAnsi="Courier New" w:cs="Courier New"/>
      <w:b/>
      <w:sz w:val="28"/>
    </w:rPr>
  </w:style>
  <w:style w:type="paragraph" w:styleId="BodyText2">
    <w:name w:val="Body Text 2"/>
    <w:basedOn w:val="Normal1"/>
    <w:qFormat/>
    <w:pPr>
      <w:spacing w:lineRule="auto" w:line="360" w:before="360" w:after="0"/>
      <w:ind w:firstLine="600"/>
      <w:jc w:val="both"/>
    </w:pPr>
    <w:rPr>
      <w:rFonts w:ascii="Courier New" w:hAnsi="Courier New" w:cs="Courier New"/>
      <w:sz w:val="28"/>
    </w:rPr>
  </w:style>
  <w:style w:type="paragraph" w:styleId="BodyText21">
    <w:name w:val="Body Text 21"/>
    <w:basedOn w:val="Normal1"/>
    <w:qFormat/>
    <w:pPr>
      <w:spacing w:lineRule="auto" w:line="360"/>
      <w:jc w:val="center"/>
    </w:pPr>
    <w:rPr>
      <w:b/>
      <w:sz w:val="28"/>
    </w:rPr>
  </w:style>
  <w:style w:type="paragraph" w:styleId="BodyTextIndent2">
    <w:name w:val="Body Text Indent 2"/>
    <w:basedOn w:val="Normal1"/>
    <w:qFormat/>
    <w:pPr>
      <w:spacing w:lineRule="auto" w:line="360"/>
      <w:ind w:left="709" w:hanging="109"/>
      <w:jc w:val="both"/>
    </w:pPr>
    <w:rPr>
      <w:sz w:val="28"/>
    </w:rPr>
  </w:style>
  <w:style w:type="paragraph" w:styleId="BodyTextIndent3">
    <w:name w:val="Body Text Indent 3"/>
    <w:basedOn w:val="Normal1"/>
    <w:qFormat/>
    <w:pPr>
      <w:spacing w:lineRule="auto" w:line="360"/>
      <w:ind w:left="709" w:hanging="142"/>
      <w:jc w:val="both"/>
    </w:pPr>
    <w:rPr>
      <w:sz w:val="28"/>
    </w:rPr>
  </w:style>
  <w:style w:type="paragraph" w:styleId="BodyText3">
    <w:name w:val="Body Text 3"/>
    <w:basedOn w:val="Normal1"/>
    <w:qFormat/>
    <w:pPr>
      <w:spacing w:lineRule="auto" w:line="360"/>
      <w:jc w:val="both"/>
    </w:pPr>
    <w:rPr>
      <w:sz w:val="28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5T07:55:00Z</dcterms:created>
  <dc:creator>KonDar</dc:creator>
  <dc:description/>
  <dc:language>en-US</dc:language>
  <cp:lastModifiedBy>Vladikavkaz</cp:lastModifiedBy>
  <cp:lastPrinted>1995-12-16T23:40:00Z</cp:lastPrinted>
  <dcterms:modified xsi:type="dcterms:W3CDTF">2000-03-15T07:55:00Z</dcterms:modified>
  <cp:revision>2</cp:revision>
  <dc:subject/>
  <dc:title>УПРАВЛЕНЧЕСКАЯ ДЕЯТЕЛЬНОСТЬ И ОПРЕДЕЛЕНИЕ ЕЕ ЭФФЕКТИВНОСТИ</dc:title>
</cp:coreProperties>
</file>