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480"/>
        <w:jc w:val="center"/>
        <w:rPr/>
      </w:pPr>
      <w:r>
        <w:rPr/>
        <w:t>Огла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 Характеристика условий развития лесозаготовок в районе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1. Краткая экономическая характеристика района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2. Характеристика лесного фонда лесосырьевой базы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 Экономическое обоснование схемы транспортного освоения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1. Характеристика вариантов схемы транспортного освоения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2. Расчет исходных экономических показателей по вариантам схемы транспортного освоения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2.1. Эксплуатационные затраты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2.2. Капитальные вложения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2.3. Вложения в оборотные средства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2.4. Годовая реализационная стоимость лесопродукции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 Расчет обобщающих экономических показателей и оценка вариантов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ценка вариантов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Литература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</w:t>
            </w:r>
          </w:p>
        </w:tc>
      </w:tr>
    </w:tbl>
    <w:p>
      <w:pPr>
        <w:pStyle w:val="Normal"/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9T08:50:00Z</dcterms:created>
  <dc:creator>Лодыгин Евгений Дмитриевич</dc:creator>
  <dc:description/>
  <dc:language>en-US</dc:language>
  <cp:lastModifiedBy>Лодыгин Евгений Дмитриевич</cp:lastModifiedBy>
  <cp:lastPrinted>2000-04-10T11:31:00Z</cp:lastPrinted>
  <dcterms:modified xsi:type="dcterms:W3CDTF">2000-04-10T07:31:00Z</dcterms:modified>
  <cp:revision>2</cp:revision>
  <dc:subject/>
  <dc:title>Оглавление</dc:title>
</cp:coreProperties>
</file>