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АНКТ-ПЕТЕРБУРГСКИЙ ГУМАНИТАРНЫЙ УНИВЕРСИТЕТ ПРОФСОЮЗОВ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ЭКОНОМИ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КОНОМИЧЕСКИЙ АНАЛИЗ ЭФФЕКТИВНОГО ИСПОЛЬЗОВАНИЯ ТРУДОВЫХ РЕСУРСОВ НА ПРЕДПРИЯТ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КУРСОВАЯ РАБОТА)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а студентка 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экономического ф-та 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5 курса 1 группы 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Мухитова Э.М 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Руководитель Погостинский Ю.А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-Пб 1999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Ведение................................................................................................3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.Обеспеченность предприятия трудовыми ресурсами.............4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b/>
        </w:rPr>
        <w:t xml:space="preserve"> </w:t>
      </w:r>
      <w:r>
        <w:rPr>
          <w:b/>
          <w:sz w:val="28"/>
        </w:rPr>
        <w:t>Анализ использования фонда рабочего времени.....................8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Анализ производительности труда.............................................12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</w:rPr>
        <w:t>4.</w:t>
      </w:r>
      <w:r>
        <w:rPr/>
        <w:t xml:space="preserve"> </w:t>
      </w:r>
      <w:r>
        <w:rPr>
          <w:b/>
          <w:sz w:val="28"/>
        </w:rPr>
        <w:t xml:space="preserve">Анализ эффективности использования трудовых 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ресурсов................................................................................................16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5.Анализ фонда заработной платы..................................................19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...........................................................................................23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</w:rPr>
        <w:t>Литература.............................................................................................24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............................................................................................25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rPr/>
      </w:pPr>
      <w:r>
        <w:rPr/>
        <w:t xml:space="preserve">    </w:t>
      </w:r>
      <w:r>
        <w:rPr/>
        <w:t>Переход к рыночной экономике требует от предприятия повышения эффективности производства , конкурентноспособности  продукции и услуг на основе внедрения достижений научно-технического прогресса, эффективных  форм хозяйствования  и управления производством , преодоление бесхозяйственности активизации производства , инициативы и т.д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ая роль в реализации этой задачи отводится экономическому анализу  деятельности субъектов хозяйствования .С его  помощью  вырабатывается стратегия  и тактика развития предприятия , обосновываются планы  и управленческие решения , осуществляется контроль за их выполнением , выявляются резервы повышения эффективности производства , оцениваются результаты деятельности предприятия , его подразделений , работнико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анной  работе излагаются  теоретические  вопросы, связанные с использованием трудовых ресурсов и организации, анализа  их использования  на предприятии, так же расктывается  методика комплексного системного анализа  основных экономических показателей , используемые для анализа  использования трудовых ресурсов  результатов деятельности  предприятия, характерные для рыночной экономик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задачей данной работы является раскрытие изученной теоретической основы и приведение некоторых практических  вопросов экономического анализа деятельности предприят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информации для анализа : плановые - формы плана экономического и  социального развития" Основные показатели плана", " Техническое и организационное развитие производства", " План по труду",форма годового отчета "1-Т," отчет по труду" и др. Оценка показателей проводится по ЗАО" Полюстрово",входящим в него предприятия (в том числе дочерним),цехам и т.д. Составляется аналитическая таблица по форме  1.2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еспеченность предприятия трудовыми ресурсам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рудовым ресурсам относится та часть населения , которая обладает необходимыми физическими данными, знаниями  и навыками труда в соответствующей отрасли. Достижение обеспечить предприятия нужными трудовыми ресурсами, их рационального использования 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 от обеспеченности предприятия трудовыми ресурсами необходимыми и эффективности их использования зависят объем и своевременность выполнения всех работ , эффективность использования оборудования, машин, механизмов и как результат - объем производимой продукции, ее себестоимость, прибыль и ряд  других экономических показателей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Основными задачами анализа является следующе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зучение и оценка обеспеченности предприятия и его структурных подразделений трудовыми ресурсами в целом , а также по категориям и профессия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ение и изучение показателей текучести кадр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  <w:lang w:val="en-US"/>
        </w:rPr>
      </w:pPr>
      <w:r>
        <w:rPr>
          <w:sz w:val="28"/>
        </w:rPr>
        <w:t>выявление резервов трудовых ресурсов, более полного и эффективного их использован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ивность использования производственных ресурсов влияет на все качественные показатели деятельности субъекта хозяйствования - себестоимость, прибыль и др. Поэтому при оценке деловых партнеров необходимо анализировать обобщающие показатели эффективности использования трудовых ресурсов, основных фондов и материальные ресурсы. </w:t>
      </w:r>
    </w:p>
    <w:p>
      <w:pPr>
        <w:pStyle w:val="TextBody"/>
        <w:rPr/>
      </w:pPr>
      <w:r>
        <w:rPr/>
        <w:t>Анализ обеспеченности предприятия трудовыми ресурсами следует проводить  так же  с  изучением выполнения плана социального развития предприятия по следующим группам показателей: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улучшение условий труда  и укрепление здоровья работников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улучшение социально-культурных и жилищно-бытовых условий                           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оциальная защищенность членов трудового коллектива</w:t>
      </w:r>
    </w:p>
    <w:p>
      <w:pPr>
        <w:pStyle w:val="TextBody"/>
        <w:rPr/>
      </w:pPr>
      <w:r>
        <w:rPr/>
        <w:t xml:space="preserve">    </w:t>
      </w:r>
      <w:r>
        <w:rPr/>
        <w:t>Для анализа используют такие формы плана экономического и социального развития , как « Повышение уровня квалификации и образования кадров» , «основные показатели по улучшению условий и охраны труда, укрепления здоровья работников», « план улучшения социально-культурных и жилищно-бытовых условий  рабочих и членов их семей»,  коллективный договор  в частности социальной защиты работников предприятия и пенсионеров , а так же отчетные данные о выполнениии намеченных мероприятий  по социальному развитию предприятия и повышения уровня социальной защищенности членов труда коллектива.</w:t>
      </w:r>
    </w:p>
    <w:p>
      <w:pPr>
        <w:pStyle w:val="TextBody"/>
        <w:rPr/>
      </w:pPr>
      <w:r>
        <w:rPr/>
        <w:t xml:space="preserve">  </w:t>
      </w:r>
      <w:r>
        <w:rPr/>
        <w:t>Анализируя динамику и выполнение плана по повышению  квалификации работников предприятия , изучают такие показатели как процент работников , обучающихся в высших, средних и средне-специальных учебных заведениях,  в системе подготовки  рабочиз кадров на предприятии, численность и процент работников , повышающих свою квалификацию, процент работников , знятых неквалифицированным трудом и т.д.  Показатели социальной квалифицированной структуры  должны также отражать организацию переквалификацию и трудоустройства высвобожденных работников.</w:t>
      </w:r>
    </w:p>
    <w:p>
      <w:pPr>
        <w:pStyle w:val="TextBody"/>
        <w:rPr/>
      </w:pPr>
      <w:r>
        <w:rPr/>
        <w:t>Выполнение  и перевыполнение плана по повышению квалификации работников   способствует росту производительности их труда и  положительно характеризует работу предприятия.</w:t>
      </w:r>
    </w:p>
    <w:p>
      <w:pPr>
        <w:pStyle w:val="TextBody"/>
        <w:rPr/>
      </w:pPr>
      <w:r>
        <w:rPr/>
        <w:t xml:space="preserve">  </w:t>
      </w:r>
      <w:r>
        <w:rPr/>
        <w:t xml:space="preserve">Для оценки мероприятий по улучшению  условий труда и укреплению здоровья  работников используются  </w:t>
      </w:r>
      <w:r>
        <w:rPr>
          <w:i/>
        </w:rPr>
        <w:t>следующие показатели: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беспеченность рабочих санитарно-бытовыми помещениями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уровень санитарно-гигиенических условий труда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уровень частоты травматизма в расчете на 100 человек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цент работников , имеющих профессиональные  заболевания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цент общей заболеваемости работников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личество дней временной нетрудоспособности на 100 человек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цент работников , поправивших  свое здоровье  в санаториях, профилактиках , домах отдыха, по турпутевкам  и т.д.</w:t>
      </w:r>
    </w:p>
    <w:p>
      <w:pPr>
        <w:pStyle w:val="TextBody"/>
        <w:rPr/>
      </w:pPr>
      <w:r>
        <w:rPr/>
        <w:t xml:space="preserve">  </w:t>
      </w:r>
      <w:r>
        <w:rPr/>
        <w:t>Анализируя также  выполнение мероприятий по охране труда и технике безопасности.</w:t>
      </w:r>
    </w:p>
    <w:p>
      <w:pPr>
        <w:pStyle w:val="TextBody"/>
        <w:rPr/>
      </w:pPr>
      <w:r>
        <w:rPr/>
        <w:t xml:space="preserve">  </w:t>
      </w:r>
      <w:r>
        <w:rPr/>
        <w:t>Социально –культурные и жилищно- коммунальные условия работников и членов их семей характеризуются такими показателями как обеспеченность работников жильем, выполнение плана по строительству нового жилья , наличие и строительство объектов соцкульсбыта , детских яслей и садов, профилакториев , домов отдыха , оборудование жилого фонда  коммунальными удобствами( водопровод, отопление , канализация и т.д.)</w:t>
      </w:r>
    </w:p>
    <w:p>
      <w:pPr>
        <w:pStyle w:val="TextBody"/>
        <w:rPr/>
      </w:pPr>
      <w:r>
        <w:rPr/>
        <w:t xml:space="preserve">    </w:t>
      </w:r>
      <w:r>
        <w:rPr/>
        <w:t>Большое внимание уделяется вопросам социальной защищенности членов трудового коллектива решение которых с развитием рыночных отношений все в большей мере возлагается на предприятие. Наиболее типичными направлениями социальной защиты, определяемыми коллективными договорами , являются оказание материальной помощи, и в первую очередь многодетным семьям . обеспечение  работников  предприятия  садово-огородными участками , выдача беспрцентных ссуд на строительство жилья , отпуск строительных материалов  по сниженным  ценам , выдача пособий на лечение, приобретение путевок, единовременных пособий при уходе на пенсию . к юбилейным датам , свадьбе , отпуску , частичная оплата питания, проезда и т.п.</w:t>
      </w:r>
    </w:p>
    <w:p>
      <w:pPr>
        <w:pStyle w:val="TextBody"/>
        <w:rPr/>
      </w:pPr>
      <w:r>
        <w:rPr/>
        <w:t xml:space="preserve">    </w:t>
      </w:r>
      <w:r>
        <w:rPr/>
        <w:t>Особую актуальность вопросов социальной защищенности работников имеют для тех предприятий, которые находятся на грани банкротства .К ним относятся меры по сохранению рабочих мест , недопущению  массового увольнения работников,финансовой поддержки для части уволенных работников , желающих занятся предпринимательской деятельностью, досрочному переводу на пенсию работников пе нсионного возраста ,  временному росту заработной платы , переходу на неполный рабочий день  и неполную рабочую неделюс целью сохранения численности персонала.Одной из мер смягчения социальных последствий кризиса  несостоятельных предприятий является первоочередное предоставления увольняемым работникам возможности устроется на вакантные места по другим специальностям с возможностью переквалификации.</w:t>
      </w:r>
    </w:p>
    <w:p>
      <w:pPr>
        <w:pStyle w:val="TextBody"/>
        <w:rPr/>
      </w:pPr>
      <w:r>
        <w:rPr/>
        <w:t xml:space="preserve">      </w:t>
      </w:r>
      <w:r>
        <w:rPr/>
        <w:t>Для поддержания  производственного потенциала предприятия важно сохранять рабочие места для выпускников техникумов, школ, профессиональных училищ.</w:t>
      </w:r>
    </w:p>
    <w:p>
      <w:pPr>
        <w:pStyle w:val="TextBody"/>
        <w:rPr/>
      </w:pPr>
      <w:r>
        <w:rPr/>
        <w:t xml:space="preserve">  </w:t>
      </w:r>
      <w:r>
        <w:rPr/>
        <w:t>В процессе анализа изучают выполнение коллективного договора по всем его направлениям . а так же динамику основных показателей как общей суммы . так и в расчете на одного работника.для более полной оценки проводится  сравнительный анализ. В заключении анализа разрабатывают конкретные мероприятия , направленные на повышение уровня социальной защиты работников  предприятия , улучшение условий труда , социально-культурных и жилищно-бытовых  условий, которые учитываются при разработке плана  социального развития и коллективного договора на следующий год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использования фонда рабочего времени</w:t>
      </w:r>
    </w:p>
    <w:p>
      <w:pPr>
        <w:pStyle w:val="TextBody"/>
        <w:rPr/>
      </w:pPr>
      <w:r>
        <w:rPr/>
        <w:t xml:space="preserve">   </w:t>
      </w:r>
      <w:r>
        <w:rPr/>
        <w:t>Система показателей характеризующих полноту использования трудовых ресурсов на предприятии можно оценить количеству отработанных дней  и часов одним рабочим  за анализируемый период.времени, а так же по степени использования фонда рабочего времени.Такой анализ проводится по каждой категории работников, по каждому подразделению и в целом по предприятию.(Таблица 1)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нд рабочего времени ( ФРВ) зависит от численности рабочих (ЧР) , количества отработанных дней одним работником в среднем за год (Д) и средней продолжительности рабочего дня (П)</w:t>
      </w:r>
    </w:p>
    <w:p>
      <w:pPr>
        <w:pStyle w:val="Heading2"/>
        <w:rPr/>
      </w:pPr>
      <w:r>
        <w:rPr/>
        <w:t>ФРВ= ЧРхДхП</w:t>
      </w:r>
    </w:p>
    <w:p>
      <w:pPr>
        <w:pStyle w:val="Style12"/>
        <w:jc w:val="left"/>
        <w:rPr/>
      </w:pPr>
      <w:r>
        <w:rPr/>
        <w:t>На анальзируемом предприятии фактический ФВР меньше планового на 9570 ч.Влияние факторов на его изменение можно установить способом цепной подстановки: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Дел.ФРВср.= (ЧРф-ЧРпл.)хД пл.хПпл.=(165-160)х220х7.95= +8745</w:t>
      </w:r>
    </w:p>
    <w:p>
      <w:pPr>
        <w:pStyle w:val="Style12"/>
        <w:jc w:val="left"/>
        <w:rPr/>
      </w:pPr>
      <w:r>
        <w:rPr/>
        <w:t xml:space="preserve"> </w:t>
      </w:r>
      <w:r>
        <w:rPr/>
        <w:t>Дел. ФРВд.=(Дф.-Дпл.)хЧРф.хПпл.=(210-220)х165х7.95 = -13118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Дел.ФРВп =(Пф- Ппл.)ъДф хЧРф = (7.8 – 7.95)х210х165 = - 5197</w:t>
      </w:r>
    </w:p>
    <w:p>
      <w:pPr>
        <w:pStyle w:val="Style12"/>
        <w:jc w:val="left"/>
        <w:rPr/>
      </w:pPr>
      <w:r>
        <w:rPr/>
        <w:t xml:space="preserve">                                                                                </w:t>
      </w:r>
      <w:r>
        <w:rPr/>
        <w:t>ВСЕГО:  - 9570</w:t>
      </w:r>
    </w:p>
    <w:p>
      <w:pPr>
        <w:pStyle w:val="Style12"/>
        <w:jc w:val="left"/>
        <w:rPr/>
      </w:pPr>
      <w:r>
        <w:rPr/>
        <w:t>Как видно из приведенных  данных, имеющиеся трудовые ресурсы предприятия используются недостаточно полно. В среднем одним рабочим отработано по 210 дней вместо 220, в связи с чем сверхплановые целодневные потери рабочего времени составили на одного рабочего - 10 дней., а на всех 1650 дней, или 13118( 1650х7.95)</w:t>
      </w:r>
    </w:p>
    <w:p>
      <w:pPr>
        <w:pStyle w:val="Style12"/>
        <w:jc w:val="left"/>
        <w:rPr/>
      </w:pPr>
      <w:r>
        <w:rPr/>
        <w:t xml:space="preserve">  </w:t>
      </w:r>
      <w:r>
        <w:rPr/>
        <w:t>Существенны и внутрисменные потери времени : за 1 день они составляли - 0.15ч., а все отработанные дни всеми рабочими-5197ч. Общие потери рабочего времени -18315ч.(1638-1749)х165. В действительности они еще выше  в связи с тем , что фактический фонд отработанного времени включает в себя и сверхурочно отработанные часы.(1485)  Если их учесть , то общие потери рабочего времени составят 19800 ч. или 7.3%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Для выявления причин целодневных и внутрисменных потерь рабочего времени сопоставим данные фактического и  и планового баланса  рабочего времени ( таблица 2.1) Они могут быть вызваны разными объективными и субъективными обстоятельствами , не предусмотренные планом :  дополнительными отпусками с разрешения администрации, заболеваниями рабочих с временной потерей трудоспособности , прогулами, простоями из-за неисправности оборудования, из-за отсутсвия сырья , материалов, отопления, электроэнергии и т.п.Каждый вид потерь анализируется подробнее , особенно те, которые зависят от предприятия.Уменьшение потерь рабочего времени по причинам, зависят от трудового коллектива , является резервом увеличения производства продукции, которая не требует дополнительных капитальныых вложений и позволяет быстро получить отдачу.</w:t>
      </w:r>
    </w:p>
    <w:p>
      <w:pPr>
        <w:pStyle w:val="Style12"/>
        <w:jc w:val="left"/>
        <w:rPr/>
      </w:pPr>
      <w:r>
        <w:rPr/>
        <w:t>По  данным предприятия большая часть потерь ((1495+33+660)х7,95+5197=14642ч.) вызвана субъективными факторами : дополнительного отпуска с разрешения администрации, прогулы, простои, , что можно считать неиспользованными резервами увеличения ФРВ.Недопущение их равнозначно высвобождению 8 работников(14842/1749)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Изучив потери  рабочего времени в результате изготовления забракованной продукции  и исправления брака, а так же в связи с отклонениями от технологического прогресса, для определения их величины  используем данные о потерях от брака (Ж-О№10), таблица 2</w:t>
      </w:r>
    </w:p>
    <w:p>
      <w:pPr>
        <w:pStyle w:val="Style12"/>
        <w:jc w:val="left"/>
        <w:rPr/>
      </w:pPr>
      <w:r>
        <w:rPr/>
        <w:t xml:space="preserve">    </w:t>
      </w:r>
      <w:r>
        <w:rPr/>
        <w:t>По данным  таблицы 2 определяем:</w:t>
      </w:r>
    </w:p>
    <w:p>
      <w:pPr>
        <w:pStyle w:val="Style12"/>
        <w:jc w:val="left"/>
        <w:rPr/>
      </w:pPr>
      <w:r>
        <w:rPr/>
        <w:t>А) удельный вес зарплаты производственных рабочих в производственной себестоимости товарной продукции:</w:t>
      </w:r>
    </w:p>
    <w:p>
      <w:pPr>
        <w:pStyle w:val="Style12"/>
        <w:jc w:val="left"/>
        <w:rPr/>
      </w:pPr>
      <w:r>
        <w:rPr/>
        <w:t>10075 / 80600 х100 = 12,5%</w:t>
      </w:r>
    </w:p>
    <w:p>
      <w:pPr>
        <w:pStyle w:val="Style12"/>
        <w:jc w:val="left"/>
        <w:rPr/>
      </w:pPr>
      <w:r>
        <w:rPr/>
        <w:t>б) Сумма зарплаты в себестоимости окончательного брака :</w:t>
      </w:r>
    </w:p>
    <w:p>
      <w:pPr>
        <w:pStyle w:val="Style12"/>
        <w:jc w:val="left"/>
        <w:rPr/>
      </w:pPr>
      <w:r>
        <w:rPr/>
        <w:t>500х12,5 /100 =62,5 млн.руб.</w:t>
      </w:r>
    </w:p>
    <w:p>
      <w:pPr>
        <w:pStyle w:val="Style12"/>
        <w:jc w:val="left"/>
        <w:rPr/>
      </w:pPr>
      <w:r>
        <w:rPr/>
        <w:t>в) удельный вес зарплаты производственных работников в произодственной себестоимости товарной продукции за вычитомсырья и материалов , полуфабрикатов и комплектующих изделий :10075/180600-42500)х100=26,44%</w:t>
      </w:r>
    </w:p>
    <w:p>
      <w:pPr>
        <w:pStyle w:val="Style12"/>
        <w:jc w:val="left"/>
        <w:rPr/>
      </w:pPr>
      <w:r>
        <w:rPr/>
        <w:t>г) зарплата рабочих в окончательном браке и  на его исправление:  62,5+21,15= 83,65 млн.руб.</w:t>
      </w:r>
    </w:p>
    <w:p>
      <w:pPr>
        <w:pStyle w:val="Style12"/>
        <w:jc w:val="left"/>
        <w:rPr/>
      </w:pPr>
      <w:r>
        <w:rPr/>
        <w:t>е)Среднечасовая зарплата рабочих:</w:t>
      </w:r>
    </w:p>
    <w:p>
      <w:pPr>
        <w:pStyle w:val="Style12"/>
        <w:jc w:val="left"/>
        <w:rPr/>
      </w:pPr>
      <w:r>
        <w:rPr/>
        <w:t>16532 млн.р / 270270чел-ч =61168 р.</w:t>
      </w:r>
    </w:p>
    <w:p>
      <w:pPr>
        <w:pStyle w:val="Style12"/>
        <w:jc w:val="left"/>
        <w:rPr/>
      </w:pPr>
      <w:r>
        <w:rPr/>
        <w:t>ж) рабочее время затраченное на изготовление брака и его иисправление :</w:t>
      </w:r>
    </w:p>
    <w:p>
      <w:pPr>
        <w:pStyle w:val="Style12"/>
        <w:jc w:val="left"/>
        <w:rPr/>
      </w:pPr>
      <w:r>
        <w:rPr/>
        <w:t>83650000/ 61168 =1367 чел-ч</w:t>
      </w:r>
    </w:p>
    <w:p>
      <w:pPr>
        <w:pStyle w:val="Style12"/>
        <w:jc w:val="left"/>
        <w:rPr/>
      </w:pPr>
      <w:r>
        <w:rPr/>
        <w:t xml:space="preserve"> </w:t>
      </w:r>
      <w:r>
        <w:rPr/>
        <w:t>Потери рабочего времени в связи с отклонением от нормальных  условий работы  расчитывается делением суммы доплат  по этой причине на среднюю зарплату за 1 ч.На данном предприятии таковых  доплат не было.</w:t>
      </w:r>
    </w:p>
    <w:p>
      <w:pPr>
        <w:pStyle w:val="Style12"/>
        <w:jc w:val="left"/>
        <w:rPr/>
      </w:pPr>
      <w:r>
        <w:rPr/>
        <w:t xml:space="preserve">Сокращение потерь рабочего времени - один из резервов увеличения выпуска продукции . Чтобы подсчитать его необходимо потери рабочего времени( ПРВ) по вине предприятия  умножить на плановую среднесписочную выработку продукции 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Дел.ВП = ПРВ хЧВ пл.=(14642 + 1367)х 343050руб.=5492 млн.р</w:t>
      </w:r>
    </w:p>
    <w:p>
      <w:pPr>
        <w:pStyle w:val="Style12"/>
        <w:jc w:val="left"/>
        <w:rPr/>
      </w:pPr>
      <w:r>
        <w:rPr/>
        <w:t xml:space="preserve">   </w:t>
      </w:r>
      <w:r>
        <w:rPr/>
        <w:t>Однако надо иметь в виду , что потери рабочего времени не всегда приводят к уменьшению объема производства продукции так.как они могут быть компенсированы повышением интенсивности труда работников. При анализе использования трудовых ресурсов большое внимание уделяется изучению показателей производительности труда.</w:t>
      </w:r>
    </w:p>
    <w:p>
      <w:pPr>
        <w:pStyle w:val="Style12"/>
        <w:jc w:val="left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нализ производительности труд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бщающую характеристику использования трудовых ресурсов, дает производительность труда. Она характеризуется системой показателей , приведенной в табл.1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показатели производительности труда сравниваются с планом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( прогнозом) , с родственными предприятиями отрасли своего государства и др. передовыми предприятиями в динамике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оценки уровня производительности труда применяется система обобщающих частных и вспомогательных показателей.</w:t>
      </w:r>
    </w:p>
    <w:p>
      <w:pPr>
        <w:pStyle w:val="Normal"/>
        <w:widowControl w:val="false"/>
        <w:spacing w:lineRule="auto" w:line="360"/>
        <w:rPr/>
      </w:pPr>
      <w:r>
        <w:rPr>
          <w:i/>
          <w:sz w:val="28"/>
          <w:u w:val="single"/>
        </w:rPr>
        <w:t>К обобщающим показателям</w:t>
      </w:r>
      <w:r>
        <w:rPr>
          <w:sz w:val="28"/>
        </w:rPr>
        <w:t xml:space="preserve"> относятся среднегодовая и среднедневная и среднечасовая выработка  продукции одним работником , а также среднегодовая выработка продукции на одного работника в стоимостном выражении .</w:t>
      </w:r>
    </w:p>
    <w:p>
      <w:pPr>
        <w:pStyle w:val="Normal"/>
        <w:widowControl w:val="false"/>
        <w:spacing w:lineRule="auto" w:line="360"/>
        <w:rPr/>
      </w:pPr>
      <w:r>
        <w:rPr>
          <w:i/>
          <w:sz w:val="28"/>
          <w:u w:val="single"/>
        </w:rPr>
        <w:t>Частные показатели</w:t>
      </w:r>
      <w:r>
        <w:rPr>
          <w:sz w:val="28"/>
        </w:rPr>
        <w:t xml:space="preserve"> – это затраченное время на производство единицы продукции определенного вида ( трудоемкость продукции)  или выпуск продукции определенного вида в натуральном выражении  за 1 чел-день  или чел-час.</w:t>
      </w:r>
    </w:p>
    <w:p>
      <w:pPr>
        <w:pStyle w:val="Normal"/>
        <w:widowControl w:val="false"/>
        <w:spacing w:lineRule="auto" w:line="360"/>
        <w:rPr/>
      </w:pPr>
      <w:r>
        <w:rPr>
          <w:i/>
          <w:sz w:val="28"/>
          <w:u w:val="single"/>
        </w:rPr>
        <w:t>Вспомогательные показатели</w:t>
      </w:r>
      <w:r>
        <w:rPr>
          <w:sz w:val="28"/>
        </w:rPr>
        <w:t xml:space="preserve"> –характеризуют затраты времени на выполнение единицы  определенного вида работ  или объем выпускаемых работ за единицу времен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Общим показателем производительности труда является выработка на одного работника .Использование этого показателя в качестве оценочного стимулирует системное внедрение мероприятий  НТП, сокращения численности административно- управленческого аппарата 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Показателем производительности труда,</w:t>
      </w:r>
      <w:r>
        <w:rPr>
          <w:sz w:val="28"/>
          <w:lang w:val="en-US"/>
        </w:rPr>
        <w:t xml:space="preserve"> </w:t>
      </w:r>
      <w:r>
        <w:rPr>
          <w:sz w:val="28"/>
        </w:rPr>
        <w:t>как уже было сказано, является среднегодовая выработка продукции одним работающим . Величина его зависит не только от выработки рабочих, но и от удельного веса последних в общей численности  промышленно- производственного персонала,  а также от количества отработанных  ими дней  и продолжительности рабочего дня.( Рис.3)</w:t>
      </w:r>
    </w:p>
    <w:p>
      <w:pPr>
        <w:pStyle w:val="TextBody"/>
        <w:rPr/>
      </w:pPr>
      <w:r>
        <w:rPr/>
        <w:t xml:space="preserve">   </w:t>
      </w:r>
      <w:r>
        <w:rPr/>
        <w:t>Отсюда среднегодовая выработка продукции одним рабочим равна произведению следующих факторов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В= УдхДхПхЧ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В= 80% х 220 х7,95 х343,05 =479995,6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счет влияния данных факторов на изменение уровня среднегодовой выработки ППП  произведем способом абсолютных разниц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данным таблицам 4 и 5  среднегодовая выработка работника предприятия выше плановой на 19 млн.р( 499-480). Она выросла на 10 млн.р. в связи с увеличением доли рабочих в общей численности ППП и на 40 млн.р за счет повышения среднечасовой выработки рабочих. Отрицательно на ее уровень повлияли сверхплановые целодневные и внутрисменные потери рабочего времени , в результате она соответственно уменьшилась на 22,27 и 8,83 млн.р. Поэтому анализ необходимо углубить в этом направлении (см. анализ соц. Защищенности членов трудового коллектива )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огичным образом анализируется изменение среднегодовой выработки рабочего , которая зависит от количества отработанных  дней одним рабочим за год , средней продолжительности рабочего дня и среднечасовой выработк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ГВ =Д х П х Ч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ГВ= 220 х7,95 х343,05 = 599994,5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ссчитаем влияние данных  факторов способом абсолютных разниц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л.ГВ д= дел Д х Ппл х ЧВпл.= -10х7,95х0,34305 = - 27,27млн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л.ГВп =Дф х дел.П х ЧВ пл.= 210 х(-0150Х0,34305 = -10,81млн.р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л.ГВчв = Дф х Пфх дел.ЧВ = 210х7,8 х 0,02991 = 48,99 млн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ИТОГО:  +10,91 млн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Обязательно анализируется изменение среднечасовой выработки как одного из основных показателей производительности труда  и фактора от которого зависит уровень среднедневной  и среднегодовой выработки рабочих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анализа среднечасовой выработки воспользуемся методикой , разработанной Н.А Русак*, согласно которой величина этого показателя зависит от факторов , связанных с изменением трудоемкости продукции и стоимостной ее оценки . К </w:t>
      </w:r>
      <w:r>
        <w:rPr>
          <w:sz w:val="28"/>
          <w:u w:val="single"/>
        </w:rPr>
        <w:t>1- группе</w:t>
      </w:r>
      <w:r>
        <w:rPr>
          <w:sz w:val="28"/>
        </w:rPr>
        <w:t xml:space="preserve"> факторов относятся такие как технический уровень  производства , организация производства, непроизводственные затраты времени  в связи с браком и его исправлением . Во </w:t>
      </w:r>
      <w:r>
        <w:rPr>
          <w:sz w:val="28"/>
          <w:u w:val="single"/>
        </w:rPr>
        <w:t>2-ю группу</w:t>
      </w:r>
      <w:r>
        <w:rPr>
          <w:sz w:val="28"/>
        </w:rPr>
        <w:t xml:space="preserve"> входят факторы , связанные с изменением  объема производства продукции в стоимостной оценке в связи с изменением структуры продукции и уровня кооперированных поставок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Для расчета влияния этих факторов на среднечасовую  выработку используется способ цепных подстановок  .Кроме планового и фактического уровня среднечасовой выработки, необходимо рас</w:t>
      </w:r>
      <w:r>
        <w:rPr>
          <w:sz w:val="28"/>
          <w:lang w:val="en-US"/>
        </w:rPr>
        <w:t>c</w:t>
      </w:r>
      <w:r>
        <w:rPr>
          <w:sz w:val="28"/>
        </w:rPr>
        <w:t>читать 3 условных показателя ее величин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 ) среднечасовой выработки должен быть рас</w:t>
      </w:r>
      <w:r>
        <w:rPr>
          <w:sz w:val="28"/>
          <w:lang w:val="en-US"/>
        </w:rPr>
        <w:t>c</w:t>
      </w:r>
      <w:r>
        <w:rPr>
          <w:sz w:val="28"/>
        </w:rPr>
        <w:t>читан в сопоставимых с планом условиях (за производственно отработанное время , при плановой структуре продукции и плановом техническом уровне производства)Для этого фактический  объем производства товарной продукции следует скорректировать на величину его изменения в результате структурных  сдвигов(де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Пстр.)  и кооперированных поставок(дел.ВПкп), а количество отработанного времени на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непроизводственные затраты времени( Тн) и сверхплановую экономию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времени  от  внедрения мероприятий НТП (Тэ) , которую нужно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едварительно  определить . Алгоритм расчета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вусл1 = (ВПф.+- дел.ВПстр.) / (Тф – Тн+- Тэ)=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= (100800-2300) / (270270 – 1367+8500) =355,08 тр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5720</wp:posOffset>
                </wp:positionH>
                <wp:positionV relativeFrom="paragraph">
                  <wp:posOffset>84264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6.35pt" to="111.5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Если сравнить полученный результат с плановым, то узнаем как изменилась среднечасовая выработка за счет интенсивности труда в связи с  улучшением его организации, т.к. остальные услов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Н.А Русак *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ближены к плановым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.Чвинт. =355,08-343,05 =+12,03 т.р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2) показатель отличается от 1) тем , что при его расчете затраты труда не</w:t>
      </w:r>
      <w:r>
        <w:rPr>
          <w:sz w:val="28"/>
          <w:lang w:val="en-US"/>
        </w:rPr>
        <w:t xml:space="preserve"> </w:t>
      </w:r>
      <w:r>
        <w:rPr>
          <w:sz w:val="28"/>
        </w:rPr>
        <w:t>корректируются на Тэ 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В усл2 = ( ВПф + - дел.ВП стр.) / ( Тф-Тн.)=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= (100800 – 2300) / (270270 – 1367)  = 366,3 т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зность между полученным и предыдущим результатом покажет изменение среднечасовой выработки  за счет  сверхплановой экономии времени в связи с внедрением мероприятий НТП 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втэ = 366,3 – 355,08 - +11,22 т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) показатель, отличающийся от второго тем, что знаменатель не корректируется  на производственные затраты времени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В усл3 = ( ВПф +- дел.ВПстр.) / Тф.=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(100800-2300) / 270270 = 364,45 т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зность между 3) и 2) условными показателями отражает влияние непроизводственных затрат времени на уровень среднечасовой выработки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ЧВ тн = 364,45 – 366,3 = - 1,85 т.р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же сравнить 3) показатель с фактическим , то  узнаем как изменилась среднечасовая  выработка за счет структурных сдвигов производственной продукции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л.ЧВстр. = 372,96 – 364,45 = 8,51 т.р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  все факторы , за исключением  3)  оказали положительное влияние на рост производительности труда рабочих предприят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Баланс факторов: 12,03 +11,22 – 1,85 +8,51 +29,91 т.р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нализ эффективности использования трудовых ресурсов</w:t>
      </w:r>
    </w:p>
    <w:p>
      <w:pPr>
        <w:pStyle w:val="Style12"/>
        <w:jc w:val="left"/>
        <w:rPr/>
      </w:pPr>
      <w:r>
        <w:rPr/>
        <w:t xml:space="preserve">       </w:t>
      </w:r>
      <w:r>
        <w:rPr/>
        <w:t>Большое значение для оценки эффективности использования трудовых ресурсов  на предприятии в условиях рыночной экономики имеет показатель рентабельности персонала ( отношение прибыли к среднегодовой численности ППП). Поскольку прибыль зависит от рентабельности   коэфициента оборачиваемости капитала  и суммы функционирующего капитала , факторную модель данного показателя можно представить следующим образом:</w:t>
      </w:r>
    </w:p>
    <w:p>
      <w:pPr>
        <w:pStyle w:val="Style12"/>
        <w:jc w:val="left"/>
        <w:rPr/>
      </w:pPr>
      <w:r>
        <w:rPr/>
        <w:t xml:space="preserve"> </w:t>
      </w:r>
      <w:r>
        <w:rPr/>
        <w:t>П/ЧР = П/В х В/ КЛ х КЛ/ ЧР  или  П/ЧР =П/В х В/ТП хТП/ЧР,   где</w:t>
      </w:r>
    </w:p>
    <w:p>
      <w:pPr>
        <w:pStyle w:val="Style12"/>
        <w:jc w:val="left"/>
        <w:rPr/>
      </w:pPr>
      <w:r>
        <w:rPr/>
        <w:t xml:space="preserve"> </w:t>
      </w:r>
      <w:r>
        <w:rPr/>
        <w:t>П- прибыль от реализации продукции</w:t>
      </w:r>
    </w:p>
    <w:p>
      <w:pPr>
        <w:pStyle w:val="Style12"/>
        <w:jc w:val="left"/>
        <w:rPr/>
      </w:pPr>
      <w:r>
        <w:rPr/>
        <w:t>ЧР- среднесписочная численность работников</w:t>
      </w:r>
    </w:p>
    <w:p>
      <w:pPr>
        <w:pStyle w:val="Style12"/>
        <w:jc w:val="left"/>
        <w:rPr/>
      </w:pPr>
      <w:r>
        <w:rPr/>
        <w:t>В- выручка от реализации продукции</w:t>
      </w:r>
    </w:p>
    <w:p>
      <w:pPr>
        <w:pStyle w:val="Style12"/>
        <w:jc w:val="left"/>
        <w:rPr/>
      </w:pPr>
      <w:r>
        <w:rPr/>
        <w:t>КЛ-среднегодовая сумма капитала</w:t>
      </w:r>
    </w:p>
    <w:p>
      <w:pPr>
        <w:pStyle w:val="Style12"/>
        <w:jc w:val="left"/>
        <w:rPr/>
      </w:pPr>
      <w:r>
        <w:rPr/>
        <w:t>ТП- стоимость выпуска товарной продукции в действующих ценах П/ЧР-рентабельность персонала</w:t>
      </w:r>
    </w:p>
    <w:p>
      <w:pPr>
        <w:pStyle w:val="Style12"/>
        <w:jc w:val="left"/>
        <w:rPr/>
      </w:pPr>
      <w:r>
        <w:rPr/>
        <w:t>П/В- рентабельность продаж</w:t>
      </w:r>
    </w:p>
    <w:p>
      <w:pPr>
        <w:pStyle w:val="Style12"/>
        <w:jc w:val="left"/>
        <w:rPr/>
      </w:pPr>
      <w:r>
        <w:rPr/>
        <w:t>КЛ/ЧР-  капиталовооруженность труда</w:t>
      </w:r>
    </w:p>
    <w:p>
      <w:pPr>
        <w:pStyle w:val="Style12"/>
        <w:jc w:val="left"/>
        <w:rPr/>
      </w:pPr>
      <w:r>
        <w:rPr/>
        <w:t xml:space="preserve">В/ТП –доля выработки в стоимости выпускаемой продукции </w:t>
      </w:r>
    </w:p>
    <w:p>
      <w:pPr>
        <w:pStyle w:val="Style12"/>
        <w:jc w:val="left"/>
        <w:rPr/>
      </w:pPr>
      <w:r>
        <w:rPr/>
        <w:t>ТП/ЧР- среднегодовая выработка продукции одним рабочим в  действующих ценах.</w:t>
      </w:r>
    </w:p>
    <w:p>
      <w:pPr>
        <w:pStyle w:val="Style12"/>
        <w:jc w:val="left"/>
        <w:rPr/>
      </w:pPr>
      <w:r>
        <w:rPr/>
        <w:t xml:space="preserve"> </w:t>
      </w:r>
      <w:r>
        <w:rPr/>
        <w:t>По первой модели можно определить , как изменилась прибыль одного работника  за счет изменения уровня рентабельности продаж, коэффициента оборачиваемости капитала и капиталовооруженность труда. Прибыль на одного работника ( таблица 6)выше плановой на 6 млн. р , в том числе за счет изменения рентабельности :</w:t>
      </w:r>
    </w:p>
    <w:p>
      <w:pPr>
        <w:pStyle w:val="Style12"/>
        <w:jc w:val="left"/>
        <w:rPr/>
      </w:pPr>
      <w:r>
        <w:rPr/>
        <w:t xml:space="preserve">•  </w:t>
      </w:r>
      <w:r>
        <w:rPr/>
        <w:t>рентабельности продаж :</w:t>
      </w:r>
    </w:p>
    <w:p>
      <w:pPr>
        <w:pStyle w:val="Style12"/>
        <w:jc w:val="left"/>
        <w:rPr/>
      </w:pPr>
      <w:r>
        <w:rPr/>
        <w:t>(0,193 –0,1879 ) х 1,95 х 244,225 = +2,43 млн.р</w:t>
      </w:r>
    </w:p>
    <w:p>
      <w:pPr>
        <w:pStyle w:val="Style12"/>
        <w:jc w:val="left"/>
        <w:rPr/>
      </w:pPr>
      <w:r>
        <w:rPr/>
        <w:t xml:space="preserve">•  </w:t>
      </w:r>
      <w:r>
        <w:rPr/>
        <w:t>оборачиваемости капитала :</w:t>
      </w:r>
    </w:p>
    <w:p>
      <w:pPr>
        <w:pStyle w:val="Style12"/>
        <w:jc w:val="left"/>
        <w:rPr/>
      </w:pPr>
      <w:r>
        <w:rPr/>
        <w:t>(2 – 1,95 ) х 0,193 х 244,225 = +2,30 млн.р</w:t>
      </w:r>
    </w:p>
    <w:p>
      <w:pPr>
        <w:pStyle w:val="Style12"/>
        <w:jc w:val="left"/>
        <w:rPr/>
      </w:pPr>
      <w:r>
        <w:rPr/>
        <w:t xml:space="preserve">•   </w:t>
      </w:r>
      <w:r>
        <w:rPr/>
        <w:t>капиталовооруженности :</w:t>
      </w:r>
    </w:p>
    <w:p>
      <w:pPr>
        <w:pStyle w:val="Style12"/>
        <w:jc w:val="left"/>
        <w:rPr/>
      </w:pPr>
      <w:r>
        <w:rPr/>
        <w:t>(247,525 – 244,225) х 2 х 0,0193 = + 1,27 млн.р</w:t>
      </w:r>
    </w:p>
    <w:p>
      <w:pPr>
        <w:pStyle w:val="Style12"/>
        <w:jc w:val="left"/>
        <w:rPr/>
      </w:pPr>
      <w:r>
        <w:rPr/>
        <w:t xml:space="preserve">                                                                             </w:t>
      </w:r>
      <w:r>
        <w:rPr/>
        <w:t>ИТОГО : +6,00 млн.р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Вторая модель позволяет установить как изменилась прибыль на одного работника за счет уровня рентабельности продаж , удельного веса выработки в общем объеме произведенной продукции  и производительности труда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анализируемом предприятии прибыль увеличилась за счет :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рентабельности продаж : ( 0,193 –0,1879) х 0,9922 х 480 = +2,43 млн.р.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доли выр-ки в стоимости товара продукции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0,9581 – 0,9922) х 0,193 х 480= - 3,15 млн.р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производительности труда :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(516,33- 480) х 0,193 х 0,9581 = + 6,72 млн.р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ИТОГО : 6,00 млн.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Вторая модель удобна тем, что позволяет увязать факторы роста производительности труда  с темпами роста рентабельности персонала.      Для этого изменения среднегодовой выработки продукции за счет </w:t>
      </w:r>
      <w:r>
        <w:rPr>
          <w:sz w:val="28"/>
          <w:lang w:val="en-US"/>
        </w:rPr>
        <w:t>i</w:t>
      </w:r>
      <w:r>
        <w:rPr>
          <w:sz w:val="28"/>
        </w:rPr>
        <w:t>-того фактора нужно умножить на фактический уровень прибыли на рубль товарной продукци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таблицы 7 видно, как изменилась прибыль на одного работника за счет факторов , формирующих уровень среднегодовой выработки промышленно-производственного персонала.. Отрицательный результат влияния отдельных  факторов можно расценивать как неиспользованный резерв повышения эффективности использования трудовых ресурсов на данном предприяти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ждый из перечисленных выше показателей эффективности использования трудовых ресурсов имеет свое значение .Их комплексное применение позволяет глубже анализировать работу данного  предприятия и его подразделений. Важно экономически обоснование сочетаний натуральных и стоимостных показателей, измерителей затрат и результатов труда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Дополнительно к этим показателям в рыночной экономике изучаются следующие:</w:t>
      </w:r>
    </w:p>
    <w:p>
      <w:pPr>
        <w:pStyle w:val="Normal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 xml:space="preserve">производственные( промышленные) производительность, характеризующая эффективность использования отдельных видов производственных ресурсов , равна отношению объема продукции в натуральных единицах, к объему использованного ресурса тоже в натуральных  единицах. </w:t>
      </w:r>
    </w:p>
    <w:p>
      <w:pPr>
        <w:pStyle w:val="Normal"/>
        <w:widowControl w:val="false"/>
        <w:spacing w:lineRule="auto" w:line="360"/>
        <w:rPr>
          <w:sz w:val="28"/>
          <w:u w:val="single"/>
        </w:rPr>
      </w:pP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финансовая производительность, характеризующая меру прибавочного продукта, равна отношению прибыли к среднесписочной численности работающих , рабочих  и  работников.</w:t>
      </w:r>
    </w:p>
    <w:p>
      <w:pPr>
        <w:pStyle w:val="Style12"/>
        <w:jc w:val="left"/>
        <w:rPr/>
      </w:pPr>
      <w:r>
        <w:rPr>
          <w:u w:val="single"/>
        </w:rPr>
        <w:t xml:space="preserve"> </w:t>
      </w:r>
      <w:r>
        <w:rPr/>
        <w:t>Финансовая производительность может быть рассчитана и как отношение цены единицы продукции к цене единицы основных ресурсов на ее изготовление. В этом случае финансовая производительность характеризует меру возмещения дополнительных затрат в продажной цене в результате повышения себестоимости за счет роста цены на основные ресурсы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 фонда заработной п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jc w:val="left"/>
        <w:rPr/>
      </w:pPr>
      <w:r>
        <w:rPr/>
        <w:t xml:space="preserve">     </w:t>
      </w:r>
      <w:r>
        <w:rPr/>
        <w:t xml:space="preserve">Анализ использования  трудовых ресурсов на предприятии , уровня </w:t>
      </w:r>
    </w:p>
    <w:p>
      <w:pPr>
        <w:pStyle w:val="Style12"/>
        <w:jc w:val="left"/>
        <w:rPr/>
      </w:pPr>
      <w:r>
        <w:rPr/>
        <w:t>производительности труда  необходимо рассматривать в тесной связи с оплатой труда. С ростом производительности труда создаются реальные предпосылки для повышения уровня его оплаты. При этом средства на оплату труда нужно использовать таким образом , чтобы темпы роста производительности труда обгоняли темпы роста оплаты труда. Только при таких условиях создаются возможности для наращивания темпов расширенного воспроизводства .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В связи с этим  анализ использования средств на оплату труда  на каждом предприятии имеет большое значение . В процессе его, следует осуществлять  систематический контроль  за использованием ФЗП         (оплаты труда), выявлять возможности экономии средств за счет  роста производительности труда и снижения трудоемкости продукции.</w:t>
      </w:r>
    </w:p>
    <w:p>
      <w:pPr>
        <w:pStyle w:val="Style12"/>
        <w:jc w:val="left"/>
        <w:rPr/>
      </w:pPr>
      <w:r>
        <w:rPr/>
        <w:t xml:space="preserve"> </w:t>
      </w:r>
      <w:r>
        <w:rPr/>
        <w:t>ФЗП по действующей инструкции органов статистики включают в себя не только фонд оплаты труда ,  относимый к текущим издержкам предприятия , но и выплаты за счет средств социальной  защиты и чистой прибыли , остающейся в распоряжении предприятия .Сведения об использовании  средств, направляемых на потребителей, представлены в таблице 8 .</w:t>
      </w:r>
    </w:p>
    <w:p>
      <w:pPr>
        <w:pStyle w:val="Style12"/>
        <w:jc w:val="left"/>
        <w:rPr/>
      </w:pPr>
      <w:r>
        <w:rPr/>
        <w:t xml:space="preserve">     </w:t>
      </w:r>
      <w:r>
        <w:rPr/>
        <w:t>Наиболее удельный  в составе средств ,  направленных на потребление занимает фонд оплаты труда , включаемый в себестоимость продукции.</w:t>
      </w:r>
    </w:p>
    <w:p>
      <w:pPr>
        <w:pStyle w:val="Style12"/>
        <w:jc w:val="left"/>
        <w:rPr/>
      </w:pPr>
      <w:r>
        <w:rPr/>
        <w:t xml:space="preserve">   </w:t>
      </w:r>
      <w:r>
        <w:rPr/>
        <w:t>Фонда заработной платы , включаемого в  себестоимость продукции , в первую очередь необходимо рассчитать абсолютные и относительные отклонения фактической ее величины от плановой.</w:t>
      </w:r>
    </w:p>
    <w:p>
      <w:pPr>
        <w:pStyle w:val="Style12"/>
        <w:jc w:val="left"/>
        <w:rPr/>
      </w:pPr>
      <w:r>
        <w:rPr/>
        <w:t xml:space="preserve">   </w:t>
      </w:r>
      <w:r>
        <w:rPr/>
        <w:t>Абсолютное отклонение  (дел.ФЗП абс.) определяется сравнением фактически используемых средств на оплату труда (ФЗП ф)  с плановым фондом заработной платы (ФЗП пл.) в целом по предприятию , производственным подразделениям  и категориям работников.:</w:t>
      </w:r>
    </w:p>
    <w:p>
      <w:pPr>
        <w:pStyle w:val="Style12"/>
        <w:jc w:val="left"/>
        <w:rPr/>
      </w:pPr>
      <w:r>
        <w:rPr/>
        <w:t xml:space="preserve"> </w:t>
      </w:r>
      <w:r>
        <w:rPr/>
        <w:t>дел. ФЗПабс.= ФЗП ф. –ФЗП пл.= 21465 – 20500= +965 млн.р</w:t>
      </w:r>
    </w:p>
    <w:p>
      <w:pPr>
        <w:pStyle w:val="Style12"/>
        <w:jc w:val="left"/>
        <w:rPr/>
      </w:pPr>
      <w:r>
        <w:rPr/>
        <w:t xml:space="preserve"> </w:t>
      </w:r>
      <w:r>
        <w:rPr/>
        <w:t>Однако, как известно, абсолютное отклонение не характеризует использование фонда заработной платы ,т.к. этот показатель определяется без учета степени выполнения плана по производству продукции, % выполнения   плана по производству продукции составляет 102,6% (16440 / 16023)</w:t>
      </w:r>
    </w:p>
    <w:p>
      <w:pPr>
        <w:pStyle w:val="Style12"/>
        <w:jc w:val="left"/>
        <w:rPr/>
      </w:pPr>
      <w:r>
        <w:rPr/>
        <w:t xml:space="preserve">   </w:t>
      </w:r>
      <w:r>
        <w:rPr/>
        <w:t>Так же необходимо учитывать, что корректируется только переменная часть фонда заработной платы , которая изменяется пропорционально  объему производства продукции, это  заработная плата рабочих по сдельным  расценкам , премии рабочим и управленческому персоналу   за производственные результаты и сумму отпускных , соответствующая доле   переменной заработной плате.</w:t>
      </w:r>
    </w:p>
    <w:p>
      <w:pPr>
        <w:pStyle w:val="Style12"/>
        <w:jc w:val="left"/>
        <w:rPr/>
      </w:pPr>
      <w:r>
        <w:rPr>
          <w:sz w:val="20"/>
        </w:rPr>
        <w:t xml:space="preserve">       </w:t>
      </w:r>
      <w:r>
        <w:rPr/>
        <w:t>Постоянная часть оплаты труда не изменяется при увеличении или спаде объема производства ( заработная плата рабочих по тарифным ставкам .заработная плата служащих по окладам, все виды доплат, сумма отпускных) Данные для расчета представлены в таблице 9.</w:t>
      </w:r>
    </w:p>
    <w:p>
      <w:pPr>
        <w:pStyle w:val="Style12"/>
        <w:jc w:val="left"/>
        <w:rPr/>
      </w:pPr>
      <w:r>
        <w:rPr/>
        <w:t xml:space="preserve">        </w:t>
      </w:r>
      <w:r>
        <w:rPr/>
        <w:t>На основании данных  таблицы 9 определяем относительное отклонение по фонду заработной платы с учетом выполнения плана по производству продукции:</w:t>
      </w:r>
    </w:p>
    <w:p>
      <w:pPr>
        <w:pStyle w:val="Style12"/>
        <w:jc w:val="left"/>
        <w:rPr/>
      </w:pPr>
      <w:r>
        <w:rPr/>
        <w:t xml:space="preserve"> </w:t>
      </w:r>
      <w:r>
        <w:rPr/>
        <w:t>Дел.ФЗПотн. =ФЗПф-ФЗПск =ФЗПф. – ( ФЗПпл.пер. х Квп. + ФЗП пл.пост.)</w:t>
      </w:r>
    </w:p>
    <w:p>
      <w:pPr>
        <w:pStyle w:val="Style12"/>
        <w:jc w:val="left"/>
        <w:rPr/>
      </w:pPr>
      <w:r>
        <w:rPr/>
        <w:t xml:space="preserve">  </w:t>
      </w:r>
      <w:r>
        <w:rPr/>
        <w:t>Дел.ФЗПотн. = 21465 –(13120 х 1,026+ 7380)= 21465- 20841 =+624млн.р, где</w:t>
      </w:r>
    </w:p>
    <w:p>
      <w:pPr>
        <w:pStyle w:val="Style12"/>
        <w:jc w:val="left"/>
        <w:rPr/>
      </w:pPr>
      <w:r>
        <w:rPr/>
        <w:t>дел.ФЗПотн.- относительное отклонение по фонду заработной платы.</w:t>
      </w:r>
    </w:p>
    <w:p>
      <w:pPr>
        <w:pStyle w:val="Style12"/>
        <w:jc w:val="left"/>
        <w:rPr/>
      </w:pPr>
      <w:r>
        <w:rPr/>
        <w:t xml:space="preserve">ФЗП ф.- фонд заработной платы фактически; </w:t>
      </w:r>
    </w:p>
    <w:p>
      <w:pPr>
        <w:pStyle w:val="Style12"/>
        <w:jc w:val="left"/>
        <w:rPr/>
      </w:pPr>
      <w:r>
        <w:rPr/>
        <w:t xml:space="preserve"> </w:t>
      </w:r>
      <w:r>
        <w:rPr/>
        <w:t xml:space="preserve">ФЗПск.- фонд заработной платы плановый, скорректированный на коэффициент выполнения плана по выпуску продукции. </w:t>
      </w:r>
    </w:p>
    <w:p>
      <w:pPr>
        <w:pStyle w:val="Style12"/>
        <w:jc w:val="left"/>
        <w:rPr/>
      </w:pPr>
      <w:r>
        <w:rPr/>
        <w:t xml:space="preserve"> </w:t>
      </w:r>
      <w:r>
        <w:rPr/>
        <w:t xml:space="preserve">ФЗП пер. и ФЗП пост. – соответственно  переменная и постоянная сумма планового фонда заработной платы. </w:t>
      </w:r>
    </w:p>
    <w:p>
      <w:pPr>
        <w:pStyle w:val="Style12"/>
        <w:jc w:val="left"/>
        <w:rPr/>
      </w:pPr>
      <w:r>
        <w:rPr/>
        <w:t xml:space="preserve"> </w:t>
      </w:r>
      <w:r>
        <w:rPr/>
        <w:t xml:space="preserve">Кв-коэффициент выполнения плана по выпуску продукции. </w:t>
      </w:r>
    </w:p>
    <w:p>
      <w:pPr>
        <w:pStyle w:val="Style12"/>
        <w:jc w:val="left"/>
        <w:rPr/>
      </w:pPr>
      <w:r>
        <w:rPr/>
        <w:t xml:space="preserve">     </w:t>
      </w:r>
      <w:r>
        <w:rPr/>
        <w:t xml:space="preserve">При расчете относительного отклонения по фонду заработной платы используется поправочный коэффициент(Кп), который определяет удельный вес переменной заработной платы в общем фонде. Он показывает , на какую долю % следует увеличить плановый фонд заработной платы на каждый процент перевыполнения плана по выпуску продукции ( ВП %). </w:t>
      </w:r>
    </w:p>
    <w:p>
      <w:pPr>
        <w:pStyle w:val="Style12"/>
        <w:jc w:val="left"/>
        <w:rPr/>
      </w:pPr>
      <w:r>
        <w:rPr/>
        <w:t xml:space="preserve">делФЗПотн.=ФЗПф-ФЗП ск.= ФЗП ф-(ФЗП пл.х(100 + делВП% хКп))/100  </w:t>
      </w:r>
    </w:p>
    <w:p>
      <w:pPr>
        <w:pStyle w:val="Style12"/>
        <w:jc w:val="left"/>
        <w:rPr/>
      </w:pPr>
      <w:r>
        <w:rPr/>
        <w:t xml:space="preserve">делФЗПотн = 21465 –(20500х(100% +2,6%х0,64)/100 =+624млн.р </w:t>
      </w:r>
    </w:p>
    <w:p>
      <w:pPr>
        <w:pStyle w:val="Style12"/>
        <w:jc w:val="left"/>
        <w:rPr/>
      </w:pPr>
      <w:r>
        <w:rPr/>
        <w:t xml:space="preserve">    </w:t>
      </w:r>
      <w:r>
        <w:rPr/>
        <w:t>Следовательно на данном предприятии имеется и относительный перерасход в использовании фонда заработной платы в размере 424 млн.руб. В процессе последнего анализа необходимо определить факторы абсолютного и относительного отклонения по фонду заработной платы . Переменная часть фонда заработной платы зависит от объема производства продукции (ВПi) , его структуры (Удi) , удельной трудоемкости ( УТЕi) и уровня среднечасовой оплаты  труды(Отi ) Рис. 4</w:t>
      </w:r>
    </w:p>
    <w:p>
      <w:pPr>
        <w:pStyle w:val="Style12"/>
        <w:jc w:val="left"/>
        <w:rPr/>
      </w:pPr>
      <w:r>
        <w:rPr/>
        <w:t>Для расчета влияния этих факторов на абсолютные и относительные отклонения по фонду зарплаты необходимо иметь следующие данные:</w:t>
      </w:r>
    </w:p>
    <w:p>
      <w:pPr>
        <w:pStyle w:val="Normal"/>
        <w:jc w:val="left"/>
        <w:rPr/>
      </w:pPr>
      <w:r>
        <w:rPr/>
      </w:r>
    </w:p>
    <w:tbl>
      <w:tblPr>
        <w:tblW w:w="874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1080"/>
        <w:gridCol w:w="89"/>
      </w:tblGrid>
      <w:tr>
        <w:trPr>
          <w:trHeight w:val="22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Ф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(ВВП iплю х УТЕiпл х Отi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312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 плану пересчитанному на фактический объем  производства продукции  при плановой структуре (ФЗПпл х Квп)= (13120 х 102,6 %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346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По плану пересчитанному на фактический объем производства  продукции и фактическую структур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(ВВПiф х УТЕiпл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3800</w:t>
            </w:r>
          </w:p>
        </w:tc>
      </w:tr>
      <w:tr>
        <w:trPr>
          <w:trHeight w:val="20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 </w:t>
            </w:r>
            <w:r>
              <w:rPr/>
              <w:t xml:space="preserve">Новом уровне оплаты труда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(ВВПiф х УТЕiф х Отiпл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2700</w:t>
            </w:r>
          </w:p>
        </w:tc>
      </w:tr>
      <w:tr>
        <w:trPr>
          <w:trHeight w:val="20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Фактическ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(ВВПiф х УТЕiф х Отiф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3880</w:t>
            </w:r>
          </w:p>
        </w:tc>
      </w:tr>
      <w:tr>
        <w:trPr>
          <w:trHeight w:val="18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тклонение от плана :</w:t>
            </w:r>
          </w:p>
          <w:p>
            <w:pPr>
              <w:pStyle w:val="Style12"/>
              <w:jc w:val="left"/>
              <w:rPr/>
            </w:pPr>
            <w:r>
              <w:rPr/>
              <w:t>Абсолютный (13880 - 13120)</w:t>
            </w:r>
          </w:p>
          <w:p>
            <w:pPr>
              <w:pStyle w:val="Style12"/>
              <w:jc w:val="left"/>
              <w:rPr/>
            </w:pPr>
            <w:r>
              <w:rPr/>
              <w:t>Относительный (13880 - 13461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  <w:p>
            <w:pPr>
              <w:pStyle w:val="Style12"/>
              <w:jc w:val="left"/>
              <w:rPr/>
            </w:pPr>
            <w:r>
              <w:rPr/>
              <w:t>+760</w:t>
            </w:r>
          </w:p>
          <w:p>
            <w:pPr>
              <w:pStyle w:val="Style12"/>
              <w:jc w:val="left"/>
              <w:rPr/>
            </w:pPr>
            <w:r>
              <w:rPr/>
              <w:t>+419</w:t>
            </w:r>
          </w:p>
        </w:tc>
      </w:tr>
    </w:tbl>
    <w:p>
      <w:pPr>
        <w:pStyle w:val="Normal"/>
        <w:widowControl w:val="false"/>
        <w:spacing w:lineRule="auto" w:line="36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2"/>
        <w:jc w:val="left"/>
        <w:rPr/>
      </w:pPr>
      <w:r>
        <w:rPr/>
        <w:t>Результаты рассчетов таблицы 10 свидетельствуют о том , что на данном предприятии имеется относительный переменной  зарплаты. Перерасход зарплаты произошел за счет изменения структуры производства (увеличение удельного веса более трудоемкой продукции).</w:t>
      </w:r>
    </w:p>
    <w:p>
      <w:pPr>
        <w:pStyle w:val="Style12"/>
        <w:jc w:val="left"/>
        <w:rPr/>
      </w:pPr>
      <w:r>
        <w:rPr/>
        <w:t xml:space="preserve">    </w:t>
      </w:r>
      <w:r>
        <w:rPr/>
        <w:t>Затем проанализируем причины изменения постоянной части оплаты труда , куда входят зарплата рабочих , служащих, а так же все виды доплат. Фонд заработной платы этих категорий  работников зависит от  от среднесписочной численности  и среднего заработка за соответствующий период времени .</w:t>
      </w:r>
    </w:p>
    <w:p>
      <w:pPr>
        <w:pStyle w:val="Style12"/>
        <w:jc w:val="left"/>
        <w:rPr/>
      </w:pPr>
      <w:r>
        <w:rPr/>
        <w:t xml:space="preserve">   </w:t>
      </w:r>
      <w:r>
        <w:rPr/>
        <w:t xml:space="preserve">Среднегодовая зарплата работников, кроме того зависит так же от количества отработанных  дней в среднем одним работником за год , средней продолжительности рабочей смены и среднечасового заработка. </w:t>
      </w:r>
    </w:p>
    <w:p>
      <w:pPr>
        <w:pStyle w:val="Style12"/>
        <w:jc w:val="left"/>
        <w:rPr/>
      </w:pPr>
      <w:r>
        <w:rPr/>
        <w:t xml:space="preserve">     </w:t>
      </w:r>
      <w:r>
        <w:rPr/>
        <w:t>Согласно Рис.6 для детерминированного факторного  анализа абсолютные отклонения по  фонду повременной заработной платы могут быть использованы следующие модели.</w:t>
      </w:r>
    </w:p>
    <w:p>
      <w:pPr>
        <w:pStyle w:val="Style12"/>
        <w:jc w:val="left"/>
        <w:rPr/>
      </w:pPr>
      <w:r>
        <w:rPr/>
        <w:t>ФЗП =ЧР х ГЗП</w:t>
      </w:r>
    </w:p>
    <w:p>
      <w:pPr>
        <w:pStyle w:val="Style12"/>
        <w:jc w:val="left"/>
        <w:rPr/>
      </w:pPr>
      <w:r>
        <w:rPr/>
        <w:t>ФЗП= ЧР х Д х ДЗП</w:t>
      </w:r>
    </w:p>
    <w:p>
      <w:pPr>
        <w:pStyle w:val="Style12"/>
        <w:jc w:val="left"/>
        <w:rPr/>
      </w:pPr>
      <w:r>
        <w:rPr/>
        <w:t>ФЗП = ЧР х Д х П х ЧЗГ</w:t>
      </w:r>
    </w:p>
    <w:p>
      <w:pPr>
        <w:pStyle w:val="Style12"/>
        <w:jc w:val="left"/>
        <w:rPr/>
      </w:pPr>
      <w:r>
        <w:rPr/>
        <w:t>Расчет влияния  этих факторов можно произвести способом способом абсолютных разниц , используя данные таблицы 11.</w:t>
      </w:r>
    </w:p>
    <w:p>
      <w:pPr>
        <w:pStyle w:val="Style12"/>
        <w:jc w:val="left"/>
        <w:rPr/>
      </w:pPr>
      <w:r>
        <w:rPr/>
        <w:t>Дел ФЗПчр =(ЧРф - ЧРпл) х ГЗПпл =(33-32) х 86625 =+86,6млн.р</w:t>
      </w:r>
    </w:p>
    <w:p>
      <w:pPr>
        <w:pStyle w:val="Style12"/>
        <w:jc w:val="left"/>
        <w:rPr/>
      </w:pPr>
      <w:r>
        <w:rPr/>
        <w:t>ДелФЗПгзп =ЧРф х (ГЗПф - ГЗПпл)= 33 х(85121-86625) = -49,6млн.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ИТОГО:  +37,0млн.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том числе 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лФЗПд =ЧРф х (Дф -Дпл) х ЧЗПпл = 33х (210-220) х7,95 х 49,53 = -130млн.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лФЗПп =ЧРф х Дф х Пфх(ЧЗПфх ЧЗПпл) = 33х210х(7,8-7,95)х 49,53 = -51,5млн.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лФЗПчзп=ЧРф х Дф хПф х(ЧЗПф х ЧЗП пл)= 33х210х7,8х(51,97-49,53)=+131,9 млн.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ТОГО: -49,60млн.р</w:t>
      </w:r>
    </w:p>
    <w:p>
      <w:pPr>
        <w:pStyle w:val="Style12"/>
        <w:jc w:val="left"/>
        <w:rPr/>
      </w:pPr>
      <w:r>
        <w:rPr/>
        <w:t>Таким образом повременной фонд заработной платы произошел в основном за счет увеличения численности .Снижение среднего заработка , соответственно и фонда оплаты труда вызвано уменьшением количества отработанного времени одним рабочим за год. Рост среднечасовой оплаты труда произошел в результате повышения тарифных ставок в связи с инфляци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Литератур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Приложежения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right"/>
        <w:rPr/>
      </w:pPr>
      <w:r>
        <w:rPr/>
        <w:t xml:space="preserve">Таблица 1 </w:t>
      </w:r>
    </w:p>
    <w:p>
      <w:pPr>
        <w:pStyle w:val="TextBody"/>
        <w:jc w:val="center"/>
        <w:rPr/>
      </w:pPr>
      <w:r>
        <w:rPr/>
        <w:t>Использование трудовых ресурсов на предприятии</w:t>
      </w:r>
    </w:p>
    <w:tbl>
      <w:tblPr>
        <w:tblW w:w="10989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8"/>
        <w:gridCol w:w="1701"/>
        <w:gridCol w:w="38"/>
        <w:gridCol w:w="1804"/>
        <w:gridCol w:w="3"/>
        <w:gridCol w:w="1807"/>
        <w:gridCol w:w="33"/>
        <w:gridCol w:w="1701"/>
        <w:gridCol w:w="48"/>
        <w:gridCol w:w="25"/>
        <w:gridCol w:w="1807"/>
      </w:tblGrid>
      <w:tr>
        <w:trPr>
          <w:trHeight w:val="754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808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прошлого года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 плана</w:t>
            </w:r>
          </w:p>
        </w:tc>
      </w:tr>
      <w:tr>
        <w:trPr>
          <w:trHeight w:val="137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егодовая численность рабочих(ЧР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5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5</w:t>
            </w:r>
          </w:p>
        </w:tc>
      </w:tr>
      <w:tr>
        <w:trPr>
          <w:trHeight w:val="132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работанно за год одним рабочим:</w:t>
            </w:r>
          </w:p>
          <w:p>
            <w:pPr>
              <w:pStyle w:val="TextBody"/>
              <w:jc w:val="center"/>
              <w:rPr/>
            </w:pPr>
            <w:r>
              <w:rPr/>
              <w:t>Дней(Д)</w:t>
            </w:r>
          </w:p>
          <w:p>
            <w:pPr>
              <w:pStyle w:val="TextBody"/>
              <w:jc w:val="center"/>
              <w:rPr/>
            </w:pPr>
            <w:r>
              <w:rPr/>
              <w:t>Часов(Ч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20</w:t>
            </w:r>
          </w:p>
          <w:p>
            <w:pPr>
              <w:pStyle w:val="TextBody"/>
              <w:jc w:val="center"/>
              <w:rPr/>
            </w:pPr>
            <w:r>
              <w:rPr/>
              <w:t>17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220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17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0</w:t>
            </w:r>
          </w:p>
          <w:p>
            <w:pPr>
              <w:pStyle w:val="TextBody"/>
              <w:jc w:val="center"/>
              <w:rPr/>
            </w:pPr>
            <w:r>
              <w:rPr/>
              <w:t>1638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10</w:t>
            </w:r>
          </w:p>
          <w:p>
            <w:pPr>
              <w:pStyle w:val="TextBody"/>
              <w:jc w:val="center"/>
              <w:rPr/>
            </w:pPr>
            <w:r>
              <w:rPr/>
              <w:t>-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10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111</w:t>
            </w:r>
          </w:p>
        </w:tc>
      </w:tr>
      <w:tr>
        <w:trPr>
          <w:trHeight w:val="241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яя продолжительность рабочего дня(П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8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0.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0.15</w:t>
            </w:r>
          </w:p>
        </w:tc>
      </w:tr>
      <w:tr>
        <w:trPr>
          <w:trHeight w:val="241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онд рабочего времени , ч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63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98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027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05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9570</w:t>
            </w:r>
          </w:p>
        </w:tc>
      </w:tr>
      <w:tr>
        <w:trPr>
          <w:trHeight w:val="241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 том числе сверхурочно отработанное время,т.ч.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8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4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485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анные для рассчета непроизводственных затрат рабочего времени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7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846"/>
      </w:tblGrid>
      <w:tr>
        <w:trPr>
          <w:trHeight w:val="75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казател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а , млн. рублей</w:t>
            </w:r>
          </w:p>
        </w:tc>
      </w:tr>
      <w:tr>
        <w:trPr>
          <w:trHeight w:val="291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ственная себестоимость товарной продук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работная плата работника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работная плата производственных рабочи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териальные затра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бестоимость забракованной продук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Затраты на исправление брак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3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2.1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Анализ использования фонда рабочего врем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92" w:type="dxa"/>
        <w:jc w:val="left"/>
        <w:tblInd w:w="-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3"/>
        <w:gridCol w:w="2001"/>
        <w:gridCol w:w="22"/>
        <w:gridCol w:w="1949"/>
        <w:gridCol w:w="22"/>
        <w:gridCol w:w="2018"/>
        <w:gridCol w:w="22"/>
        <w:gridCol w:w="1689"/>
        <w:gridCol w:w="42"/>
        <w:gridCol w:w="18"/>
      </w:tblGrid>
      <w:tr>
        <w:trPr>
          <w:trHeight w:val="772" w:hRule="atLeast"/>
        </w:trPr>
        <w:tc>
          <w:tcPr>
            <w:tcW w:w="3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одного работника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от плана</w:t>
            </w:r>
          </w:p>
        </w:tc>
      </w:tr>
      <w:tr>
        <w:trPr>
          <w:trHeight w:val="754" w:hRule="atLeast"/>
        </w:trPr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одного работник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всех работников</w:t>
            </w:r>
          </w:p>
        </w:tc>
      </w:tr>
      <w:tr>
        <w:trPr>
          <w:trHeight w:val="948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Календарное количество дн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азднич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Выходные  д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Выходные субботние д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Номинальный ФРВ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Неявки на работу, д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Ежегодные отпус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Отпуска по учебе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ополнительные отпуска с разрешения администр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Отпуска по беременности и родам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Болез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огулы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осто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Явочный ФРВ, дн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Продолжительность рабочей сме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Бюджет рабочего времени,ч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Предпраздничные сокращенные д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Льготное время подросткам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Внутрисменные просто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Полезный фонд рабочего времен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.Средняя продолжительность рабочего сме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Сверхурочное отработанное время,ч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.Непроизводственные затраты рабочего времени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9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 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 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,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0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 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8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1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31,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8,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6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6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9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6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6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6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6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32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4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831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19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48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36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33.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5880</wp:posOffset>
                </wp:positionH>
                <wp:positionV relativeFrom="paragraph">
                  <wp:posOffset>159385</wp:posOffset>
                </wp:positionV>
                <wp:extent cx="2926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55pt" to="334.7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15938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55pt" to="104.4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159385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55pt" to="334.8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Среднегодовая выработка продукции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277495</wp:posOffset>
                </wp:positionV>
                <wp:extent cx="2926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.85pt" to="334.7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ботника (ГВппп)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5720</wp:posOffset>
                </wp:positionH>
                <wp:positionV relativeFrom="paragraph">
                  <wp:posOffset>177165</wp:posOffset>
                </wp:positionV>
                <wp:extent cx="1737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95pt" to="133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3320</wp:posOffset>
                </wp:positionH>
                <wp:positionV relativeFrom="paragraph">
                  <wp:posOffset>17716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95pt" to="428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</wp:posOffset>
                </wp:positionH>
                <wp:positionV relativeFrom="paragraph">
                  <wp:posOffset>177165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95pt" to="-3.6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91640</wp:posOffset>
                </wp:positionH>
                <wp:positionV relativeFrom="paragraph">
                  <wp:posOffset>177165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95pt" to="133.2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03320</wp:posOffset>
                </wp:positionH>
                <wp:positionV relativeFrom="paragraph">
                  <wp:posOffset>177165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95pt" to="291.6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40680</wp:posOffset>
                </wp:positionH>
                <wp:positionV relativeFrom="paragraph">
                  <wp:posOffset>177165</wp:posOffset>
                </wp:positionV>
                <wp:extent cx="0" cy="10972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3.95pt" to="428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Доля раб. в общей                                                     Среднегодовая выра-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0360</wp:posOffset>
                </wp:positionH>
                <wp:positionV relativeFrom="paragraph">
                  <wp:posOffset>139065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95pt" to="226.8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036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95pt" to="298.7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Численности                                                               ботка одним  работ-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289560</wp:posOffset>
                </wp:positionV>
                <wp:extent cx="1645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2.8pt" to="428.3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5720</wp:posOffset>
                </wp:positionH>
                <wp:positionV relativeFrom="paragraph">
                  <wp:posOffset>262890</wp:posOffset>
                </wp:positionV>
                <wp:extent cx="1737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0.7pt" to="133.1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аботников(УД)                                                          ником( ГВ)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257175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25pt" to="140.3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25717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25pt" to="3.6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25717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0.25pt" to="140.4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4760</wp:posOffset>
                </wp:positionH>
                <wp:positionV relativeFrom="paragraph">
                  <wp:posOffset>257175</wp:posOffset>
                </wp:positionV>
                <wp:extent cx="1645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.25pt" to="428.3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25717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.25pt" to="298.8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40680</wp:posOffset>
                </wp:positionH>
                <wp:positionV relativeFrom="paragraph">
                  <wp:posOffset>257175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0.25pt" to="428.4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5pt" to="140.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Кол-во отработанных                                                  Среднедневная вы-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3080</wp:posOffset>
                </wp:positionH>
                <wp:positionV relativeFrom="paragraph">
                  <wp:posOffset>100965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5pt" to="226.7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0360</wp:posOffset>
                </wp:positionH>
                <wp:positionV relativeFrom="paragraph">
                  <wp:posOffset>192405</wp:posOffset>
                </wp:positionV>
                <wp:extent cx="0" cy="10058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15pt" to="226.8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0360</wp:posOffset>
                </wp:positionH>
                <wp:positionV relativeFrom="paragraph">
                  <wp:posOffset>192405</wp:posOffset>
                </wp:positionV>
                <wp:extent cx="9144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15pt" to="298.7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Дней 1 раб-ком за год                                                работка прод-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251460</wp:posOffset>
                </wp:positionV>
                <wp:extent cx="17373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8pt" to="140.3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251460</wp:posOffset>
                </wp:positionV>
                <wp:extent cx="1645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9.8pt" to="428.3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(Д)                    </w:t>
        <w:tab/>
        <w:tab/>
        <w:tab/>
        <w:tab/>
        <w:tab/>
        <w:tab/>
        <w:t xml:space="preserve">    1 работн.( ДВ)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219710</wp:posOffset>
                </wp:positionV>
                <wp:extent cx="17373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pt" to="14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</wp:posOffset>
                </wp:positionH>
                <wp:positionV relativeFrom="paragraph">
                  <wp:posOffset>21971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pt" to="3.6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3080</wp:posOffset>
                </wp:positionH>
                <wp:positionV relativeFrom="paragraph">
                  <wp:posOffset>21971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3pt" to="140.4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35pt" to="421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9240</wp:posOffset>
                </wp:positionH>
                <wp:positionV relativeFrom="paragraph">
                  <wp:posOffset>444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.35pt" to="421.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4760</wp:posOffset>
                </wp:positionH>
                <wp:positionV relativeFrom="paragraph">
                  <wp:posOffset>4445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35pt" to="29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3080</wp:posOffset>
                </wp:positionH>
                <wp:positionV relativeFrom="paragraph">
                  <wp:posOffset>278765</wp:posOffset>
                </wp:positionV>
                <wp:extent cx="1097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95pt" to="226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Средняя продолжитель.                                             Среднечасовая  выр-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246380</wp:posOffset>
                </wp:positionV>
                <wp:extent cx="1737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4pt" to="140.3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4760</wp:posOffset>
                </wp:positionH>
                <wp:positionV relativeFrom="paragraph">
                  <wp:posOffset>246380</wp:posOffset>
                </wp:positionV>
                <wp:extent cx="1554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9.4pt" to="421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0" cy="10972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26.8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98.7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абочего дня (П)                                                      тка прод-ции (ЧВ)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</wp:posOffset>
                </wp:positionH>
                <wp:positionV relativeFrom="paragraph">
                  <wp:posOffset>305435</wp:posOffset>
                </wp:positionV>
                <wp:extent cx="17373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.05pt" to="140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</wp:posOffset>
                </wp:positionH>
                <wp:positionV relativeFrom="paragraph">
                  <wp:posOffset>305435</wp:posOffset>
                </wp:positionV>
                <wp:extent cx="0" cy="10972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.05pt" to="3.6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05435</wp:posOffset>
                </wp:positionV>
                <wp:extent cx="0" cy="10972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4.05pt" to="140.4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4760</wp:posOffset>
                </wp:positionH>
                <wp:positionV relativeFrom="paragraph">
                  <wp:posOffset>305435</wp:posOffset>
                </wp:positionV>
                <wp:extent cx="1737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4.05pt" to="435.5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40680</wp:posOffset>
                </wp:positionH>
                <wp:positionV relativeFrom="paragraph">
                  <wp:posOffset>305435</wp:posOffset>
                </wp:positionV>
                <wp:extent cx="0" cy="10972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4.05pt" to="428.4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4760</wp:posOffset>
                </wp:positionH>
                <wp:positionV relativeFrom="paragraph">
                  <wp:posOffset>305435</wp:posOffset>
                </wp:positionV>
                <wp:extent cx="0" cy="10972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4.05pt" to="298.8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оры связанные  со           </w:t>
        <w:tab/>
        <w:tab/>
        <w:t xml:space="preserve">              Факторы , связанны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3080</wp:posOffset>
                </wp:positionH>
                <wp:positionV relativeFrom="paragraph">
                  <wp:posOffset>240665</wp:posOffset>
                </wp:positionV>
                <wp:extent cx="10972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.95pt" to="226.7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Снижением трудоем-.                                               С изменением стои-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сти                                                                            мостной  оценки              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</wp:posOffset>
                </wp:positionH>
                <wp:positionV relativeFrom="paragraph">
                  <wp:posOffset>175895</wp:posOffset>
                </wp:positionV>
                <wp:extent cx="1737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85pt" to="140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4760</wp:posOffset>
                </wp:positionH>
                <wp:positionV relativeFrom="paragraph">
                  <wp:posOffset>175895</wp:posOffset>
                </wp:positionV>
                <wp:extent cx="1737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85pt" to="435.5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17720</wp:posOffset>
                </wp:positionH>
                <wp:positionV relativeFrom="paragraph">
                  <wp:posOffset>1758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85pt" to="363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68680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75pt" to="68.4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          продукции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2pt" to="226.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77240</wp:posOffset>
                </wp:positionH>
                <wp:positionV relativeFrom="paragraph">
                  <wp:posOffset>116840</wp:posOffset>
                </wp:positionV>
                <wp:extent cx="21031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2pt" to="226.7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7240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2pt" to="61.2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4520</wp:posOffset>
                </wp:positionH>
                <wp:positionV relativeFrom="paragraph">
                  <wp:posOffset>11684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pt" to="147.6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85pt" to="118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175895</wp:posOffset>
                </wp:positionV>
                <wp:extent cx="1097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85pt" to="26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4760</wp:posOffset>
                </wp:positionH>
                <wp:positionV relativeFrom="paragraph">
                  <wp:posOffset>202565</wp:posOffset>
                </wp:positionV>
                <wp:extent cx="14630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95pt" to="413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476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95pt" to="298.8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95pt" to="414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</wp:posOffset>
                </wp:positionH>
                <wp:positionV relativeFrom="paragraph">
                  <wp:posOffset>175895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85pt" to="3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8760</wp:posOffset>
                </wp:positionH>
                <wp:positionV relativeFrom="paragraph">
                  <wp:posOffset>175895</wp:posOffset>
                </wp:positionV>
                <wp:extent cx="0" cy="6400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85pt" to="118.8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31720</wp:posOffset>
                </wp:positionH>
                <wp:positionV relativeFrom="paragraph">
                  <wp:posOffset>175895</wp:posOffset>
                </wp:positionV>
                <wp:extent cx="0" cy="640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85pt" to="183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175895</wp:posOffset>
                </wp:positionV>
                <wp:extent cx="0" cy="6400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5pt" to="270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3320</wp:posOffset>
                </wp:positionH>
                <wp:positionV relativeFrom="paragraph">
                  <wp:posOffset>261620</wp:posOffset>
                </wp:positionV>
                <wp:extent cx="10972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.6pt" to="377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3320</wp:posOffset>
                </wp:positionH>
                <wp:positionV relativeFrom="paragraph">
                  <wp:posOffset>261620</wp:posOffset>
                </wp:positionV>
                <wp:extent cx="0" cy="5486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.6pt" to="291.6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261620</wp:posOffset>
                </wp:positionV>
                <wp:extent cx="0" cy="5486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6pt" to="378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92040</wp:posOffset>
                </wp:positionH>
                <wp:positionV relativeFrom="paragraph">
                  <wp:posOffset>261620</wp:posOffset>
                </wp:positionV>
                <wp:extent cx="548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0.6pt" to="428.3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9204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3.15pt" to="385.2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4068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3.15pt" to="428.4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техн.уровень                              Организация</w:t>
      </w:r>
    </w:p>
    <w:p>
      <w:pPr>
        <w:pStyle w:val="Normal"/>
        <w:widowControl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</wp:posOffset>
                </wp:positionH>
                <wp:positionV relativeFrom="paragraph">
                  <wp:posOffset>202565</wp:posOffset>
                </wp:positionV>
                <wp:extent cx="14630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95pt" to="118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1720</wp:posOffset>
                </wp:positionH>
                <wp:positionV relativeFrom="paragraph">
                  <wp:posOffset>202565</wp:posOffset>
                </wp:positionV>
                <wp:extent cx="10972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95pt" to="269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производства                             производства         Измен.стр-ры  </w:t>
      </w:r>
      <w:r>
        <w:rPr/>
        <w:t>Измен.ур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3320</wp:posOffset>
                </wp:positionH>
                <wp:positionV relativeFrom="paragraph">
                  <wp:posOffset>196850</wp:posOffset>
                </wp:positionV>
                <wp:extent cx="1097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5pt" to="377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92040</wp:posOffset>
                </wp:positionH>
                <wp:positionV relativeFrom="paragraph">
                  <wp:posOffset>170180</wp:posOffset>
                </wp:positionV>
                <wp:extent cx="5486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3.4pt" to="428.3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11880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4pt" to="284.4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</wp:posOffset>
                </wp:positionH>
                <wp:positionV relativeFrom="paragraph">
                  <wp:posOffset>170180</wp:posOffset>
                </wp:positionV>
                <wp:extent cx="3657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4pt" to="284.3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5720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4pt" to="-3.6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од-ции         Непроизводственные затраты  рабочего времен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720</wp:posOffset>
                </wp:positionH>
                <wp:positionV relativeFrom="paragraph">
                  <wp:posOffset>35560</wp:posOffset>
                </wp:positionV>
                <wp:extent cx="3657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pt" to="284.3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Рис.3 Взаимосвязь факторов , определяющих среднегодовую выработку продукции работником предприятия.                                                                                    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4</w:t>
      </w:r>
    </w:p>
    <w:p>
      <w:pPr>
        <w:pStyle w:val="Heading1"/>
        <w:rPr/>
      </w:pPr>
      <w:r>
        <w:rPr/>
        <w:t>Исходные данные для факторного анализа</w:t>
      </w:r>
    </w:p>
    <w:tbl>
      <w:tblPr>
        <w:tblW w:w="85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469"/>
        <w:gridCol w:w="1631"/>
        <w:gridCol w:w="1400"/>
      </w:tblGrid>
      <w:tr>
        <w:trPr>
          <w:trHeight w:val="9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клонен</w:t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ъем производства</w:t>
            </w:r>
          </w:p>
          <w:p>
            <w:pPr>
              <w:pStyle w:val="Heading3"/>
              <w:rPr/>
            </w:pPr>
            <w:r>
              <w:rPr/>
              <w:t>продукции, млн.ру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6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4800</w:t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есписочная численность ППП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бочих(ЧР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раб.в общ числ-ти ППП (УД),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,68</w:t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ботанных  дней одним раб.за  год(Д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яя продолжительность раб.дня(П),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9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0,25</w:t>
            </w:r>
          </w:p>
        </w:tc>
      </w:tr>
      <w:tr>
        <w:trPr>
          <w:trHeight w:val="232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отработанного времени 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семи работниками за год(Т)чел.ч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1 рабочим, чел.ч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ая выработка , млн.руб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дного работающего (ГВ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дного рабочего , (ГВ*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84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27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0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957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1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9,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0,91</w:t>
            </w:r>
          </w:p>
        </w:tc>
      </w:tr>
      <w:tr>
        <w:trPr>
          <w:trHeight w:val="10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реднедневная выработка (ДВ), т.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,7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0,18</w:t>
            </w:r>
          </w:p>
        </w:tc>
      </w:tr>
      <w:tr>
        <w:trPr>
          <w:trHeight w:val="7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реднечасовая выработка рабочего (ЧВ), т.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3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2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9,91</w:t>
            </w:r>
          </w:p>
        </w:tc>
      </w:tr>
      <w:tr>
        <w:trPr>
          <w:trHeight w:val="82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производственные затраты (Тн),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верхплановая экономия времени за счет внедрения мероприятий НТП (Тэ), т.чел.ч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Изменение стоимости товарной продукции  в результате структурных сдвигов , млн.ру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 xml:space="preserve">Таблица 5 </w:t>
      </w:r>
    </w:p>
    <w:p>
      <w:pPr>
        <w:pStyle w:val="2"/>
        <w:rPr/>
      </w:pPr>
      <w:r>
        <w:rPr/>
        <w:t>Расчет  влияния факторов на уровень среднегодовой выработки работников предприятия способом абсолютных  разниц.</w:t>
      </w:r>
    </w:p>
    <w:tbl>
      <w:tblPr>
        <w:tblW w:w="850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280"/>
        <w:gridCol w:w="1680"/>
      </w:tblGrid>
      <w:tr>
        <w:trPr>
          <w:trHeight w:val="9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кто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горитм расче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л.ГВ, млн.руб.</w:t>
            </w:r>
          </w:p>
        </w:tc>
      </w:tr>
      <w:tr>
        <w:trPr>
          <w:trHeight w:val="20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нение 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ли рабоч.в общей численности ППП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-во отработанных дней одним рабочим за год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продолжительности рабочего дня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среднечасовой выработки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л.Гвуд=дел.УдхГВ*пл=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0,0168х600=+10,08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л.ГВд=дел.УДф х дел.Д х ДВпл=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0,8168 х (-10) х 2,73=  -22,27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л.ГВп=Удф х Дф х дел.П х дел.ЧВ=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0,1868х210х(-15)х0,34305= -8,83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л.ГВчв =Удф х Дф х Пф х делЧВ=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0,8168 х210х7,85х0,02991=  +40,03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widowControl/>
        <w:spacing w:lineRule="auto" w:line="240"/>
        <w:rPr/>
      </w:pPr>
      <w:r>
        <w:rPr/>
        <w:t>Таблица 6</w:t>
      </w:r>
    </w:p>
    <w:p>
      <w:pPr>
        <w:pStyle w:val="Heading1"/>
        <w:widowControl/>
        <w:spacing w:lineRule="auto" w:line="240"/>
        <w:rPr/>
      </w:pPr>
      <w:r>
        <w:rPr/>
        <w:t>Данные для фактического анализа рентабельности персонала</w:t>
      </w:r>
    </w:p>
    <w:tbl>
      <w:tblPr>
        <w:tblW w:w="93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60"/>
        <w:gridCol w:w="2080"/>
        <w:gridCol w:w="1960"/>
      </w:tblGrid>
      <w:tr>
        <w:trPr>
          <w:trHeight w:val="7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к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клонение </w:t>
            </w:r>
          </w:p>
        </w:tc>
      </w:tr>
      <w:tr>
        <w:trPr>
          <w:trHeight w:val="28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 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9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396</w:t>
            </w:r>
          </w:p>
        </w:tc>
      </w:tr>
      <w:tr>
        <w:trPr>
          <w:trHeight w:val="1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персонала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</w:tr>
      <w:tr>
        <w:trPr>
          <w:trHeight w:val="1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учко от реализации продлукции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9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4685</w:t>
            </w:r>
          </w:p>
        </w:tc>
      </w:tr>
      <w:tr>
        <w:trPr>
          <w:trHeight w:val="1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ая продукция в действ. Ценах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8300</w:t>
            </w:r>
          </w:p>
        </w:tc>
      </w:tr>
      <w:tr>
        <w:trPr>
          <w:trHeight w:val="1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 вес выработки в стоимост. Товарной продукции,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,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,41</w:t>
            </w:r>
          </w:p>
        </w:tc>
      </w:tr>
      <w:tr>
        <w:trPr>
          <w:trHeight w:val="1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сумма капитала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8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155</w:t>
            </w:r>
          </w:p>
        </w:tc>
      </w:tr>
      <w:tr>
        <w:trPr>
          <w:trHeight w:val="1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на одного работника 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,0</w:t>
            </w:r>
          </w:p>
        </w:tc>
      </w:tr>
      <w:tr>
        <w:trPr>
          <w:trHeight w:val="1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ибильность продукции,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14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абильность продаж,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51</w:t>
            </w:r>
          </w:p>
        </w:tc>
      </w:tr>
      <w:tr>
        <w:trPr>
          <w:trHeight w:val="6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эффициент оборачиваемости капита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05</w:t>
            </w:r>
          </w:p>
        </w:tc>
      </w:tr>
      <w:tr>
        <w:trPr>
          <w:trHeight w:val="3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капитала на 1 работника, млн.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4,2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7,5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3,3</w:t>
            </w:r>
          </w:p>
        </w:tc>
      </w:tr>
      <w:tr>
        <w:trPr>
          <w:trHeight w:val="18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выработка раб. В действ. Ценах отчетного периода , млн.р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,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36,33</w:t>
            </w:r>
          </w:p>
        </w:tc>
      </w:tr>
    </w:tbl>
    <w:p>
      <w:pPr>
        <w:pStyle w:val="Heading4"/>
        <w:rPr/>
      </w:pPr>
      <w:r>
        <w:rPr/>
        <w:t xml:space="preserve">Таблица 7 </w:t>
      </w:r>
    </w:p>
    <w:p>
      <w:pPr>
        <w:pStyle w:val="Heading1"/>
        <w:rPr/>
      </w:pPr>
      <w:r>
        <w:rPr/>
        <w:t>Факторы изменения прибыли на одного работник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1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"/>
        <w:gridCol w:w="3494"/>
        <w:gridCol w:w="6"/>
        <w:gridCol w:w="3020"/>
      </w:tblGrid>
      <w:tr>
        <w:trPr>
          <w:trHeight w:val="960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о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ел.ГВ, млн.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менение прибыли на 1 раб., млн.р.</w:t>
            </w:r>
          </w:p>
        </w:tc>
      </w:tr>
      <w:tr>
        <w:trPr>
          <w:trHeight w:val="451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дельный вес рабочи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 отработанных дней 1 раб.за го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лжительность раб. Дн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среднегод-й выработки рабочи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отпускных цен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0,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2,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8,8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0,0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7,32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0,08+0,185= +1,8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2,27х 0,185 = - 4,1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-8,83-0,185 = - 1,6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0,03 х 0,185 = + 7,4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 17,32 х 0,185 = + 3,20</w:t>
            </w:r>
          </w:p>
        </w:tc>
      </w:tr>
      <w:tr>
        <w:trPr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6,33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6,33 х 0,185 = + 6,72</w:t>
            </w:r>
          </w:p>
        </w:tc>
      </w:tr>
      <w:tr>
        <w:trPr>
          <w:trHeight w:val="10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ация производства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вышение технического уровня производства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производственные затраты рабочего времени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уктура производст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6,0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5,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,4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1,39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6,09 х 0,185 = + 2,9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5,01 х 0,185 = + 2,7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6 х 0,185 = - 0,4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 11,39 х 0,185 = + 2,11</w:t>
            </w:r>
          </w:p>
        </w:tc>
      </w:tr>
      <w:tr>
        <w:trPr>
          <w:trHeight w:val="5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0,03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 40,03 х 0,185 = + 7,41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widowControl/>
        <w:spacing w:lineRule="auto" w:line="240"/>
        <w:rPr/>
      </w:pPr>
      <w:r>
        <w:rPr/>
        <w:t>Таблица8</w:t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rPr/>
      </w:pPr>
      <w:r>
        <w:rPr/>
        <w:t>Анализ использования средств , направляемых на потреб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"/>
        <w:gridCol w:w="1839"/>
        <w:gridCol w:w="61"/>
        <w:gridCol w:w="1620"/>
        <w:gridCol w:w="20"/>
        <w:gridCol w:w="1460"/>
      </w:tblGrid>
      <w:tr>
        <w:trPr>
          <w:trHeight w:val="620" w:hRule="atLeast"/>
        </w:trPr>
        <w:tc>
          <w:tcPr>
            <w:tcW w:w="4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д опл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, млн. р.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5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Фонд оплаты труда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 сдельным расценкам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тарифным ставкам  и окладам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ремии за производственные результаты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доплаты за проф. Мастерство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доплаты за сверхурочные часы , праздничные дни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лата ежегодных и дополнительных отпусков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лата льготных часов , перерывов в работ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лата простоев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14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9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50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ыплаты за счет чистой прибыли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ознаграждения за результаты работы  по итогам года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атериальная помощь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Единовременные выплаты пенсионерам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лата отпусков сверхустановленных сроков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ыплаты социального характера</w:t>
            </w:r>
          </w:p>
          <w:p>
            <w:pPr>
              <w:pStyle w:val="TextBody"/>
              <w:widowControl/>
              <w:numPr>
                <w:ilvl w:val="1"/>
                <w:numId w:val="6"/>
              </w:numPr>
              <w:spacing w:lineRule="auto" w:line="240"/>
              <w:rPr/>
            </w:pPr>
            <w:r>
              <w:rPr/>
              <w:t>пособия семьям, воспитывающим детей</w:t>
            </w:r>
          </w:p>
          <w:p>
            <w:pPr>
              <w:pStyle w:val="TextBody"/>
              <w:widowControl/>
              <w:numPr>
                <w:ilvl w:val="1"/>
                <w:numId w:val="6"/>
              </w:numPr>
              <w:spacing w:lineRule="auto" w:line="240"/>
              <w:rPr/>
            </w:pPr>
            <w:r>
              <w:rPr/>
              <w:t>Пособия по временной нетрудоспособности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0</w:t>
            </w:r>
          </w:p>
        </w:tc>
      </w:tr>
      <w:tr>
        <w:trPr>
          <w:trHeight w:val="124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того средств, направленных на потребление 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37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49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1260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rPr/>
      </w:pPr>
      <w:r>
        <w:rPr/>
        <w:t>Таблица 9</w:t>
      </w:r>
    </w:p>
    <w:p>
      <w:pPr>
        <w:pStyle w:val="Style12"/>
        <w:rPr/>
      </w:pPr>
      <w:r>
        <w:rPr/>
        <w:t>Исходные данные для анализа фонда  заработной платы</w:t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040"/>
        <w:gridCol w:w="1980"/>
        <w:gridCol w:w="1520"/>
      </w:tblGrid>
      <w:tr>
        <w:trPr>
          <w:trHeight w:val="820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д оплаты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умма заработной платы</w:t>
            </w:r>
          </w:p>
        </w:tc>
      </w:tr>
      <w:tr>
        <w:trPr>
          <w:trHeight w:val="620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Фак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Отклонен.</w:t>
            </w:r>
          </w:p>
        </w:tc>
      </w:tr>
      <w:tr>
        <w:trPr>
          <w:trHeight w:val="23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еременная часть оплаты труда</w:t>
            </w:r>
          </w:p>
          <w:p>
            <w:pPr>
              <w:pStyle w:val="Style12"/>
              <w:rPr/>
            </w:pPr>
            <w:r>
              <w:rPr/>
              <w:t>по сдельным расценкам</w:t>
            </w:r>
          </w:p>
          <w:p>
            <w:pPr>
              <w:pStyle w:val="Style12"/>
              <w:rPr/>
            </w:pPr>
            <w:r>
              <w:rPr/>
              <w:t>премии за производственные результ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2030</w:t>
            </w:r>
          </w:p>
          <w:p>
            <w:pPr>
              <w:pStyle w:val="Style12"/>
              <w:rPr/>
            </w:pPr>
            <w:r>
              <w:rPr/>
              <w:t>10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2725</w:t>
            </w:r>
          </w:p>
          <w:p>
            <w:pPr>
              <w:pStyle w:val="Style12"/>
              <w:rPr/>
            </w:pPr>
            <w:r>
              <w:rPr/>
              <w:t>1118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545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695</w:t>
            </w:r>
          </w:p>
          <w:p>
            <w:pPr>
              <w:pStyle w:val="Style12"/>
              <w:rPr/>
            </w:pPr>
            <w:r>
              <w:rPr/>
              <w:t>+55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145</w:t>
            </w:r>
          </w:p>
        </w:tc>
      </w:tr>
      <w:tr>
        <w:trPr>
          <w:trHeight w:val="128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стоянная часть оплаты труда рабочих</w:t>
            </w:r>
          </w:p>
          <w:p>
            <w:pPr>
              <w:pStyle w:val="Style12"/>
              <w:rPr/>
            </w:pPr>
            <w:r>
              <w:rPr/>
              <w:t>2.1 повременная оплата труда по тарифным ставкам</w:t>
            </w:r>
          </w:p>
          <w:p>
            <w:pPr>
              <w:pStyle w:val="Style12"/>
              <w:rPr/>
            </w:pPr>
            <w:r>
              <w:rPr/>
              <w:t>2.2 Доплаты</w:t>
            </w:r>
          </w:p>
          <w:p>
            <w:pPr>
              <w:pStyle w:val="Style12"/>
              <w:rPr/>
            </w:pPr>
            <w:r>
              <w:rPr/>
              <w:t>2.2.1 за сверхурочное время работы</w:t>
            </w:r>
          </w:p>
          <w:p>
            <w:pPr>
              <w:pStyle w:val="Style12"/>
              <w:rPr/>
            </w:pPr>
            <w:r>
              <w:rPr/>
              <w:t>2.2.2 за стаж работы</w:t>
            </w:r>
          </w:p>
          <w:p>
            <w:pPr>
              <w:pStyle w:val="Style12"/>
              <w:rPr/>
            </w:pPr>
            <w:r>
              <w:rPr/>
              <w:t>2.2.3 за простои по вине пред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32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3709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2809</w:t>
            </w:r>
          </w:p>
          <w:p>
            <w:pPr>
              <w:pStyle w:val="Style12"/>
              <w:rPr/>
            </w:pPr>
            <w:r>
              <w:rPr/>
              <w:t>90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80</w:t>
            </w:r>
          </w:p>
          <w:p>
            <w:pPr>
              <w:pStyle w:val="Style12"/>
              <w:rPr/>
            </w:pPr>
            <w:r>
              <w:rPr/>
              <w:t>52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437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37</w:t>
            </w:r>
          </w:p>
          <w:p>
            <w:pPr>
              <w:pStyle w:val="Style12"/>
              <w:rPr/>
            </w:pPr>
            <w:r>
              <w:rPr/>
              <w:t>+40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80</w:t>
            </w:r>
          </w:p>
          <w:p>
            <w:pPr>
              <w:pStyle w:val="Style12"/>
              <w:rPr/>
            </w:pPr>
            <w:r>
              <w:rPr/>
              <w:t>+2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300</w:t>
            </w:r>
          </w:p>
        </w:tc>
      </w:tr>
      <w:tr>
        <w:trPr>
          <w:trHeight w:val="15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 Всего оплата рабочих без отпускн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rPr/>
            </w:pPr>
            <w:r>
              <w:rPr/>
              <w:t>164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1132</w:t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Оплата отпусков рабочих</w:t>
            </w:r>
          </w:p>
          <w:p>
            <w:pPr>
              <w:pStyle w:val="Style12"/>
              <w:rPr/>
            </w:pPr>
            <w:r>
              <w:rPr/>
              <w:t>4.1Относящаяся к переменной части</w:t>
            </w:r>
          </w:p>
          <w:p>
            <w:pPr>
              <w:pStyle w:val="Style12"/>
              <w:rPr/>
            </w:pPr>
            <w:r>
              <w:rPr/>
              <w:t>4.2  Относящаяся к постоянной части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3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101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65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365</w:t>
            </w:r>
          </w:p>
        </w:tc>
      </w:tr>
      <w:tr>
        <w:trPr>
          <w:trHeight w:val="110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. Оплата труда служащих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-2686</w:t>
            </w:r>
          </w:p>
        </w:tc>
      </w:tr>
      <w:tr>
        <w:trPr>
          <w:trHeight w:val="100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. Общий фонд заработной платы</w:t>
            </w:r>
          </w:p>
          <w:p>
            <w:pPr>
              <w:pStyle w:val="Style12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Style12"/>
              <w:rPr/>
            </w:pPr>
            <w:r>
              <w:rPr/>
              <w:t xml:space="preserve">    </w:t>
            </w:r>
            <w:r>
              <w:rPr/>
              <w:t>Переменная часть( п.1 +п.4.1)</w:t>
            </w:r>
          </w:p>
          <w:p>
            <w:pPr>
              <w:pStyle w:val="Style12"/>
              <w:rPr/>
            </w:pPr>
            <w:r>
              <w:rPr/>
              <w:t xml:space="preserve">    </w:t>
            </w:r>
            <w:r>
              <w:rPr/>
              <w:t>Постоянная часть (п.2 +п.4.2+5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1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3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75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965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76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205</w:t>
            </w:r>
          </w:p>
        </w:tc>
      </w:tr>
      <w:tr>
        <w:trPr>
          <w:trHeight w:val="88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7. Удельный вес в общем фонде заработной платы , %</w:t>
            </w:r>
          </w:p>
          <w:p>
            <w:pPr>
              <w:pStyle w:val="Style12"/>
              <w:rPr/>
            </w:pPr>
            <w:r>
              <w:rPr/>
              <w:t xml:space="preserve">     </w:t>
            </w:r>
            <w:r>
              <w:rPr/>
              <w:t>Переменная части</w:t>
            </w:r>
          </w:p>
          <w:p>
            <w:pPr>
              <w:pStyle w:val="Style12"/>
              <w:rPr/>
            </w:pPr>
            <w:r>
              <w:rPr/>
              <w:t xml:space="preserve">     </w:t>
            </w:r>
            <w:r>
              <w:rPr/>
              <w:t>Постоянной ч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64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35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0,66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241935</wp:posOffset>
                </wp:positionV>
                <wp:extent cx="20116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.05pt" to="291.5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91640</wp:posOffset>
                </wp:positionH>
                <wp:positionV relativeFrom="paragraph">
                  <wp:posOffset>241935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.05pt" to="133.2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03320</wp:posOffset>
                </wp:positionH>
                <wp:positionV relativeFrom="paragraph">
                  <wp:posOffset>241935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9.05pt" to="291.6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3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3320</wp:posOffset>
                </wp:positionH>
                <wp:positionV relativeFrom="paragraph">
                  <wp:posOffset>118110</wp:posOffset>
                </wp:positionV>
                <wp:extent cx="8229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3pt" to="356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26280</wp:posOffset>
                </wp:positionH>
                <wp:positionV relativeFrom="paragraph">
                  <wp:posOffset>118110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3pt" to="356.4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менная часть ФЗП</w:t>
      </w:r>
    </w:p>
    <w:p>
      <w:pPr>
        <w:pStyle w:val="Style1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-5715</wp:posOffset>
                </wp:positionV>
                <wp:extent cx="20116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45pt" to="291.5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7480</wp:posOffset>
                </wp:positionH>
                <wp:positionV relativeFrom="paragraph">
                  <wp:posOffset>-5715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45pt" to="212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</wp:posOffset>
                </wp:positionH>
                <wp:positionV relativeFrom="paragraph">
                  <wp:posOffset>53340</wp:posOffset>
                </wp:positionV>
                <wp:extent cx="16459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2pt" to="140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96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pt" to="262.7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16459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2pt" to="428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2pt" to="10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596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pt" to="154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0" cy="10058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2pt" to="298.8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2pt" to="140.4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3756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2pt" to="262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40680</wp:posOffset>
                </wp:positionH>
                <wp:positionV relativeFrom="paragraph">
                  <wp:posOffset>53340</wp:posOffset>
                </wp:positionV>
                <wp:extent cx="0" cy="10058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.2pt" to="428.4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  <w:t xml:space="preserve">    </w:t>
      </w:r>
      <w:r>
        <w:rPr/>
        <w:t xml:space="preserve">Объем производства     Структура                           Прямая оплата </w: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</wp:posOffset>
                </wp:positionH>
                <wp:positionV relativeFrom="paragraph">
                  <wp:posOffset>240665</wp:posOffset>
                </wp:positionV>
                <wp:extent cx="16459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.95pt" to="140.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5960</wp:posOffset>
                </wp:positionH>
                <wp:positionV relativeFrom="paragraph">
                  <wp:posOffset>240665</wp:posOffset>
                </wp:positionV>
                <wp:extent cx="137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.95pt" to="262.7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родукции (ВВП)          произв-ва(УДi)                   труда за ед.пр-ции</w: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94760</wp:posOffset>
                </wp:positionH>
                <wp:positionV relativeFrom="paragraph">
                  <wp:posOffset>299720</wp:posOffset>
                </wp:positionV>
                <wp:extent cx="16459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3.6pt" to="428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12801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298.7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17720</wp:posOffset>
                </wp:positionH>
                <wp:positionV relativeFrom="paragraph">
                  <wp:posOffset>299720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.6pt" to="363.6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(УЗП)</w:t>
      </w:r>
    </w:p>
    <w:p>
      <w:pPr>
        <w:pStyle w:val="Style1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8760</wp:posOffset>
                </wp:positionH>
                <wp:positionV relativeFrom="paragraph">
                  <wp:posOffset>267335</wp:posOffset>
                </wp:positionV>
                <wp:extent cx="201168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05pt" to="277.1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267335</wp:posOffset>
                </wp:positionV>
                <wp:extent cx="1554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05pt" to="428.3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8760</wp:posOffset>
                </wp:positionH>
                <wp:positionV relativeFrom="paragraph">
                  <wp:posOffset>267335</wp:posOffset>
                </wp:positionV>
                <wp:extent cx="0" cy="6400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05pt" to="118.8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20440</wp:posOffset>
                </wp:positionH>
                <wp:positionV relativeFrom="paragraph">
                  <wp:posOffset>267335</wp:posOffset>
                </wp:positionV>
                <wp:extent cx="0" cy="6400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1.05pt" to="277.2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40680</wp:posOffset>
                </wp:positionH>
                <wp:positionV relativeFrom="paragraph">
                  <wp:posOffset>267335</wp:posOffset>
                </wp:positionV>
                <wp:extent cx="0" cy="9144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1.05pt" to="428.4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267335</wp:posOffset>
                </wp:positionV>
                <wp:extent cx="0" cy="9144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05pt" to="306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  <w:t xml:space="preserve">                                      </w:t>
      </w:r>
      <w:r>
        <w:rPr/>
        <w:t xml:space="preserve">Удельная трудоемкость            Удельная оплата </w: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876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.15pt" to="277.1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дукции(УТЕ)                      труда за 1 чел-ч</w: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261620</wp:posOffset>
                </wp:positionV>
                <wp:extent cx="1554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6pt" to="428.3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 xml:space="preserve">(ОТ)       </w:t>
      </w:r>
    </w:p>
    <w:p>
      <w:pPr>
        <w:pStyle w:val="Style12"/>
        <w:rPr/>
      </w:pPr>
      <w:r>
        <w:rPr/>
        <w:t>Рис.4 Схема факторной системы переменного фонда заработной платы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  <w:t xml:space="preserve">                                                                                   </w:t>
      </w:r>
      <w:r>
        <w:rPr/>
        <w:t>Таблица 10</w:t>
      </w:r>
    </w:p>
    <w:p>
      <w:pPr>
        <w:pStyle w:val="Style12"/>
        <w:rPr/>
      </w:pPr>
      <w:r>
        <w:rPr/>
        <w:t>Расчет влияния факторов на изменение переменной части фонда заработной платы, млн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280"/>
        <w:gridCol w:w="2140"/>
      </w:tblGrid>
      <w:tr>
        <w:trPr>
          <w:trHeight w:val="8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Фа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ел ФЗПаб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ел ФЗП отн</w:t>
            </w:r>
          </w:p>
        </w:tc>
      </w:tr>
      <w:tr>
        <w:trPr>
          <w:trHeight w:val="4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847215</wp:posOffset>
                      </wp:positionV>
                      <wp:extent cx="54864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5.45pt" to="428.35pt,1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ъем производства продукции</w:t>
            </w:r>
          </w:p>
          <w:p>
            <w:pPr>
              <w:pStyle w:val="Style12"/>
              <w:rPr/>
            </w:pPr>
            <w:r>
              <w:rPr/>
              <w:t>Структура произведенной продукции</w:t>
            </w:r>
          </w:p>
          <w:p>
            <w:pPr>
              <w:pStyle w:val="Style12"/>
              <w:rPr/>
            </w:pPr>
            <w:r>
              <w:rPr/>
              <w:t>Удельная трудоемкость продукции</w:t>
            </w:r>
          </w:p>
          <w:p>
            <w:pPr>
              <w:pStyle w:val="Style12"/>
              <w:rPr/>
            </w:pPr>
            <w:r>
              <w:rPr/>
              <w:t>Уровень оплаты труд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Style12"/>
              <w:rPr/>
            </w:pPr>
            <w:r>
              <w:rPr/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+341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339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1100</w:t>
            </w:r>
          </w:p>
          <w:p>
            <w:pPr>
              <w:pStyle w:val="Style12"/>
              <w:rPr/>
            </w:pPr>
            <w:r>
              <w:rPr/>
              <w:t>+118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7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3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1100</w:t>
            </w:r>
          </w:p>
          <w:p>
            <w:pPr>
              <w:pStyle w:val="Style12"/>
              <w:rPr/>
            </w:pPr>
            <w:r>
              <w:rPr/>
              <w:t>+118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+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08760</wp:posOffset>
                </wp:positionH>
                <wp:positionV relativeFrom="paragraph">
                  <wp:posOffset>256540</wp:posOffset>
                </wp:positionV>
                <wp:extent cx="0" cy="4572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0.2pt" to="118.8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77640</wp:posOffset>
                </wp:positionH>
                <wp:positionV relativeFrom="paragraph">
                  <wp:posOffset>256540</wp:posOffset>
                </wp:positionV>
                <wp:extent cx="0" cy="4572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0.2pt" to="313.2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dr w:val="single" w:sz="4" w:space="0" w:color="000000"/>
        </w:rPr>
        <w:t>Фонд повременной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54680</wp:posOffset>
                </wp:positionH>
                <wp:positionV relativeFrom="paragraph">
                  <wp:posOffset>41275</wp:posOffset>
                </wp:positionV>
                <wp:extent cx="201168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5pt" to="406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461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25pt" to="255.6pt,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6636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25pt" to="406.8pt,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dr w:val="single" w:sz="4" w:space="0" w:color="000000"/>
        </w:rPr>
        <w:t>Среднесписочная численность</w:t>
      </w:r>
      <w:r>
        <w:rPr/>
        <w:t xml:space="preserve">                   Средняя заработная плата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46120</wp:posOffset>
                </wp:positionH>
                <wp:positionV relativeFrom="paragraph">
                  <wp:posOffset>264160</wp:posOffset>
                </wp:positionV>
                <wp:extent cx="19202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.8pt" to="406.7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822960" cy="457200"/>
                <wp:effectExtent l="2540" t="63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4pt" to="255.55pt,4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60520</wp:posOffset>
                </wp:positionH>
                <wp:positionV relativeFrom="paragraph">
                  <wp:posOffset>264160</wp:posOffset>
                </wp:positionV>
                <wp:extent cx="0" cy="2743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.8pt" to="327.6pt,4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Одного работника(ГЗП)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5720</wp:posOffset>
                </wp:positionH>
                <wp:positionV relativeFrom="paragraph">
                  <wp:posOffset>231775</wp:posOffset>
                </wp:positionV>
                <wp:extent cx="2468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25pt" to="190.7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54680</wp:posOffset>
                </wp:positionH>
                <wp:positionV relativeFrom="paragraph">
                  <wp:posOffset>231775</wp:posOffset>
                </wp:positionV>
                <wp:extent cx="21031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.25pt" to="413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578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25pt" to="41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5468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.25pt" to="248.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.25pt" to="190.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Количество отработанных дней                 Среднедневная зарплат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23160</wp:posOffset>
                </wp:positionH>
                <wp:positionV relativeFrom="paragraph">
                  <wp:posOffset>86360</wp:posOffset>
                </wp:positionV>
                <wp:extent cx="731520" cy="548640"/>
                <wp:effectExtent l="3175" t="63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8pt" to="248.35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60520</wp:posOffset>
                </wp:positionH>
                <wp:positionV relativeFrom="paragraph">
                  <wp:posOffset>177800</wp:posOffset>
                </wp:positionV>
                <wp:extent cx="0" cy="9144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pt" to="327.6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(ЧР)                                                         Рабочего (ДЗП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246888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45pt" to="190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5720</wp:posOffset>
                </wp:positionH>
                <wp:positionV relativeFrom="paragraph">
                  <wp:posOffset>97155</wp:posOffset>
                </wp:positionV>
                <wp:extent cx="246888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65pt" to="190.7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54680</wp:posOffset>
                </wp:positionH>
                <wp:positionV relativeFrom="paragraph">
                  <wp:posOffset>5715</wp:posOffset>
                </wp:positionV>
                <wp:extent cx="21031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45pt" to="41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54680</wp:posOffset>
                </wp:positionH>
                <wp:positionV relativeFrom="paragraph">
                  <wp:posOffset>64770</wp:posOffset>
                </wp:positionV>
                <wp:extent cx="21031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1pt" to="413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54680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1pt" to="248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5780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5pt" to="414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редняя продолжительность                        Среднечасовая зарпл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ены    (Д)                                                         одного работника(ЧЗП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5720</wp:posOffset>
                </wp:positionH>
                <wp:positionV relativeFrom="paragraph">
                  <wp:posOffset>32385</wp:posOffset>
                </wp:positionV>
                <wp:extent cx="246888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55pt" to="19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54680</wp:posOffset>
                </wp:positionH>
                <wp:positionV relativeFrom="paragraph">
                  <wp:posOffset>32385</wp:posOffset>
                </wp:positionV>
                <wp:extent cx="21031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55pt" to="41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Рис. 6 Детерминированна факторная система фонда заработной платы  рабочих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  <w:t>Таблица11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80"/>
        <w:gridCol w:w="1280"/>
        <w:gridCol w:w="1440"/>
      </w:tblGrid>
      <w:tr>
        <w:trPr>
          <w:trHeight w:val="6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16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ч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отработанных  дней одним рабочим в среднем за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продолжительность рабочей смены,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повременной оплаты труда, млн.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плата одного работника,т.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днев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час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,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,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44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/>
      <w:jc w:val="right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4:10:00Z</dcterms:created>
  <dc:creator>student527</dc:creator>
  <dc:description/>
  <dc:language>en-US</dc:language>
  <cp:lastModifiedBy>student312</cp:lastModifiedBy>
  <dcterms:modified xsi:type="dcterms:W3CDTF">1999-12-17T14:33:00Z</dcterms:modified>
  <cp:revision>5</cp:revision>
  <dc:subject/>
  <dc:title>К трудовым ресурсам относится та часть населения , которая обладает необходимыми физическими данными, знаниями  и навыками труда в соответствующей отрасли</dc:title>
</cp:coreProperties>
</file>