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firstLine="851"/>
        <w:rPr/>
      </w:pPr>
      <w:r>
        <w:rPr/>
        <w:t>Значение и роль экономического анализа хозяйственной деятельности</w:t>
      </w:r>
    </w:p>
    <w:p>
      <w:pPr>
        <w:pStyle w:val="Normal"/>
        <w:spacing w:lineRule="auto" w:line="240"/>
        <w:ind w:left="0" w:firstLine="851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4"/>
        <w:ind w:left="0" w:right="0" w:firstLine="851"/>
        <w:jc w:val="both"/>
        <w:rPr>
          <w:sz w:val="28"/>
        </w:rPr>
      </w:pPr>
      <w:r>
        <w:rPr>
          <w:sz w:val="28"/>
        </w:rPr>
        <w:t>Без интенсификации, ускорения производства, совершенствования хозяйствен</w:t>
        <w:softHyphen/>
        <w:t>ного механизма, внедрения полного хозрасчета, принципов самоокупае</w:t>
        <w:softHyphen/>
        <w:t>мости и самофинансирования успешная деятельность предприятий невозможна.</w:t>
      </w:r>
    </w:p>
    <w:p>
      <w:pPr>
        <w:pStyle w:val="Style14"/>
        <w:ind w:left="0" w:right="0" w:firstLine="851"/>
        <w:jc w:val="both"/>
        <w:rPr>
          <w:sz w:val="28"/>
        </w:rPr>
      </w:pPr>
      <w:r>
        <w:rPr>
          <w:sz w:val="28"/>
          <w:szCs w:val="20"/>
        </w:rPr>
        <w:t>Необходимо повысить научную обоснованность разрабатываемых планов и нормативов, постоянно анализировать их выполнение; оцени</w:t>
        <w:softHyphen/>
        <w:t>вать эффективность использования ресурсов; выявлять резервы; обосновывать оптимальные управленческие решения. Все это входит в число задач экономического анализа.</w:t>
      </w:r>
    </w:p>
    <w:p>
      <w:pPr>
        <w:pStyle w:val="TextBodyIndent"/>
        <w:ind w:left="0" w:right="0" w:firstLine="851"/>
        <w:rPr>
          <w:i w:val="false"/>
          <w:i w:val="false"/>
          <w:iCs w:val="false"/>
        </w:rPr>
      </w:pPr>
      <w:r>
        <w:rPr>
          <w:i w:val="false"/>
          <w:iCs w:val="false"/>
        </w:rPr>
        <w:t>Экономический анализ хозяйственной деятельности сформировался как самостоятельная отрасль научных знаний в непосредственной связи с дру</w:t>
        <w:softHyphen/>
        <w:t>гими специальными науками: управлением, планированием, учетом и статистикой.</w:t>
      </w:r>
    </w:p>
    <w:p>
      <w:pPr>
        <w:pStyle w:val="TextBodyIndent"/>
        <w:ind w:left="0" w:right="0" w:firstLine="851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tabs>
          <w:tab w:val="clear" w:pos="720"/>
          <w:tab w:val="center" w:pos="5458" w:leader="none"/>
          <w:tab w:val="right" w:pos="10065" w:leader="none"/>
        </w:tabs>
        <w:ind w:left="0" w:right="0" w:firstLine="851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Содержание и задачи анализа хозяйственной деятельности</w:t>
      </w:r>
    </w:p>
    <w:p>
      <w:pPr>
        <w:pStyle w:val="Normal"/>
        <w:spacing w:lineRule="auto" w:line="240" w:before="180" w:after="0"/>
        <w:ind w:left="0" w:firstLine="851"/>
        <w:rPr>
          <w:sz w:val="28"/>
        </w:rPr>
      </w:pPr>
      <w:r>
        <w:rPr>
          <w:sz w:val="28"/>
        </w:rPr>
        <w:t>Анализ хозяйственной деятельности как наука представляет собой систему знаний, связанную с исследованием взаимозависимости эконо</w:t>
        <w:softHyphen/>
        <w:t>мических явлений, выявлением положительных и отрицательных факторов и измерением степени их влияния, тенденций и закономерностей, резервов, упущенных выгод, с практическими обобщениями и выводами.</w:t>
      </w:r>
    </w:p>
    <w:p>
      <w:pPr>
        <w:pStyle w:val="Normal"/>
        <w:spacing w:lineRule="auto" w:line="240"/>
        <w:ind w:left="0" w:firstLine="851"/>
        <w:rPr>
          <w:sz w:val="28"/>
        </w:rPr>
      </w:pPr>
      <w:r>
        <w:rPr>
          <w:sz w:val="28"/>
        </w:rPr>
        <w:t>Первой характерной чертой такого анализа является исследование экономических факторов, явлений, процессов. Анализ деятельности предприятий обеспечивает взаимосвязанное изучение хозяйственных явлений и процессов, их становления и развития, проис</w:t>
        <w:softHyphen/>
        <w:t>ходящих в них количественных и качественных изменений.</w:t>
      </w:r>
    </w:p>
    <w:p>
      <w:pPr>
        <w:pStyle w:val="Normal"/>
        <w:spacing w:lineRule="auto" w:line="240"/>
        <w:ind w:left="0" w:firstLine="851"/>
        <w:rPr>
          <w:sz w:val="28"/>
        </w:rPr>
      </w:pPr>
      <w:r>
        <w:rPr>
          <w:sz w:val="28"/>
        </w:rPr>
        <w:t>Второй характерной чертой экономического анализа является объективная и всесторонняя оценка выполнения планов, принятых предприятием и отдельными его под</w:t>
        <w:softHyphen/>
        <w:t>разделениями, отраслевыми объединениями. Особенность анализа здесь состоит в комплексном использовании материалов бухгалтерской, статистической и других видов отчетности. Только комплексное использование проведенных и взаимоувязанных данных позволяет всесторонне и вполне объективно оценить выполне</w:t>
        <w:softHyphen/>
        <w:t>ние плановых заданий. Более того, в процессе анализа выполнения пла</w:t>
        <w:softHyphen/>
        <w:t>нов может быть дана и критическая оценка самого плана, его обоснован</w:t>
        <w:softHyphen/>
        <w:t>ности.</w:t>
      </w:r>
    </w:p>
    <w:p>
      <w:pPr>
        <w:pStyle w:val="Normal"/>
        <w:spacing w:lineRule="auto" w:line="240"/>
        <w:ind w:left="0" w:firstLine="851"/>
        <w:rPr>
          <w:sz w:val="28"/>
        </w:rPr>
      </w:pPr>
      <w:r>
        <w:rPr>
          <w:sz w:val="28"/>
        </w:rPr>
        <w:t>Третьей характерной чертой экономического анализа является выявление причин, положительно и отрицательно повлиявших на выполнение заказов-планов, измерение степени их влияния.</w:t>
      </w:r>
    </w:p>
    <w:p>
      <w:pPr>
        <w:pStyle w:val="Normal"/>
        <w:spacing w:lineRule="auto" w:line="240"/>
        <w:ind w:left="0" w:firstLine="851"/>
        <w:rPr/>
      </w:pPr>
      <w:r>
        <w:rPr>
          <w:sz w:val="28"/>
        </w:rPr>
        <w:t>Правильно раскрыть и понять основные причины, или, как в анализе принято называть, факторы, оказавшие влияние на ход выпол</w:t>
        <w:softHyphen/>
        <w:t>нения плана, правильно установить их действие и взаимодейст</w:t>
        <w:softHyphen/>
        <w:t>ви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значит правильно понять ход всей хозяйственной деятельности анализируемого объекта. Но в процессе анализа не только вскрывают и характеризуют основные факторы, влияющие на хозяйственную деяте</w:t>
        <w:softHyphen/>
        <w:t>льность, но и измеряют степень их воздействия.</w:t>
      </w:r>
    </w:p>
    <w:p>
      <w:pPr>
        <w:pStyle w:val="Normal"/>
        <w:spacing w:lineRule="auto" w:line="240"/>
        <w:ind w:left="0" w:firstLine="851"/>
        <w:rPr>
          <w:sz w:val="28"/>
        </w:rPr>
      </w:pPr>
      <w:r>
        <w:rPr>
          <w:sz w:val="28"/>
        </w:rPr>
        <w:t>Четвертой характерной чертой экономического анали</w:t>
        <w:softHyphen/>
        <w:t>за является выявление тенденций и закономерностей развития предприятия, резервов, а также упущенных возможностей. Однако выявить отклонения от глобальных тенденций нарушения экономических законо</w:t>
        <w:softHyphen/>
        <w:t>мерностей, диспропорции в работе отдельных предприятий нелегко. То</w:t>
        <w:softHyphen/>
        <w:t>лько экономист, хорошо знающий и тонко понимающий общие законы экономического развития, сумеет правильно и своевременно заметить проявление общих тенденций, определенных закономерностей в деяте</w:t>
        <w:softHyphen/>
        <w:t>льности отдельных предприятий. Как врач по отдельным симптомам, не известным подчас самому больному, может определить болезнь челове</w:t>
        <w:softHyphen/>
        <w:t>ческого организма, так и хороший экономист по незаметным еще для других признакам сможет уловить перебои в действии предприятия и своевременно принятыми мерами предотвратить хозяйст</w:t>
        <w:softHyphen/>
        <w:t>венные и финансовые прорывы. Постоянное и пристальное изучение экономики предприятия, ежедневное наблюдение за ходом выполнения заказа-плана с использованием всех источников цифровой информации создают необходимые условия для выявления скрытых резервов. Наше хозяйство таит в себе много резервов; раскрытие и использование их без хорошо поставленного экономического анализа невозможны.</w:t>
      </w:r>
    </w:p>
    <w:p>
      <w:pPr>
        <w:pStyle w:val="Normal"/>
        <w:spacing w:lineRule="auto" w:line="240"/>
        <w:ind w:left="0" w:firstLine="851"/>
        <w:rPr/>
      </w:pPr>
      <w:r>
        <w:rPr>
          <w:sz w:val="28"/>
        </w:rPr>
        <w:t>Наконец, пятой характерной чертой экономического анализа является завершение исследования экономических явлений, наблюдений за ходом выполнения планов, обобщениями, практическими выводами и предложениями. Анализ хозяйственной деятельност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аука прикладная, тесно связан</w:t>
        <w:softHyphen/>
        <w:t>ная с нуждами и запросами хозяйственной практики; она немыслима вне практической деятельности людей. Все экономические расчеты дол</w:t>
        <w:softHyphen/>
        <w:t>жны быть обусловлены требованиями практики, подчинены целям уско</w:t>
        <w:softHyphen/>
        <w:t>рения развития предприятия.</w:t>
      </w:r>
    </w:p>
    <w:p>
      <w:pPr>
        <w:pStyle w:val="Normal"/>
        <w:spacing w:lineRule="auto" w:line="240"/>
        <w:ind w:left="0" w:firstLine="851"/>
        <w:rPr>
          <w:sz w:val="28"/>
        </w:rPr>
      </w:pPr>
      <w:r>
        <w:rPr>
          <w:sz w:val="28"/>
        </w:rPr>
        <w:t>Задачи экономического анализа определяются в первую очередь со</w:t>
        <w:softHyphen/>
        <w:t>держанием данной науки. Эти задачи сводятся к следующему.</w:t>
      </w:r>
    </w:p>
    <w:p>
      <w:pPr>
        <w:pStyle w:val="Normal"/>
        <w:spacing w:lineRule="auto" w:line="240"/>
        <w:ind w:left="0" w:firstLine="851"/>
        <w:rPr>
          <w:sz w:val="28"/>
        </w:rPr>
      </w:pPr>
      <w:r>
        <w:rPr>
          <w:sz w:val="28"/>
        </w:rPr>
        <w:t>Первая задача - контроль и всесторонняя оценка выполнения плановых заданий по количеству, структуре и качеству выпущенной продукции (выполненных работ и оказанных услуг) с точки зрения бесперебойности, ритмичности процессов, всестороннего удовлетворения нужд и запросов людей.</w:t>
      </w:r>
    </w:p>
    <w:p>
      <w:pPr>
        <w:pStyle w:val="Normal"/>
        <w:spacing w:lineRule="auto" w:line="240"/>
        <w:ind w:left="0" w:firstLine="851"/>
        <w:rPr/>
      </w:pPr>
      <w:r>
        <w:rPr>
          <w:sz w:val="28"/>
        </w:rPr>
        <w:t>Продолжая и завершая контрольные функции учета, используя дан</w:t>
        <w:softHyphen/>
        <w:t>ные бухгалтерии, статистики, материалы других источников, экономи</w:t>
        <w:softHyphen/>
        <w:t>ческий анализ характеризует выполнение заказов и планов, как в теку</w:t>
        <w:softHyphen/>
        <w:t>щем порядке, так и по завершении отчетного периода</w:t>
      </w:r>
      <w:r>
        <w:rPr>
          <w:sz w:val="28"/>
          <w:lang w:val="en-US" w:eastAsia="en-US"/>
        </w:rPr>
        <w:t>;</w:t>
      </w:r>
      <w:r>
        <w:rPr>
          <w:sz w:val="28"/>
        </w:rPr>
        <w:t xml:space="preserve"> выявляет отклоне</w:t>
        <w:softHyphen/>
        <w:t>ния от плановых предположений, их причины и следствия.</w:t>
      </w:r>
    </w:p>
    <w:p>
      <w:pPr>
        <w:pStyle w:val="Normal"/>
        <w:spacing w:lineRule="auto" w:line="240"/>
        <w:ind w:left="0" w:firstLine="851"/>
        <w:rPr>
          <w:sz w:val="28"/>
        </w:rPr>
      </w:pPr>
      <w:r>
        <w:rPr>
          <w:sz w:val="28"/>
        </w:rPr>
        <w:t>В торговле при оценке выполнения плана основное внимание обращается на объем оптового и розничного товарооборота, его ассор</w:t>
        <w:softHyphen/>
        <w:t>тиментную структуру, рациональное соотношение товарных запасов, поступления и выбытия товаров</w:t>
      </w:r>
      <w:r>
        <w:rPr>
          <w:sz w:val="28"/>
          <w:lang w:val="en-US" w:eastAsia="en-US"/>
        </w:rPr>
        <w:t>.</w:t>
      </w:r>
    </w:p>
    <w:p>
      <w:pPr>
        <w:pStyle w:val="Normal"/>
        <w:spacing w:lineRule="auto" w:line="240"/>
        <w:ind w:left="0" w:firstLine="851"/>
        <w:rPr>
          <w:sz w:val="28"/>
        </w:rPr>
      </w:pPr>
      <w:r>
        <w:rPr>
          <w:sz w:val="28"/>
        </w:rPr>
        <w:t>На предприятиях общественного питания изучаются объем розничного товарооборота и его подразделение на продукцию собственного произ</w:t>
        <w:softHyphen/>
        <w:t>водства и покупные товары, соответствие той и другой части оборота принятому плану; по продукции собственного производства исследует</w:t>
        <w:softHyphen/>
        <w:t>ся ассортимент готовых кухонных изделий и полуфабрикатов, реализуе</w:t>
        <w:softHyphen/>
        <w:t>мых на розничных торговых предприятиях.</w:t>
      </w:r>
    </w:p>
    <w:p>
      <w:pPr>
        <w:pStyle w:val="Normal"/>
        <w:spacing w:lineRule="auto" w:line="240"/>
        <w:ind w:left="0" w:firstLine="851"/>
        <w:rPr>
          <w:sz w:val="28"/>
        </w:rPr>
      </w:pPr>
      <w:r>
        <w:rPr>
          <w:sz w:val="28"/>
        </w:rPr>
        <w:t>Очень важно, чтобы анализ осуществлялся оперативно, в ходе выпо</w:t>
        <w:softHyphen/>
        <w:t>лнения плановых заданий. Только в этих условиях можно в текущем порядке выявить и устранить отрицательные моменты в работе предприятия. Анализ по истечении отчетного периода имеет большое констатационное и перспективное значение.</w:t>
      </w:r>
    </w:p>
    <w:p>
      <w:pPr>
        <w:pStyle w:val="Normal"/>
        <w:spacing w:lineRule="auto" w:line="240"/>
        <w:ind w:left="0" w:firstLine="851"/>
        <w:rPr/>
      </w:pPr>
      <w:r>
        <w:rPr>
          <w:sz w:val="28"/>
        </w:rPr>
        <w:t>Вторая задача - оценка использования отдельными предприя</w:t>
        <w:softHyphen/>
        <w:t>тиями и их объединениями своих материальных, трудовых и финансовых ресурсов.</w:t>
      </w:r>
      <w:r>
        <w:rPr>
          <w:sz w:val="28"/>
          <w:lang w:val="en-US" w:eastAsia="en-US"/>
        </w:rPr>
        <w:t xml:space="preserve">                                          </w:t>
      </w:r>
      <w:r>
        <w:rPr>
          <w:sz w:val="28"/>
        </w:rPr>
        <w:t>Наиболее рациональное и эффективное использование ресурсов - важнейшая экономическая задача.</w:t>
      </w:r>
    </w:p>
    <w:p>
      <w:pPr>
        <w:pStyle w:val="Normal"/>
        <w:spacing w:lineRule="auto" w:line="240"/>
        <w:ind w:left="0" w:firstLine="851"/>
        <w:rPr>
          <w:sz w:val="28"/>
        </w:rPr>
      </w:pPr>
      <w:r>
        <w:rPr>
          <w:sz w:val="28"/>
        </w:rPr>
        <w:t>На основе экономического анализа дается оценка эффективности ис</w:t>
        <w:softHyphen/>
        <w:t>пользования материальных, трудовых и финансовых ресурсов. На промышленных предприятиях, например, в этом плане исследуются эффективность использования средств и предметов труда, зданий и сооружений, технологического оборудования, инструментов, сырья и материалов; эффективность использования живого труда (по численности и профессиональному составу работников, по основному, вспомогательно</w:t>
        <w:softHyphen/>
        <w:t>му, обслуживающему и управленческому персоналу, по производитель</w:t>
        <w:softHyphen/>
        <w:t>ности труда и т.д.)</w:t>
      </w:r>
      <w:r>
        <w:rPr>
          <w:sz w:val="28"/>
          <w:lang w:val="en-US" w:eastAsia="en-US"/>
        </w:rPr>
        <w:t>;</w:t>
      </w:r>
      <w:r>
        <w:rPr>
          <w:sz w:val="28"/>
        </w:rPr>
        <w:t xml:space="preserve"> эффективность использования финансовых ресурсов (собственных и заемных, основных и оборотных)</w:t>
      </w:r>
      <w:r>
        <w:rPr>
          <w:sz w:val="28"/>
          <w:lang w:val="en-US" w:eastAsia="en-US"/>
        </w:rPr>
        <w:t>.</w:t>
      </w:r>
    </w:p>
    <w:p>
      <w:pPr>
        <w:pStyle w:val="Normal"/>
        <w:spacing w:lineRule="auto" w:line="240"/>
        <w:ind w:left="0" w:firstLine="851"/>
        <w:rPr>
          <w:sz w:val="28"/>
        </w:rPr>
      </w:pPr>
      <w:r>
        <w:rPr>
          <w:sz w:val="28"/>
        </w:rPr>
        <w:t>В процессе экономического анализа работы предприятий торговли исследуется также рациональность использова</w:t>
        <w:softHyphen/>
        <w:t>ния всех видов ресурсов с учетом их значения и особен</w:t>
        <w:softHyphen/>
        <w:t>ностей. Наибольшую важность приобретает анализ использования торговыми предприя</w:t>
        <w:softHyphen/>
        <w:t>тиями материальных и трудовых ресурсов.</w:t>
      </w:r>
    </w:p>
    <w:p>
      <w:pPr>
        <w:pStyle w:val="Normal"/>
        <w:spacing w:lineRule="auto" w:line="240"/>
        <w:ind w:left="0" w:firstLine="851"/>
        <w:rPr>
          <w:sz w:val="28"/>
        </w:rPr>
      </w:pPr>
      <w:r>
        <w:rPr>
          <w:sz w:val="28"/>
        </w:rPr>
        <w:t>Третья задача- оценка финансовых результатов деятельности предприятий и организаций. Очень важным при этом является соизмерение доходов и расходов предприятия.</w:t>
      </w:r>
    </w:p>
    <w:p>
      <w:pPr>
        <w:pStyle w:val="Normal"/>
        <w:spacing w:lineRule="auto" w:line="240"/>
        <w:ind w:left="0" w:firstLine="851"/>
        <w:rPr>
          <w:sz w:val="28"/>
        </w:rPr>
      </w:pPr>
      <w:r>
        <w:rPr>
          <w:sz w:val="28"/>
        </w:rPr>
        <w:t>Рассматривая вопрос о соизмерении затрат и результатов хозяйствен</w:t>
        <w:softHyphen/>
        <w:t>ной деятельности, следует иметь в виду, что на промышленных предприя</w:t>
        <w:softHyphen/>
        <w:t>тиях это соизмерение происходит в условиях более постоянных произ</w:t>
        <w:softHyphen/>
        <w:t>водственных величин, чем на торговых предприятиях. Это объясняется, прежде всего тем, что спрос и предложение, определяющие объем и ре</w:t>
        <w:softHyphen/>
        <w:t>зультаты деятельности торговых предприятий, постоянно меняются. Непосредственное влияние оказывают и цены, так как лишь в процессе купли-продажи в полной мере выявляется, насколько правильно учтены при установлении цен требования законов спроса и предло</w:t>
        <w:softHyphen/>
        <w:t xml:space="preserve">жения. </w:t>
      </w:r>
    </w:p>
    <w:p>
      <w:pPr>
        <w:pStyle w:val="Normal"/>
        <w:spacing w:lineRule="auto" w:line="240"/>
        <w:ind w:left="0" w:firstLine="851"/>
        <w:rPr/>
      </w:pPr>
      <w:r>
        <w:rPr>
          <w:sz w:val="28"/>
        </w:rPr>
        <w:t>При оценке финансовых результатов деятельности хозрасчетных пред</w:t>
        <w:softHyphen/>
        <w:t>приятий используются в органической увязке количественные и качест</w:t>
        <w:softHyphen/>
        <w:t>венные показатели. Так, размер прибыли промышленного предприятия определяется не только количеством и ассортиментом выпускаемых изделий, но и их себестоимостью. Прибыль торго</w:t>
        <w:softHyphen/>
        <w:t>вого предприятия, зависит как от выполнения плана товарооборота (по объему и структуре)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так и от фактически сложившегося уровня издер</w:t>
        <w:softHyphen/>
        <w:t>жек обращения, от соблюдения режима экономии, рационального испо</w:t>
        <w:softHyphen/>
        <w:t>льзования трудовых, материальных и финансовых ресурсов.</w:t>
      </w:r>
    </w:p>
    <w:p>
      <w:pPr>
        <w:pStyle w:val="Normal"/>
        <w:spacing w:lineRule="auto" w:line="240"/>
        <w:ind w:left="0" w:firstLine="851"/>
        <w:rPr>
          <w:sz w:val="28"/>
        </w:rPr>
      </w:pPr>
      <w:r>
        <w:rPr>
          <w:sz w:val="28"/>
        </w:rPr>
        <w:t>Правильная оценка соблюдения принципов коммерческого расчета и финансовых результатов требует подразделения факторов, оказавших влияние на исследуемые показатели, на факторы, зависимые и незави</w:t>
        <w:softHyphen/>
        <w:t>симые от предприятий. Если произошло, например, изменение цен (что от предприятия, как правило, не зависит), то соответ</w:t>
        <w:softHyphen/>
        <w:t xml:space="preserve">ственно изменяются и финансовые результаты. Устранение влияния внешних факторов (путем соответствующих расчетов) позволяет более правильно проанализировать результаты усилий коллектива того или иного предприятия. </w:t>
      </w:r>
    </w:p>
    <w:p>
      <w:pPr>
        <w:pStyle w:val="Normal"/>
        <w:spacing w:lineRule="auto" w:line="240"/>
        <w:ind w:left="0" w:firstLine="851"/>
        <w:rPr>
          <w:sz w:val="28"/>
        </w:rPr>
      </w:pPr>
      <w:r>
        <w:rPr>
          <w:sz w:val="28"/>
        </w:rPr>
        <w:t>Четвертая задача— выявление неиспользованных резервов.</w:t>
      </w:r>
    </w:p>
    <w:p>
      <w:pPr>
        <w:pStyle w:val="Normal"/>
        <w:spacing w:lineRule="auto" w:line="240"/>
        <w:ind w:left="0" w:firstLine="851"/>
        <w:rPr>
          <w:sz w:val="28"/>
        </w:rPr>
      </w:pPr>
      <w:r>
        <w:rPr>
          <w:sz w:val="28"/>
        </w:rPr>
        <w:t>Экономический анализ (с его подчас довольно сложными и трудоем</w:t>
        <w:softHyphen/>
        <w:t>кими расчетами) оправдывает себя в конечном счете лишь тогда, когда он приносит обществу реальную пользу. Реальная полезность экономи</w:t>
        <w:softHyphen/>
        <w:t>ческого анализа заключается главным образом в изыскании резервов и упущенных возможностей на всех участках планирования и руководст</w:t>
        <w:softHyphen/>
        <w:t>ва предприятием. Изыскание внутренних резервов приобретает в настоя</w:t>
        <w:softHyphen/>
        <w:t xml:space="preserve">щее время огромное значение. </w:t>
      </w:r>
    </w:p>
    <w:p>
      <w:pPr>
        <w:pStyle w:val="Heading1"/>
        <w:widowControl/>
        <w:ind w:left="0" w:firstLine="85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ыявление резервов в процессе экономического анализа происходит путем критической оценки принятых планов, сравнительного изучения выполнения планов различными подразделениями предприятия, однород</w:t>
        <w:softHyphen/>
        <w:t>ными предприятиями данной системы, родственными предприятиями различных систем путем изучения и использования передового, опыта внутри страны и за рубежо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widowControl/>
        <w:ind w:left="0" w:firstLine="851"/>
        <w:rPr/>
      </w:pPr>
      <w:r>
        <w:rPr/>
        <w:t xml:space="preserve"> </w:t>
      </w:r>
      <w:r>
        <w:rPr/>
        <w:t>Метод экономического анализа хозяйственной деятельности</w:t>
      </w:r>
    </w:p>
    <w:p>
      <w:pPr>
        <w:pStyle w:val="Normal"/>
        <w:widowControl/>
        <w:spacing w:lineRule="auto" w:line="240" w:before="160" w:after="0"/>
        <w:ind w:left="0" w:firstLine="851"/>
        <w:rPr>
          <w:sz w:val="28"/>
        </w:rPr>
      </w:pPr>
      <w:r>
        <w:rPr>
          <w:sz w:val="28"/>
        </w:rPr>
        <w:t>Сущность метода экономического анализа хозяйственной деятель</w:t>
        <w:softHyphen/>
        <w:t>ности определяется его предметом и задачами.</w:t>
      </w:r>
    </w:p>
    <w:p>
      <w:pPr>
        <w:pStyle w:val="Normal"/>
        <w:widowControl/>
        <w:spacing w:lineRule="auto" w:line="240"/>
        <w:ind w:left="0" w:firstLine="851"/>
        <w:rPr>
          <w:sz w:val="28"/>
        </w:rPr>
      </w:pPr>
      <w:r>
        <w:rPr>
          <w:sz w:val="28"/>
        </w:rPr>
        <w:t>Под методом экономического анализа понимается способ позна</w:t>
        <w:softHyphen/>
        <w:t xml:space="preserve">ния, исследования, подхода к изучению хозяйственной деятельности предприятий. </w:t>
      </w:r>
    </w:p>
    <w:p>
      <w:pPr>
        <w:pStyle w:val="Normal"/>
        <w:widowControl/>
        <w:spacing w:lineRule="auto" w:line="240"/>
        <w:ind w:left="0" w:firstLine="851"/>
        <w:rPr>
          <w:sz w:val="28"/>
        </w:rPr>
      </w:pPr>
      <w:r>
        <w:rPr>
          <w:sz w:val="28"/>
        </w:rPr>
        <w:t>Важно различать метод экономического анализа, т.е. способ подхода к изучению хозяйственной деятельности, и технические приемы, исполь</w:t>
        <w:softHyphen/>
        <w:t>зуемые при анализе.</w:t>
      </w:r>
    </w:p>
    <w:p>
      <w:pPr>
        <w:pStyle w:val="Normal"/>
        <w:widowControl/>
        <w:spacing w:lineRule="auto" w:line="240"/>
        <w:ind w:left="0" w:firstLine="851"/>
        <w:rPr>
          <w:sz w:val="28"/>
        </w:rPr>
      </w:pPr>
      <w:r>
        <w:rPr>
          <w:sz w:val="28"/>
        </w:rPr>
        <w:t>Метод анализа имеет следующие характерные для него особенности: комплексность изучения хозяйственной деятельности; рассмотрение хозяйственных процессов в их взаимосвязи и взаимообусловленности, их движении, изменении и развитии; раскрытие факторов и измерение их влияния на хозяйственную деятельность; обобщение результатов анализа; разработка мероприятий по устранению недостатков и дальнейшее улучшение всей работы предприятий и организаций.</w:t>
      </w:r>
    </w:p>
    <w:p>
      <w:pPr>
        <w:pStyle w:val="Normal"/>
        <w:widowControl/>
        <w:spacing w:lineRule="auto" w:line="240"/>
        <w:ind w:left="0" w:firstLine="851"/>
        <w:rPr>
          <w:sz w:val="28"/>
        </w:rPr>
      </w:pPr>
      <w:r>
        <w:rPr>
          <w:sz w:val="28"/>
        </w:rPr>
        <w:t>Комплексное изучение хозяйственной деятельности означает, что работа каждого предприятия торговли дол</w:t>
        <w:softHyphen/>
        <w:t>жна анализироваться не изолированно, а в органической связи с дея</w:t>
        <w:softHyphen/>
        <w:t>тельностью других предприятий, с явлениями и процессами, происхо</w:t>
        <w:softHyphen/>
        <w:t>дящими во всем народном хозяйстве. Например, изменения объема и структуры товарооборота предприятий должны рассматриваться в связи с общим ростом производства товаров в данном районе, области, изменениями в покупательных фондах местного населения, а также с учетом происходящих изменений в структуре потребления населения.</w:t>
      </w:r>
    </w:p>
    <w:p>
      <w:pPr>
        <w:pStyle w:val="Normal"/>
        <w:widowControl/>
        <w:spacing w:lineRule="auto" w:line="240"/>
        <w:ind w:left="0" w:firstLine="851"/>
        <w:rPr/>
      </w:pPr>
      <w:r>
        <w:rPr>
          <w:sz w:val="28"/>
        </w:rPr>
        <w:t>Изучать разнообразные стороны хозяйственной деятельности пред</w:t>
        <w:softHyphen/>
        <w:t>приятия во взаимосвязи и взаимозависимост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значит рассматривать каждый экономический показатель хозяйственной деятельности в связи с другими показателями и с общими результатами работы. </w:t>
      </w:r>
    </w:p>
    <w:p>
      <w:pPr>
        <w:pStyle w:val="Normal"/>
        <w:widowControl/>
        <w:spacing w:lineRule="auto" w:line="240"/>
        <w:ind w:left="0" w:firstLine="851"/>
        <w:rPr>
          <w:sz w:val="28"/>
        </w:rPr>
      </w:pPr>
      <w:r>
        <w:rPr>
          <w:sz w:val="28"/>
        </w:rPr>
        <w:t>Особенностью метода экономического анализа является также изу</w:t>
        <w:softHyphen/>
        <w:t>чение не только количественных, но и качественных показателей. Это объясняется тем, что количественные показатели не могут дать полного представления о качественных изменениях, которые происходят в процессе хозяйственной деятельности. Например, при анализе абсолют</w:t>
        <w:softHyphen/>
        <w:t>ной суммы и уровня затрат следует принимать во внимание и такой количественный показатель, как объем товарооборота, и качественные показатели: структура товарооборота, рост производи</w:t>
        <w:softHyphen/>
        <w:t>тельности труда и др.</w:t>
      </w:r>
    </w:p>
    <w:p>
      <w:pPr>
        <w:pStyle w:val="Normal"/>
        <w:widowControl/>
        <w:spacing w:lineRule="auto" w:line="240"/>
        <w:ind w:left="0" w:firstLine="851"/>
        <w:rPr/>
      </w:pPr>
      <w:r>
        <w:rPr>
          <w:sz w:val="28"/>
        </w:rPr>
        <w:t>В ходе анализа хозяйственной деятельности предприятий и органи</w:t>
        <w:softHyphen/>
        <w:t>заций выявляют и измеряют факторы, нередко действующие в проти</w:t>
        <w:softHyphen/>
        <w:t>воположных направлениях. Так, размер прибыли увеличи</w:t>
        <w:softHyphen/>
        <w:t>вает, например, рост объема товарооборота, сокращение затрат и др., а уменьшают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нижение уровня торговых надбавок, замедление оборачиваемости оборотных средств и др.</w:t>
      </w:r>
    </w:p>
    <w:p>
      <w:pPr>
        <w:pStyle w:val="Normal"/>
        <w:widowControl/>
        <w:spacing w:lineRule="auto" w:line="240"/>
        <w:ind w:left="0" w:firstLine="851"/>
        <w:rPr/>
      </w:pPr>
      <w:r>
        <w:rPr>
          <w:sz w:val="28"/>
        </w:rPr>
        <w:t>Чтобы полученные результаты были понятнее и давали как можно больше информации, комплексные (сложные) показатели расчленяют на составные элементы, изучают их от общего к частному, применяя дедуктивный прием исследования. Изучение отдельных элементов в увязке с общими результатам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индуктивный прием исследо</w:t>
        <w:softHyphen/>
        <w:t>вания от частного к общему.</w:t>
      </w:r>
    </w:p>
    <w:p>
      <w:pPr>
        <w:pStyle w:val="Normal"/>
        <w:widowControl/>
        <w:spacing w:lineRule="auto" w:line="240"/>
        <w:ind w:left="0" w:firstLine="851"/>
        <w:rPr>
          <w:sz w:val="28"/>
        </w:rPr>
      </w:pPr>
      <w:r>
        <w:rPr>
          <w:sz w:val="28"/>
        </w:rPr>
        <w:t>Например, оценивают выполнение плана товарооборота. Сначала применяют дедуктивный прием исследования: определяют выполнение плана по всему торговому предприятию, затем устанавливают отклоне</w:t>
        <w:softHyphen/>
        <w:t>ния оборотов по товарным отделам (секциям), отдельным товарам, товарным группам и т.д. и изучают факторы, вызвавшие эти отклоне</w:t>
        <w:softHyphen/>
        <w:t>ния. Затем применяют индуктивный прием исследования: группируют выявленные частные результаты, обобщают наиболее важные причины и факторы, повлиявшие на выполнение плана, и делают выводы.</w:t>
      </w:r>
    </w:p>
    <w:p>
      <w:pPr>
        <w:pStyle w:val="Normal"/>
        <w:widowControl/>
        <w:spacing w:lineRule="auto" w:line="240"/>
        <w:ind w:left="0" w:firstLine="851"/>
        <w:rPr/>
      </w:pPr>
      <w:r>
        <w:rPr>
          <w:sz w:val="28"/>
        </w:rPr>
        <w:t>Дедуктивный и индуктивный прием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две стороны исследова</w:t>
        <w:softHyphen/>
        <w:t>ния, они обеспечивают единство и неразрывную связь анализа и синтеза.</w:t>
      </w:r>
    </w:p>
    <w:p>
      <w:pPr>
        <w:pStyle w:val="Normal"/>
        <w:widowControl/>
        <w:spacing w:lineRule="auto" w:line="240"/>
        <w:ind w:left="0" w:firstLine="851"/>
        <w:rPr>
          <w:sz w:val="28"/>
        </w:rPr>
      </w:pPr>
      <w:r>
        <w:rPr>
          <w:sz w:val="28"/>
        </w:rPr>
        <w:t>Обобщение результатов анализа представляет собой существенную часть метода. После изучения отдельных сторон и показателей хозяйст</w:t>
        <w:softHyphen/>
        <w:t>венной деятельности подводят итоги исследования, данные анализа обо</w:t>
        <w:softHyphen/>
        <w:t>бщают так, чтобы можно было получить представление об объеме и ка</w:t>
        <w:softHyphen/>
        <w:t>честве работы не только торгового предприятия в целом, но и его ча</w:t>
        <w:softHyphen/>
        <w:t>стей и подразделений.</w:t>
      </w:r>
    </w:p>
    <w:p>
      <w:pPr>
        <w:pStyle w:val="Normal"/>
        <w:widowControl/>
        <w:spacing w:lineRule="auto" w:line="240"/>
        <w:ind w:left="0" w:firstLine="851"/>
        <w:rPr>
          <w:sz w:val="28"/>
        </w:rPr>
      </w:pPr>
      <w:r>
        <w:rPr>
          <w:sz w:val="28"/>
        </w:rPr>
        <w:t>Результаты анализа систематизируют по направлениям хозяйственной деятельности, по основным участкам работы торгового предприятия, дают характеристику показателей, указывают основные причины и факторы, повлиявшие на уровень отдельных показателей и общие ре</w:t>
        <w:softHyphen/>
        <w:t>зультаты деятельности предприятия, делают выводы, дают оценку про</w:t>
        <w:softHyphen/>
        <w:t>деланной работе.</w:t>
      </w:r>
    </w:p>
    <w:p>
      <w:pPr>
        <w:pStyle w:val="Normal"/>
        <w:widowControl/>
        <w:spacing w:lineRule="auto" w:line="240"/>
        <w:ind w:left="0" w:firstLine="851"/>
        <w:rPr>
          <w:sz w:val="28"/>
        </w:rPr>
      </w:pPr>
      <w:r>
        <w:rPr>
          <w:sz w:val="28"/>
        </w:rPr>
        <w:t>Анализ завершается разработкой мероприятий, направленных на уст</w:t>
        <w:softHyphen/>
        <w:t>ранение выявленных недостатков, на мобилизацию и использование резервов, на дальнейшее улучшение всей хозяйственной де</w:t>
        <w:softHyphen/>
        <w:t>ятельности торгового предприятия.</w:t>
      </w:r>
    </w:p>
    <w:p>
      <w:pPr>
        <w:pStyle w:val="Heading1"/>
        <w:widowControl/>
        <w:spacing w:before="420" w:after="0"/>
        <w:ind w:left="0" w:firstLine="851"/>
        <w:rPr/>
      </w:pPr>
      <w:r>
        <w:rPr/>
        <w:t>Приемы и способы экономического анализа</w:t>
      </w:r>
    </w:p>
    <w:p>
      <w:pPr>
        <w:pStyle w:val="Normal"/>
        <w:widowControl/>
        <w:spacing w:lineRule="auto" w:line="240" w:before="180" w:after="0"/>
        <w:ind w:left="0" w:firstLine="851"/>
        <w:rPr>
          <w:sz w:val="28"/>
        </w:rPr>
      </w:pPr>
      <w:r>
        <w:rPr>
          <w:sz w:val="28"/>
        </w:rPr>
        <w:t>Метод экономического анализа предполагает использование специ</w:t>
        <w:softHyphen/>
        <w:t>альных приемов и способов аналитической обработки цифровой ин</w:t>
        <w:softHyphen/>
        <w:t>формации. Условно они объединяются в две группы: экономико-ста</w:t>
        <w:softHyphen/>
        <w:t>тистические (традиционные) и экономико-математические.</w:t>
      </w:r>
    </w:p>
    <w:p>
      <w:pPr>
        <w:pStyle w:val="Normal"/>
        <w:widowControl/>
        <w:spacing w:lineRule="auto" w:line="240"/>
        <w:ind w:left="0" w:firstLine="851"/>
        <w:rPr/>
      </w:pPr>
      <w:r>
        <w:rPr>
          <w:sz w:val="28"/>
        </w:rPr>
        <w:t>К традиционным способам и приемам экономического анализа отно</w:t>
        <w:softHyphen/>
        <w:t>сятся: предварительная ориентировка в итогах работы предприятия; сравнение показателей; исчисление средних и относительных величин; способ корректированных показателей (цепных подстановок)</w:t>
      </w:r>
      <w:r>
        <w:rPr>
          <w:sz w:val="28"/>
          <w:lang w:val="en-US" w:eastAsia="en-US"/>
        </w:rPr>
        <w:t>;</w:t>
      </w:r>
      <w:r>
        <w:rPr>
          <w:sz w:val="28"/>
        </w:rPr>
        <w:t xml:space="preserve"> графи</w:t>
        <w:softHyphen/>
        <w:t>ческое отражение результатов; группировка; составление аналитичес</w:t>
        <w:softHyphen/>
        <w:t>ких таблиц; балансовая увязка различных показателей. Методические приемы данной группы просты, доступны для практи</w:t>
        <w:softHyphen/>
        <w:t>ческого применения, многочисленны.</w:t>
      </w:r>
    </w:p>
    <w:p>
      <w:pPr>
        <w:pStyle w:val="Normal"/>
        <w:widowControl/>
        <w:spacing w:lineRule="auto" w:line="240"/>
        <w:ind w:left="0" w:firstLine="851"/>
        <w:rPr>
          <w:sz w:val="28"/>
        </w:rPr>
      </w:pPr>
      <w:r>
        <w:rPr>
          <w:sz w:val="28"/>
        </w:rPr>
        <w:t>К экономико-математическим методам анализа относятся: корре</w:t>
        <w:softHyphen/>
        <w:t>ляция, линейное программирование, моделирование и др. Они сравни</w:t>
        <w:softHyphen/>
        <w:t>тельно новы, но им принадлежит большое будущее.</w:t>
      </w:r>
    </w:p>
    <w:p>
      <w:pPr>
        <w:pStyle w:val="Normal"/>
        <w:widowControl/>
        <w:spacing w:lineRule="auto" w:line="240"/>
        <w:ind w:left="0" w:firstLine="851"/>
        <w:rPr>
          <w:sz w:val="28"/>
        </w:rPr>
      </w:pPr>
      <w:r>
        <w:rPr>
          <w:sz w:val="28"/>
        </w:rPr>
        <w:t>Предварительная ориентировка в итогах работы предприятия прово</w:t>
        <w:softHyphen/>
        <w:t>дится путем рассмотрения по данным отчетности основных показателей хозяйственной деятельности: выполнение планов товарооборота, дохо</w:t>
        <w:softHyphen/>
        <w:t>дов, затрат, наличие собственных оборотных средств. Она дает общее представление об итогах хозяйственной деятельности и позволяет определить направления анализа факторов, обусловивших фактически сложивши</w:t>
        <w:softHyphen/>
        <w:t>еся показатели.</w:t>
      </w:r>
    </w:p>
    <w:p>
      <w:pPr>
        <w:pStyle w:val="Normal"/>
        <w:widowControl/>
        <w:spacing w:lineRule="auto" w:line="240"/>
        <w:ind w:left="0" w:firstLine="851"/>
        <w:rPr/>
      </w:pPr>
      <w:r>
        <w:rPr>
          <w:sz w:val="28"/>
        </w:rPr>
        <w:t>Сравнение показателе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аиболее широко распространенный и один из важнейших приемов экономического анализ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озволяет установить отклонение показателей и изучить причинно-следственные связи. Чтобы оценить выполнение плановых заданий, необходимо сравнить фактические показатели с плановыми, с отчетными данными за предыдущие периоды. На предприятиях торговли сравниваются данные, характеризующие товарооборот, численность торговых работников, показатели по труду (производитель</w:t>
        <w:softHyphen/>
        <w:t>ность труда и зарплата на одного работника)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фонд оплаты труда, затраты, доходы (рентабельность), финансовое положение и др. В каждом случае сравнение зависит от цели анализа и стоящих перед ним задач.</w:t>
      </w:r>
    </w:p>
    <w:p>
      <w:pPr>
        <w:pStyle w:val="Normal"/>
        <w:widowControl/>
        <w:spacing w:lineRule="auto" w:line="240"/>
        <w:ind w:left="0" w:firstLine="851"/>
        <w:rPr>
          <w:sz w:val="28"/>
        </w:rPr>
      </w:pPr>
      <w:r>
        <w:rPr>
          <w:sz w:val="28"/>
        </w:rPr>
        <w:t>Непременным условием сравнения должны быть сопоставимость, одинаковость по содержанию и структуре плановых и отчетных показате</w:t>
        <w:softHyphen/>
        <w:t>лей. Выявленные отклонения являются объектом дальнейшего анализа. При этом выявляются обстоятельства, связанные с качеством самого планирования, так, например, значительные плю</w:t>
        <w:softHyphen/>
        <w:t>совые отклонения от плана могут быть результатом заниженного или недостаточно напряженного плана. Дня обеспечения сопоставимости до</w:t>
        <w:softHyphen/>
        <w:t>пускаются и расчетные корректировки плановых показателей.</w:t>
      </w:r>
    </w:p>
    <w:p>
      <w:pPr>
        <w:pStyle w:val="Normal"/>
        <w:widowControl/>
        <w:spacing w:lineRule="auto" w:line="240"/>
        <w:ind w:left="0" w:firstLine="851"/>
        <w:rPr>
          <w:sz w:val="28"/>
        </w:rPr>
      </w:pPr>
      <w:r>
        <w:rPr>
          <w:sz w:val="28"/>
        </w:rPr>
        <w:t>Исчисление средних и относительных величин, которые широко применяются в экономическом анализе, позволяет объективно оценить хозяйственные процессы. Как правило, при анализе используют абсо</w:t>
        <w:softHyphen/>
        <w:t>лютные (стоимостные, натуральные) величины, но часто при их сравне</w:t>
        <w:softHyphen/>
        <w:t>нии трудно сделать вывод (обобщение) о качестве выполнения плана по тому или иному показателю. В этом случае используют средние и относительные величины.</w:t>
      </w:r>
    </w:p>
    <w:p>
      <w:pPr>
        <w:pStyle w:val="Normal"/>
        <w:widowControl/>
        <w:spacing w:lineRule="auto" w:line="240"/>
        <w:ind w:left="0" w:firstLine="851"/>
        <w:rPr>
          <w:sz w:val="28"/>
        </w:rPr>
      </w:pPr>
      <w:r>
        <w:rPr>
          <w:sz w:val="28"/>
        </w:rPr>
        <w:t>Средними величинами следует пользоваться только при изучении и обобщающей характеристике массовых, качественно одно</w:t>
        <w:softHyphen/>
        <w:t>родных совокупностей. Вполне обоснованно использование таких пока</w:t>
        <w:softHyphen/>
        <w:t>зателей, как средняя заработная плата, средний оборот на одного работ</w:t>
        <w:softHyphen/>
        <w:t>ника, средний запас товаров и т.п. При нарушении каче</w:t>
        <w:softHyphen/>
        <w:t>ственной однородности изучаемой совокупности средними величинами оперировать нельзя, так как за ними могут скрываться существенные недостатки в работе предприятия. Поэтому наряду с использованием средних величин необходимо анализировать показатели, из которых они складываются.</w:t>
      </w:r>
    </w:p>
    <w:p>
      <w:pPr>
        <w:pStyle w:val="Normal"/>
        <w:widowControl/>
        <w:spacing w:lineRule="auto" w:line="240"/>
        <w:ind w:left="0" w:firstLine="851"/>
        <w:rPr/>
      </w:pPr>
      <w:r>
        <w:rPr>
          <w:sz w:val="28"/>
        </w:rPr>
        <w:t>Относительные величины представляют собой частное от деления одного абсолютного числа на другое. Если разделить данное число на базисное, мы получим простое отношение, называемое часто коэффициентом и показывающее, во сколько раз первое больше вто</w:t>
        <w:softHyphen/>
        <w:t>рого. Умножив частное на</w:t>
      </w:r>
      <w:r>
        <w:rPr>
          <w:sz w:val="28"/>
          <w:lang w:val="en-US" w:eastAsia="en-US"/>
        </w:rPr>
        <w:t xml:space="preserve"> 100,</w:t>
      </w:r>
      <w:r>
        <w:rPr>
          <w:sz w:val="28"/>
        </w:rPr>
        <w:t xml:space="preserve"> получим процентное отношение. Примером относительных величин являются проценты (исчисляются для характери</w:t>
        <w:softHyphen/>
        <w:t>стики выполнения плана товарооборота, издержек обращения, дохода), удельные веса (для изучения структуры показателей), коэффициенты (исчисляются для характеристики, например, оборачиваемости обо</w:t>
        <w:softHyphen/>
        <w:t>ротных средств и т.д.), индексы (применяются для характеристики темпа роста товарооборота, изменения цен, производительности труда и др.)</w:t>
      </w:r>
      <w:r>
        <w:rPr>
          <w:sz w:val="28"/>
          <w:lang w:val="en-US" w:eastAsia="en-US"/>
        </w:rPr>
        <w:t>.</w:t>
      </w:r>
    </w:p>
    <w:p>
      <w:pPr>
        <w:pStyle w:val="Normal"/>
        <w:widowControl/>
        <w:spacing w:lineRule="auto" w:line="240"/>
        <w:ind w:left="0" w:firstLine="851"/>
        <w:rPr>
          <w:sz w:val="28"/>
        </w:rPr>
      </w:pPr>
      <w:r>
        <w:rPr>
          <w:sz w:val="28"/>
        </w:rPr>
        <w:t>Способ цепных подстановок ис</w:t>
        <w:softHyphen/>
        <w:t>пользуется для того, чтобы выявить, какие факторы влияли на анали</w:t>
        <w:softHyphen/>
        <w:t>зируемый показатель, установить, в каком направлении и как действо</w:t>
        <w:softHyphen/>
        <w:t>вал каждый фактор.</w:t>
      </w:r>
    </w:p>
    <w:p>
      <w:pPr>
        <w:pStyle w:val="Normal"/>
        <w:widowControl/>
        <w:spacing w:lineRule="auto" w:line="240"/>
        <w:ind w:left="0" w:firstLine="851"/>
        <w:rPr>
          <w:sz w:val="28"/>
        </w:rPr>
      </w:pPr>
      <w:r>
        <w:rPr>
          <w:sz w:val="28"/>
        </w:rPr>
        <w:t>Сущность этого приема состоит в том, чтобы из всех действующих факторов выделить основные, имеющие решающее влияние на измене</w:t>
        <w:softHyphen/>
        <w:t>ние показателя. Если изменения зависели от двух и более факторов, то устанавливают последовательность их влияния. При этом, определяя действие одного фактора, другие факторы принимают неиз</w:t>
        <w:softHyphen/>
        <w:t>менными. Это означает, что в расчетах последовательно заменяют част</w:t>
        <w:softHyphen/>
        <w:t>ные плановые показатели отчетными, полученные результаты сравни</w:t>
        <w:softHyphen/>
        <w:t>вают с имеющимися предыдущими данными. Разность показывает раз</w:t>
        <w:softHyphen/>
        <w:t>мер влияния данного фактора на изменение совокупного показателя.</w:t>
      </w:r>
    </w:p>
    <w:p>
      <w:pPr>
        <w:pStyle w:val="Normal"/>
        <w:widowControl/>
        <w:spacing w:lineRule="auto" w:line="240"/>
        <w:ind w:left="0" w:firstLine="851"/>
        <w:rPr>
          <w:sz w:val="28"/>
        </w:rPr>
      </w:pPr>
      <w:r>
        <w:rPr>
          <w:sz w:val="28"/>
        </w:rPr>
        <w:t>При применении способа цепных подстановок или приема разниц в показателях большое значение имеет последовательность подстано</w:t>
        <w:softHyphen/>
        <w:t xml:space="preserve">вок. Обычно вначале исчисляют влияние показателей, характеризующих количественную сторону совокупности </w:t>
      </w:r>
    </w:p>
    <w:p>
      <w:pPr>
        <w:pStyle w:val="Normal"/>
        <w:widowControl/>
        <w:spacing w:lineRule="auto" w:line="240"/>
        <w:ind w:left="0" w:firstLine="851"/>
        <w:rPr>
          <w:sz w:val="28"/>
        </w:rPr>
      </w:pPr>
      <w:r>
        <w:rPr>
          <w:sz w:val="28"/>
        </w:rPr>
        <w:t>Применение другой (обратной) последовательности расчетов не дает правильной характеристики влияния факторов.</w:t>
      </w:r>
    </w:p>
    <w:p>
      <w:pPr>
        <w:pStyle w:val="Normal"/>
        <w:widowControl/>
        <w:spacing w:lineRule="auto" w:line="240"/>
        <w:ind w:left="0" w:firstLine="851"/>
        <w:rPr/>
      </w:pPr>
      <w:r>
        <w:rPr>
          <w:sz w:val="28"/>
        </w:rPr>
        <w:t>Графическим отражением результатов является изображение их на графиках при помощи тех или иных геометрических фигур, линий, точек, - наиболее наглядный способ показа и характеристики анализи</w:t>
        <w:softHyphen/>
        <w:t>руемых данных. В экономическом анализе применяют два основных вида графиков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диаграммы и картограммы. В диаграммах отчетные данные изображаются в виде различных фигур и линий, а в картограм</w:t>
        <w:softHyphen/>
        <w:t>мах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 виде условных обозначений на схемах. В зависимости от способа построения различают столбиковые, секторные (круговые), линейные и фигурные диаграммы.</w:t>
      </w:r>
    </w:p>
    <w:p>
      <w:pPr>
        <w:pStyle w:val="Normal"/>
        <w:widowControl/>
        <w:spacing w:lineRule="auto" w:line="240"/>
        <w:ind w:left="0" w:firstLine="851"/>
        <w:rPr>
          <w:sz w:val="28"/>
        </w:rPr>
      </w:pPr>
      <w:r>
        <w:rPr>
          <w:sz w:val="28"/>
        </w:rPr>
        <w:t>Группировки аналитических данных широко применяются при анали</w:t>
        <w:softHyphen/>
        <w:t>зе данных плановых и отчетных показателей. Только продуман</w:t>
        <w:softHyphen/>
        <w:t>ные группировки дают возможность глубоко проанализировать явления, характеризовать их черты, взаимосвязи между отдельными показателями. С их помощью можно показать зависимость уровня затрат от объема товарооборота, обора</w:t>
        <w:softHyphen/>
        <w:t>чиваемости и др. Без них нельзя узнать, за счет чего перевыполнен или недовыполнен план, как он выполняется разными типами предприятий.</w:t>
      </w:r>
    </w:p>
    <w:p>
      <w:pPr>
        <w:pStyle w:val="Normal"/>
        <w:widowControl/>
        <w:spacing w:lineRule="auto" w:line="240"/>
        <w:ind w:left="0" w:firstLine="851"/>
        <w:rPr>
          <w:sz w:val="28"/>
        </w:rPr>
      </w:pPr>
      <w:r>
        <w:rPr>
          <w:sz w:val="28"/>
        </w:rPr>
        <w:t>В процессе аналитической работы часто нужно сгруппировать предпри</w:t>
        <w:softHyphen/>
        <w:t>ятия розничной торговли по размерам товарооборота, степени выполне</w:t>
        <w:softHyphen/>
        <w:t>ния плана, формам обслуживания, размерам торговой площади и др., чтобы определить роль отдельных предприятий в деятельности торга, выявить резервы улучшения работы отстающих предприятий. Составление аналитических таблиц необходимо, чтобы наглядно охарактеризовать хозяйственную деятельность предприятий, полнее раскрыть изучаемые показатели в их взаимосвязи и взаимозависимости, сделать соответствующие выводы. Таблицы бывают простые, групповые и комбинационные.</w:t>
      </w:r>
    </w:p>
    <w:p>
      <w:pPr>
        <w:pStyle w:val="Normal"/>
        <w:widowControl/>
        <w:spacing w:lineRule="auto" w:line="240"/>
        <w:ind w:left="0" w:firstLine="851"/>
        <w:rPr>
          <w:sz w:val="28"/>
        </w:rPr>
      </w:pPr>
      <w:r>
        <w:rPr>
          <w:sz w:val="28"/>
        </w:rPr>
        <w:t>Балансовая увязка различных показателей нужна для изучения отдельных сторон хозяйственной деятельности предприятий. С помощью этого приема анализируют соотношение наличия и поступления товарных фондов с их использованием и т.д.</w:t>
      </w:r>
    </w:p>
    <w:p>
      <w:pPr>
        <w:pStyle w:val="Normal"/>
        <w:widowControl/>
        <w:spacing w:lineRule="auto" w:line="240"/>
        <w:ind w:left="0" w:firstLine="851"/>
        <w:rPr>
          <w:sz w:val="28"/>
        </w:rPr>
      </w:pPr>
      <w:r>
        <w:rPr>
          <w:sz w:val="28"/>
        </w:rPr>
        <w:t>Балансовый прием анализа чаще всего применяется при изучении финансового положения предприятий. С его помощью на основе бух</w:t>
        <w:softHyphen/>
        <w:t>галтерского баланса сопоставляют данные актива (состав и размещение средств) с данными пассива (источники и целевое назначение средств), устанавливают правильность использования средств, банковских креди</w:t>
        <w:softHyphen/>
        <w:t>тов и т.д.</w:t>
      </w:r>
    </w:p>
    <w:p>
      <w:pPr>
        <w:pStyle w:val="Normal"/>
        <w:widowControl/>
        <w:spacing w:lineRule="auto" w:line="240"/>
        <w:ind w:left="0" w:firstLine="851"/>
        <w:rPr/>
      </w:pPr>
      <w:r>
        <w:rPr>
          <w:sz w:val="28"/>
        </w:rPr>
        <w:t>Разработка системы взаимосвязанных аналитических показателей</w:t>
      </w:r>
      <w:r>
        <w:rPr>
          <w:sz w:val="28"/>
          <w:lang w:val="en-US" w:eastAsia="en-US"/>
        </w:rPr>
        <w:t xml:space="preserve"> — </w:t>
      </w:r>
      <w:r>
        <w:rPr>
          <w:sz w:val="28"/>
        </w:rPr>
        <w:t>прием, который может быть проиллюстрирован, например, тем, что уровень расходов на заработную плату взаимосвязан с показателями производительности труда и средней заработной платы одного работ</w:t>
        <w:softHyphen/>
        <w:t>ника:</w:t>
      </w:r>
    </w:p>
    <w:p>
      <w:pPr>
        <w:pStyle w:val="Normal"/>
        <w:widowControl/>
        <w:spacing w:lineRule="auto" w:line="240" w:before="120" w:after="0"/>
        <w:ind w:left="0" w:firstLine="851"/>
        <w:jc w:val="center"/>
        <w:rPr>
          <w:sz w:val="28"/>
          <w:szCs w:val="24"/>
        </w:rPr>
      </w:pPr>
      <w:r>
        <w:rPr>
          <w:sz w:val="28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З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w:rPr>
                  <w:rFonts w:ascii="Cambria Math" w:hAnsi="Cambria Math"/>
                </w:rPr>
                <m:t xml:space="preserve">П</m:t>
              </m:r>
            </m:den>
          </m:f>
        </m:oMath>
      </m:oMathPara>
    </w:p>
    <w:p>
      <w:pPr>
        <w:pStyle w:val="Normal"/>
        <w:widowControl/>
        <w:spacing w:lineRule="auto" w:line="240" w:before="60" w:after="0"/>
        <w:ind w:left="0" w:firstLine="851"/>
        <w:rPr/>
      </w:pPr>
      <w:r>
        <w:rPr>
          <w:sz w:val="28"/>
        </w:rPr>
        <w:t>где у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уровень расходов на заработную плату; сЗ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редняя заработная плата; П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оизводительность труда.</w:t>
      </w:r>
    </w:p>
    <w:p>
      <w:pPr>
        <w:pStyle w:val="Normal"/>
        <w:widowControl/>
        <w:spacing w:lineRule="auto" w:line="240"/>
        <w:ind w:left="0" w:firstLine="851"/>
        <w:rPr/>
      </w:pPr>
      <w:r>
        <w:rPr>
          <w:sz w:val="28"/>
        </w:rPr>
        <w:t xml:space="preserve">Взаимосвязь существует и между уровнем расходов на заработную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плату общим размером товарооборота и фондом оплаты труда:</w:t>
      </w:r>
    </w:p>
    <w:p>
      <w:pPr>
        <w:pStyle w:val="Normal"/>
        <w:widowControl/>
        <w:spacing w:lineRule="auto" w:line="240" w:before="60" w:after="0"/>
        <w:ind w:left="0" w:firstLine="851"/>
        <w:jc w:val="center"/>
        <w:rPr>
          <w:sz w:val="28"/>
          <w:szCs w:val="24"/>
        </w:rPr>
      </w:pPr>
      <w:r>
        <w:rPr>
          <w:sz w:val="28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Т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w:rPr>
                  <w:rFonts w:ascii="Cambria Math" w:hAnsi="Cambria Math"/>
                </w:rPr>
                <m:t xml:space="preserve">Т</m:t>
              </m:r>
            </m:den>
          </m:f>
        </m:oMath>
      </m:oMathPara>
    </w:p>
    <w:p>
      <w:pPr>
        <w:pStyle w:val="Normal"/>
        <w:widowControl/>
        <w:spacing w:lineRule="auto" w:line="240" w:before="120" w:after="0"/>
        <w:ind w:left="0" w:firstLine="851"/>
        <w:rPr/>
      </w:pPr>
      <w:r>
        <w:rPr>
          <w:sz w:val="28"/>
        </w:rPr>
        <w:t>где ФОТ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фонд оплаты труда; Т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оварооборот.</w:t>
      </w:r>
    </w:p>
    <w:p>
      <w:pPr>
        <w:pStyle w:val="Normal"/>
        <w:widowControl/>
        <w:spacing w:lineRule="auto" w:line="240"/>
        <w:ind w:left="0" w:firstLine="851"/>
        <w:rPr>
          <w:sz w:val="28"/>
        </w:rPr>
      </w:pPr>
      <w:r>
        <w:rPr>
          <w:sz w:val="28"/>
        </w:rPr>
        <w:t>Каждый из показателей, приведенных в уравнении, также определяет</w:t>
        <w:softHyphen/>
        <w:t>ся путем разработки системы взаимосвязанных показателей. Например, соотношения между фондом оплаты труда и средней заработной платой, между общим товарооборотом и оборотом на одного работника опреде</w:t>
        <w:softHyphen/>
        <w:t>ляются численностью работников.</w:t>
      </w:r>
    </w:p>
    <w:p>
      <w:pPr>
        <w:pStyle w:val="Normal"/>
        <w:widowControl/>
        <w:spacing w:lineRule="auto" w:line="240"/>
        <w:ind w:left="0" w:firstLine="851"/>
        <w:rPr>
          <w:sz w:val="28"/>
        </w:rPr>
      </w:pPr>
      <w:r>
        <w:rPr>
          <w:sz w:val="28"/>
        </w:rPr>
        <w:t>Способ детализации общих показателей используется с целью анализа ритмичности работы предприятий. Колеблемость товарооборота инте</w:t>
        <w:softHyphen/>
        <w:t>ресна не только с точки зрения его динамики, но также и для характери</w:t>
        <w:softHyphen/>
        <w:t>стики равномерности выполнения плана. Проще всего для этого непо</w:t>
        <w:softHyphen/>
        <w:t>средственно сопоставить проценты выполнения плана отдельными пред</w:t>
        <w:softHyphen/>
        <w:t>приятиями по срокам реализации (в течение квартала, декады и т.д.)</w:t>
      </w:r>
    </w:p>
    <w:p>
      <w:pPr>
        <w:pStyle w:val="Normal"/>
        <w:widowControl/>
        <w:spacing w:lineRule="auto" w:line="240"/>
        <w:ind w:left="0" w:firstLine="851"/>
        <w:rPr>
          <w:sz w:val="28"/>
        </w:rPr>
      </w:pPr>
      <w:r>
        <w:rPr>
          <w:sz w:val="28"/>
        </w:rPr>
        <w:t>Метод корреляционного анализа чаще всего используют, чтобы установить взаимосвязи между экономическими показателями, не на</w:t>
        <w:softHyphen/>
        <w:t>ходящимися в функциональной зависимости, т.е. когда изменение одного экономического показателя не вызывает определенное и неизбеж</w:t>
        <w:softHyphen/>
        <w:t>ное изменение другого. Например, на уровень средней заработной платы торгового работника влияет его квалификация, однако размер оплаты труда торговых работников с одинаковой квалификацией может быть различен, так как на него влияют и такие факторы, как организация торгового процесса, производительность труда и др. Вероятностная зависимость между явлениями, не имеющая функционального характера, называется кор</w:t>
        <w:softHyphen/>
        <w:t>реляционной.</w:t>
      </w:r>
    </w:p>
    <w:p>
      <w:pPr>
        <w:pStyle w:val="Normal"/>
        <w:widowControl/>
        <w:spacing w:lineRule="auto" w:line="240"/>
        <w:ind w:left="0" w:firstLine="851"/>
        <w:rPr/>
      </w:pPr>
      <w:r>
        <w:rPr>
          <w:sz w:val="28"/>
        </w:rPr>
        <w:t>В настоящее время в аналитической работе все больше распростра</w:t>
        <w:softHyphen/>
        <w:t>няются методы линейного программирования, сетевые графики, теория игр, теория массового обслуживания. С их помощью решают наиболее сложные аналитические задачи, неразрешимые традиционными метода</w:t>
        <w:softHyphen/>
        <w:t>ми. Например, определяют оптимальные варианты пере</w:t>
        <w:softHyphen/>
        <w:t>возки грузов из большого количества пунктов, размещения торговой сети, прикрепления розничных торговых предприятий к поставщикам и т.д. Применение этих методов стало возможным благодаря использо</w:t>
        <w:softHyphen/>
        <w:t>ванию электронно-вычислительных машин. В недалекой перспе</w:t>
        <w:softHyphen/>
        <w:t>ктиве займут соответствующее место и методы экономического анали</w:t>
        <w:softHyphen/>
        <w:t>за, основанные на кибернетических подходах и решениях (методы ими</w:t>
        <w:softHyphen/>
        <w:t>тации, обучения, распознания образцов), методы математической тео</w:t>
        <w:softHyphen/>
        <w:t>рии планирования, экстремальных экспериментов, эвристические ме</w:t>
        <w:softHyphen/>
        <w:t>тоды (методы адаптационной оптимизации и адаптационного контроля)</w:t>
      </w:r>
      <w:r>
        <w:rPr>
          <w:sz w:val="28"/>
          <w:lang w:val="en-US" w:eastAsia="en-US"/>
        </w:rPr>
        <w:t>.</w:t>
      </w:r>
    </w:p>
    <w:p>
      <w:pPr>
        <w:pStyle w:val="Heading1"/>
        <w:widowControl/>
        <w:spacing w:before="380" w:after="0"/>
        <w:ind w:left="0" w:firstLine="851"/>
        <w:rPr/>
      </w:pPr>
      <w:r>
        <w:rPr/>
        <w:t>Организация аналитической работы торгового предприятия</w:t>
      </w:r>
    </w:p>
    <w:p>
      <w:pPr>
        <w:pStyle w:val="Normal"/>
        <w:widowControl/>
        <w:spacing w:lineRule="auto" w:line="240" w:before="160" w:after="0"/>
        <w:ind w:left="0" w:firstLine="851"/>
        <w:rPr/>
      </w:pPr>
      <w:r>
        <w:rPr>
          <w:sz w:val="28"/>
        </w:rPr>
        <w:t>В практике изучения хозяйственной деятельности используют различные виды анализа: по времени проведения относительно план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>предварительный, текущий (оперативный), последующий или периоди</w:t>
        <w:softHyphen/>
        <w:t>ческий; по степени охват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комплексный (полный) и тематический; по широте сравнен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ежхозяйственный и внутрихозяйственный.</w:t>
      </w:r>
    </w:p>
    <w:p>
      <w:pPr>
        <w:pStyle w:val="Normal"/>
        <w:widowControl/>
        <w:spacing w:lineRule="auto" w:line="240"/>
        <w:ind w:left="0" w:firstLine="851"/>
        <w:rPr>
          <w:sz w:val="28"/>
        </w:rPr>
      </w:pPr>
      <w:r>
        <w:rPr>
          <w:sz w:val="28"/>
        </w:rPr>
        <w:t>Предварительный экономический анализ позволяет оценить ожидае</w:t>
        <w:softHyphen/>
        <w:t>мое выполнение плана за текущий период, когда еще нет полной отчет</w:t>
        <w:softHyphen/>
        <w:t>ности, на основе отчетных данных о работе предприятия за истекшие месяцы и предполагаемых данных выполнения плана до конца года.</w:t>
      </w:r>
    </w:p>
    <w:p>
      <w:pPr>
        <w:pStyle w:val="Normal"/>
        <w:widowControl/>
        <w:spacing w:lineRule="auto" w:line="240"/>
        <w:ind w:left="0" w:firstLine="851"/>
        <w:rPr>
          <w:sz w:val="28"/>
        </w:rPr>
      </w:pPr>
      <w:r>
        <w:rPr>
          <w:sz w:val="28"/>
        </w:rPr>
        <w:t>Текущий (оперативный) анализ хозяйственной деятельности пред</w:t>
        <w:softHyphen/>
        <w:t>приятия основан на систематическом наблюдении и изучении хода вы</w:t>
        <w:softHyphen/>
        <w:t>полнения плановых заданий на день, неделю, декаду, сезон для опера</w:t>
        <w:softHyphen/>
        <w:t>тивного управления хозяйственными процессами. Он проводится пов</w:t>
        <w:softHyphen/>
        <w:t>седневно и позволяет быстро выявлять недочеты в работе и принимать меры по их устранению. Чтобы быть наиболее действенным, он должен быть непрерывным по всем основным показателям деятельности пред</w:t>
        <w:softHyphen/>
        <w:t>приятия, и в первую очередь по наиболее важным, быстро подверга</w:t>
        <w:softHyphen/>
        <w:t>ющимся изменениям. К таким показателям относятся оборот по прода</w:t>
        <w:softHyphen/>
        <w:t>же товаров в целом и по отдельным товарам, товарные запасы и др.</w:t>
      </w:r>
    </w:p>
    <w:p>
      <w:pPr>
        <w:pStyle w:val="Normal"/>
        <w:widowControl/>
        <w:spacing w:lineRule="auto" w:line="240"/>
        <w:ind w:left="0" w:firstLine="851"/>
        <w:rPr>
          <w:sz w:val="28"/>
        </w:rPr>
      </w:pPr>
      <w:r>
        <w:rPr>
          <w:sz w:val="28"/>
        </w:rPr>
        <w:t>Последующий, или периодический, анализ проводится после изучения всех данных за отчетный период (квартал, год) в целях получения экономической оценки хозяйственной деятельности предпри</w:t>
        <w:softHyphen/>
        <w:t>ятия в отчетном периоде по всем основным показателям. Этот вид анализа наиболее сложный. Его можно провести только при наличии полной отчетности.</w:t>
      </w:r>
    </w:p>
    <w:p>
      <w:pPr>
        <w:pStyle w:val="Normal"/>
        <w:widowControl/>
        <w:spacing w:lineRule="auto" w:line="240"/>
        <w:ind w:left="0" w:firstLine="851"/>
        <w:rPr>
          <w:sz w:val="28"/>
        </w:rPr>
      </w:pPr>
      <w:r>
        <w:rPr>
          <w:sz w:val="28"/>
        </w:rPr>
        <w:t>В зависимости от степени охвата хозяйственной деятельности анализ подразделяется на комплексный (полный) и тематический.</w:t>
      </w:r>
    </w:p>
    <w:p>
      <w:pPr>
        <w:pStyle w:val="Normal"/>
        <w:widowControl/>
        <w:spacing w:lineRule="auto" w:line="240"/>
        <w:ind w:left="0" w:firstLine="851"/>
        <w:rPr>
          <w:sz w:val="28"/>
        </w:rPr>
      </w:pPr>
      <w:r>
        <w:rPr>
          <w:sz w:val="28"/>
        </w:rPr>
        <w:t>Комплексный (полный) анализ охватывает всю деятельность предприятий и организаций. Он проводится после окончания отчетного периода. В ходе его проведения оценивают результаты хозяйственной деятельности, включая выполнение планов, рассматривают экономичес</w:t>
        <w:softHyphen/>
        <w:t>кие условия, в которых протекает хозяйственная деятель</w:t>
        <w:softHyphen/>
        <w:t>ность, измеряют влияние отдельных факторов на результативные пока</w:t>
        <w:softHyphen/>
        <w:t>затели, намечают конкретные меры, предусматривающие улучшение этих показателей.</w:t>
      </w:r>
    </w:p>
    <w:p>
      <w:pPr>
        <w:pStyle w:val="Normal"/>
        <w:widowControl/>
        <w:spacing w:lineRule="auto" w:line="240"/>
        <w:ind w:left="0" w:firstLine="851"/>
        <w:rPr>
          <w:sz w:val="28"/>
        </w:rPr>
      </w:pPr>
      <w:r>
        <w:rPr>
          <w:sz w:val="28"/>
        </w:rPr>
        <w:t>Тематический анализ предполагает детальное изучение одного или нескольких показателей хозяйственной деятельности, характеризую</w:t>
        <w:softHyphen/>
        <w:t>щих наиболее актуальные ее проблемы, например эффективности ис</w:t>
        <w:softHyphen/>
        <w:t>пользования основных или оборотных средств предприятия или и тех, и других, уровня торгового обслуживания населения.</w:t>
      </w:r>
    </w:p>
    <w:p>
      <w:pPr>
        <w:pStyle w:val="Normal"/>
        <w:widowControl/>
        <w:spacing w:lineRule="auto" w:line="240"/>
        <w:ind w:left="0" w:firstLine="851"/>
        <w:rPr>
          <w:sz w:val="28"/>
        </w:rPr>
      </w:pPr>
      <w:r>
        <w:rPr>
          <w:sz w:val="28"/>
        </w:rPr>
        <w:t>По широте сравнения анализируемого объекта анализ подразделяется на внутрихозяйственный и межхозяйственный. Внутрихозяйственный анализ исследует хозяйственно-финансовую деятельность лишь данного предприятия или его подразделений, а при межхозяйст</w:t>
        <w:softHyphen/>
        <w:t>венном анализе сопоставляются показатели работы данного и другого предприятия или группы предприятий.</w:t>
      </w:r>
    </w:p>
    <w:p>
      <w:pPr>
        <w:pStyle w:val="Normal"/>
        <w:widowControl/>
        <w:spacing w:lineRule="auto" w:line="240"/>
        <w:ind w:left="0" w:firstLine="851"/>
        <w:rPr/>
      </w:pPr>
      <w:r>
        <w:rPr>
          <w:sz w:val="28"/>
        </w:rPr>
        <w:t>Одним из видов анализа, получившим широкое распространение в последние годы, является сравнительный анализ. Основная его задача</w:t>
      </w:r>
      <w:r>
        <w:rPr>
          <w:sz w:val="28"/>
          <w:lang w:val="en-US" w:eastAsia="en-US"/>
        </w:rPr>
        <w:t xml:space="preserve"> - </w:t>
      </w:r>
      <w:r>
        <w:rPr>
          <w:sz w:val="28"/>
        </w:rPr>
        <w:t>выявлять резервы успешного выполнения планов, а также повышения качества и эффекти</w:t>
        <w:softHyphen/>
        <w:t>вности работы предприятий и организаций. При этом сравнивают пока</w:t>
        <w:softHyphen/>
        <w:t>затели предприятий, работающих примерно в аналогичных условиях.</w:t>
      </w:r>
    </w:p>
    <w:p>
      <w:pPr>
        <w:pStyle w:val="Normal"/>
        <w:widowControl/>
        <w:spacing w:lineRule="auto" w:line="240"/>
        <w:ind w:left="0" w:firstLine="851"/>
        <w:rPr>
          <w:sz w:val="28"/>
        </w:rPr>
      </w:pPr>
      <w:r>
        <w:rPr>
          <w:sz w:val="28"/>
        </w:rPr>
        <w:t>Хозяйственно-финансовая деятельность, происходящие в ней процес</w:t>
        <w:softHyphen/>
        <w:t>сы и явления, ее результаты раскрываются через посредство различной информации, которая в совокупности образует информационную базу. Аналитическая работа всегда начинается со сбора необходимой информа</w:t>
        <w:softHyphen/>
        <w:t>ции. Различают плановые, учетно-отчетные и внеучетные ее источники.</w:t>
      </w:r>
    </w:p>
    <w:p>
      <w:pPr>
        <w:pStyle w:val="Normal"/>
        <w:widowControl/>
        <w:spacing w:lineRule="auto" w:line="240"/>
        <w:ind w:left="0" w:firstLine="851"/>
        <w:rPr>
          <w:sz w:val="28"/>
        </w:rPr>
      </w:pPr>
      <w:r>
        <w:rPr>
          <w:sz w:val="28"/>
        </w:rPr>
        <w:t>Плановые источники содержат информацию о показателях, подлежа</w:t>
        <w:softHyphen/>
        <w:t>щих обязательному выполнению.</w:t>
      </w:r>
    </w:p>
    <w:p>
      <w:pPr>
        <w:pStyle w:val="Normal"/>
        <w:widowControl/>
        <w:spacing w:lineRule="auto" w:line="240"/>
        <w:ind w:left="0" w:firstLine="851"/>
        <w:rPr>
          <w:sz w:val="28"/>
        </w:rPr>
      </w:pPr>
      <w:r>
        <w:rPr>
          <w:sz w:val="28"/>
        </w:rPr>
        <w:t>К учетно-отчетным источникам информации относятся данные бух</w:t>
        <w:softHyphen/>
        <w:t>галтерского, статистического и оперативного учета, различные оперативные сведения планового отдела, товарных отделов, баз, складов о наличии и движении товаров и т.д. При анализе хозяйственной деятельности (в зависимости от цели) используют годовую, кварталь</w:t>
        <w:softHyphen/>
        <w:t>ную, месячную и текущую (ежедневную, еженедельную, пятнадцати</w:t>
        <w:softHyphen/>
        <w:t>дневную) отчетность.</w:t>
      </w:r>
    </w:p>
    <w:p>
      <w:pPr>
        <w:pStyle w:val="Normal"/>
        <w:widowControl/>
        <w:spacing w:lineRule="auto" w:line="240"/>
        <w:ind w:left="0" w:firstLine="851"/>
        <w:rPr/>
      </w:pPr>
      <w:r>
        <w:rPr>
          <w:sz w:val="28"/>
        </w:rPr>
        <w:t>Внеучетные данные подразделяются на дополнительные (акты доку</w:t>
        <w:softHyphen/>
        <w:t>ментальных ревизий, материалы проверок и обследований, постановле</w:t>
        <w:softHyphen/>
        <w:t>ния вышестоящей организации, материалы финан</w:t>
        <w:softHyphen/>
        <w:t>сового контроля и другие материалы)</w:t>
      </w:r>
      <w:r>
        <w:rPr>
          <w:sz w:val="28"/>
          <w:lang w:val="en-US" w:eastAsia="en-US"/>
        </w:rPr>
        <w:t>;</w:t>
      </w:r>
      <w:r>
        <w:rPr>
          <w:sz w:val="28"/>
        </w:rPr>
        <w:t xml:space="preserve"> инфор</w:t>
        <w:softHyphen/>
        <w:t>мационные (книги отзывов и предложений, решения производственных совещаний, материалы выставок-продаж, сообщения периодической печати и др.)</w:t>
      </w:r>
      <w:r>
        <w:rPr>
          <w:sz w:val="28"/>
          <w:lang w:val="en-US" w:eastAsia="en-US"/>
        </w:rPr>
        <w:t>.</w:t>
      </w:r>
    </w:p>
    <w:p>
      <w:pPr>
        <w:pStyle w:val="Normal"/>
        <w:widowControl/>
        <w:spacing w:lineRule="auto" w:line="240"/>
        <w:ind w:left="0" w:firstLine="851"/>
        <w:rPr>
          <w:sz w:val="28"/>
        </w:rPr>
      </w:pPr>
      <w:r>
        <w:rPr>
          <w:sz w:val="28"/>
        </w:rPr>
        <w:t>Особое место занимают сведения, полученные от работников пред</w:t>
        <w:softHyphen/>
        <w:t>приятия (руководителей, специалистов, продавцов), которые непосред</w:t>
        <w:softHyphen/>
        <w:t xml:space="preserve">ственно участвуют в выполнении плана и могут обратить внимание на недостатки в работе. </w:t>
      </w:r>
    </w:p>
    <w:p>
      <w:pPr>
        <w:pStyle w:val="Normal"/>
        <w:widowControl/>
        <w:spacing w:lineRule="auto" w:line="240"/>
        <w:ind w:left="0" w:firstLine="851"/>
        <w:rPr>
          <w:sz w:val="28"/>
        </w:rPr>
      </w:pPr>
      <w:r>
        <w:rPr>
          <w:sz w:val="28"/>
        </w:rPr>
        <w:t>Анализ не будет полным, если не учесть общеэкономические и соци</w:t>
        <w:softHyphen/>
        <w:t>ально-экономические показатели района деятельности предприятия торговли: материалы о его экономике, сведения о численности населе</w:t>
        <w:softHyphen/>
        <w:t>ния и его составе, покупательском спросе, профессиональном, половом, возрастном и национальном составе на</w:t>
        <w:softHyphen/>
        <w:t>селения и т.д. Все перечисленные материалы не исключают, а дополняют друг друга, позволяют полнее и глубже изучить и проконтролировать работу торговых предприятий.</w:t>
      </w:r>
    </w:p>
    <w:p>
      <w:pPr>
        <w:pStyle w:val="Normal"/>
        <w:widowControl/>
        <w:spacing w:lineRule="auto" w:line="240"/>
        <w:ind w:left="0" w:firstLine="851"/>
        <w:rPr>
          <w:sz w:val="28"/>
        </w:rPr>
      </w:pPr>
      <w:r>
        <w:rPr>
          <w:sz w:val="28"/>
        </w:rPr>
        <w:t>Организация работы во многом зависит от вида анализа. Когда он охватывает длительный период (квартал, год) и все стороны хозяйст</w:t>
        <w:softHyphen/>
        <w:t>венной деятельности предприятия, аналитическая работа строится в такой последовательности:</w:t>
      </w:r>
    </w:p>
    <w:p>
      <w:pPr>
        <w:pStyle w:val="Normal"/>
        <w:widowControl/>
        <w:spacing w:lineRule="auto" w:line="240"/>
        <w:ind w:left="0" w:firstLine="851"/>
        <w:rPr/>
      </w:pPr>
      <w:r>
        <w:rPr>
          <w:sz w:val="28"/>
        </w:rPr>
        <w:t>первый этап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становление цели анализа и объема работы, состав</w:t>
        <w:softHyphen/>
        <w:t>ление плана аналитической работы, конкретной программы анализа; подбор документов, проверка достоверности источников информации. приведение данных в сопоставимый вид, группировки данных, составле</w:t>
        <w:softHyphen/>
        <w:t>ние аналитических таблиц;</w:t>
      </w:r>
    </w:p>
    <w:p>
      <w:pPr>
        <w:pStyle w:val="Normal"/>
        <w:widowControl/>
        <w:spacing w:lineRule="auto" w:line="240"/>
        <w:ind w:left="0" w:firstLine="851"/>
        <w:rPr/>
      </w:pPr>
      <w:r>
        <w:rPr>
          <w:sz w:val="28"/>
        </w:rPr>
        <w:t>второй этап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зучение показателей, характеризующих деятельность анализируемого предприятия;</w:t>
      </w:r>
    </w:p>
    <w:p>
      <w:pPr>
        <w:pStyle w:val="Normal"/>
        <w:widowControl/>
        <w:spacing w:lineRule="auto" w:line="240"/>
        <w:ind w:left="0" w:firstLine="851"/>
        <w:rPr/>
      </w:pPr>
      <w:r>
        <w:rPr>
          <w:sz w:val="28"/>
        </w:rPr>
        <w:t>третий этап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бобщение и оформление результатов анализа, состав</w:t>
        <w:softHyphen/>
        <w:t>ление аналитических записок с конкретными предложениями, приня</w:t>
        <w:softHyphen/>
        <w:t>тие решений, организация контроля за выполнением предложений по результатам анализа,</w:t>
      </w:r>
    </w:p>
    <w:p>
      <w:pPr>
        <w:pStyle w:val="Normal"/>
        <w:widowControl/>
        <w:spacing w:lineRule="auto" w:line="240"/>
        <w:ind w:left="0" w:firstLine="851"/>
        <w:rPr>
          <w:sz w:val="28"/>
        </w:rPr>
      </w:pPr>
      <w:r>
        <w:rPr>
          <w:sz w:val="28"/>
        </w:rPr>
        <w:t>От того, как будут определены цели аналитической работы, зависят ее объемы и характер. Эти цели вытекают из задач, стоящих перед торговым предприятием.</w:t>
      </w:r>
    </w:p>
    <w:p>
      <w:pPr>
        <w:pStyle w:val="Normal"/>
        <w:widowControl/>
        <w:spacing w:lineRule="auto" w:line="240"/>
        <w:ind w:left="0" w:firstLine="851"/>
        <w:rPr>
          <w:sz w:val="28"/>
        </w:rPr>
      </w:pPr>
      <w:r>
        <w:rPr>
          <w:sz w:val="28"/>
        </w:rPr>
        <w:t>Необходимым условием анализа является составление его програм</w:t>
        <w:softHyphen/>
        <w:t>мы. В программе предусматриваются: сроки проведения анализа; материа</w:t>
        <w:softHyphen/>
        <w:t>лы, по которым проводится анализ, а также список лиц (с указанием должности), у которых можно получить нужную информацию; порядок проведения анализа и обобщения его результатов; исполнители (плано</w:t>
        <w:softHyphen/>
        <w:t>вый отдел, бухгалтерия и др.), календарные сроки выполнения работ.</w:t>
      </w:r>
    </w:p>
    <w:p>
      <w:pPr>
        <w:pStyle w:val="Normal"/>
        <w:widowControl/>
        <w:spacing w:lineRule="auto" w:line="240"/>
        <w:ind w:left="0" w:firstLine="851"/>
        <w:rPr/>
      </w:pPr>
      <w:r>
        <w:rPr>
          <w:sz w:val="28"/>
        </w:rPr>
        <w:t>В разделе "Подбор и обработка материалов" указываются материалы, которыми следует пользоваться при анализе, и порядок их проверки. В разделе</w:t>
      </w:r>
      <w:r>
        <w:rPr>
          <w:sz w:val="28"/>
          <w:lang w:val="en-US" w:eastAsia="en-US"/>
        </w:rPr>
        <w:t xml:space="preserve"> "П</w:t>
      </w:r>
      <w:r>
        <w:rPr>
          <w:sz w:val="28"/>
        </w:rPr>
        <w:t>одготовка материалов к анализу" говорится, в чем заключается эта подготовка. Например, указывается, как упростить однородные показатели, пересчи</w:t>
        <w:softHyphen/>
        <w:t>тать данные, чтобы привести их в сопоставимый вид.</w:t>
      </w:r>
    </w:p>
    <w:p>
      <w:pPr>
        <w:pStyle w:val="Normal"/>
        <w:widowControl/>
        <w:spacing w:lineRule="auto" w:line="240"/>
        <w:ind w:left="0" w:firstLine="851"/>
        <w:rPr>
          <w:sz w:val="28"/>
          <w:vertAlign w:val="superscript"/>
        </w:rPr>
      </w:pPr>
      <w:r>
        <w:rPr>
          <w:sz w:val="28"/>
        </w:rPr>
        <w:t>В разделе "Разработка материалов, изучение и контроль хозяйственной деятельности" указывается, какие аналитические таблицы должны быть составлены, какова методика расчета показателей, их анализ и т.д.</w:t>
      </w:r>
    </w:p>
    <w:p>
      <w:pPr>
        <w:pStyle w:val="Normal"/>
        <w:widowControl/>
        <w:spacing w:lineRule="auto" w:line="240"/>
        <w:ind w:left="0" w:firstLine="851"/>
        <w:rPr/>
      </w:pPr>
      <w:r>
        <w:rPr>
          <w:sz w:val="28"/>
        </w:rPr>
        <w:t>В разделе "Обобщение результатов анализа</w:t>
      </w:r>
      <w:r>
        <w:rPr>
          <w:sz w:val="28"/>
          <w:lang w:val="en-US" w:eastAsia="en-US"/>
        </w:rPr>
        <w:t xml:space="preserve">" </w:t>
      </w:r>
      <w:r>
        <w:rPr>
          <w:sz w:val="28"/>
          <w:szCs w:val="20"/>
        </w:rPr>
        <w:t>говорится, в какой форме, как и кто обобщает результаты анализа, дается примерная схема аналитического заключения</w:t>
      </w:r>
      <w:r>
        <w:rPr>
          <w:sz w:val="28"/>
          <w:szCs w:val="20"/>
          <w:lang w:val="en-US" w:eastAsia="en-US"/>
        </w:rPr>
        <w:t>,</w:t>
      </w:r>
      <w:r>
        <w:rPr>
          <w:sz w:val="28"/>
          <w:szCs w:val="20"/>
        </w:rPr>
        <w:t xml:space="preserve"> содержа</w:t>
        <w:softHyphen/>
        <w:t>ние которого должно давать представление об объеме и качестве работы предприятия торговли и путях ее улучшения.</w:t>
      </w:r>
    </w:p>
    <w:p>
      <w:pPr>
        <w:pStyle w:val="Normal"/>
        <w:widowControl/>
        <w:spacing w:lineRule="auto" w:line="240"/>
        <w:ind w:left="0" w:firstLine="851"/>
        <w:rPr/>
      </w:pPr>
      <w:r>
        <w:rPr>
          <w:sz w:val="28"/>
          <w:szCs w:val="20"/>
        </w:rPr>
        <w:t>Проверка материалов, используемых при анализе, их изучение и систематизация (составление соответствующих аналитических таблиц, подбор и распределение по отдельным вопросам дополнительно прив</w:t>
        <w:softHyphen/>
        <w:t>леченных материалов и т.д.)</w:t>
      </w:r>
      <w:r>
        <w:rPr>
          <w:sz w:val="28"/>
          <w:szCs w:val="20"/>
          <w:lang w:val="en-US" w:eastAsia="en-US"/>
        </w:rPr>
        <w:t xml:space="preserve"> —</w:t>
      </w:r>
      <w:r>
        <w:rPr>
          <w:sz w:val="28"/>
          <w:szCs w:val="20"/>
        </w:rPr>
        <w:t xml:space="preserve"> необходимое условие анализа. Особенно внимательно нужно проверять внеучетные материалы. Счетная проверка данных позволяет установить их достоверность, выявить и устранить приписки и разного рода ошибки, искажающие показатели выполнения плановых заданий. Сопоставимость данных предполагает сопоставимость территории, периодов времени, единиц измерения, экономического содержания показателей. Если изменились цены на товары и услуги, при сопоставлении показателей за периоды до и после этого изменения, необходимо пересчитывать фактические данные в цены и тарифы базисного периода путем их деления на соответствующий индекс цен.</w:t>
      </w:r>
    </w:p>
    <w:p>
      <w:pPr>
        <w:pStyle w:val="Normal"/>
        <w:widowControl/>
        <w:spacing w:lineRule="auto" w:line="240"/>
        <w:ind w:left="0" w:firstLine="851"/>
        <w:rPr/>
      </w:pPr>
      <w:r>
        <w:rPr>
          <w:sz w:val="28"/>
          <w:szCs w:val="20"/>
        </w:rPr>
        <w:t>Аналитической работой в предприятиях торговли и общественного питания занимаются прежде всего работники бухгалтерского учета. Главный бухгалтер отвечает за финансовое состояние предприятия и организации. Вместе со своим заместителем он готовит информационный материал и изу</w:t>
        <w:softHyphen/>
        <w:t>чает хозяйственную деятельность по данным бухгалтерского учета и отчетности, контролирует выполнение планов, расходование и исполь</w:t>
        <w:softHyphen/>
        <w:t>зование трудовых, материальных и финансовых ресурсов так, чтобы предупредить потери, нерациональные расходы, обеспечить сохранность собственности. О результатах анализа докладывает руководителю предприятия. По характеру работы бухгалтеру легче, чем кому бы то ни было, выявлять резервы улучшения показателей хозяйственной деятельности. Обеспечить их мобилизацию</w:t>
      </w:r>
      <w:r>
        <w:rPr>
          <w:sz w:val="28"/>
          <w:szCs w:val="20"/>
          <w:lang w:val="en-US" w:eastAsia="en-US"/>
        </w:rPr>
        <w:t xml:space="preserve"> —</w:t>
      </w:r>
      <w:r>
        <w:rPr>
          <w:sz w:val="28"/>
          <w:szCs w:val="20"/>
        </w:rPr>
        <w:t xml:space="preserve"> важная задача работников учета.</w:t>
      </w:r>
    </w:p>
    <w:p>
      <w:pPr>
        <w:pStyle w:val="Normal"/>
        <w:widowControl/>
        <w:spacing w:lineRule="auto" w:line="240"/>
        <w:ind w:left="0" w:firstLine="851"/>
        <w:rPr>
          <w:sz w:val="28"/>
          <w:szCs w:val="20"/>
        </w:rPr>
      </w:pPr>
      <w:r>
        <w:rPr>
          <w:sz w:val="28"/>
          <w:szCs w:val="20"/>
        </w:rPr>
        <w:t>Большую роль в проведении анализа играют товароведы, например, в изучении плана товарооборота и его выполнения, особенно ассорти</w:t>
        <w:softHyphen/>
        <w:t>ментной структуры, выпол</w:t>
        <w:softHyphen/>
        <w:t>нения договоров на поставку товаров.</w:t>
      </w:r>
    </w:p>
    <w:p>
      <w:pPr>
        <w:pStyle w:val="Normal"/>
        <w:widowControl/>
        <w:spacing w:lineRule="auto" w:line="240"/>
        <w:ind w:left="0" w:firstLine="851"/>
        <w:rPr>
          <w:sz w:val="28"/>
          <w:szCs w:val="20"/>
        </w:rPr>
      </w:pPr>
      <w:r>
        <w:rPr>
          <w:sz w:val="28"/>
          <w:szCs w:val="20"/>
        </w:rPr>
        <w:t>На ряде крупных предприятий торговли и обществен</w:t>
        <w:softHyphen/>
        <w:t>ного питания в штате имеются экономисты, которые ведут всю эконо</w:t>
        <w:softHyphen/>
        <w:t xml:space="preserve">мическую работу на предприятии, под их руководством и при участии проводится всесторонний экономический анализ. </w:t>
      </w:r>
    </w:p>
    <w:p>
      <w:pPr>
        <w:pStyle w:val="Normal"/>
        <w:widowControl/>
        <w:spacing w:lineRule="auto" w:line="240"/>
        <w:ind w:left="0" w:firstLine="851"/>
        <w:rPr/>
      </w:pPr>
      <w:r>
        <w:rPr>
          <w:sz w:val="28"/>
        </w:rPr>
        <w:t>Оформление результатов анализ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завершающий этап аналитической работы. Результаты анализа деятельности предприятия за год, квартал, месяц оформляют в виде аналитических записок. Формами аналитичес</w:t>
        <w:softHyphen/>
        <w:t>ких записок являются: объяснительная записка к годовому или квар</w:t>
        <w:softHyphen/>
        <w:t>тальному отчету об итогах хозяйственной деятельности предприятия и организации; заключения аудиторских организаций о работе предприятий.</w:t>
      </w:r>
    </w:p>
    <w:p>
      <w:pPr>
        <w:pStyle w:val="Normal"/>
        <w:widowControl/>
        <w:spacing w:lineRule="auto" w:line="240"/>
        <w:ind w:left="0" w:firstLine="851"/>
        <w:rPr/>
      </w:pPr>
      <w:r>
        <w:rPr>
          <w:sz w:val="28"/>
        </w:rPr>
        <w:t>Объяснительная записка начинается с общей характеристики вы</w:t>
        <w:softHyphen/>
        <w:t>полнения плана и изменения показателей по сравнению с предыдущими периодами. Затем приводятся результаты анализа причин отклонений от плана (или другой базы)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выявляются взаимосвязь и взаимодей</w:t>
        <w:softHyphen/>
        <w:t>ствие отдельных факторов и их влияние на показатели хозяйственной деятельности. Аналитические расчеты обычно оформляют в виде ана</w:t>
        <w:softHyphen/>
        <w:t>литических таблиц, к каждой из них дается текстовое приложение, содержащее важнейшие выводы и раскрывающее взаимосвязь показа</w:t>
        <w:softHyphen/>
        <w:t>телей. Заключительная часть объяснительной записки содержит главные выводы проведенного анализа, подсчет выявленных резервов, предло</w:t>
        <w:softHyphen/>
        <w:t>жения по их использованию, мероприятия по улучшению хозяйственной деятельности. Изложение объяснительной записки должно быть ясным, сжатым и увязанным с аналитическими таблицами.</w:t>
      </w:r>
    </w:p>
    <w:p>
      <w:pPr>
        <w:pStyle w:val="Normal"/>
        <w:widowControl/>
        <w:spacing w:lineRule="auto" w:line="240"/>
        <w:ind w:left="0" w:firstLine="851"/>
        <w:rPr>
          <w:sz w:val="28"/>
        </w:rPr>
      </w:pPr>
      <w:r>
        <w:rPr>
          <w:sz w:val="28"/>
        </w:rPr>
        <w:t>При анализе необходимо учитывать, что предприятия и организации торговли в условиях самофинансирования и самоокупаемости должны обеспечивать себе нормальное функциони</w:t>
        <w:softHyphen/>
        <w:t>рование и развитие за счет заработанных средств. Поэтому для характе</w:t>
        <w:softHyphen/>
        <w:t>ристики их работы первоочередное значение имеют два показателя: валовой доход и прибыль.</w:t>
      </w:r>
    </w:p>
    <w:p>
      <w:pPr>
        <w:pStyle w:val="Normal"/>
        <w:widowControl/>
        <w:spacing w:lineRule="auto" w:line="240"/>
        <w:ind w:left="0" w:firstLine="851"/>
        <w:rPr>
          <w:sz w:val="28"/>
        </w:rPr>
      </w:pPr>
      <w:r>
        <w:rPr>
          <w:sz w:val="28"/>
        </w:rPr>
      </w:r>
    </w:p>
    <w:p>
      <w:pPr>
        <w:pStyle w:val="Heading1"/>
        <w:ind w:left="0" w:firstLine="851"/>
        <w:rPr/>
      </w:pPr>
      <w:r>
        <w:rPr/>
        <w:t>Система показателей</w:t>
      </w:r>
    </w:p>
    <w:p>
      <w:pPr>
        <w:pStyle w:val="Normal"/>
        <w:spacing w:lineRule="auto" w:line="240" w:before="160" w:after="0"/>
        <w:ind w:left="0" w:firstLine="851"/>
        <w:rPr>
          <w:sz w:val="28"/>
        </w:rPr>
      </w:pPr>
      <w:r>
        <w:rPr>
          <w:sz w:val="28"/>
        </w:rPr>
        <w:t>В процессе экономического анализа хозяйственно-финансовой деяте</w:t>
        <w:softHyphen/>
        <w:t>льности приходится постоянно иметь дело с системой показателей.</w:t>
      </w:r>
    </w:p>
    <w:p>
      <w:pPr>
        <w:pStyle w:val="Normal"/>
        <w:spacing w:lineRule="auto" w:line="240"/>
        <w:ind w:left="0" w:firstLine="851"/>
        <w:rPr/>
      </w:pPr>
      <w:r>
        <w:rPr>
          <w:sz w:val="28"/>
        </w:rPr>
        <w:t>Хозяйственно-финансовая деятельность подсобных промышленных и сельскохозяйственных предприятий, предприятий торговли и обществен</w:t>
        <w:softHyphen/>
        <w:t>ного питания измеряется множеством экономических показателей, ко</w:t>
        <w:softHyphen/>
        <w:t>торые можно свести в определенную систему. Их можно подразделить на: а) стоимостные и натуральны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 зависимости от положенных в основу измерителей; б) количественные и качественны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 зависимости от того, какая сторона явлений, операций, процессов измеряется; в) объ</w:t>
        <w:softHyphen/>
        <w:t>емные и удельны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 зависимости от применения отдельно взятых пока</w:t>
        <w:softHyphen/>
        <w:t>зателей или же их соотношений.</w:t>
      </w:r>
    </w:p>
    <w:p>
      <w:pPr>
        <w:pStyle w:val="Normal"/>
        <w:spacing w:lineRule="auto" w:line="240"/>
        <w:ind w:left="0" w:firstLine="851"/>
        <w:rPr>
          <w:sz w:val="28"/>
        </w:rPr>
      </w:pPr>
      <w:r>
        <w:rPr>
          <w:sz w:val="28"/>
        </w:rPr>
        <w:t>Стоимостные показатели относятся в настоящее время к числу наибо</w:t>
        <w:softHyphen/>
        <w:t>лее распространенных. Использование стоимостных показателей вытекает из наличия в хозяйст</w:t>
        <w:softHyphen/>
        <w:t>ве товарного производства и товарного обращения, товарно-денежных отношений.</w:t>
      </w:r>
    </w:p>
    <w:p>
      <w:pPr>
        <w:pStyle w:val="Normal"/>
        <w:spacing w:lineRule="auto" w:line="240"/>
        <w:ind w:left="0" w:firstLine="851"/>
        <w:rPr>
          <w:sz w:val="28"/>
        </w:rPr>
      </w:pPr>
      <w:r>
        <w:rPr>
          <w:sz w:val="28"/>
        </w:rPr>
        <w:t>Широко применяются стоимостные показатели в торговле. В денежном измерении выражаются, естественно, опто</w:t>
        <w:softHyphen/>
        <w:t>вый и розничный товарооборот, издержки обращения, валовой доход. Денежный (стоимостный) измери</w:t>
        <w:softHyphen/>
        <w:t>тель вытекает из экономической сущности перечисленных категорий.</w:t>
      </w:r>
    </w:p>
    <w:p>
      <w:pPr>
        <w:pStyle w:val="Normal"/>
        <w:spacing w:lineRule="auto" w:line="240"/>
        <w:ind w:left="0" w:firstLine="851"/>
        <w:rPr>
          <w:sz w:val="28"/>
        </w:rPr>
      </w:pPr>
      <w:r>
        <w:rPr>
          <w:sz w:val="28"/>
        </w:rPr>
        <w:t>Натуральные показатели используются в плановой и учетно-аналитической практике предприятий всех отраслей народного хозяйства. Осо</w:t>
        <w:softHyphen/>
        <w:t>бенно они необходимы для контроля за сохранностью собственности, рациональным использованием материальных и трудовых ресурсов.</w:t>
      </w:r>
    </w:p>
    <w:p>
      <w:pPr>
        <w:pStyle w:val="Normal"/>
        <w:spacing w:lineRule="auto" w:line="240"/>
        <w:ind w:left="0" w:firstLine="851"/>
        <w:rPr/>
      </w:pPr>
      <w:r>
        <w:rPr>
          <w:sz w:val="28"/>
        </w:rPr>
        <w:t>На предприятиях оптовой торговли товары учитывают и анализируют не только в стоимостном, но и в натуральном выражении (по ассорти</w:t>
        <w:softHyphen/>
        <w:t>менту в соответствии с установленной номенклатурой)</w:t>
      </w:r>
      <w:r>
        <w:rPr>
          <w:sz w:val="28"/>
          <w:lang w:val="en-US" w:eastAsia="en-US"/>
        </w:rPr>
        <w:t>.</w:t>
      </w:r>
      <w:r>
        <w:rPr>
          <w:sz w:val="28"/>
        </w:rPr>
        <w:t xml:space="preserve"> Оптовая и роз</w:t>
        <w:softHyphen/>
        <w:t>ничная торговля предъявляет свои заказы промышленности преимущест</w:t>
        <w:softHyphen/>
        <w:t>венно в натуральных показателях, поскольку они наилучшим образом характеризуют удовлетворение микро- и макроспроса. В натуральных показателях ведется контроль и за выполнением производителями дого</w:t>
        <w:softHyphen/>
        <w:t>воров поставки товаров.</w:t>
      </w:r>
    </w:p>
    <w:p>
      <w:pPr>
        <w:pStyle w:val="Normal"/>
        <w:spacing w:lineRule="auto" w:line="240"/>
        <w:ind w:left="0" w:firstLine="851"/>
        <w:rPr>
          <w:sz w:val="28"/>
        </w:rPr>
      </w:pPr>
      <w:r>
        <w:rPr>
          <w:sz w:val="28"/>
        </w:rPr>
        <w:t>Использование электронно-вычислительной техники позволяет проводить глубокий экономический анализ в натуральных показателях деятельности различных предприятий.</w:t>
      </w:r>
    </w:p>
    <w:p>
      <w:pPr>
        <w:pStyle w:val="Normal"/>
        <w:spacing w:lineRule="auto" w:line="240"/>
        <w:ind w:left="0" w:firstLine="851"/>
        <w:rPr/>
      </w:pPr>
      <w:r>
        <w:rPr>
          <w:sz w:val="28"/>
        </w:rPr>
        <w:t>Наряду с натуральными показателями в аналитической практике используется и их разновиднос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словно-натуральные показатели.В оптовой торговле (на предприятиях длительного хранения картофеля, овощей, фруктов) используется такой условно-натуральный показатель, как тонно-месяц (тонно-день).</w:t>
      </w:r>
    </w:p>
    <w:p>
      <w:pPr>
        <w:pStyle w:val="Normal"/>
        <w:spacing w:lineRule="auto" w:line="240"/>
        <w:ind w:left="0" w:firstLine="85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личественные показатели используют для выражения абсолютных и относительных величин, характеризующих объем производства и реализации продукции, его структуру и другие стороны работы предприятий. Количественные показатели могут выра</w:t>
        <w:softHyphen/>
        <w:t>жаться как в стоимостном, так и в натуральном измерителях. Так, ко</w:t>
        <w:softHyphen/>
        <w:t>личественными показателями являются объем реализованной продукции в рублях; выпуск продукции в килограммах, метрах; литрах; оптовый товарооборот по той или иной товарной группе в рублях и натуральных показателях; объем роз</w:t>
        <w:softHyphen/>
        <w:t>ничного товарооборота в рублях.</w:t>
      </w:r>
    </w:p>
    <w:p>
      <w:pPr>
        <w:pStyle w:val="Normal"/>
        <w:spacing w:lineRule="auto" w:line="240"/>
        <w:ind w:left="0" w:firstLine="851"/>
        <w:rPr/>
      </w:pPr>
      <w:r>
        <w:rPr>
          <w:sz w:val="28"/>
        </w:rPr>
        <w:t>Качественные показатели используют для оценки выпущенной про</w:t>
        <w:softHyphen/>
        <w:t>дукции с точки зрения ее соответствия установленным требованиям (стандартам, техническим условиям, образцам)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для оценки экономичес</w:t>
        <w:softHyphen/>
        <w:t>кой эффективности трудовых, материальных и денежных затрат.</w:t>
      </w:r>
    </w:p>
    <w:p>
      <w:pPr>
        <w:pStyle w:val="Normal"/>
        <w:spacing w:lineRule="auto" w:line="240"/>
        <w:ind w:left="0" w:firstLine="851"/>
        <w:rPr>
          <w:sz w:val="28"/>
        </w:rPr>
      </w:pPr>
      <w:r>
        <w:rPr>
          <w:sz w:val="28"/>
        </w:rPr>
        <w:t>Большое значение сейчас приобретают показатели, характеризующие качество работы торговых предприятий. К качественным показателям работы предприятий оптовой и розничной торговли можно отнести сле</w:t>
        <w:softHyphen/>
        <w:t>дующие:</w:t>
      </w:r>
    </w:p>
    <w:p>
      <w:pPr>
        <w:pStyle w:val="Normal"/>
        <w:spacing w:lineRule="auto" w:line="240"/>
        <w:ind w:left="0" w:firstLine="851"/>
        <w:rPr>
          <w:sz w:val="28"/>
        </w:rPr>
      </w:pPr>
      <w:r>
        <w:rPr>
          <w:sz w:val="28"/>
        </w:rPr>
        <w:t>показатели удельного веса товаров, реализованных с применением прогрессивных форм продажи;</w:t>
      </w:r>
    </w:p>
    <w:p>
      <w:pPr>
        <w:pStyle w:val="Normal"/>
        <w:spacing w:lineRule="auto" w:line="240"/>
        <w:ind w:left="0" w:firstLine="851"/>
        <w:rPr>
          <w:sz w:val="28"/>
        </w:rPr>
      </w:pPr>
      <w:r>
        <w:rPr>
          <w:sz w:val="28"/>
        </w:rPr>
        <w:t>показатели, характеризующие ритмичность торговли всеми товарами, и особенно продовольственными товарами повседневного спроса;</w:t>
      </w:r>
    </w:p>
    <w:p>
      <w:pPr>
        <w:pStyle w:val="Normal"/>
        <w:spacing w:lineRule="auto" w:line="240"/>
        <w:ind w:left="0" w:firstLine="851"/>
        <w:rPr>
          <w:sz w:val="28"/>
        </w:rPr>
      </w:pPr>
      <w:r>
        <w:rPr>
          <w:sz w:val="28"/>
        </w:rPr>
        <w:t>выполнение плана товарооборота по заданной структуре товаров (с учетом внутригруппового ассортимента)</w:t>
      </w:r>
      <w:r>
        <w:rPr>
          <w:sz w:val="28"/>
          <w:lang w:val="en-US" w:eastAsia="en-US"/>
        </w:rPr>
        <w:t>;</w:t>
      </w:r>
    </w:p>
    <w:p>
      <w:pPr>
        <w:pStyle w:val="Normal"/>
        <w:spacing w:lineRule="auto" w:line="240"/>
        <w:ind w:left="0" w:firstLine="851"/>
        <w:rPr>
          <w:sz w:val="28"/>
        </w:rPr>
      </w:pPr>
      <w:r>
        <w:rPr>
          <w:sz w:val="28"/>
        </w:rPr>
        <w:t>полное удовлетворение спроса покупателей на товары (отсутствие случаев неудовлетворенного спроса)</w:t>
      </w:r>
      <w:r>
        <w:rPr>
          <w:sz w:val="28"/>
          <w:lang w:val="en-US" w:eastAsia="en-US"/>
        </w:rPr>
        <w:t>;</w:t>
      </w:r>
    </w:p>
    <w:p>
      <w:pPr>
        <w:pStyle w:val="Normal"/>
        <w:spacing w:lineRule="auto" w:line="240"/>
        <w:ind w:left="0" w:firstLine="851"/>
        <w:rPr>
          <w:sz w:val="28"/>
        </w:rPr>
      </w:pPr>
      <w:r>
        <w:rPr>
          <w:sz w:val="28"/>
        </w:rPr>
        <w:t>изучение покупательского спроса и его прогнозирование (в связи с явлениями сезонности, изменением вкусов потребителей, изменениями моды, предложением новых товаров производителями, конструкторс</w:t>
        <w:softHyphen/>
        <w:t>кими и моделирующими организациями)</w:t>
      </w:r>
      <w:r>
        <w:rPr>
          <w:sz w:val="28"/>
          <w:lang w:val="en-US" w:eastAsia="en-US"/>
        </w:rPr>
        <w:t>;</w:t>
      </w:r>
    </w:p>
    <w:p>
      <w:pPr>
        <w:pStyle w:val="Normal"/>
        <w:spacing w:lineRule="auto" w:line="240"/>
        <w:ind w:left="0" w:firstLine="851"/>
        <w:rPr>
          <w:sz w:val="28"/>
        </w:rPr>
      </w:pPr>
      <w:r>
        <w:rPr>
          <w:sz w:val="28"/>
        </w:rPr>
        <w:t>сплошную или выборочную приемку товаров по качеству, препятст</w:t>
        <w:softHyphen/>
        <w:t>вующую поступлению в торговую сеть некомплектных, низкосортных и недоброкачественных товаров (отсутствие претензий со стороны поку</w:t>
        <w:softHyphen/>
        <w:t>пателей на низкое качество проданных товаров)</w:t>
      </w:r>
      <w:r>
        <w:rPr>
          <w:sz w:val="28"/>
          <w:lang w:val="en-US" w:eastAsia="en-US"/>
        </w:rPr>
        <w:t>;</w:t>
      </w:r>
    </w:p>
    <w:p>
      <w:pPr>
        <w:pStyle w:val="Normal"/>
        <w:spacing w:lineRule="auto" w:line="240"/>
        <w:ind w:left="0" w:firstLine="851"/>
        <w:rPr>
          <w:sz w:val="28"/>
        </w:rPr>
      </w:pPr>
      <w:r>
        <w:rPr>
          <w:sz w:val="28"/>
        </w:rPr>
        <w:t>высокий уровень обслуживания покупателей (отсутствие жалоб на очереди и невнимательное отношение)</w:t>
      </w:r>
      <w:r>
        <w:rPr>
          <w:sz w:val="28"/>
          <w:lang w:val="en-US" w:eastAsia="en-US"/>
        </w:rPr>
        <w:t>;</w:t>
      </w:r>
    </w:p>
    <w:p>
      <w:pPr>
        <w:pStyle w:val="Normal"/>
        <w:spacing w:lineRule="auto" w:line="240"/>
        <w:ind w:left="0" w:firstLine="851"/>
        <w:rPr>
          <w:sz w:val="28"/>
        </w:rPr>
      </w:pPr>
      <w:r>
        <w:rPr>
          <w:sz w:val="28"/>
        </w:rPr>
        <w:t>соблюдение требований санитарного надзора (особенно в торговле продовольственными товарами)</w:t>
      </w:r>
      <w:r>
        <w:rPr>
          <w:sz w:val="28"/>
          <w:lang w:val="en-US" w:eastAsia="en-US"/>
        </w:rPr>
        <w:t>.</w:t>
      </w:r>
    </w:p>
    <w:p>
      <w:pPr>
        <w:pStyle w:val="Normal"/>
        <w:spacing w:lineRule="auto" w:line="240"/>
        <w:ind w:left="0" w:firstLine="851"/>
        <w:rPr>
          <w:sz w:val="28"/>
        </w:rPr>
      </w:pPr>
      <w:r>
        <w:rPr>
          <w:sz w:val="28"/>
        </w:rPr>
        <w:t>Хозяйственные явления и процессы обычно содержат как количест</w:t>
        <w:softHyphen/>
        <w:t>венные, так и качественные факторы. Задача экономиста часто сводится к необходимости отделить и измерить влияние тех или других.</w:t>
      </w:r>
    </w:p>
    <w:p>
      <w:pPr>
        <w:pStyle w:val="Normal"/>
        <w:spacing w:lineRule="auto" w:line="240"/>
        <w:ind w:left="0" w:firstLine="851"/>
        <w:rPr/>
      </w:pPr>
      <w:r>
        <w:rPr>
          <w:sz w:val="28"/>
        </w:rPr>
        <w:t>Увеличение объема выпуска промышленной продукции может проис</w:t>
        <w:softHyphen/>
        <w:t>ходить, например, за счет увеличения числа рабочих (количественный по</w:t>
        <w:softHyphen/>
        <w:t>казатель) и за счет повышения производительности труда (качественный показатель)</w:t>
      </w:r>
      <w:r>
        <w:rPr>
          <w:sz w:val="28"/>
          <w:lang w:val="en-US" w:eastAsia="en-US"/>
        </w:rPr>
        <w:t>.</w:t>
      </w:r>
      <w:r>
        <w:rPr>
          <w:sz w:val="28"/>
        </w:rPr>
        <w:t xml:space="preserve"> Объем товарной продукции может возрасти в результате как увеличения выпуска количества изделий, так и повышения удельно</w:t>
        <w:softHyphen/>
        <w:t>го веса в них изделий высшего сорта.</w:t>
      </w:r>
    </w:p>
    <w:p>
      <w:pPr>
        <w:pStyle w:val="3"/>
        <w:spacing w:lineRule="auto" w:line="240"/>
        <w:ind w:left="0" w:right="0" w:firstLine="851"/>
        <w:rPr/>
      </w:pPr>
      <w:r>
        <w:rPr/>
        <w:t>Объемные показатели представляют собой первичное отражение изу</w:t>
        <w:softHyphen/>
        <w:t>чаемых хозяйственных явлений и процессов с точки зрения их объема, состава и т.д. Величины оптового и розничного товарооборота, оборотных средств, издержек обращения, дохода</w:t>
      </w:r>
      <w:r>
        <w:rPr>
          <w:lang w:val="en-US" w:eastAsia="en-US"/>
        </w:rPr>
        <w:t xml:space="preserve"> -</w:t>
      </w:r>
      <w:r>
        <w:rPr/>
        <w:t xml:space="preserve"> все это объемные показатели.</w:t>
      </w:r>
    </w:p>
    <w:p>
      <w:pPr>
        <w:pStyle w:val="Normal"/>
        <w:spacing w:lineRule="auto" w:line="240"/>
        <w:ind w:left="0" w:firstLine="851"/>
        <w:rPr>
          <w:sz w:val="28"/>
        </w:rPr>
      </w:pPr>
      <w:r>
        <w:rPr>
          <w:sz w:val="28"/>
        </w:rPr>
        <w:t>Удельные показатели являются вторичными, производными от соот</w:t>
        <w:softHyphen/>
        <w:t>ветствующих объемных показателей.</w:t>
      </w:r>
    </w:p>
    <w:p>
      <w:pPr>
        <w:pStyle w:val="Normal"/>
        <w:spacing w:lineRule="auto" w:line="240"/>
        <w:ind w:left="0" w:firstLine="851"/>
        <w:rPr>
          <w:sz w:val="28"/>
        </w:rPr>
      </w:pPr>
      <w:r>
        <w:rPr>
          <w:sz w:val="28"/>
        </w:rPr>
        <w:t>В торговле удельными показателями можно считать: оборот на одного работника, товарные запасы в днях оборота, уровень издержек, валового дохода, прибыли.</w:t>
      </w:r>
    </w:p>
    <w:p>
      <w:pPr>
        <w:pStyle w:val="Normal"/>
        <w:spacing w:lineRule="auto" w:line="240"/>
        <w:ind w:left="0" w:firstLine="851"/>
        <w:rPr>
          <w:sz w:val="28"/>
        </w:rPr>
      </w:pPr>
      <w:r>
        <w:rPr>
          <w:sz w:val="28"/>
        </w:rPr>
        <w:t>Широко применяются в экономических расчетах и другие относитель</w:t>
        <w:softHyphen/>
        <w:t>ные величины, характеризующие выполнение плана, структуру, динами</w:t>
        <w:softHyphen/>
        <w:t>ку, интенсивность развития.</w:t>
      </w:r>
    </w:p>
    <w:p>
      <w:pPr>
        <w:pStyle w:val="Normal"/>
        <w:spacing w:lineRule="auto" w:line="240"/>
        <w:ind w:left="0" w:firstLine="851"/>
        <w:rPr>
          <w:sz w:val="28"/>
        </w:rPr>
      </w:pPr>
      <w:r>
        <w:rPr>
          <w:sz w:val="28"/>
        </w:rPr>
        <w:t>Каждый из рассмотренных выше показателей имеет определенный смысл и свое значение для контроля и анализа. Если эти показатели рассматривать отдельно, то окажется, что некоторые из них страдают извест</w:t>
        <w:softHyphen/>
        <w:t>ной ограниченностью. Но экономический анализ предполагает комплекс</w:t>
        <w:softHyphen/>
        <w:t>ное, системное использование показателей. Только при этом условии можно всесторонне и объективно исследовать хозяйственную деятель</w:t>
        <w:softHyphen/>
        <w:t>ность предприятия в той или иной области и тем более работу предприятия в целом.</w:t>
      </w:r>
    </w:p>
    <w:p>
      <w:pPr>
        <w:pStyle w:val="Normal"/>
        <w:spacing w:lineRule="auto" w:line="240"/>
        <w:ind w:left="0" w:firstLine="851"/>
        <w:rPr>
          <w:sz w:val="28"/>
        </w:rPr>
      </w:pPr>
      <w:r>
        <w:rPr>
          <w:sz w:val="28"/>
        </w:rPr>
      </w:r>
    </w:p>
    <w:p>
      <w:pPr>
        <w:pStyle w:val="Heading1"/>
        <w:ind w:left="0" w:firstLine="851"/>
        <w:rPr/>
      </w:pPr>
      <w:r>
        <w:rPr/>
        <w:t>Экономический анализ и смежные дисциплины</w:t>
      </w:r>
    </w:p>
    <w:p>
      <w:pPr>
        <w:pStyle w:val="TextBody"/>
        <w:spacing w:lineRule="auto" w:line="240"/>
        <w:ind w:left="0" w:firstLine="851"/>
        <w:rPr/>
      </w:pPr>
      <w:r>
        <w:rPr/>
        <w:t>Анализ хозяйственной деятельности изучается в тесной взаимо</w:t>
        <w:softHyphen/>
        <w:t>связи со смежными дисциплинами: теорией анализа, бухгалтерским уче</w:t>
        <w:softHyphen/>
        <w:t>том, статистикой, математикой, планированием и управлением.</w:t>
      </w:r>
    </w:p>
    <w:p>
      <w:pPr>
        <w:pStyle w:val="Normal"/>
        <w:spacing w:lineRule="auto" w:line="240"/>
        <w:ind w:left="0" w:firstLine="851"/>
        <w:rPr/>
      </w:pPr>
      <w:r>
        <w:rPr>
          <w:sz w:val="28"/>
        </w:rPr>
        <w:t>Бухгалтерский учет явился родоначальником экономического анализ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овой отрасли научных знаний.</w:t>
      </w:r>
    </w:p>
    <w:p>
      <w:pPr>
        <w:pStyle w:val="Normal"/>
        <w:spacing w:lineRule="auto" w:line="240"/>
        <w:ind w:left="0" w:firstLine="851"/>
        <w:rPr/>
      </w:pPr>
      <w:r>
        <w:rPr>
          <w:sz w:val="28"/>
        </w:rPr>
        <w:t>Бухгалтерский учет и отчетность являются основным "поставщиком" экономической информации о хозяйственной деятельности предприятий и объединений (ее доля в общей массе информации достигает</w:t>
      </w:r>
      <w:r>
        <w:rPr>
          <w:sz w:val="28"/>
          <w:lang w:val="en-US" w:eastAsia="en-US"/>
        </w:rPr>
        <w:t xml:space="preserve"> 70%</w:t>
      </w:r>
      <w:r>
        <w:rPr>
          <w:sz w:val="28"/>
        </w:rPr>
        <w:t xml:space="preserve"> и более)</w:t>
      </w:r>
      <w:r>
        <w:rPr>
          <w:sz w:val="28"/>
          <w:lang w:val="en-US" w:eastAsia="en-US"/>
        </w:rPr>
        <w:t>.</w:t>
      </w:r>
      <w:r>
        <w:rPr>
          <w:sz w:val="28"/>
        </w:rPr>
        <w:t xml:space="preserve"> Это первичная документация, содержащая исходные данные о хо</w:t>
        <w:softHyphen/>
        <w:t>зяйственных операциях, записи в регистрах аналитического и синтети</w:t>
        <w:softHyphen/>
        <w:t>ческого учета, наконец, бухгалтерская отчетность.</w:t>
      </w:r>
    </w:p>
    <w:p>
      <w:pPr>
        <w:pStyle w:val="Normal"/>
        <w:spacing w:lineRule="auto" w:line="240"/>
        <w:ind w:left="0" w:firstLine="851"/>
        <w:rPr>
          <w:sz w:val="28"/>
        </w:rPr>
      </w:pPr>
      <w:r>
        <w:rPr>
          <w:sz w:val="28"/>
        </w:rPr>
        <w:t>Анализ данных, содержащихся в названных выше носителях эконо</w:t>
        <w:softHyphen/>
        <w:t>мической информации, осуществляется в первую очередь сотрудниками бухгалтерии. На главных бухгалтеров возлагаются и работы аналитичес</w:t>
        <w:softHyphen/>
        <w:t>кого характера. Они обязаны обеспечить осуществление экономического анализа хозяйственной дея</w:t>
        <w:softHyphen/>
        <w:t>тельности объединения, предприятия, организации, учреждения по дан</w:t>
        <w:softHyphen/>
        <w:t>ным бухгалтерского учета и отчетности в целях выявления внутрихо</w:t>
        <w:softHyphen/>
        <w:t>зяйственных резервов, предупреждения потерь и непроизводительных расходов.</w:t>
      </w:r>
    </w:p>
    <w:p>
      <w:pPr>
        <w:pStyle w:val="Normal"/>
        <w:spacing w:lineRule="auto" w:line="240"/>
        <w:ind w:left="0" w:firstLine="851"/>
        <w:rPr>
          <w:sz w:val="28"/>
        </w:rPr>
      </w:pPr>
      <w:r>
        <w:rPr>
          <w:sz w:val="28"/>
        </w:rPr>
        <w:t>Взаимосвязь экономического анализа и статистики выражается, во-первых, в том, что статистическая отчетность служит для анализа также необходимой информационной базой; во-вторых, в том, что статисти</w:t>
        <w:softHyphen/>
        <w:t>ческая наука, разработавшая методы средних, группировок, индексов, корреляции, регрессии и другие, существенно пополняет арсе</w:t>
        <w:softHyphen/>
        <w:t>нал аналитических способов и приемов.</w:t>
      </w:r>
    </w:p>
    <w:p>
      <w:pPr>
        <w:pStyle w:val="Normal"/>
        <w:spacing w:lineRule="auto" w:line="240"/>
        <w:ind w:left="0" w:firstLine="851"/>
        <w:rPr>
          <w:sz w:val="28"/>
        </w:rPr>
      </w:pPr>
      <w:r>
        <w:rPr>
          <w:sz w:val="28"/>
        </w:rPr>
        <w:t>Аналитические разработки самих статистиков связаны преимущест</w:t>
        <w:softHyphen/>
        <w:t>венно с массовыми процессами, с опреде</w:t>
        <w:softHyphen/>
        <w:t>ленными статистическими совокупностями и проводятся в вышестоя</w:t>
        <w:softHyphen/>
        <w:t>щих звеньях (подотрасли, отрасли, экономические регионы)</w:t>
      </w:r>
      <w:r>
        <w:rPr>
          <w:sz w:val="28"/>
          <w:lang w:val="en-US" w:eastAsia="en-US"/>
        </w:rPr>
        <w:t>.</w:t>
      </w:r>
    </w:p>
    <w:p>
      <w:pPr>
        <w:pStyle w:val="Normal"/>
        <w:spacing w:lineRule="auto" w:line="240"/>
        <w:ind w:left="0" w:firstLine="851"/>
        <w:rPr>
          <w:sz w:val="28"/>
        </w:rPr>
      </w:pPr>
      <w:r>
        <w:rPr>
          <w:sz w:val="28"/>
        </w:rPr>
        <w:t>Связь экономического анализа и математики определяется тем, что для той и другой области знаний характерно изучение количественных соотношений.</w:t>
      </w:r>
    </w:p>
    <w:p>
      <w:pPr>
        <w:pStyle w:val="Normal"/>
        <w:spacing w:lineRule="auto" w:line="240"/>
        <w:ind w:left="0" w:firstLine="851"/>
        <w:rPr>
          <w:sz w:val="28"/>
        </w:rPr>
      </w:pPr>
      <w:r>
        <w:rPr>
          <w:sz w:val="28"/>
        </w:rPr>
        <w:t>Применение математики в экономических исследованиях и расчетах распространяется в первую очередь на область переменных величин.</w:t>
      </w:r>
    </w:p>
    <w:p>
      <w:pPr>
        <w:pStyle w:val="Normal"/>
        <w:spacing w:lineRule="auto" w:line="240"/>
        <w:ind w:left="0" w:firstLine="851"/>
        <w:rPr/>
      </w:pPr>
      <w:r>
        <w:rPr>
          <w:sz w:val="28"/>
        </w:rPr>
        <w:t>Изучение переменных величин, измерение зависимости одних перемен</w:t>
        <w:softHyphen/>
        <w:t>ных величин от других сводятся к определению значения функции. Связь между переменными величинами математически выражается в ви</w:t>
        <w:softHyphen/>
        <w:t>де функциональных уравнений. Например, уравнение функциональной связи двух переменных имеет следующий общий вид: у</w:t>
      </w:r>
      <w:r>
        <w:rPr>
          <w:sz w:val="28"/>
          <w:lang w:val="en-US" w:eastAsia="en-US"/>
        </w:rPr>
        <w:t xml:space="preserve"> =</w:t>
      </w:r>
      <w:r>
        <w:rPr>
          <w:sz w:val="28"/>
        </w:rPr>
        <w:t xml:space="preserve"> </w:t>
      </w:r>
      <w:r>
        <w:rPr>
          <w:sz w:val="28"/>
          <w:lang w:val="en-US"/>
        </w:rPr>
        <w:t>f</w:t>
      </w:r>
      <w:r>
        <w:rPr>
          <w:sz w:val="28"/>
        </w:rPr>
        <w:t xml:space="preserve"> (</w:t>
      </w:r>
      <w:r>
        <w:rPr>
          <w:sz w:val="28"/>
          <w:lang w:val="en-US"/>
        </w:rPr>
        <w:t>x</w:t>
      </w:r>
      <w:r>
        <w:rPr>
          <w:sz w:val="28"/>
        </w:rPr>
        <w:t>), где у является функцией аргумента</w:t>
      </w:r>
      <w:r>
        <w:rPr>
          <w:sz w:val="28"/>
          <w:lang w:val="en-US" w:eastAsia="en-US"/>
        </w:rPr>
        <w:t xml:space="preserve"> x.</w:t>
      </w:r>
      <w:r>
        <w:rPr>
          <w:sz w:val="28"/>
        </w:rPr>
        <w:t xml:space="preserve"> К функциональным по существу отно</w:t>
        <w:softHyphen/>
        <w:t>сятся дифференциальные и интегральные уравнения.</w:t>
      </w:r>
    </w:p>
    <w:p>
      <w:pPr>
        <w:pStyle w:val="Normal"/>
        <w:spacing w:lineRule="auto" w:line="240"/>
        <w:ind w:left="0" w:firstLine="851"/>
        <w:rPr>
          <w:sz w:val="28"/>
        </w:rPr>
      </w:pPr>
      <w:r>
        <w:rPr>
          <w:sz w:val="28"/>
        </w:rPr>
        <w:t>В экономике часто приходится иметь дело с переменными величина</w:t>
        <w:softHyphen/>
        <w:t>ми. Экономические переменные, имеющие качественную и количествен</w:t>
        <w:softHyphen/>
        <w:t>ную определенность, могут находиться в функциональной зависимости друг от друга.</w:t>
      </w:r>
    </w:p>
    <w:p>
      <w:pPr>
        <w:pStyle w:val="Normal"/>
        <w:spacing w:lineRule="auto" w:line="240"/>
        <w:ind w:left="0" w:firstLine="851"/>
        <w:rPr>
          <w:sz w:val="28"/>
        </w:rPr>
      </w:pPr>
      <w:r>
        <w:rPr>
          <w:sz w:val="28"/>
        </w:rPr>
        <w:t>Однако связь между экономическими явлениями и показателями не всегда выражается в функциональной форме. Часто приходится иметь дело с вероятностной зависимостью. Эта зависимость характерна тем, что, помимо изучаемых основных, на данный показатель влияют и по</w:t>
        <w:softHyphen/>
        <w:t>бочные факторы, выделить и методологически изолировать действие ко</w:t>
        <w:softHyphen/>
        <w:t>торых не всегда возможно. Такие связи изучаются с помощью корреля</w:t>
        <w:softHyphen/>
        <w:t>ционного и регрессивного анализа, опирающегося на солидный математи</w:t>
        <w:softHyphen/>
        <w:t>ческий аппарат.</w:t>
      </w:r>
    </w:p>
    <w:p>
      <w:pPr>
        <w:pStyle w:val="Normal"/>
        <w:spacing w:lineRule="auto" w:line="240"/>
        <w:ind w:left="0" w:firstLine="851"/>
        <w:rPr>
          <w:sz w:val="28"/>
        </w:rPr>
      </w:pPr>
      <w:r>
        <w:rPr>
          <w:sz w:val="28"/>
        </w:rPr>
        <w:t>Применение математики в экономике принимает форму экономико-математического моделирования. С помощью экономико-математичес</w:t>
        <w:softHyphen/>
        <w:t>кой модели с использованием соответствующей символики изображает</w:t>
        <w:softHyphen/>
        <w:t>ся тот или иной действительный экономический процесс. Такая модель может быть сконструирована на основе глубокого теоретического ис</w:t>
        <w:softHyphen/>
        <w:t>следования экономической сущности процесса. Только в этом случае она адекватна экономическому процессу и объективно отражает его.</w:t>
      </w:r>
    </w:p>
    <w:p>
      <w:pPr>
        <w:pStyle w:val="Normal"/>
        <w:spacing w:lineRule="auto" w:line="240"/>
        <w:ind w:left="0" w:firstLine="851"/>
        <w:rPr>
          <w:sz w:val="28"/>
        </w:rPr>
      </w:pPr>
      <w:r>
        <w:rPr>
          <w:sz w:val="28"/>
        </w:rPr>
        <w:t>В курсе анализа хозяйственной деятельности применяются интеграль</w:t>
        <w:softHyphen/>
        <w:t>ное и дифференциальное исчисление; математические теории игр и мас</w:t>
        <w:softHyphen/>
        <w:t>сового обслуживания; линейное, динамическое программирование и др.</w:t>
      </w:r>
    </w:p>
    <w:p>
      <w:pPr>
        <w:pStyle w:val="Normal"/>
        <w:spacing w:lineRule="auto" w:line="240"/>
        <w:ind w:left="0" w:firstLine="851"/>
        <w:rPr>
          <w:sz w:val="28"/>
        </w:rPr>
      </w:pPr>
      <w:r>
        <w:rPr>
          <w:sz w:val="28"/>
        </w:rPr>
        <w:t>Связь экономического анализа и планирования выражается в использовании аналитического аппарата для научного обоснования те</w:t>
        <w:softHyphen/>
        <w:t>кущих и перспективных планов; контроля.</w:t>
      </w:r>
    </w:p>
    <w:p>
      <w:pPr>
        <w:pStyle w:val="Normal"/>
        <w:spacing w:lineRule="auto" w:line="240"/>
        <w:ind w:left="0" w:firstLine="85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учное обоснование планов требует обстоятельного анализа за достаточный период,  обусловленного  аналитико-экономическими  рас</w:t>
        <w:softHyphen/>
        <w:t>четами на перспективу; выявления внутрихозяйственных резервов.</w:t>
      </w:r>
    </w:p>
    <w:p>
      <w:pPr>
        <w:pStyle w:val="Normal"/>
        <w:spacing w:lineRule="auto" w:line="240"/>
        <w:ind w:left="0" w:firstLine="851"/>
        <w:rPr>
          <w:sz w:val="28"/>
        </w:rPr>
      </w:pPr>
      <w:r>
        <w:rPr>
          <w:sz w:val="28"/>
        </w:rPr>
        <w:t>Наконец, связь экономического анализа и управления определяется тем, что как обоснование оптимальных управленческих решений, так и их выполнение невозможны без предварительных и последующих конт</w:t>
        <w:softHyphen/>
        <w:t xml:space="preserve">рольных функций. </w:t>
      </w:r>
    </w:p>
    <w:p>
      <w:pPr>
        <w:pStyle w:val="Normal"/>
        <w:spacing w:lineRule="auto" w:line="240"/>
        <w:ind w:left="0" w:firstLine="851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56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left="40" w:firstLine="2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firstLine="851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left="0" w:right="1" w:hanging="0"/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18" w:before="160" w:after="0"/>
      <w:ind w:left="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pacing w:lineRule="auto" w:line="240"/>
      <w:ind w:left="1280" w:right="1200" w:hanging="0"/>
      <w:jc w:val="left"/>
    </w:pPr>
    <w:rPr/>
  </w:style>
  <w:style w:type="paragraph" w:styleId="TextBodyIndent">
    <w:name w:val="Body Text Indent"/>
    <w:basedOn w:val="Normal"/>
    <w:pPr>
      <w:spacing w:lineRule="auto" w:line="240"/>
      <w:ind w:left="0" w:right="1" w:firstLine="220"/>
    </w:pPr>
    <w:rPr>
      <w:i/>
      <w:iCs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218"/>
      <w:ind w:left="0" w:right="1" w:firstLine="220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218"/>
      <w:ind w:left="0" w:right="1" w:firstLine="1134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6T14:41:00Z</dcterms:created>
  <dc:creator>Дима</dc:creator>
  <dc:description/>
  <dc:language>en-US</dc:language>
  <cp:lastModifiedBy>Рыженков</cp:lastModifiedBy>
  <dcterms:modified xsi:type="dcterms:W3CDTF">2000-03-17T16:13:00Z</dcterms:modified>
  <cp:revision>64</cp:revision>
  <dc:subject/>
  <dc:title/>
</cp:coreProperties>
</file>