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rPr/>
      </w:pPr>
      <w:r>
        <w:rPr/>
      </w:r>
    </w:p>
    <w:p>
      <w:pPr>
        <w:pStyle w:val="Normal"/>
        <w:rPr>
          <w:rStyle w:val="Style13"/>
        </w:rPr>
      </w:pPr>
      <w:r>
        <w:rPr/>
      </w:r>
    </w:p>
    <w:sdt>
      <w:sdtPr>
        <w:docPartObj>
          <w:docPartGallery w:val="Table of Contents"/>
          <w:docPartUnique w:val="true"/>
        </w:docPartObj>
      </w:sdtPr>
      <w:sdtContent>
        <w:p>
          <w:pPr>
            <w:pStyle w:val="Contents1"/>
            <w:tabs>
              <w:tab w:val="clear" w:pos="720"/>
              <w:tab w:val="right" w:pos="962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622" w:leader="dot"/>
            </w:tabs>
            <w:spacing w:lineRule="auto" w:line="360"/>
            <w:rPr>
              <w:sz w:val="28"/>
              <w:lang w:val="en-US"/>
            </w:rPr>
          </w:pPr>
          <w:r>
            <w:rPr>
              <w:sz w:val="28"/>
              <w:lang w:val="en-US"/>
            </w:rPr>
            <w:t>Введение</w:t>
            <w:tab/>
          </w:r>
          <w:hyperlink w:anchor="__RefHeading___Toc536686512">
            <w:r>
              <w:rPr>
                <w:rStyle w:val="IndexLink"/>
                <w:sz w:val="28"/>
                <w:lang w:val="en-US"/>
              </w:rPr>
              <w:t>2</w:t>
            </w:r>
          </w:hyperlink>
        </w:p>
        <w:p>
          <w:pPr>
            <w:pStyle w:val="Contents1"/>
            <w:tabs>
              <w:tab w:val="clear" w:pos="720"/>
              <w:tab w:val="right" w:pos="9622" w:leader="dot"/>
            </w:tabs>
            <w:spacing w:lineRule="auto" w:line="360"/>
            <w:rPr>
              <w:sz w:val="28"/>
              <w:lang w:val="en-US"/>
            </w:rPr>
          </w:pPr>
          <w:r>
            <w:rPr>
              <w:sz w:val="28"/>
              <w:lang w:val="en-US"/>
            </w:rPr>
            <w:t>1. Причины экономических противоречий и соперничества ведущих стран накануне Первой Мировой Войны</w:t>
            <w:tab/>
          </w:r>
          <w:hyperlink w:anchor="__RefHeading___Toc536686513">
            <w:r>
              <w:rPr>
                <w:rStyle w:val="IndexLink"/>
                <w:sz w:val="28"/>
                <w:lang w:val="en-US"/>
              </w:rPr>
              <w:t>3</w:t>
            </w:r>
          </w:hyperlink>
        </w:p>
        <w:p>
          <w:pPr>
            <w:pStyle w:val="Contents1"/>
            <w:tabs>
              <w:tab w:val="clear" w:pos="720"/>
              <w:tab w:val="right" w:pos="9622" w:leader="dot"/>
            </w:tabs>
            <w:spacing w:lineRule="auto" w:line="360"/>
            <w:rPr>
              <w:sz w:val="28"/>
              <w:lang w:val="en-US"/>
            </w:rPr>
          </w:pPr>
          <w:r>
            <w:rPr>
              <w:sz w:val="28"/>
              <w:lang w:val="en-US"/>
            </w:rPr>
            <w:t>2. Важнейшие экономические последствия войны для ведущих стран</w:t>
            <w:tab/>
          </w:r>
          <w:hyperlink w:anchor="__RefHeading___Toc536686514">
            <w:r>
              <w:rPr>
                <w:rStyle w:val="IndexLink"/>
                <w:sz w:val="28"/>
                <w:lang w:val="en-US"/>
              </w:rPr>
              <w:t>8</w:t>
            </w:r>
          </w:hyperlink>
        </w:p>
        <w:p>
          <w:pPr>
            <w:pStyle w:val="Contents1"/>
            <w:tabs>
              <w:tab w:val="clear" w:pos="720"/>
              <w:tab w:val="right" w:pos="9622" w:leader="dot"/>
            </w:tabs>
            <w:spacing w:lineRule="auto" w:line="360"/>
            <w:rPr>
              <w:sz w:val="28"/>
              <w:lang w:val="en-US"/>
            </w:rPr>
          </w:pPr>
          <w:r>
            <w:rPr>
              <w:sz w:val="28"/>
              <w:lang w:val="en-US"/>
            </w:rPr>
            <w:t>3. Версальский мирный договор и направления его реализации</w:t>
            <w:tab/>
          </w:r>
          <w:hyperlink w:anchor="__RefHeading___Toc536686515">
            <w:r>
              <w:rPr>
                <w:rStyle w:val="IndexLink"/>
                <w:sz w:val="28"/>
                <w:lang w:val="en-US"/>
              </w:rPr>
              <w:t>10</w:t>
            </w:r>
          </w:hyperlink>
        </w:p>
        <w:p>
          <w:pPr>
            <w:pStyle w:val="Contents1"/>
            <w:tabs>
              <w:tab w:val="clear" w:pos="720"/>
              <w:tab w:val="right" w:pos="9622" w:leader="dot"/>
            </w:tabs>
            <w:spacing w:lineRule="auto" w:line="360"/>
            <w:rPr>
              <w:sz w:val="28"/>
              <w:lang w:val="en-US"/>
            </w:rPr>
          </w:pPr>
          <w:r>
            <w:rPr>
              <w:sz w:val="28"/>
              <w:lang w:val="en-US"/>
            </w:rPr>
            <w:t>Заключение</w:t>
            <w:tab/>
          </w:r>
          <w:hyperlink w:anchor="__RefHeading___Toc536686516">
            <w:r>
              <w:rPr>
                <w:rStyle w:val="IndexLink"/>
                <w:sz w:val="28"/>
                <w:lang w:val="en-US"/>
              </w:rPr>
              <w:t>14</w:t>
            </w:r>
          </w:hyperlink>
        </w:p>
        <w:p>
          <w:pPr>
            <w:pStyle w:val="Contents1"/>
            <w:tabs>
              <w:tab w:val="clear" w:pos="720"/>
              <w:tab w:val="right" w:pos="9622" w:leader="dot"/>
            </w:tabs>
            <w:spacing w:lineRule="auto" w:line="360"/>
            <w:rPr>
              <w:sz w:val="28"/>
              <w:lang w:val="en-US"/>
            </w:rPr>
          </w:pPr>
          <w:r>
            <w:rPr>
              <w:sz w:val="28"/>
              <w:lang w:val="en-US"/>
            </w:rPr>
            <w:t>Список литературы</w:t>
            <w:tab/>
          </w:r>
          <w:hyperlink w:anchor="__RefHeading___Toc536686517">
            <w:r>
              <w:rPr>
                <w:rStyle w:val="IndexLink"/>
                <w:sz w:val="28"/>
                <w:lang w:val="en-US"/>
              </w:rPr>
              <w:t>15</w:t>
            </w:r>
          </w:hyperlink>
          <w:r>
            <w:rPr>
              <w:rStyle w:val="IndexLink"/>
              <w:sz w:val="28"/>
              <w:lang w:val="en-US"/>
            </w:rPr>
            <w:fldChar w:fldCharType="end"/>
          </w:r>
        </w:p>
      </w:sdtContent>
    </w:sdt>
    <w:p>
      <w:pPr>
        <w:pStyle w:val="Heading1"/>
        <w:spacing w:lineRule="auto" w:line="360"/>
        <w:rPr>
          <w:sz w:val="28"/>
          <w:lang w:val="en-US"/>
        </w:rPr>
      </w:pPr>
      <w:r>
        <w:rPr>
          <w:sz w:val="28"/>
          <w:lang w:val="en-US"/>
        </w:rPr>
      </w:r>
      <w:r>
        <w:br w:type="page"/>
      </w:r>
    </w:p>
    <w:p>
      <w:pPr>
        <w:pStyle w:val="Heading1"/>
        <w:spacing w:lineRule="auto" w:line="360"/>
        <w:ind w:firstLine="709"/>
        <w:rPr>
          <w:sz w:val="28"/>
        </w:rPr>
      </w:pPr>
      <w:bookmarkStart w:id="0" w:name="__RefHeading___Toc536686512"/>
      <w:bookmarkEnd w:id="0"/>
      <w:r>
        <w:rPr>
          <w:sz w:val="28"/>
        </w:rPr>
        <w:t>Введ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Многое навсегда ушло из истории с залпами "салюта наций", прозвучавшими 11 ноября 1918 года - слишком многое, чтобы мысли историка не обращались снова и снова к событиям Мирового Кризиса. </w:t>
      </w:r>
    </w:p>
    <w:p>
      <w:pPr>
        <w:pStyle w:val="Normal1"/>
        <w:spacing w:lineRule="auto" w:line="360"/>
        <w:ind w:firstLine="709"/>
        <w:rPr>
          <w:sz w:val="28"/>
        </w:rPr>
      </w:pPr>
      <w:r>
        <w:rPr>
          <w:sz w:val="28"/>
        </w:rPr>
        <w:t xml:space="preserve">Дело не только и не столько в человеческих жертвах Великой войны, дело не в огромных материальных и финансовых потерях. Хотя эти потери многократно превысили осторожные подсчеты довоенных теоретиков, называть их "неисчислимыми" или "превосходящими человеческое воображение" неоправданно. В абсолютных цифрах людские потери были меньше, нежели от эпидемии гриппа 1918 - 1919 гг., а материальные - уступали последствиям кризиса 1929 г. Что же касается относительных цифр, то Первая Мировая Война не выдерживает никакого сравнения со средневековыми чумными эпидемиями. Тем не менее, именно вооруженный конфликт 1914 г. воспринимается нами (и воспринимался современниками) как страшная, непоправимая катастрофа, приведшая к психологическому надлому всю европейскую цивилизацию. </w:t>
      </w:r>
    </w:p>
    <w:p>
      <w:pPr>
        <w:pStyle w:val="Normal1"/>
        <w:spacing w:lineRule="auto" w:line="360"/>
        <w:ind w:firstLine="709"/>
        <w:rPr>
          <w:sz w:val="28"/>
        </w:rPr>
      </w:pPr>
      <w:r>
        <w:rPr>
          <w:sz w:val="28"/>
        </w:rPr>
        <w:t>В данной работе мы попытаемся рассмотреть, какие же экономические мотивы позволили вспыхнуть мировой бойне в начале прошлого столетия и подведем итоги этому грандиозному событию.</w:t>
      </w:r>
      <w:r>
        <w:br w:type="page"/>
      </w:r>
    </w:p>
    <w:p>
      <w:pPr>
        <w:pStyle w:val="Heading1"/>
        <w:spacing w:lineRule="auto" w:line="360"/>
        <w:ind w:firstLine="709"/>
        <w:rPr>
          <w:sz w:val="28"/>
        </w:rPr>
      </w:pPr>
      <w:bookmarkStart w:id="1" w:name="__RefHeading___Toc536686513"/>
      <w:bookmarkEnd w:id="1"/>
      <w:r>
        <w:rPr>
          <w:sz w:val="28"/>
        </w:rPr>
        <w:t>1. Причины экономических противоречий и соперничества</w:t>
      </w:r>
      <w:r>
        <w:rPr/>
        <w:br/>
      </w:r>
      <w:r>
        <w:rPr>
          <w:sz w:val="28"/>
        </w:rPr>
        <w:t>ведущих стран накануне Первой Мировой Войны</w:t>
      </w:r>
    </w:p>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Внимательно посмотрев на довоенную политическую карту Европы, мы увидим, что объяснить характер и происхождение Мирового Кризиса 1914 г., отталкиваясь от геополитических интересов стран-участниц конфликта, невозможно. Германия играет в Мировой Войне роль нападающей стороны, не имея вообще никаких осмысленных территориальных притязаний. Франция, выступающая под знаменем реванша и возврата потерянных территорий, напротив, обороняется. Россия, которой исторической судьбой уготовано южное направление экспансии (Зона проливов и Ближний Восток), планирует операции против Берлина и Вены. Пожалуй, только Турция пытается (правда, безуспешно) действовать в некотором соответствии со своими геополитическими целями. </w:t>
      </w:r>
    </w:p>
    <w:p>
      <w:pPr>
        <w:pStyle w:val="Normal1"/>
        <w:spacing w:lineRule="auto" w:line="360"/>
        <w:ind w:firstLine="709"/>
        <w:rPr>
          <w:sz w:val="28"/>
        </w:rPr>
      </w:pPr>
      <w:r>
        <w:rPr>
          <w:sz w:val="28"/>
        </w:rPr>
        <w:t xml:space="preserve">В Первой Мировой Войне стороны действуют если не прямо против собственных интересов (Германия, Австро-Венгрия), то во всяком случае "перпендикулярно" им (Россия). Возникающий конфликт разрешается в форме всеобщей войны и крушения цивилизации. Разумно предположить, что этот конфликт вообще не имел геополитической природы. </w:t>
      </w:r>
    </w:p>
    <w:p>
      <w:pPr>
        <w:pStyle w:val="Normal1"/>
        <w:spacing w:lineRule="auto" w:line="360"/>
        <w:ind w:firstLine="709"/>
        <w:rPr>
          <w:sz w:val="28"/>
        </w:rPr>
      </w:pPr>
      <w:r>
        <w:rPr>
          <w:sz w:val="28"/>
        </w:rPr>
        <w:t xml:space="preserve">Ортодоксальный марксизм, объясняющий происхождение Великой Войны экономическими причинами - прежде всего острейшей конкурентной борьбой между Германией и Великобританией, вероятно, ближе к истине, нежели геополитическая концепция. Во всяком случае, Британо-Германское экономическое соперничество действительно имело место. Резкий рост промышленного производства в Германии (при сравнительно низкой стоимости рабочей силы) серьезно подорвал позиции "мастерской мира" на рынках и вынудил правительство Великобритании перейти к протекционистской торговой политике. Поскольку преференционные тарифы для стран Британской Империи (идея Джозефа Чемберлена) провести через парламент не удалось, протекционизм привел к заметному увеличению "транспортного сопротивления" Империи. Это не могло не повлиять на состояние финансово-кредитной мировой системы с центром в Лондоне и опосредованно - на мировую систему торговли. Между тем, именно положение "мирового перевозчика" обеспечивало Великобритании экономическое процветание и политическую стабильность. </w:t>
      </w:r>
    </w:p>
    <w:p>
      <w:pPr>
        <w:pStyle w:val="Normal1"/>
        <w:spacing w:lineRule="auto" w:line="360"/>
        <w:ind w:firstLine="709"/>
        <w:rPr>
          <w:sz w:val="28"/>
        </w:rPr>
      </w:pPr>
      <w:r>
        <w:rPr>
          <w:sz w:val="28"/>
        </w:rPr>
        <w:t xml:space="preserve">На рубеже веков Германия переходит к строительству огромного военного и гражданского флота. Пользуясь ясной поддержкой со стороны государства, крупнейшие немецкие судоходные компании (ГАПАГ и Норддейчланд Лайн) выходят на первое место в мире по суммарному тоннажу судов водоизмещением более 5.000 тонн. Суда этих компаний последовательно завоевывают самый престижный в торговом судоходстве приз - Голубую ленту Атлантики. Речь идет, следовательно, о самой основе экономического и политического могущества Великобритании - о "владении морем". </w:t>
      </w:r>
    </w:p>
    <w:p>
      <w:pPr>
        <w:pStyle w:val="Normal1"/>
        <w:spacing w:lineRule="auto" w:line="360"/>
        <w:ind w:firstLine="709"/>
        <w:rPr>
          <w:sz w:val="28"/>
        </w:rPr>
      </w:pPr>
      <w:r>
        <w:rPr>
          <w:sz w:val="28"/>
        </w:rPr>
        <w:t xml:space="preserve">Экономическое содержание структурного конфликта, приведшего к Первой Мировой Войне, очевидно. Увы, именно в данном случае динамика экономических показателей выступает лишь отражением более глубоких социальных процессов. В конечном счете Великобритания заплатила за участие в войне цену, неизмеримо превышающую все реальные или надуманные потери от немецкой конкуренции. За четыре военных года мировые финансово-кредитные потоки, ранее замыкавшиеся на Лондонское Сити, переориентировались на Уолл-Стрит. Следствием стало быстрое перетекание английских капиталов за океан. Великобритания начала войну мировым кредитором. К концу ее она была должна Соединенным Штатам более 8 миллиардов фунтов стерлингов. (Для сравнения - совокупные затраты Великобритании в ходе "дредноутной гонки" 1907 - 1914 гг. не превышали 50 миллионов фунтов.) </w:t>
      </w:r>
    </w:p>
    <w:p>
      <w:pPr>
        <w:pStyle w:val="Normal1"/>
        <w:spacing w:lineRule="auto" w:line="360"/>
        <w:ind w:firstLine="709"/>
        <w:rPr>
          <w:sz w:val="28"/>
        </w:rPr>
      </w:pPr>
      <w:r>
        <w:rPr>
          <w:sz w:val="28"/>
        </w:rPr>
        <w:t xml:space="preserve">Разумеется, финансовые круги в Великобритании прекрасно оценили ситуацию и выступили в 1914 г. против вступления страны в войну. </w:t>
      </w:r>
    </w:p>
    <w:p>
      <w:pPr>
        <w:pStyle w:val="Normal1"/>
        <w:spacing w:lineRule="auto" w:line="360"/>
        <w:ind w:firstLine="709"/>
        <w:rPr>
          <w:sz w:val="28"/>
        </w:rPr>
      </w:pPr>
      <w:r>
        <w:rPr>
          <w:sz w:val="28"/>
        </w:rPr>
        <w:t xml:space="preserve">Германия за вторую половину XIX века превратилась из конгломерата третьестепенных государств в сверхдержаву. Скорость ее экономического развития значительно превысила английские темпы. На рубеже веков немцы впервые почувствовали себя великой нацией с великим будущим. </w:t>
      </w:r>
    </w:p>
    <w:p>
      <w:pPr>
        <w:pStyle w:val="Normal1"/>
        <w:spacing w:lineRule="auto" w:line="360"/>
        <w:ind w:firstLine="709"/>
        <w:rPr>
          <w:sz w:val="28"/>
        </w:rPr>
      </w:pPr>
      <w:r>
        <w:rPr>
          <w:sz w:val="28"/>
        </w:rPr>
        <w:t>Важнейшим фактором хозяйственного подъема явилось завершение государственного объединения всей страны путем образования Германской империи под эгидой Пруссии. Вместо феодально-раздробленной страны возникла великая держава с более чем 40-миллионным населением. Этому предшествовала победа во франко-прусской войне 1870 г. и последующее ограбление Франции: аннексия Эльзаса и Лотарингии — большого железорудного бассейна, а также контрибуция в 5 млрд. фр. Соединение железной руды Эльзаса и Лотарингии с углем Рейнской области позволило создать мощную топливно-металлургическую базу германской промышленности, а французские миллиарды стали важным источником инвестиций в промышленность. Новые предприятия стали расти, как грибы: в 1871—1873 гг. создано 328 новых акционерных обществ с общим капиталом более 2,7 млрд. марок. Германские промышленные предприятия 70-х гг. возникали на базе новейшей техники того времени. Немецкая инженерия уступала только американской.</w:t>
      </w:r>
    </w:p>
    <w:p>
      <w:pPr>
        <w:pStyle w:val="Normal1"/>
        <w:spacing w:lineRule="auto" w:line="360"/>
        <w:ind w:firstLine="709"/>
        <w:rPr>
          <w:sz w:val="28"/>
        </w:rPr>
      </w:pPr>
      <w:r>
        <w:rPr>
          <w:sz w:val="28"/>
        </w:rPr>
        <w:t>Немалую роль играли государственные заказы на вооружение. К росту тяжелой промышленности вело и интенсивное железнодорожное строительство (протяженность железнодорожной сети за 1870—1910 гг. увеличилась более чем в 33 раза).</w:t>
      </w:r>
    </w:p>
    <w:p>
      <w:pPr>
        <w:pStyle w:val="Normal1"/>
        <w:spacing w:lineRule="auto" w:line="360"/>
        <w:ind w:firstLine="709"/>
        <w:rPr>
          <w:sz w:val="28"/>
        </w:rPr>
      </w:pPr>
      <w:r>
        <w:rPr>
          <w:sz w:val="28"/>
        </w:rPr>
        <w:t>В последней трети XIX в. промышленность стала играть основную роль в экономической системе страны. В начале XX в. там было занято уже 43% населения против 29%, занятых в сельском хозяйстве. В 60—70-х гг. Германия обогнала по производству промышленной продукции Францию, а в начале XX в. позади осталась и Англия. Технический уровень немецкой, относительно новой промышленности, был выше английской, старой. Немецкая индустрия почти не знала проблемы технического перевооружения — сразу создавалась на новейшей по тому времени технической базе — электромотора, дизеля, паровой турбины, электропередачи на расстояние, томассовского метода сталеварения (вместо английского пудлингования), производства азота из воздуха и т.д. Германские фирмы накануне Первой мировой войны стали основными поставщиками динамомашин, трамваев, электроламп и других электротоваров, а также анилиновых красок в Европе.</w:t>
      </w:r>
    </w:p>
    <w:p>
      <w:pPr>
        <w:pStyle w:val="Normal1"/>
        <w:spacing w:lineRule="auto" w:line="360"/>
        <w:ind w:firstLine="709"/>
        <w:rPr>
          <w:sz w:val="28"/>
        </w:rPr>
      </w:pPr>
      <w:r>
        <w:rPr>
          <w:sz w:val="28"/>
        </w:rPr>
        <w:t>Значительно медленнее, чем тяжелая индустрия, развивалась легкая и пищевая промышленность. В этих отраслях Германия отставала не только от США и Англии, но по некоторым видам продукции и от Франции, — в основном в силу меньшего платежеспособного спроса на внутреннем рынке (в отличие от Франции, Германию туристы посещали мало).</w:t>
      </w:r>
    </w:p>
    <w:p>
      <w:pPr>
        <w:pStyle w:val="Normal1"/>
        <w:spacing w:lineRule="auto" w:line="360" w:before="60" w:after="0"/>
        <w:ind w:firstLine="709"/>
        <w:rPr>
          <w:sz w:val="28"/>
        </w:rPr>
      </w:pPr>
      <w:r>
        <w:rPr>
          <w:sz w:val="28"/>
        </w:rPr>
        <w:t>Перед первой мировой войной руководство шести крупнейших берлинских банков было представлено в 750 компаниях. Германские монополии стали самой большой и организованной экономической силой в Европе. Однако превосходя английских и французских (а кое в чем даже американских) капиталистов в смысле организации, германский финансовый капитал значительно уступал им в политическом отношении. В Англии и Франции буржуазия управляла полновластно и непосредственно, а в Германии первенство было за феодалами и монархией. Германский капитал имел военно-феодальный оттенок. Если во внутренней политике между буржуазией и юнкерами существовали противоречия, то в области внешней политики их интересы совпадали полностью. А внешний рынок имел особое значение для германских монополии, главная забота которых состояла в обеспечении зарубежного сбыта промтоваров.</w:t>
      </w:r>
    </w:p>
    <w:p>
      <w:pPr>
        <w:pStyle w:val="Normal1"/>
        <w:spacing w:lineRule="auto" w:line="360"/>
        <w:ind w:firstLine="709"/>
        <w:rPr>
          <w:sz w:val="28"/>
        </w:rPr>
      </w:pPr>
      <w:r>
        <w:rPr>
          <w:sz w:val="28"/>
        </w:rPr>
        <w:t>Объем германской внешней торговли за 1870-1913 гг. вырос примерно в три раза. Стоимость готовых товаров составляла свыше 70% немецкого экспорта; немецкие изделия — 50% мирового вывоза электротоваров. Вместе с тем структура немецкой внешней торговли показывала и основную слабость экономики страны — ее зависимость от сырьевого и продовольственного импорта: стоимость ввоза за счет сырья и продовольствия перед первой мировой войной превышала стоимость экспорта более чем на 600 млн. марок. Сравнительно небольшие германские колонии не могли покрыть сырьевой дефицит. Поэтому все большее значение приобретали для немецкого капитализма российские и украинские просторы — как источник сельхозпродукции и рынок промтоваров. Сложная внешнеторговая ситуация еще более усугубляла агрессивность германских монополий, укрепляла их блок с юнкерским милитаризмом и монархией.</w:t>
      </w:r>
    </w:p>
    <w:p>
      <w:pPr>
        <w:pStyle w:val="Normal1"/>
        <w:spacing w:lineRule="auto" w:line="360"/>
        <w:ind w:firstLine="709"/>
        <w:rPr>
          <w:sz w:val="28"/>
        </w:rPr>
      </w:pPr>
      <w:r>
        <w:rPr>
          <w:sz w:val="28"/>
        </w:rPr>
        <w:t xml:space="preserve">Высокие доходы позволили немецкой буржуазии существенно поднять заработную плату квалифицированных рабочих (примерно 5 млн. чел.). В начале XX в. средняя годовая зарплата квалифицированного немецкого рабочего (примерно 1800 марок) составляла 53% годового дохода небольшого предпринимателя (2-5 наемных рабочих) и 45% дохода среднего чиновника, а зарплата рабочих контрольного аппарата на производстве («рабочая аристократия») уступала доходу мелкого предпринимателя и среднего чиновника всего на 25—30%. Таким образом, в начале XX в. немецкие квалифицированные рабочие не были классовыми противниками немецкого капитала. То же самое можно сказать о квалифицированных рабочих Англии и США, превосходивших немецких рабочих по величине зарплаты. К началу XX в. Запад за счет быстрого развития производства заметно разбогател, поэтому рабочая сила подорожала. </w:t>
      </w:r>
    </w:p>
    <w:p>
      <w:pPr>
        <w:pStyle w:val="Normal1"/>
        <w:spacing w:lineRule="auto" w:line="360"/>
        <w:ind w:firstLine="709"/>
        <w:rPr>
          <w:sz w:val="28"/>
        </w:rPr>
      </w:pPr>
      <w:r>
        <w:rPr>
          <w:sz w:val="28"/>
        </w:rPr>
        <w:t xml:space="preserve">Структурные изменения в английской промышленности происходили очень медленно. Наиболее высокими темпами развивались новые для Англии отрасли тяжелой промышленности — сталелитейная, электротехническая, химическая, обгоняя традиционные производства. </w:t>
      </w:r>
    </w:p>
    <w:p>
      <w:pPr>
        <w:pStyle w:val="Normal1"/>
        <w:spacing w:lineRule="auto" w:line="360"/>
        <w:ind w:firstLine="709"/>
        <w:rPr>
          <w:sz w:val="28"/>
        </w:rPr>
      </w:pPr>
      <w:r>
        <w:rPr>
          <w:sz w:val="28"/>
        </w:rPr>
        <w:t xml:space="preserve">Таким образом, в качестве основного вопроса войны выступает вопрос о цивилизационном приоритете - о праве на лидерство, по сути, о владении миром. </w:t>
      </w:r>
    </w:p>
    <w:p>
      <w:pPr>
        <w:pStyle w:val="Normal1"/>
        <w:spacing w:lineRule="auto" w:line="360"/>
        <w:ind w:firstLine="709"/>
        <w:rPr>
          <w:sz w:val="28"/>
        </w:rPr>
      </w:pPr>
      <w:r>
        <w:rPr>
          <w:sz w:val="28"/>
        </w:rPr>
        <w:t>Итак, две цивилизации, одна из которых стала великой, а другая хотела ей стать, столкнулись в схватке не на жизнь, а на смерть. Схватке, ставкой в которой была будущая картина мира.</w:t>
      </w:r>
    </w:p>
    <w:p>
      <w:pPr>
        <w:pStyle w:val="Normal1"/>
        <w:spacing w:lineRule="auto" w:line="360"/>
        <w:ind w:firstLine="709"/>
        <w:rPr>
          <w:sz w:val="28"/>
        </w:rPr>
      </w:pPr>
      <w:r>
        <w:rPr>
          <w:sz w:val="28"/>
        </w:rPr>
      </w:r>
    </w:p>
    <w:p>
      <w:pPr>
        <w:pStyle w:val="Heading1"/>
        <w:spacing w:lineRule="auto" w:line="360"/>
        <w:ind w:firstLine="709"/>
        <w:rPr>
          <w:sz w:val="28"/>
        </w:rPr>
      </w:pPr>
      <w:bookmarkStart w:id="2" w:name="__RefHeading___Toc536686514"/>
      <w:bookmarkEnd w:id="2"/>
      <w:r>
        <w:rPr>
          <w:sz w:val="28"/>
        </w:rPr>
        <w:t>2. Важнейшие экономические последствия войны для ведущих стран</w:t>
      </w:r>
    </w:p>
    <w:p>
      <w:pPr>
        <w:pStyle w:val="Normal1"/>
        <w:spacing w:lineRule="auto" w:line="360"/>
        <w:ind w:firstLine="709"/>
        <w:rPr>
          <w:sz w:val="28"/>
        </w:rPr>
      </w:pPr>
      <w:r>
        <w:rPr>
          <w:sz w:val="28"/>
        </w:rPr>
      </w:r>
    </w:p>
    <w:p>
      <w:pPr>
        <w:pStyle w:val="Normal1"/>
        <w:spacing w:lineRule="auto" w:line="360" w:before="120" w:after="0"/>
        <w:ind w:firstLine="709"/>
        <w:rPr>
          <w:sz w:val="28"/>
        </w:rPr>
      </w:pPr>
      <w:r>
        <w:rPr>
          <w:sz w:val="28"/>
        </w:rPr>
        <w:t>К началу XX в. борьба капиталистических держав за рынки сбыта и источники сырья достигла чрезвычайной остроты. В 1914 г. разразилась война между двумя империалистическими блоками (Антанта: Англия, Франция, Россия и др., с одной стороны;</w:t>
      </w:r>
    </w:p>
    <w:p>
      <w:pPr>
        <w:pStyle w:val="Normal1"/>
        <w:spacing w:lineRule="auto" w:line="360"/>
        <w:ind w:firstLine="709"/>
        <w:rPr>
          <w:sz w:val="28"/>
        </w:rPr>
      </w:pPr>
      <w:r>
        <w:rPr>
          <w:sz w:val="28"/>
        </w:rPr>
        <w:t>Тройственный союз: Германия, Австро-Венгрия, Турция, Болгария, с другой стороны). Война стала мировой: в ней приняло участие 34 из 56 существовавших тогда на планете суверенных государств. Непосредственно в вооруженной борьбе участвовало 80 млн. солдат и офицеров. Около 9 млн. из них за 4 года войны погибли, 5 млн. стали инвалидами, — жертвы, еще неизвестные истории.</w:t>
      </w:r>
    </w:p>
    <w:p>
      <w:pPr>
        <w:pStyle w:val="Normal1"/>
        <w:spacing w:lineRule="auto" w:line="360"/>
        <w:ind w:firstLine="709"/>
        <w:rPr/>
      </w:pPr>
      <w:r>
        <w:rPr>
          <w:sz w:val="28"/>
        </w:rPr>
        <w:t>Рабочие Европы теоретически имели достаточно сил, чтобы общеевропейской политической стачкой предотвратить войну; к тому же депутаты от рабочих партий в парламентах европейских стран должны были солидарно проголосовать против утверждения представленных своими правительствами военных бюджета». Но этому мешала уже сама по себе неравномерность развития европейских стран: в России рабочий класс находился в крестьянском океане, фракция рабочих — противников войны в Государственной Думе состояла всего из 6 депутатов; между тем царем быстро была объявлена мобилизация (чтобы поставить под ружье миллионы человек в огромной стране с неразвитыми средствами сообщения, мобилизацию нужно объявлять как можно скорее).</w:t>
      </w:r>
    </w:p>
    <w:p>
      <w:pPr>
        <w:pStyle w:val="Normal1"/>
        <w:spacing w:lineRule="auto" w:line="360"/>
        <w:ind w:firstLine="709"/>
        <w:rPr/>
      </w:pPr>
      <w:r>
        <w:rPr>
          <w:sz w:val="28"/>
        </w:rPr>
        <w:t>Мировая война предъявила небывалые требования к экономике. Она поглотила 1/3 материальных ценностей человечества (на израсходованные деньги можно было бы вшестеро увеличить доходы рабочих земного шара). Военные расходы воюющих государств увеличились более чем в 20 раз, превысив в 12 раз наличные запасы золота. Фронт поглотил свыше 50% промышленной продукции (это было невиданно). Прежде всего резко возрос выпуск властвовавших тогда на поле пулеметов — до 850 тыс. штук. От пулеметного вихря спасала земля, и армии вынуждены были зарыться; война приняла позиционный характер. Необходимость преодолеть господство пулеметов в поле вызвала применение танков, однако их численность и боевые качества были еще недостаточными для перевода войны с позиционного на маневренный лад (это произошло во Второй мировой войне). Не могло предрешить итогов этой войны и применение авиации, подводного флота, артиллерии особо крупных калибров и т.д. С технико-экономической стороны общий исход грандиозной мировой схватки решил гигантский надводный океанский флот Англии, отрезавший Германию и ее союзников от источников стратегического сырья. Помощь вооружением и материалами со стороны Соединенных Штатов — первой индустриальной державы мира, а затем и вступление ее в войну (1917 г.) окончательно склонило чашу весов в пользу Антанты. Однако из держав этого блока только США и Япония увеличили за войну свое национальное богатство — соответственно на 40 и 25%. США за счет продажи вооружения сосредоточили у себя около половины мировых запасов золота.</w:t>
      </w:r>
    </w:p>
    <w:p>
      <w:pPr>
        <w:pStyle w:val="Normal1"/>
        <w:spacing w:lineRule="auto" w:line="360"/>
        <w:ind w:firstLine="709"/>
        <w:rPr>
          <w:sz w:val="28"/>
        </w:rPr>
      </w:pPr>
      <w:r>
        <w:rPr>
          <w:sz w:val="28"/>
        </w:rPr>
        <w:t>В странах, проигравших страшную войну, закономерно произошла перестройка социально-экономического и политического строя. Турецкая и Австро-венгерская империи распались. Революции в России (февраль 1917 г.) и Германии (ноябрь 1918 г.) покончили с монархией и властью феодалов. Немецкая буржуазия сумела удержать власть в своих руках. Российская буржуазия не сумела этого сделать и была уничтожена установленным Октябрьской революцией тоталитарным большевистским режимом. Если мобилизация в России не позволила в конечном счете европейскому пролетариату предотвратить мировую войну, то поражение страны и выход ее из войны обусловили появление в мире социалистического строя и раскол на враждебные социально-экономические системы. Это представляло собой наиболее тяжелое для человечества последствие Первой мировой войны.</w:t>
      </w:r>
    </w:p>
    <w:p>
      <w:pPr>
        <w:pStyle w:val="Normal1"/>
        <w:spacing w:lineRule="auto" w:line="360"/>
        <w:ind w:firstLine="709"/>
        <w:rPr>
          <w:sz w:val="28"/>
        </w:rPr>
      </w:pPr>
      <w:r>
        <w:rPr>
          <w:sz w:val="28"/>
        </w:rPr>
      </w:r>
    </w:p>
    <w:p>
      <w:pPr>
        <w:pStyle w:val="Normal1"/>
        <w:spacing w:lineRule="auto" w:line="360"/>
        <w:ind w:firstLine="709"/>
        <w:rPr>
          <w:sz w:val="28"/>
        </w:rPr>
      </w:pPr>
      <w:r>
        <w:rPr>
          <w:sz w:val="28"/>
        </w:rPr>
      </w:r>
    </w:p>
    <w:p>
      <w:pPr>
        <w:pStyle w:val="Heading1"/>
        <w:spacing w:lineRule="auto" w:line="360"/>
        <w:ind w:firstLine="709"/>
        <w:rPr>
          <w:sz w:val="28"/>
        </w:rPr>
      </w:pPr>
      <w:bookmarkStart w:id="3" w:name="__RefHeading___Toc536686515"/>
      <w:bookmarkEnd w:id="3"/>
      <w:r>
        <w:rPr>
          <w:sz w:val="28"/>
        </w:rPr>
        <w:t>3. Версальский мирный договор и направления его реализации</w:t>
      </w:r>
    </w:p>
    <w:p>
      <w:pPr>
        <w:pStyle w:val="Normal1"/>
        <w:spacing w:lineRule="auto" w:line="360"/>
        <w:ind w:firstLine="709"/>
        <w:rPr>
          <w:sz w:val="28"/>
        </w:rPr>
      </w:pPr>
      <w:r>
        <w:rPr>
          <w:sz w:val="28"/>
        </w:rPr>
      </w:r>
    </w:p>
    <w:p>
      <w:pPr>
        <w:pStyle w:val="Normal1"/>
        <w:spacing w:lineRule="auto" w:line="360"/>
        <w:ind w:firstLine="709"/>
        <w:rPr>
          <w:sz w:val="28"/>
          <w:lang w:val="en-US"/>
        </w:rPr>
      </w:pPr>
      <w:r>
        <w:rPr>
          <w:sz w:val="28"/>
        </w:rPr>
        <w:t>В 1918 г. Германия поняла, что войну проиграла. Все усилия были направлены на заключение мира, а не капитуляции. В октябре подписывается перемирие на 36 дней: выработка условий мира, но они были жестки. Их диктовали французы. Мир не был подписан. Перемирие продлялось 5 раз. Единства в стане союзников не было. Первые позиции сохраняла Франция. Она была войной очень ослаблена, как экономически, так и финансово. Выступала с требованиями выплаты колоссальных репараций, так как стремилась задавить германскую экономику. Она требовала раздела Германии, но против этого выступила Англия.</w:t>
      </w:r>
    </w:p>
    <w:p>
      <w:pPr>
        <w:pStyle w:val="Normal1"/>
        <w:spacing w:lineRule="auto" w:line="360"/>
        <w:ind w:firstLine="709"/>
        <w:rPr>
          <w:color w:val="000000"/>
          <w:sz w:val="28"/>
        </w:rPr>
      </w:pPr>
      <w:r>
        <w:rPr>
          <w:color w:val="000000"/>
          <w:sz w:val="28"/>
        </w:rPr>
        <w:t>В октябре 1918 года правительство Германии обратилось к Президенту США Вудро Вильсону с предложением заключить перемирие на всех фронтах. Этот шаг был показателем того, что Германия согласилась с "Четырнадцатью пунктами" Вильсона - документом, который служил основой справедливого мира. Тем не менее, страны Атланты требовали от Германии полной компенсации ущерба, причиненного мирному населению и экономике этих стран. Помимо требований реституции, переговоры были осложнены территориальными претензиями и тайными соглашениями, заключенными Англией, Францией и Италией друг с другом и с Грецией и Румынией в последний год войны.</w:t>
      </w:r>
    </w:p>
    <w:p>
      <w:pPr>
        <w:pStyle w:val="Normal1"/>
        <w:spacing w:lineRule="auto" w:line="360"/>
        <w:ind w:firstLine="709"/>
        <w:rPr/>
      </w:pPr>
      <w:r>
        <w:rPr>
          <w:color w:val="000000"/>
          <w:sz w:val="28"/>
        </w:rPr>
        <w:t>28 июня 1919 - Подписание Версальского договора, который положил конец I Мировой войне</w:t>
      </w:r>
      <w:r>
        <w:rPr>
          <w:sz w:val="28"/>
        </w:rPr>
        <w:t xml:space="preserve">. </w:t>
      </w:r>
      <w:r>
        <w:rPr>
          <w:color w:val="000000"/>
          <w:sz w:val="28"/>
        </w:rPr>
        <w:t>Мирный договор между Германией и странами Антанты был подписан в Зеркальном зале Версальского дворца в пригородах Парижа. Дата его подписания вошла в историю как день окончания I Мировой войны, несмотря на то, что положения Версальского мира вступили в силу только 10 января 1920 года.</w:t>
      </w:r>
    </w:p>
    <w:p>
      <w:pPr>
        <w:pStyle w:val="Normal1"/>
        <w:spacing w:lineRule="auto" w:line="360"/>
        <w:ind w:firstLine="709"/>
        <w:rPr/>
      </w:pPr>
      <w:r>
        <w:rPr>
          <w:sz w:val="28"/>
        </w:rPr>
        <w:t xml:space="preserve"> </w:t>
      </w:r>
      <w:r>
        <w:rPr>
          <w:sz w:val="28"/>
        </w:rPr>
        <w:t xml:space="preserve">В ней участвовало 27 стран. Это был договор между победителями и Германией. Союзники Германии в конференции участия не принимали. </w:t>
      </w:r>
      <w:r>
        <w:rPr>
          <w:color w:val="000000"/>
          <w:sz w:val="28"/>
        </w:rPr>
        <w:t>Текст мирного договора создавался во время Парижской Мирной Конференции весной 1919 года. Фактически условия диктовали лидеры "большой четверки" в лице премьер-министра Великобритании Дэвида Ллойда Джорджа, президента Франции Жоржа Клемансо, американского президента Вудро Вильсона и главы Италии Витторио Орландо. Делегация Германии была шокирована жесткими условиями договора и очевидными противоречиями между договоренностями перемирия и положениями будущего мира. Особое негодование побежденных вызвали формулировки о военных преступлениях Германии и невероятный размер её репараций.</w:t>
      </w:r>
    </w:p>
    <w:p>
      <w:pPr>
        <w:pStyle w:val="Normal1"/>
        <w:spacing w:lineRule="auto" w:line="360"/>
        <w:ind w:firstLine="709"/>
        <w:rPr>
          <w:color w:val="000000"/>
          <w:sz w:val="28"/>
        </w:rPr>
      </w:pPr>
      <w:r>
        <w:rPr>
          <w:color w:val="000000"/>
          <w:sz w:val="28"/>
        </w:rPr>
        <w:t>Правовым основанием репараций Германии были обвинения в её военных преступлениях. Реальный ущерб, нанесенный войной Европе (особенно Франции и Бельгии), подсчитать было нереально, однако примерная сумма равнялась $33 000 000 000. Несмотря на заявления мировых экспертов о том, что Германия никогда не сможет выплатить такую репарацию без давления со стороны стран Антанты, текст мирного договора содержал положения, которые допускали определенные меры воздействия на Германию. Среди противников взыскания репараций был и Джон Мейнард Кейнс, который в день подписания Версальского мира заявил, что огромный долг Германии в будущем приведет к мировому экономическому кризису. Его прогноз, к сожалению, сбылся: в 1929 году США и другие страны постигла Великая Депрессия. Кстати, именно Кейнс стоял у истоков создания Всемирного Банка и Международного Валютного Фонда.</w:t>
      </w:r>
    </w:p>
    <w:p>
      <w:pPr>
        <w:pStyle w:val="Normal1"/>
        <w:spacing w:lineRule="auto" w:line="360"/>
        <w:ind w:firstLine="709"/>
        <w:rPr>
          <w:color w:val="000000"/>
          <w:sz w:val="28"/>
        </w:rPr>
      </w:pPr>
      <w:r>
        <w:rPr>
          <w:color w:val="000000"/>
          <w:sz w:val="28"/>
        </w:rPr>
        <w:t>Руководители Антанты, в частности, Жорж Клемансо, были заинтересованы в том, чтобы исключить всякую возможность развязывания Германией новой мировой войны. В этих целях в договоре были предусмотрены положения, согласно которым немецкая армия должна была быть сокращена до 100 000 личного состава, военное и химическое производство в Германии было запрещено. Вся территория страны к востоку от Рейна и на 50 км к западу была объявлена демилитаризованной зоной.</w:t>
      </w:r>
    </w:p>
    <w:p>
      <w:pPr>
        <w:pStyle w:val="Normal1"/>
        <w:spacing w:lineRule="auto" w:line="360"/>
        <w:ind w:firstLine="709"/>
        <w:rPr>
          <w:color w:val="000000"/>
          <w:sz w:val="28"/>
        </w:rPr>
      </w:pPr>
      <w:r>
        <w:rPr>
          <w:color w:val="000000"/>
          <w:sz w:val="28"/>
        </w:rPr>
        <w:t>С самого подписания Версальского мира немцы заявляли о том, что "мирный договор им навязала Антанта". В будущем жесткие положения договора были смягчены в пользу Германии. Однако шок, который испытал немецкий народ после подписания этого позорного мира, надолго остался в памяти, и Германия затаила ненависть к остальным государствам Европы. В начале 30-х годов на волне реваншистских идей Адольфу Гитлеру удалось абсолютно легальным путем прийти к власти.</w:t>
      </w:r>
    </w:p>
    <w:p>
      <w:pPr>
        <w:pStyle w:val="Normal1"/>
        <w:spacing w:lineRule="auto" w:line="360"/>
        <w:ind w:firstLine="709"/>
        <w:rPr/>
      </w:pPr>
      <w:r>
        <w:rPr>
          <w:sz w:val="28"/>
        </w:rPr>
        <w:t>Капитуляция Германии позволила Советской России денонсировать положения Брестского сепаратного мира, заключенного между Германией и Россией в марте 1918 года, и возвратить свои западные территории.</w:t>
      </w:r>
    </w:p>
    <w:p>
      <w:pPr>
        <w:pStyle w:val="Normal1"/>
        <w:spacing w:lineRule="auto" w:line="360"/>
        <w:ind w:firstLine="709"/>
        <w:rPr>
          <w:sz w:val="28"/>
        </w:rPr>
      </w:pPr>
      <w:r>
        <w:rPr>
          <w:sz w:val="28"/>
        </w:rPr>
        <w:t>Германия потеряла многое. К Франции отошли Эльзас и Лотарингия, а к Дании - северный Шлезвик. Германия потеряла еще территории, которые были отданы Голландии. Но Франции не удалось добиться проведения границы по Рейну. Германия вынуждена была признать независимость Австрии. Было запрещено объединение с Австрией. Вообще, на Германию было возложено колоссальное число разных запретов: запрет на создание большой армии и иметь многие виды вооружения. Германия вынуждена была выплачивать репарации. Но вопрос о количестве не был решен. Была создана специальная комиссия, которая практически занималась только тем, что назначала суммы репараций на следующий год. Германия была лишена всех своих колоний.</w:t>
      </w:r>
    </w:p>
    <w:p>
      <w:pPr>
        <w:pStyle w:val="Normal1"/>
        <w:spacing w:lineRule="auto" w:line="360"/>
        <w:ind w:firstLine="709"/>
        <w:rPr/>
      </w:pPr>
      <w:r>
        <w:rPr>
          <w:sz w:val="28"/>
        </w:rPr>
        <w:t>Австро-Венгрия распалась на Австрию, Венгрию и Чехословакию. Из Сербии, Черногории, Боснии, Герцоговины и Южной Венгрии в конце войны образовалось Сербо-Хорватско-Словянское государство, которое позднее стало называться Югославией. Они были похожи на версальские. Австрия лишалась ряда своих территорий и армии. Италия получила Южный Тироль, Триест, Истрию с прилегающими к ним районами. Славянские земли Чехия и Моравия, долгое время находившиеся в составе Австро-Венгрии, стали основой образовавшейся Чехословацкой республики. К ней же перешла часть Силезии. Австро-Венегерский морской и дунайский флоты поступили в распоряжение стран-победительниц. Австрия имела право держать на своей территории армию в 30 тыс. чел. Словакия и Закарпатская Украина были переданы Чехословакии, Хорватия и Словения были включены в состав Югославии, Трансильвания, Буковина и большая часть Баната-Румынии. Численность вегерской арми определялась в 35 тыс. чел.</w:t>
      </w:r>
    </w:p>
    <w:p>
      <w:pPr>
        <w:pStyle w:val="Normal1"/>
        <w:spacing w:lineRule="auto" w:line="360"/>
        <w:ind w:firstLine="709"/>
        <w:rPr>
          <w:sz w:val="28"/>
        </w:rPr>
      </w:pPr>
      <w:r>
        <w:rPr>
          <w:sz w:val="28"/>
        </w:rPr>
        <w:t>Дело дошло до Турции. По Севрскому договору она потеряла около 80% бывших земель. Англия получила Палестину, Трансиорданию и Ирак. Франция - Сирию и Ливан. Смирна и прилегающие к ней районы, а также острова в эгейском море должны были перейти к Греции. Кроме того, к Англии отошел Масук, к Франции - Александретта, Килликия и полоса территорий вдоль сирийской границы. Предусматривалось создание на востоке Анатолии независимых государств - Армении и Курдистана. Англичане хотели превратить эти страны в плацдарм для борьбы против большевистской угрозы. Турция ограничивалась территорией Малой Азии и Константинополя с узкой полоской европейской земли. Проливы оказались целиком в руках стран-победительниц. Турция официально отказывалась от утраченных ею ранее прав на Египет, Судан и Кипр в пользу Англии, на Марокко и Тунис - в пользу Франции, на Ливию - в пользу Италии. Армия была сокращена до 35 тыс. чел., но она могла быть увеличена для подавления антиправительственных выступлений. В Турции устанавливался колониальный режим стран-победительниц. Но из-за начавшегося национально-освободительного движения в Турции этот договор не был ратифицирован, а затем аннулирован.</w:t>
      </w:r>
    </w:p>
    <w:p>
      <w:pPr>
        <w:pStyle w:val="Normal1"/>
        <w:spacing w:lineRule="auto" w:line="360"/>
        <w:ind w:firstLine="709"/>
        <w:rPr>
          <w:sz w:val="28"/>
        </w:rPr>
      </w:pPr>
      <w:r>
        <w:rPr>
          <w:sz w:val="28"/>
        </w:rPr>
        <w:t>США вышли из версальской конференции недовольными. Он не был ратифицирован американским конгрессом. Это было ее дипломатическое поражение. Италия также была не довольна: не получила того, чего хотела. Англия была вынуждена сократить флот. Дорого его содержать. У нее было тяжелое финансовое положение, большой долг США, и те на нее давили. В феврале 1922 г. в Вашингтоне был подписан договор 9 держав о Китае. Он не подписал версальский договор, так как планировалось отдать некоторую территорию немецкого Китая Японии. Ликвидировалось разделение на сферы влияния в Китае, там не осталось никаких колоний. Этот договор породил очередное недовольство Японии. Так сформировалась Версальско-Вашингтонская система, которая просуществовала до середины 1930-х гг.</w:t>
      </w:r>
    </w:p>
    <w:p>
      <w:pPr>
        <w:pStyle w:val="Heading1"/>
        <w:spacing w:lineRule="auto" w:line="360"/>
        <w:ind w:firstLine="709"/>
        <w:rPr>
          <w:sz w:val="28"/>
        </w:rPr>
      </w:pPr>
      <w:bookmarkStart w:id="4" w:name="__RefHeading___Toc536686516"/>
      <w:bookmarkEnd w:id="4"/>
      <w:r>
        <w:rPr>
          <w:sz w:val="28"/>
        </w:rPr>
        <w:t>Заключение</w:t>
      </w:r>
    </w:p>
    <w:p>
      <w:pPr>
        <w:pStyle w:val="Normal1"/>
        <w:spacing w:lineRule="auto" w:line="360"/>
        <w:ind w:firstLine="709"/>
        <w:rPr>
          <w:sz w:val="28"/>
        </w:rPr>
      </w:pPr>
      <w:r>
        <w:rPr>
          <w:sz w:val="28"/>
        </w:rPr>
      </w:r>
    </w:p>
    <w:p>
      <w:pPr>
        <w:pStyle w:val="Normal1"/>
        <w:spacing w:lineRule="auto" w:line="360"/>
        <w:ind w:firstLine="709"/>
        <w:rPr>
          <w:sz w:val="28"/>
        </w:rPr>
      </w:pPr>
      <w:r>
        <w:rPr>
          <w:sz w:val="28"/>
        </w:rPr>
        <w:t>В сознании миллионов людей, даже не задетых войной непосредственно, течение истории разделилось на два независимых потока - "до" и "после" войны. "До войны" - свободное общеевропейское юридическое и экономическое пространство (лишь политически отсталые страны - вроде царской России - унижали свое достоинство паспортным и визовым режимом), непрерывное развитие "по восходящей" - в науке, технике, экономике ; постепенное, но неуклонное возрастание личных свобод. "После войны" - развал Европы, превращение большей ее части в конгломерат мелких полицейских государств с примитивной националистической идеологией; перманентный экономический кризис, метко прозванный марксистами "общим кризисом капитализма", поворот к системе тотального контроля над личностью (государственного, группового или корпоративного).</w:t>
      </w:r>
    </w:p>
    <w:p>
      <w:pPr>
        <w:pStyle w:val="Normal1"/>
        <w:spacing w:lineRule="auto" w:line="360"/>
        <w:ind w:firstLine="709"/>
        <w:rPr>
          <w:sz w:val="28"/>
        </w:rPr>
      </w:pPr>
      <w:r>
        <w:rPr>
          <w:color w:val="000000"/>
          <w:sz w:val="28"/>
        </w:rPr>
        <w:t>Послевоенный передел Европы согласно договору выглядел следующим образом. Германия теряла около 10 % своей первоначальной территории. Эльзас и Лотарингия переходили к Франции, а Саарланд - под временное управление Лиги Наций (до 1935 года). Три небольшие северные провинции были отданы Бельгии, а Польша получила Западную Пруссию, Позднаньскую область и часть Верхней Силезии. Гданьск был объявлен свободным городом. Колонии Германии в Китае, Тихоокеанском регионе и в Африке были поделены между Англией, Францией, Японией и другими странами-союзницами.</w:t>
      </w:r>
      <w:r>
        <w:br w:type="page"/>
      </w:r>
    </w:p>
    <w:p>
      <w:pPr>
        <w:pStyle w:val="Heading1"/>
        <w:rPr/>
      </w:pPr>
      <w:bookmarkStart w:id="5" w:name="__RefHeading___Toc536686517"/>
      <w:bookmarkEnd w:id="5"/>
      <w:r>
        <w:rPr/>
        <w:t>Список литературы</w:t>
      </w:r>
    </w:p>
    <w:p>
      <w:pPr>
        <w:pStyle w:val="Normal1"/>
        <w:spacing w:lineRule="auto" w:line="360"/>
        <w:ind w:firstLine="709"/>
        <w:rPr>
          <w:sz w:val="28"/>
        </w:rPr>
      </w:pPr>
      <w:r>
        <w:rPr>
          <w:sz w:val="28"/>
        </w:rPr>
      </w:r>
    </w:p>
    <w:p>
      <w:pPr>
        <w:pStyle w:val="Normal1"/>
        <w:numPr>
          <w:ilvl w:val="0"/>
          <w:numId w:val="2"/>
        </w:numPr>
        <w:spacing w:lineRule="auto" w:line="360"/>
        <w:ind w:left="360" w:firstLine="709"/>
        <w:rPr>
          <w:sz w:val="28"/>
        </w:rPr>
      </w:pPr>
      <w:r>
        <w:rPr>
          <w:sz w:val="28"/>
        </w:rPr>
        <w:t>Баскин Ю.Я., Фельдман Д.И. История международного права.- М.: Просвещение. 1990.</w:t>
      </w:r>
    </w:p>
    <w:p>
      <w:pPr>
        <w:pStyle w:val="Normal1"/>
        <w:numPr>
          <w:ilvl w:val="0"/>
          <w:numId w:val="2"/>
        </w:numPr>
        <w:spacing w:lineRule="auto" w:line="360"/>
        <w:ind w:left="360" w:firstLine="709"/>
        <w:rPr>
          <w:sz w:val="28"/>
        </w:rPr>
      </w:pPr>
      <w:r>
        <w:rPr>
          <w:sz w:val="28"/>
        </w:rPr>
        <w:t>Киселева В.И., Кертман Л.Е., Панченкова М.Т., Юровская Е.Е. Хрестоматия по истории международных отношений. - Вып. 1. Европа и Америка. - М.: Просвещение. 1963.</w:t>
      </w:r>
    </w:p>
    <w:p>
      <w:pPr>
        <w:pStyle w:val="Normal1"/>
        <w:numPr>
          <w:ilvl w:val="0"/>
          <w:numId w:val="2"/>
        </w:numPr>
        <w:spacing w:lineRule="auto" w:line="360"/>
        <w:rPr>
          <w:sz w:val="28"/>
        </w:rPr>
      </w:pPr>
      <w:r>
        <w:rPr>
          <w:sz w:val="28"/>
        </w:rPr>
        <w:t>Ломберг М.Я. История экономики. М. ИНФРА. 2001</w:t>
      </w:r>
    </w:p>
    <w:p>
      <w:pPr>
        <w:pStyle w:val="Normal1"/>
        <w:numPr>
          <w:ilvl w:val="0"/>
          <w:numId w:val="2"/>
        </w:numPr>
        <w:spacing w:lineRule="auto" w:line="360"/>
        <w:ind w:left="360" w:firstLine="709"/>
        <w:rPr/>
      </w:pPr>
      <w:r>
        <w:rPr>
          <w:sz w:val="28"/>
        </w:rPr>
        <w:t>Маркова А.Н. История мировой экономики. М. ЮНИТИ. 1995</w:t>
      </w:r>
    </w:p>
    <w:sectPr>
      <w:headerReference w:type="default" r:id="rId2"/>
      <w:type w:val="nextPage"/>
      <w:pgSz w:w="11906" w:h="16820"/>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2:37:00Z</dcterms:created>
  <dc:creator>Интернет салон компании ФИТ</dc:creator>
  <dc:description/>
  <dc:language>en-US</dc:language>
  <cp:lastModifiedBy>Интернет салон компании ФИТ</cp:lastModifiedBy>
  <cp:lastPrinted>2002-01-30T18:50:00Z</cp:lastPrinted>
  <dcterms:modified xsi:type="dcterms:W3CDTF">2002-01-30T15:52:00Z</dcterms:modified>
  <cp:revision>26</cp:revision>
  <dc:subject/>
  <dc:title/>
</cp:coreProperties>
</file>