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jc w:val="center"/>
        <w:rPr/>
      </w:pPr>
      <w:r>
        <w:rPr/>
        <w:t>Государственный университет</w:t>
      </w:r>
    </w:p>
    <w:p>
      <w:pPr>
        <w:pStyle w:val="Heading2"/>
        <w:spacing w:lineRule="auto" w:line="480"/>
        <w:jc w:val="center"/>
        <w:rPr/>
      </w:pPr>
      <w:r>
        <w:rPr/>
        <w:t>Высшая Школа Экономики</w:t>
      </w:r>
    </w:p>
    <w:p>
      <w:pPr>
        <w:pStyle w:val="Heading3"/>
        <w:spacing w:lineRule="auto" w:line="480"/>
        <w:jc w:val="center"/>
        <w:rPr>
          <w:b/>
          <w:b/>
        </w:rPr>
      </w:pPr>
      <w:r>
        <w:rPr>
          <w:b/>
        </w:rPr>
        <w:t>Нижегородский филиал</w:t>
      </w:r>
    </w:p>
    <w:p>
      <w:pPr>
        <w:pStyle w:val="Heading1"/>
        <w:spacing w:lineRule="auto" w:line="480"/>
        <w:jc w:val="center"/>
        <w:rPr/>
      </w:pPr>
      <w:r>
        <w:rPr/>
        <w:t>Кафедра финансы и кредит</w:t>
      </w:r>
    </w:p>
    <w:p>
      <w:pPr>
        <w:pStyle w:val="Heading4"/>
        <w:spacing w:lineRule="auto" w:line="480" w:before="2040" w:after="0"/>
        <w:jc w:val="center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Heading5"/>
        <w:spacing w:lineRule="auto" w:line="480"/>
        <w:rPr/>
      </w:pPr>
      <w:r>
        <w:rPr/>
        <w:t>по дисциплине</w:t>
      </w:r>
    </w:p>
    <w:p>
      <w:pPr>
        <w:pStyle w:val="Heading5"/>
        <w:spacing w:lineRule="auto" w:line="480"/>
        <w:rPr/>
      </w:pPr>
      <w:r>
        <w:rPr/>
        <w:t>Экономика России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руппа 01-2Вэк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Тема 2. Экономическая роль и функции государства в современной и смешанной экономик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6"/>
        <w:spacing w:lineRule="auto" w:line="480"/>
        <w:rPr/>
      </w:pPr>
      <w:r>
        <w:rPr/>
        <w:t>Нижний Новгород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2 год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0" w:after="360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ынок и Власть… - на этой комбинации небезразличный взгляд сразу спотыкается о противоречие. Рынок олицетворяет собой «свободу», власть – «принуждение». Всего лишь Закон единства и борьбы противоположенностей скажет критик. Ну, хорошо, а чего же достиг человеческий «гений – парадоксов друг» и чего продемонстрировала, мягко говоря, не всегда отягощенная «социальным благополучием», политическая элита? А вот этот вопрос никогда не оставит равнодушным не только критика, но даже самого последнего циник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стория государства и эволюции экономической мысли – неисчерпаемый источник материала для анализа всех «за» и «против» различных аспектов взаимодействия государства и экономики, попытка чего и сделана в первой части настоящей работы. Но прекрасное знание истории целесообразно постольку, поскольку, если и не мотивирует “homo ecoonomics” – гражданина к активной социальной позиции, то хотя бы позволяет ему понимать происходящее и адекватно реагировать. Попытке распознать и истолковать некоторые исторические закономерности в окружающей российской современности, посвящена вторая часть данной работ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Масштаб настоящей работы не позволяет автору претендовать более менее глубокое обоснование и полноту отражения всего многообразия экономических аспектов государственных проявлений, но вполне достаточен для обозначения некоторых современных направлений могущих впоследствии сыграть как положительную так и отрицательную роль и поэтому заслуживающих самого пристального внимания вдумчивой публик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480" w:before="360" w:after="360"/>
        <w:jc w:val="center"/>
        <w:rPr>
          <w:b/>
          <w:b/>
          <w:sz w:val="24"/>
        </w:rPr>
      </w:pPr>
      <w:r>
        <w:rPr>
          <w:b/>
          <w:sz w:val="24"/>
        </w:rPr>
        <w:t>Историческая справк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то такое общество, экономика, государство, власть? Различные проявления содержания этих понятий так неизбежно и навязчиво окружает любого из нас, иногда заставляет заняться поиском одиночеств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менно экономические причины, а именно развитие техники и отношение к труду, лежат в основе развития и происхождения общества. Власть же имеет психологические корни и представляется самым ярким социальным атрибутом, наиболее широко представленным в сфере политической тем, что мы называем «государство». Таким образом, очевидно, что государство организуя общество, не только не могло игнорировать экономические реалии, а именно самим своим зарождением нацеливалось на решение экономических задач – как одних из главных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кова же экономическая миссия государства? Без сомнения это экономическая и социальная СТАБИЛЬНОСТЬ. Только в условиях стабильности возможны любые более менее обоснованные как экономический расчет, так и экономическая интуиция. Именно стабильность порождает то социальное доверие, которое придает смысл и содержание общественным экономическим института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кие же экономические задачи возлагались на государство?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szCs w:val="24"/>
        </w:rPr>
        <w:t xml:space="preserve">Имущество разного рода составляло и составляет фундамент, любого экономического потенциала. Начиная с древнейших времён, имущество служило и служит как человеку, так и государству универсальным средством достижения всевозможных собственных целей. Поэтому отношения, связанные с собственностью, всегда нуждались в особенно сильной защите со стороны государства и права. Так, Н. Макиавелли, рассуждая как государю избежать ненависти и презрения, ограничение свободы считает делом незначительным, и даже допускает кровопролитие, подводя под это достаточные основания, “но больше всего” - предостерегает этот мудрый политик, “надо воздерживаться от чужого </w:t>
      </w:r>
      <w:r>
        <w:rPr>
          <w:i/>
          <w:iCs/>
          <w:sz w:val="24"/>
          <w:szCs w:val="24"/>
        </w:rPr>
        <w:t>имущества</w:t>
      </w:r>
      <w:r>
        <w:rPr>
          <w:sz w:val="24"/>
          <w:szCs w:val="24"/>
        </w:rPr>
        <w:t>, потому что люди забудут скорее смерть отца, чем потерю имущества”.</w:t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ажнейшей, но пассивной задачи защиты (а также обращения) собственности, государство постепенно осваивало и другие уже активные (регулятивные) функции которые по замыслу экономистов и политиков служили общественной польз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чевидно, что именно организация эффективного обмена результатами труда лежит в основе успеха любой экономической системы. Ведь именно степень эффективности обмена, отражая совершенство товарных рынков, предопределяет полноту занятости и оптимальность распределения ресурсов, возможности экономии за счет масштаба, стабильность экономики и, в конечном счете, экономический рост и благосостояние общества в цел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Неизбежность и актуальность организации товарного обмена исторически предопределили появление такой категории как «деньги». Деньги, после их появления «обросли» целым «веером» прочих функций и были взяты государством «на вооружение» основывая </w:t>
      </w:r>
      <w:r>
        <w:rPr>
          <w:sz w:val="24"/>
          <w:szCs w:val="24"/>
        </w:rPr>
        <w:t>денежно-кредитную функцию.</w:t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постепенно обрастало прочими «активными» экономическими функциями. Основными стали бюджетно-налоговая, антимонопольная, государственного предпринимательства, а также в сфере социального страхования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кова оптимальные степень и характер государственного регулирования в экономике? Именно этот вопрос, отражая собой, противоречие свобода-принуждение пронизывал эволюция экономической мысли, сопровождавшей историческое развити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Меркантилисты 17 века - пионеры нормативной экономической теории - писали о том, что только детальное руководство со стороны правительства способно обеспечить порядок в хозяйственной сфере. Они видели в государственном руководстве средство, обеспечивающее социальную справедливость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 18 веке Рынок и Свобода отбросили заповеди меркантилистов. Следующей ступенью развития представлений о роли государства стала работа А. Смита "Исследование о природе и причинах богатства народов", в которой он утверждал, что "свободная игра рыночных сил" (принцип "laissez faire") создает гармоничное устройство"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классическим подходом государство должно обеспечивать безопасность жизни человека и его собственность, разрешать споры, иными словами, делать то, что индивидуум либо не в состоянии выполнить самостоятельно, либо делает это неэффективно. В своем описании системы рыночной экономики Адам Смит доказывал, что именно стремление предпринимателя к достижению своих частных интересов является главной движущей силой экономического развития, увеличивая в конечном итоге благосостояние как его самого, так и общества в целом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Главное заключалось в том, что для всех субъектов хозяйственной деятельности должны быть гарантированы основные экономические свободы, а именно защищенное законом право частной собственности и самостоятельность принятия решений. Если в 18 - 19 веках экономическая роль государства сводилась, в основном, к охране этих первичных прав. 20 век был ознаменован почти повсеместным укреплением активного экономического присутствия государств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о второй половины 19 века национальное производство достигло невиданных ранее масштабов. Конец века связан со взрывом, скачком в научно - техническом развитии и появлением ряда новых отраслей, углублением общественного разделения труда. Все эти обстоятельства порождали потребность в координации, в поддержании пропорций на макроуровне, в антициклическом регулировани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Началось наступление на рынок со стороны монопольных структур: картелей, синдикатов, олигополий.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Усиление государственного регулирования диктовалось целями подготовки к войнам, их ведения, поддержания обороноспособности. Разрабатывалась целая система мер, включавших принудительное картелирование (Германия), протекционизм (Япония). Формировались военно - промышленные комплексы, тесно связанные с правительств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В 30-е года нашего века, после глубочайшего спада экономики США, Дж. Кейнс выдвинул свою теорию, в которой он опроверг взгляды классиков на роль государства. По существу теория Кейнса является "кризисной" так как он рассматривает экономику в состоянии депрессии. По его теории, государство должно активно вмешиваться в экономику по причине отсутствия у свободного рынка механизмов, которые по-настоящему обеспечивали бы выход экономики из кризиса. Кейнс считал, что государство должно воздействовать на рынок в целях увеличения спроса, так как причина капиталистических кризисов - перепроизводство товаров. Он предлагал несколько инструментов. Это гибкая кредитно-денежная политика, новая бюджетно-финансовая политика и др. Гибкая кредитно-денежная политика позволяет перешагнуть через один из серьезнейших барьеров - неэластичность заработной платы. Это достигается, считал Кейнс, путем изменения количества денег в обращении. При увеличении денежной массы реальная зарплата уменьшится, что будет стимулировать инвестиционный спрос и рост занятости. С помощью бюджетно-финансовой политики Кейнс рекомендовал государству увеличить налоговые ставки и за счет этих средств финансировать нерентабельные предприятия. Это не только уменьшит безработицу, но и снимет социальную напряженность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Главными чертами кейнсианской модели регулирования являются: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- высокая доля национального дохода, перераспределяемая через госбюджет;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- создание обширной зоны государственного предпринимательства на основе образования государственных и смешанных предприятий;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- широкое использование бюджетно-финансовых и кредитно-финансовых регуляторов для стабилизации экономической конъюнктуры, сглаживания циклических колебаний, поддержания высоких темпов роста и высокого уровня занятости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Модель государственного регулирования, предложенная Кейнсом, позволила ослабить циклические колебания в течение более чем двух послевоенных десятилетий. Однако примерно с начала 70-х гг. стало проявляться несоответствие между возможностями государственного регулирования и объективными экономическими условиями. Кейнсианская модель могла быть устойчивой только в условиях высоких темпов роста. Высокие темпы роста национального дохода создавали возможность перераспределения без ущерба накоплению капитала. Однако в 70-е года условия воспроизводства резко ухудшились. Был опровергнут закон Филлипса, согласно которому безработица и инфляция не могут расти одновременно. Кейнсианские пути выхода из кризиса только раскручивали инфляционную спираль. Под воздействием этого кризиса произошла кардинальная перестройка системы государственного регулирования и сложилась новая, неоконсервативная модель регулирования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Теоретической основой неоконсервативной модели послужили концепции неоклассического направления экономической мысли. Трансформация модели государственного регулирования заключалась в отказе от воздействия на воспроизводство через спрос, а вместо этого - использование косвенных мер воздействия на предложение. Сторонники экономики предложения считают необходимым воссоздать классический механизм накопления и возродить свободу частного предпринимательства. Экономический пост рассматривается как функция от накопления капитала, которое осуществляется из двух источников: за счет собственных средств, т. е. капитализации части прибыли и за счет заемных средств (кредитов).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Главные преграды на этом пути - высокие налоги и инфляция. Высокие налоги ограничивают рост капиталовложений, а инфляция удорожает кредит и тем самым затрудняет использование заемных средств для накопления.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Сокращение налоговых ставок сократит, и доходы госбюджета и увеличит его дефицит, что осложнит борьбу с инфляцией. Следовательно, следующим шагом станет сокращение государственных расходов, отказ от использования бюджета для поддержания спроса и осуществления широкомасштабных социальных программ. Сюда можно отнести и политику приватизации государственной собственности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Таким образом, в неоконсервативной модели государство может лишь косвенно влиять на экономику. Главная же роль в реализации экономического развития страны отводится рыночным силам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480" w:before="360" w:after="360"/>
        <w:jc w:val="center"/>
        <w:rPr>
          <w:b/>
          <w:b/>
          <w:sz w:val="24"/>
        </w:rPr>
      </w:pPr>
      <w:bookmarkStart w:id="0" w:name="OLE_LINK1"/>
      <w:bookmarkEnd w:id="0"/>
      <w:r>
        <w:rPr>
          <w:b/>
          <w:sz w:val="24"/>
        </w:rPr>
        <w:t>Российские реалии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Start w:id="1" w:name="OLE_LINK1"/>
      <w:bookmarkEnd w:id="1"/>
      <w:r>
        <w:rPr>
          <w:sz w:val="24"/>
        </w:rPr>
        <w:t>Как было отмечено выше важнейшей экономической задачей является защита собственности, а что имеем мы сейчас в России? Постприватизационный синдр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частую собственник «от приватизации» не в состоянии допустить необходимый менеджмент к управлению в страхе потерять саму собственность. В итоге не эффективное управление и неплатежеспособность и более конкретно процедура банкротства. Государство по теории должно обеспечить баланс интересов собственников и кредиторов, а что видим в реальности у нас в Нижегородской области? Активная стимуляция замены не эффективного собственника на эффективного. Да есть такая формула и в теории, только замена происходит в результате легитимных процессов перетока капитала, а не в результате по существу «изъятия и передачи». Что имеем в результате? Вроде все хорошо, как правило, более эффективное использование собственности и в результате рост товарного предложение и заработной платы. Однако и проблема с важнейшей функцией защиты собственника налицо. Возможно, мотивирует принимающих такие решения политиков (не судей!) сомнения в легитимности собственников от приватизации вообще, но сможет ли система остановится? И когда именно останавливаться и начинать защищать собственность? Именно этот показатель учитывается в первую очередь стратегическим инвестор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Налоговая политик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огласно формуле «налоги исчисляются и уплачиваются налогоплательщиком самостоятельно». Миссия стабильности требует высокой степени четкости и точности нормативной регламентации в купе с ее неизменностью. На самом деле имеем постоянные изменения и расплывчатые формулировки. Ну может быть тогда «толковать неточности в пользу налогоплательщика» как это уже записано в НК РФ? Ничего подобного суды не применяют подобные нормы. В результате имеем высокого уровня нестабильность. А ведь экономическому субъекту для правильности принимаемого им решения важно в первую очередь не сам размер предполагаемых издержек, сколько их точность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одоходный налог не уплачивается лично гражданином и его доля в бюджете ничтожна. Он не рассматривается гражданином как «вклад на общие цели», простой гражданин имеет ощущение безвозмездности государства и не мотивирован, потребовать отчета у политиков. Понятно, что издержки на администрирование налогов с крупных организаций ниже, чем подоходного налога с физических лиц, однако, что мы имеем? Социальную пассивность граждан и широкие возможности политической безответственности.</w:t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аключени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Таким образом, истории и научной мысли были известны различные степени и формы государственного регулирования в экономике. Можно с достаточной степенью утверждать, что не универсальных и в тоже время оптимальных степеней и форм – они сильно варьируются в зависимости от ситуаци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 ситуации чрезвычайной, в рамках антикризисного управления оптимальна централизация и более глубокие и прямые формы экономические воздействия. В состоянии же эволюционного развития предпочтительней умеренная роль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оссийские реалии полны искажений теоретических моделей и пренебрежения историческим опытом. Хотелось бы надеется на их краткосрочный и антикризисный характер и последующее формирование полноценных социальных экономических институтов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номика России. В.В. Виноградов. – М: Юристъ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номика. Учебник для экономических академий, вузов и факультетов. Под редакцией кандидата экономических наук, доцента А.С.Булатова. Издательство БЕК. Москва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орога к рабству. Ф. Хайек. – М: Институт национальной модели экономики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ражданский кодекс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логовый кодекс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акон РФ №6-ФЗ от 08.01.98. «О несостоятельности (банкротстве)»</w:t>
      </w:r>
    </w:p>
    <w:sectPr>
      <w:footerReference w:type="default" r:id="rId3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360" w:after="36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сноски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ntiqua;Times New Roman" w:hAnsi="Antiqua;Times New Roman" w:cs="Antiqu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сноски"/>
    <w:basedOn w:val="Normal"/>
    <w:qFormat/>
    <w:pPr>
      <w:autoSpaceDE w:val="false"/>
    </w:pPr>
    <w:rPr>
      <w:rFonts w:ascii="Arial" w:hAnsi="Arial" w:cs="Arial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19:00Z</dcterms:created>
  <dc:creator>Pre-installed User</dc:creator>
  <dc:description/>
  <dc:language>en-US</dc:language>
  <cp:lastModifiedBy>Bezden_DN</cp:lastModifiedBy>
  <cp:lastPrinted>2002-10-18T23:51:00Z</cp:lastPrinted>
  <dcterms:modified xsi:type="dcterms:W3CDTF">2003-01-22T17:29:00Z</dcterms:modified>
  <cp:revision>58</cp:revision>
  <dc:subject/>
  <dc:title>Государственный университет</dc:title>
</cp:coreProperties>
</file>