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22" w:firstLine="567"/>
        <w:jc w:val="center"/>
        <w:rPr>
          <w:sz w:val="28"/>
        </w:rPr>
      </w:pPr>
      <w:r>
        <w:rPr>
          <w:b/>
          <w:sz w:val="36"/>
        </w:rPr>
        <w:t>1.1. Общая характеристика предприятия</w:t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  <w:t>АО «Татнефть» находится в первой четверке нефтяных компаний России. Оно занимает 30-е место по объему добычи и 18-е - по запасам нефти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евять процентов объема нефти, добываемой в России, приходятся на  долю АО «Татнефть». Компания является держателем практически всех лицензий на разведку и добычу нефти в нашей республике. По наличию сырья АО «Татнефть» занимает третье место в России, извлекаемые запасы превышают один миллиард тонн, из них доказанных аудиторской проверкой независимой фирмой </w:t>
      </w:r>
      <w:r>
        <w:rPr>
          <w:sz w:val="28"/>
          <w:lang w:val="en-US"/>
        </w:rPr>
        <w:t>Miller</w:t>
      </w:r>
      <w:r>
        <w:rPr>
          <w:sz w:val="28"/>
        </w:rPr>
        <w:t xml:space="preserve"> &amp; </w:t>
      </w:r>
      <w:r>
        <w:rPr>
          <w:sz w:val="28"/>
          <w:lang w:val="en-US"/>
        </w:rPr>
        <w:t>Lents</w:t>
      </w:r>
      <w:r>
        <w:rPr>
          <w:sz w:val="28"/>
        </w:rPr>
        <w:t xml:space="preserve"> - 885 млн. тонн. Всего открыто 94 нефтяных и более 150 битумных месторождений. В разработке находятся 52 месторождения. 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При нынешних темпах добычи компания обеспечена запасами на 33 года, однако поиски и разведка еще продолжаются.</w:t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  <w:t>В 1996 году АО «Татнефть» первой из нефтяных компаний России вышла на мировой рынок капитала и получила листинг на Лондонской фондовой бирже, осуществив частное размещение Американских депозитарных расписок (АДР) первого уровня на 2675130 акций компании по цене 45 долларов США за акцию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 xml:space="preserve">Дополнительно к собственным источникам финансирования в 1996 году начато использование кредита Сосьете Женераль под гарантии Эксимбанка США. Были заключены контракты на поставку оборудования на сумму 20 млн. долларов США. 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По росту котировок акций в 1997 году компания была в числе лучших среди российских компаний. Стоимость акций выросла более чем в три раза: с 45 $ в январе до 145 $ в декабре. Даже несмотря на обвальное падение котировок в октябре 1997 года, вызванное мировым финансовым кризисом, курс акций АО «Татнефть» сохранил положительную динамику в отличие от ценных бумаг других российских нефтяных компаний. Это объясняется запасом ликвидности и привлекательности акций, который был создан в ходе реализации программы АДР первого уровня, и высоким доверием инвесторов к АО «Татнефть»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В 1998 году АО «Татнефть» стала единственной среди представителей российского ТЭК, получившей листинг на Нью-Йоркской фондовой бирже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Сегодня контракты и соглашения об экономическом сотрудничестве связывают «Татнефть» со многими компаниями из более чем 20 стран мира, среди которых США, Канада, Германия, Англия, Франция, Италия, Испания, Голландия, Австрия, Финляндия, Япония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На финансовое и экономическое состояние АО «Татнефть», как, впрочем, на всю топливно-энергетическую отрасль сегодня оказывают влияние обвал цен на внешнем и внутреннем рынках и усиление в связи с этим конкуренции на внутри российском рынке. По этой причине руководством и специалистами АО выработано нечто подобное антикризисной программе правительства РФ и введены не вполне популярные меры экономии средств. Однако коллектив АО «Татнефть» уверен, что положение стабилизируется: основа у компании крепкая, здоровая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Управление по эксплуатации автоматизированных информационных систем  «ТатАИСнефть» является структурным подразделением АО «Татнефть»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Год создания управления -1 июня 1973 года. Приказ Министерства нефтяной промышленности № 167 от 11 мая 1973 года «Об организации управления по эксплуатации автоматизированных информационных систем в объединении «Татнефть»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Отраслевая принадлежность - нефтегазодобывающая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 xml:space="preserve">Приватизировалось в составе АО «Татнефть» в 1994 году.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 xml:space="preserve">Основу деятельности управления «ТатАИСнефть» составляет проектирование, </w:t>
      </w:r>
      <w:r>
        <w:rPr>
          <w:sz w:val="28"/>
          <w:lang w:val="en-US"/>
        </w:rPr>
        <w:t>c</w:t>
      </w:r>
      <w:r>
        <w:rPr>
          <w:sz w:val="28"/>
        </w:rPr>
        <w:t xml:space="preserve">строительство, ввод, эксплуатация проводной и радиосредств связи, систем передачи данных.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Управление действует на принципах хозяйственного расчета, осуществляет первичный бухгалтерский учет финансово-хозяйственных операций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Хозяйственные договоры, связанные с деятельностью управления «ТатАИСнефть», заключаются от имени АО «Татнефть» непосредственно руководством  АО «Татнефть», либо руководителем управления «ТатАИСнефть» по доверенности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Заключение договоров со структурными подразделениями Акционерного Общества  производится управлением «ТатАИСнефть» от своего имени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 xml:space="preserve">Управление в своем составе имеет 12 цехов с объемом работ за 1998 год  114 917 тыс.руб.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На балансе управления  по состоянию на 1 января 1998 года имеются ос</w:t>
        <w:softHyphen/>
        <w:t xml:space="preserve">новные средства на сумму  269 954 тыс. рублей по остаточной стоимости.  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Списочная численность работников составляет  1 027  чел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Цеха расположены в 18-ти административных районах Татарстана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Управлением эксплуатируется 65 автоматических и 12 ручных телефон</w:t>
        <w:softHyphen/>
        <w:t>ных станций с общей монтированной емкостью 23 975 номеров, 15,2 тыс. км. кабельных линий связи и телемеханики, 202 км. волоконно-оптических линий связи, 2 243 ед. радиостанций, введена в эксплуатацию радиотелефонная система «</w:t>
      </w:r>
      <w:r>
        <w:rPr>
          <w:sz w:val="28"/>
          <w:lang w:val="en-US"/>
        </w:rPr>
        <w:t>Actionet</w:t>
      </w:r>
      <w:r>
        <w:rPr>
          <w:sz w:val="28"/>
        </w:rPr>
        <w:t xml:space="preserve">» </w:t>
      </w:r>
      <w:r>
        <w:rPr>
          <w:sz w:val="28"/>
          <w:lang w:val="en-US"/>
        </w:rPr>
        <w:t>c</w:t>
      </w:r>
      <w:r>
        <w:rPr>
          <w:sz w:val="28"/>
        </w:rPr>
        <w:t xml:space="preserve"> подключением 5 000 абонентов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Кроме эксплуатации систем передачи информации управление занимается монтажом систем электрохимзащиты трубопроводов, скважин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Управление ведет строительство жилья, производственных объектов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В целях оперативного решения производственных вопросов в своем со</w:t>
        <w:softHyphen/>
        <w:t>ставе имеет автотранспортный цех на 195 единиц техники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1.2. Ознакомление с производственной </w:t>
      </w:r>
    </w:p>
    <w:p>
      <w:pPr>
        <w:pStyle w:val="Normal"/>
        <w:jc w:val="center"/>
        <w:rPr/>
      </w:pPr>
      <w:r>
        <w:rPr>
          <w:b/>
          <w:sz w:val="36"/>
        </w:rPr>
        <w:t>структурой предприятия.</w:t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одственная структура формируется на основании объема работ и услуг, территориальной разбросанности объектов АО «Татнефть», необходимости вспомогательных цехов, автотранспорта для оперативной работы связис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рма организации производства - горизонтальное комбинирование, которая обеспечивает наличие единой службы снабжения для всех цехов, тем самым уменьшает численность упра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ип производственной структуры управления  относится к смешанной. Преимуществами такого построения производства являют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уменьшение объемов внутрицеховых перевозок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улучшение условий труд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более высокий уровень загрузки оборудова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рост производительности труд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снижение себестоимости работ и услуг.</w:t>
      </w:r>
    </w:p>
    <w:p>
      <w:pPr>
        <w:pStyle w:val="Normal"/>
        <w:ind w:left="1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производственную структуру управления «ТатАИСнефть» влияет ряд факторов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отраслевая принадлежность - нефтегазодобывающая отрасль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вид деятельности      -    оказание услуг связи структурным подразделениям АО «Татнефть», сторонним организациям и населению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уровень требований, предъявляемых к качеству услуг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состав оборудования (специальное) и т.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пути совершенствования производственной структуры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поиск и реализация более совершенного принципа построения цехов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соблюдение рационального соотношения между основными, вспомогательными и обслуживающими цехам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постоянная работа по рационализации планировки предприятия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обеспечение пропорциональности между всеми частями предприя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6"/>
        </w:rPr>
      </w:pPr>
      <w:r>
        <w:rPr>
          <w:b/>
          <w:sz w:val="36"/>
        </w:rPr>
        <w:t>1.3. Ознакомление с управлением предприятия.</w:t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ind w:left="-567" w:firstLine="567"/>
        <w:jc w:val="both"/>
        <w:rPr/>
      </w:pPr>
      <w:r>
        <w:rPr>
          <w:sz w:val="28"/>
        </w:rPr>
        <w:t xml:space="preserve">Тип организационной структуры управления относится к функциональной. Функциональное управление на предприятии заключается в том, что руководитель предприятия передает часть своих полномочий заместителям или руководителям отделов. Такие полномочия могут передаваться и от заместителей к подчиненным-руководителям отделов и цехов. В итоге исполнители получают задания не непосредственно от начальника предприятия, а от руководителей подразделений и заместителей. Такое управление позволяет рассредоточить управленческую работу, поручив ее наиболее квалифицированным кадрам, хотя это снижает оперативность работы, но это диктует масштаб организ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Основные функции экономической, бухгалтерской служб и связи с другими отделами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Экономический отдел</w:t>
      </w:r>
    </w:p>
    <w:p>
      <w:pPr>
        <w:pStyle w:val="Normal"/>
        <w:ind w:left="-567" w:firstLine="567"/>
        <w:jc w:val="center"/>
        <w:rPr>
          <w:sz w:val="28"/>
        </w:rPr>
      </w:pPr>
      <w:r>
        <w:rPr>
          <w:sz w:val="24"/>
        </w:rPr>
        <w:t>Численность -4 человека.</w:t>
      </w:r>
    </w:p>
    <w:p>
      <w:pPr>
        <w:pStyle w:val="Normal"/>
        <w:ind w:left="-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rPr/>
      </w:pPr>
      <w:r>
        <w:rPr>
          <w:b/>
          <w:sz w:val="28"/>
        </w:rPr>
        <w:t>Основными функциями экономического отдела</w:t>
      </w:r>
      <w:r>
        <w:rPr>
          <w:sz w:val="28"/>
        </w:rPr>
        <w:t xml:space="preserve"> является постоянное совершенствование работы по экономическому прогнозированию в управлении, выявление и использование резервов производства с целью достижения наибольшей эффективности. Организация комплексного экономического анализа деятельности управления и участие в разработке мероприятий по ускорению темпов роста производительности труда, эффективному использованию производственных мощностей, материальных и трудовых ресурсов.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/>
      </w:pPr>
      <w:r>
        <w:rPr>
          <w:b/>
          <w:i/>
          <w:sz w:val="28"/>
        </w:rPr>
        <w:t>Взаимоотношения с другими отделами и службами</w:t>
      </w:r>
      <w:r>
        <w:rPr>
          <w:i/>
          <w:sz w:val="28"/>
        </w:rPr>
        <w:t>:</w:t>
      </w:r>
    </w:p>
    <w:p>
      <w:pPr>
        <w:pStyle w:val="Normal"/>
        <w:ind w:left="-567" w:firstLine="567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бухгалтерией</w:t>
      </w:r>
      <w:r>
        <w:rPr>
          <w:sz w:val="28"/>
        </w:rPr>
        <w:tab/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фактические данные в денежной оценке по оказанным услугам связи ,затратам, заработной плате. Отчеты о выполнении финансового плана, расчет амортизационных отчислений по цехам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Представляет утвержденный финансовый план на предстоящий период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техническим отделом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перспективные и текущие планы развития и внедрения новой техники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заключения об экономической целесообразности внедрения новых технологий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  <w:t>С производственно-диспетчерским отделом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сведения о заключении договоров с предприятиями об оказании услуг связи. Квартальные, месячные производственные планы по цехам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утвержденные тарифы на оказываемые услуги связи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главного энергетика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расчеты потребности электроэнергии, пара, воды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Представляет задания по снижению затрат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материально-технического снабжения и комплектации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расчеты по разделу материально-технического снабжения структурных подразделений управления 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задания по снижению складских остатк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отделом организации труда и заработной платы</w:t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олучает: расчет нормативной численности работников управления, анализ использования заработной платы, трудоемкость на новые виды работ, штатное расписание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редставляет: основные технико-экономические показатели по итогам работы за отчетный период для начисления заработной платы, премий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капитального строительства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 xml:space="preserve">Получает: план капитального строительства  объектов, </w:t>
      </w:r>
      <w:r>
        <w:rPr>
          <w:sz w:val="28"/>
          <w:lang w:val="en-US"/>
        </w:rPr>
        <w:t>c</w:t>
      </w:r>
      <w:r>
        <w:rPr>
          <w:sz w:val="28"/>
        </w:rPr>
        <w:t>меты на капитальный ремонт зданий и сооружений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: текущие и перспективные планы капитальных вложений, задания по снижению текущих затрат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кадров и подготовки кадров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план подготовки кадров рабочих и специалист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сметы расходов на подготовку кадр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u w:val="single"/>
        </w:rPr>
        <w:t>Отдел бухгалтерского учета и финансирования</w:t>
      </w:r>
      <w:r>
        <w:rPr>
          <w:sz w:val="24"/>
        </w:rPr>
        <w:t>.</w:t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4"/>
        </w:rPr>
        <w:t>Численность - 16 человек.</w:t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b/>
          <w:sz w:val="28"/>
        </w:rPr>
        <w:t>Основной функцией отдела бухгалтерского учета и финансирования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является обеспечение полного учета поступающих денежных средств, товарно-материальных ценностей и основных фондов. Своевременное отражение в бухгалтерском учете операций, связанных с их движением; обеспечение правильного исчисления и своевременного перечисления всех платежей, взносов и других отчислений. Соблюдение финансово-сметной и штатной дисциплины, законности расходования средств управления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i/>
          <w:sz w:val="28"/>
        </w:rPr>
        <w:t>Взаимоотношения со всеми отделами, цехами, материально-ответственными лицами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необходимые для бухгалтерского учета и контроля документы, приказы, распоряжения, всякого рода договоры, сметы, нормативы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 xml:space="preserve">Представляет сведения о затратах на производство и  услуг связи по элементам; сведения о фактических хозрасчетных показателях; разного рода справки, </w:t>
      </w:r>
      <w:r>
        <w:rPr>
          <w:sz w:val="28"/>
          <w:lang w:val="en-US"/>
        </w:rPr>
        <w:t>c</w:t>
      </w:r>
      <w:r>
        <w:rPr>
          <w:sz w:val="28"/>
        </w:rPr>
        <w:t>ведения о деятельности структурных подразделениях управления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Отдел организации труда и заработной платы.</w:t>
      </w:r>
    </w:p>
    <w:p>
      <w:pPr>
        <w:pStyle w:val="Normal"/>
        <w:ind w:left="-567" w:firstLine="567"/>
        <w:jc w:val="center"/>
        <w:rPr>
          <w:sz w:val="24"/>
        </w:rPr>
      </w:pPr>
      <w:r>
        <w:rPr>
          <w:sz w:val="24"/>
        </w:rPr>
        <w:t>Численность -4 человек</w:t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</w:rPr>
        <w:t>Основными функциями отдела организации труда и заработной</w:t>
      </w:r>
      <w:r>
        <w:rPr>
          <w:sz w:val="28"/>
        </w:rPr>
        <w:t xml:space="preserve"> </w:t>
      </w:r>
      <w:r>
        <w:rPr>
          <w:b/>
          <w:sz w:val="28"/>
        </w:rPr>
        <w:t>платы</w:t>
      </w:r>
      <w:r>
        <w:rPr>
          <w:sz w:val="28"/>
        </w:rPr>
        <w:t xml:space="preserve"> являются : постоянное совершенствование организации труда и управления производством, технического нормирования, внедрения прогрессивных форм и систем заработной платы и материального стимулирования, разработанных с учетом внедрения новых технологий, техники модернизации рабочих мест в целях повышения производительности труда и эффективности производства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i/>
          <w:sz w:val="28"/>
        </w:rPr>
        <w:t>Взаимоотношения отдела организации труда и заработной платы с</w:t>
      </w:r>
      <w:r>
        <w:rPr>
          <w:sz w:val="28"/>
        </w:rPr>
        <w:t xml:space="preserve"> </w:t>
      </w:r>
      <w:r>
        <w:rPr>
          <w:b/>
          <w:i/>
          <w:sz w:val="28"/>
        </w:rPr>
        <w:t>другими подразделениями управления:</w:t>
      </w:r>
    </w:p>
    <w:p>
      <w:pPr>
        <w:pStyle w:val="Normal"/>
        <w:ind w:left="-567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отделом бухгалтерского учета и финансирования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олучает сведения о фактически начисленной заработной плате по категориям работников и по структурным подразделениям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редставляет утвержденные положения об оплате труда работников, положения о премировании, приказы об оплате, предоставлении льгот и компенсаций за особые условия труда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цехами и отделами управления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олучает предложения по разработке и пересмотру норм времени и нормативов численности. Объемные показатели и другую информацию для совершенствования организации труда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редставляет анализ использования заработной платы ,положения об оплате труда и премировании, положения о смотрах-конкурсах, предоставлении льгот за вредные условия труда работникам управления.</w:t>
      </w:r>
    </w:p>
    <w:p>
      <w:pPr>
        <w:pStyle w:val="Normal"/>
        <w:numPr>
          <w:ilvl w:val="0"/>
          <w:numId w:val="8"/>
        </w:numPr>
        <w:ind w:left="-567" w:firstLine="567"/>
        <w:jc w:val="both"/>
        <w:rPr>
          <w:b/>
          <w:b/>
          <w:sz w:val="32"/>
        </w:rPr>
      </w:pPr>
      <w:r>
        <w:rPr>
          <w:sz w:val="28"/>
        </w:rPr>
        <w:t>Структура управления цехами в управлении приводится в приложении. Применяется бригадная форма организации труда, которая тоже является линейно-функциональной.</w:t>
      </w:r>
    </w:p>
    <w:p>
      <w:pPr>
        <w:pStyle w:val="Normal"/>
        <w:numPr>
          <w:ilvl w:val="0"/>
          <w:numId w:val="8"/>
        </w:numPr>
        <w:ind w:left="-567" w:firstLine="567"/>
        <w:jc w:val="both"/>
        <w:rPr>
          <w:b/>
          <w:b/>
          <w:sz w:val="32"/>
        </w:rPr>
      </w:pPr>
      <w:r>
        <w:rPr>
          <w:sz w:val="28"/>
        </w:rPr>
        <w:t xml:space="preserve">В настоящее время в управлении «ТатАИСнефть» эксплуатируется две локальной вычислительной сети (ЛВС), к которым подключены файл-сервера бухгалтерии и тарификации на базе </w:t>
      </w:r>
      <w:r>
        <w:rPr>
          <w:sz w:val="28"/>
          <w:lang w:val="en-US"/>
        </w:rPr>
        <w:t>Pentium</w:t>
      </w:r>
      <w:r>
        <w:rPr>
          <w:sz w:val="28"/>
        </w:rPr>
        <w:t xml:space="preserve"> 133 с сетевой операционной системой </w:t>
      </w:r>
      <w:r>
        <w:rPr>
          <w:sz w:val="28"/>
          <w:lang w:val="en-US"/>
        </w:rPr>
        <w:t>Novell</w:t>
      </w:r>
      <w:r>
        <w:rPr>
          <w:sz w:val="28"/>
        </w:rPr>
        <w:t xml:space="preserve"> </w:t>
      </w:r>
      <w:r>
        <w:rPr>
          <w:sz w:val="28"/>
          <w:lang w:val="en-US"/>
        </w:rPr>
        <w:t>NetWare</w:t>
      </w:r>
      <w:r>
        <w:rPr>
          <w:sz w:val="28"/>
        </w:rPr>
        <w:t xml:space="preserve"> 3.12. В сетевом режиме работают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чет заработной платы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>- учет основных фондов и материалов</w:t>
      </w:r>
    </w:p>
    <w:p>
      <w:pPr>
        <w:pStyle w:val="Normal"/>
        <w:jc w:val="both"/>
        <w:rPr/>
      </w:pPr>
      <w:r>
        <w:rPr>
          <w:sz w:val="28"/>
        </w:rPr>
        <w:t>- учет абонентов и повременная оплата междугородних телефонных разговор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- </w:t>
      </w:r>
      <w:r>
        <w:rPr>
          <w:sz w:val="28"/>
        </w:rPr>
        <w:t>система «Консультант»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Локально работают АРМы абонентского отдела, отдела кадров, отдела труда и заработной платы, учет абонентов и повременная оплата разговоров системы «</w:t>
      </w:r>
      <w:r>
        <w:rPr>
          <w:sz w:val="28"/>
          <w:lang w:val="en-US"/>
        </w:rPr>
        <w:t>Actionet</w:t>
      </w:r>
      <w:r>
        <w:rPr>
          <w:sz w:val="28"/>
        </w:rPr>
        <w:t>»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 xml:space="preserve">К вычислительной сети подключен сервер на базе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для обеспечения удаленного доступа к ЛВС управления цехов и участк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онная структур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управления  «   ТатАИСнефть</w:t>
      </w:r>
      <w:r>
        <w:rPr>
          <w:sz w:val="24"/>
          <w:u w:val="single"/>
        </w:rPr>
        <w:t xml:space="preserve">  »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Руководство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чальник управл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вый зам. начальника управления -главный инжене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меститель начальника по общим вопроса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Заместитель начальника по капитальному строительству и АСУ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юро по охране труда и технике безопас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ециальная служб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.</w:t>
      </w:r>
      <w:r>
        <w:rPr>
          <w:b/>
          <w:sz w:val="24"/>
        </w:rPr>
        <w:t>Отделы аппарата 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изводственно-диспетчерский отде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ический отде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дел радиосвяз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дел главного энергети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кономический отде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дел организации труда и заработной плат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дел кадров и подготовки кадро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дел капитального строительств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дел бухгалтерского учета и финансирования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Отдел снабжения и комплектации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Административно-хозяйственный отдел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роизводственные подразделения подчиненные управлен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Лениногор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Ямаш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Цех автоматизированных систем управления производство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льметьев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знакаев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кам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угульмин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емонтно-строительный це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часток по строительству и капитальному ремонту систем катодной защиты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Цех монтажно-наладочных работ и капитального ремонта линейно-кабельных сооружений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еплоэнергетический цех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Автотранспортный це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84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рганизация управления Азнакаевским цехом.</w:t>
      </w:r>
    </w:p>
    <w:p>
      <w:pPr>
        <w:pStyle w:val="Normal"/>
        <w:ind w:right="-1050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050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 xml:space="preserve">Цех - основное производственное звено предприятия, от работы которого полностью зависит успех или неудача работы всего предприятия. Для руководства цехом начальник предприятия назначает начальника цеха и его заместителя. Начальник Азнакаевского цеха отвечает за бесперебойное обеспечение связью всех подразделений АО «Татнефть», находящихся на его территории, так же он отвечает за бережное отношение к выделенным цеху ресурсам, соблюдение установленных нормативов расходования материалов, техники безопасности, санитарного содержания цеха. 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>Начальник цеха имеет заместителя, который решает вопросы инженерно-технического обслуживания цеха. По такому же принципу создаются функциональные подразделения цеха - участки, которые возглавляют начальники участков.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>Экономического подразделения в цехе не существует, его вопросами занимаются соответствующие службы в управлении предприятия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</w:rPr>
      </w:pPr>
      <w:r>
        <w:rPr>
          <w:b/>
          <w:sz w:val="36"/>
        </w:rPr>
        <w:t xml:space="preserve">Ознакомление с планированием </w:t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  <w:t>деятельности предприятия.</w:t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деятельности управления «ТатАИСнефть» осуществляется путем составления «Прогноза финансово-хозяйственной деятельности», «Бизнес-плана» и финансового плана.</w:t>
      </w:r>
    </w:p>
    <w:p>
      <w:pPr>
        <w:pStyle w:val="Normal"/>
        <w:ind w:firstLine="567"/>
        <w:jc w:val="both"/>
        <w:rPr/>
      </w:pPr>
      <w:r>
        <w:rPr>
          <w:sz w:val="28"/>
        </w:rPr>
        <w:t>В прогнозе приводятся поквартальные данные как плановые, так и фактические. Особенность данного плана заключается в том, что он корректируется с учетом каких-либо изменений, вызванных влиянием факторов как внутренней, так и внешней сре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ноз финансово-хозяйственной деятельности включает в себя следующие разделы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технико-экономические показател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выполнения работ и оказания услуг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по труду и заработной плате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технического развития предприятия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себестоимости и т.д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В целях стабилизации финансового состояния управления, более эффективного использования имеющихся денежных и товарных ресурсов, снижения кредиторской и дебиторской задолженности, управление «ТатАИСнефть» ежеквартально составляет финансовый план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Финансовый план составляется на основании расчета основных экономических показателей на каждый квартал и защищается в АО «Татнефть». Финансовый план формируется на основании расчетов плановых затрат, подтвержденных нормативами и объемов доходов каждого цеха, службы, подразделения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После утверждения в АО «Татнефть» финансового плана, основные финансово-экономические показатели доводятся ежеквартально до каждого подразделения управления. Ежемесячно осуществляется контроль за выполнением плановых и нормативных показателей. Невыполнение доводимых показателей рассматривается на производственных и экономических совещаниях с последующим принятием решения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Бизнес план составляется на каждый год и включает в себя следующие разделы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ткая характеристика предприятия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сурсное обеспечение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рифы на услуги связи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ическая оснащенность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 финансовых показател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ка бизнес-плана позволяет:</w:t>
      </w:r>
    </w:p>
    <w:p>
      <w:pPr>
        <w:pStyle w:val="Normal"/>
        <w:numPr>
          <w:ilvl w:val="0"/>
          <w:numId w:val="7"/>
        </w:numPr>
        <w:ind w:left="75" w:firstLine="567"/>
        <w:jc w:val="both"/>
        <w:rPr>
          <w:sz w:val="28"/>
        </w:rPr>
      </w:pPr>
      <w:r>
        <w:rPr>
          <w:sz w:val="28"/>
        </w:rPr>
        <w:t>сформулировать цели предприятия как на краткосрочную, так и на долгосрочную перспективу;</w:t>
      </w:r>
    </w:p>
    <w:p>
      <w:pPr>
        <w:pStyle w:val="Normal"/>
        <w:numPr>
          <w:ilvl w:val="0"/>
          <w:numId w:val="7"/>
        </w:numPr>
        <w:ind w:left="75" w:firstLine="567"/>
        <w:jc w:val="both"/>
        <w:rPr/>
      </w:pPr>
      <w:r>
        <w:rPr>
          <w:sz w:val="28"/>
        </w:rPr>
        <w:t>обеспечить увязку и координацию всех усилий по достижению обозначенных целей;</w:t>
      </w:r>
    </w:p>
    <w:p>
      <w:pPr>
        <w:pStyle w:val="Normal"/>
        <w:numPr>
          <w:ilvl w:val="0"/>
          <w:numId w:val="7"/>
        </w:numPr>
        <w:ind w:left="75" w:firstLine="567"/>
        <w:jc w:val="both"/>
        <w:rPr/>
      </w:pPr>
      <w:r>
        <w:rPr>
          <w:sz w:val="28"/>
        </w:rPr>
        <w:t>зафиксировать показатели деятельности, позволяющие контролировать и оценивать процесс достижения желаемой перспективы.</w:t>
      </w:r>
    </w:p>
    <w:p>
      <w:pPr>
        <w:pStyle w:val="Normal"/>
        <w:ind w:left="75" w:firstLine="492"/>
        <w:jc w:val="both"/>
        <w:rPr/>
      </w:pPr>
      <w:r>
        <w:rPr>
          <w:sz w:val="28"/>
        </w:rPr>
        <w:t>Только при наличии обоснованного бизнес-плана возможно практическое решение таких вопросов, как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олучение кредита для развертывания нового бизнеса, либо перепрофилирования действующего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влечение партнеров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влечение инвестиций путем выпуска ценных бума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Бизнес план управления «ТатАИСнефть» на 1997 год приводится далее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36"/>
        </w:rPr>
      </w:pPr>
      <w:r>
        <w:rPr>
          <w:b/>
          <w:sz w:val="36"/>
        </w:rPr>
        <w:t>Ознакомление с производственно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мой и производственно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щностью предприят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ходной базой для составления программы выполнения работ и оказания услуг в управлении «ТатАИСнефть» служат данные прошлых лет (т.е. объем работ и услуг должен постоянно раст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ост объема выполняемых работ и оказываемых услуг обеспечивается за счет:</w:t>
      </w:r>
    </w:p>
    <w:p>
      <w:pPr>
        <w:pStyle w:val="Normal"/>
        <w:numPr>
          <w:ilvl w:val="0"/>
          <w:numId w:val="7"/>
        </w:numPr>
        <w:ind w:left="94" w:firstLine="473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недрения новых систем связи</w:t>
      </w:r>
    </w:p>
    <w:p>
      <w:pPr>
        <w:pStyle w:val="Normal"/>
        <w:numPr>
          <w:ilvl w:val="0"/>
          <w:numId w:val="7"/>
        </w:numPr>
        <w:ind w:left="94" w:firstLine="473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ведения в эксплуатацию новых радиобашен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ведения в эксплуатацию дополнительной аппаратуры, увеличивающей объем работы ранее используемых систем связи и т.д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одственная программа управления состоит из следующих разделов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 xml:space="preserve">выполнение плана по заданному объему работ и услуг и оценка факторов, оказывающих влияние на данный показатель деятельности предприятия 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ыполнение мероприятий по охране окружающей среды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определение тарифов на услуги связи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перспективное развитие и реконструкция действующего оборудования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ресурсное обеспе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ачество услуг связи - комплексная характеристика степени удовлетворения пользователя результатом предоставления услуги. Обобщенная модель качества услуг связи определяется в соответствии с формуло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4990</wp:posOffset>
                </wp:positionH>
                <wp:positionV relativeFrom="paragraph">
                  <wp:posOffset>118745</wp:posOffset>
                </wp:positionV>
                <wp:extent cx="18097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9.35pt" to="257.9pt,9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К = </w:t>
      </w:r>
      <w:r>
        <w:rPr>
          <w:rFonts w:cs="Symbol" w:ascii="Symbol" w:hAnsi="Symbol"/>
          <w:b/>
          <w:sz w:val="28"/>
        </w:rPr>
        <w:t></w:t>
      </w:r>
      <w:r>
        <w:rPr>
          <w:b/>
          <w:sz w:val="28"/>
        </w:rPr>
        <w:t>К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>)            100</w:t>
      </w:r>
      <w:r>
        <w:rPr>
          <w:sz w:val="28"/>
        </w:rPr>
        <w:t>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К - </w:t>
      </w:r>
      <w:r>
        <w:rPr>
          <w:sz w:val="28"/>
        </w:rPr>
        <w:t>качество услуг связи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  <w:lang w:val="en-US"/>
        </w:rPr>
        <w:t>i</w:t>
      </w:r>
      <w:r>
        <w:rPr>
          <w:sz w:val="28"/>
        </w:rPr>
        <w:t xml:space="preserve">- качество отдельного </w:t>
      </w:r>
      <w:r>
        <w:rPr>
          <w:sz w:val="28"/>
          <w:lang w:val="en-US"/>
        </w:rPr>
        <w:t>i</w:t>
      </w:r>
      <w:r>
        <w:rPr>
          <w:sz w:val="28"/>
        </w:rPr>
        <w:t>-го потребительского свойства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= 1...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- количество рассматриваемых потребительских свойств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обобщающий, интегральный показатель качества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оэффициент весомости каждого отдельного потребительского свойства может быть при одинаковой значимости для потребителя быть принятым равным 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ценка качества услуг связи может производиться по интегральному, обобщающему показателю качества услуг или по матрице единичных показателей каче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Система управления (обеспечения) качеством услуг связи представляет собой совокупность управляющих органов и объектов управления, взаимодействующих с помощью социальных, экономических, административных, организационных методов материально-технических и информационных средств при управлении качест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данном предприятии применяется сертификационный контроль за качеством выполняемых услу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ведение сертификации услуг связи целесообразно по следующим причина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защитой прав потребителя при предоставлении услуг связи низкого качеств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соблюдением операторами связи показателей качества услуг связи, установленных Минсвязи России и Госкомсвязи Росс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</w:rPr>
        <w:t>обеспечением необходимого и достаточного государственного регулирования по номенклатуре и качеству услуг связи, предоставляемых операторами связ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</w:rPr>
        <w:t>созданием единой нормативной базы, отвечающей требованиям потребителей по номенклатуре и качеству услуг связи, для осуществления деятельности операторов связи на едином рынке услуг связи Российской Федерац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созданием условий для конкурентоспособности услуг связи в России и на миров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создании Системы сертификации услуг связи предлагается руководствоваться следующими принципами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деятельность по сертификации услуг связи должна быть основана на существующем законодательстве Российской Федерац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первоочередной сертификации подлежат основные услуги связи, представляемые операторами связи и имеющие большую социальную значимость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номенклатура услуг связи, подлежащих обязательной сертификации, определяется Госкомсвязи Росс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</w:rPr>
        <w:t>сертификация остальных услуг связи может осуществляться на добровольной основе и проводиться по инициативе операторов связ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</w:rPr>
        <w:t>показатели качества услуг связи, подлежащих сертификации, должны отражать потребительские свойства этих услуг. Для выполнения этого возможно введение новых и модификация существующих понятий предоставляемых услуг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</w:rPr>
        <w:t>сертификационные испытания проводятся на предприятиях связи или структурных подразделениях оператора связи органами по сертификации. По результатам испытаний органу, выдающему сертификат, представляется соответствующее заклю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одственная мощность - условный показатель, применяемый в плановых расчетах АО «Татнефть»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36"/>
        </w:rPr>
        <w:t xml:space="preserve">М = </w:t>
      </w:r>
      <w:r>
        <w:rPr>
          <w:b/>
          <w:sz w:val="36"/>
          <w:lang w:val="en-US"/>
        </w:rPr>
        <w:t>n</w:t>
      </w:r>
      <w:r>
        <w:rPr>
          <w:b/>
          <w:sz w:val="36"/>
        </w:rPr>
        <w:t>*</w:t>
      </w:r>
      <w:r>
        <w:rPr>
          <w:b/>
          <w:sz w:val="36"/>
          <w:lang w:val="en-US"/>
        </w:rPr>
        <w:t>q</w:t>
      </w:r>
      <w:r>
        <w:rPr>
          <w:b/>
          <w:sz w:val="36"/>
        </w:rPr>
        <w:t>*Кэ*365</w:t>
      </w:r>
      <w:r>
        <w:rPr>
          <w:sz w:val="28"/>
        </w:rPr>
        <w:t>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скважин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среднесуточный дебет скважины (в тоннах нефти или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аза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э - коэффициент эксплуатации скваж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укрупненных расчетах коэффициент эксплуатации обычно принимается равным 0,95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36"/>
        </w:rPr>
        <w:t>М</w:t>
      </w:r>
      <w:r>
        <w:rPr>
          <w:b/>
          <w:sz w:val="28"/>
        </w:rPr>
        <w:t xml:space="preserve">к.г. </w:t>
      </w:r>
      <w:r>
        <w:rPr>
          <w:b/>
          <w:sz w:val="36"/>
        </w:rPr>
        <w:t>= М</w:t>
      </w:r>
      <w:r>
        <w:rPr>
          <w:b/>
          <w:sz w:val="28"/>
        </w:rPr>
        <w:t xml:space="preserve">н.г. </w:t>
      </w:r>
      <w:r>
        <w:rPr>
          <w:b/>
          <w:sz w:val="36"/>
        </w:rPr>
        <w:t xml:space="preserve">+ </w:t>
      </w:r>
      <w:r>
        <w:rPr>
          <w:b/>
          <w:sz w:val="36"/>
          <w:lang w:val="en-US"/>
        </w:rPr>
        <w:t>N</w:t>
      </w:r>
      <w:r>
        <w:rPr>
          <w:b/>
          <w:sz w:val="36"/>
        </w:rPr>
        <w:t xml:space="preserve"> - </w:t>
      </w:r>
      <w:r>
        <w:rPr>
          <w:b/>
          <w:sz w:val="36"/>
          <w:lang w:val="en-US"/>
        </w:rPr>
        <w:t>V</w:t>
      </w:r>
      <w:r>
        <w:rPr>
          <w:sz w:val="28"/>
        </w:rPr>
        <w:t>, гд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мощность введенных скважин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- мощность выведенных скваж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к.г. - мощность на конец г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н.г. - мощность на начало г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нный показатель производственной мощности применяется во всех НГДУ (нефтегазодобывающее управление), входящих в систему АО «Татнефть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управлении «ТатАИСнефть» показатель мощности не применяется.</w:t>
      </w:r>
    </w:p>
    <w:p>
      <w:pPr>
        <w:pStyle w:val="Normal"/>
        <w:ind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1.6. Организация и планирование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атериально-технического обеспече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Отдел снабжения и комплектации выполняет задачи по обеспечению материалами, оборудованием, комплектующими радиодеталями на основании заявок от цехов, участков. Применяется как складская, так и бартерная форма снабжения, на основании договоров взаимозачета и заключаемых непосредственно с поставщиками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  <w:t>Обеспечение проводится через базы управления «Тат нефтебаза» АО «Татнефть», по прямым договорам с предприятиями.</w:t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Проводится большая работа с предприятиями-должниками, приобретаются материалы, оборудование в счет взаиморасчета за оказанные услуги связи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  <w:t>В 1998 году продолжена работа с такими предприятиями как АО «Камснаб» г.Н.Челны, с частными предпринимателями г. Ульяновска, г. Грохово, с Самарской кабельной компанией «Фариэль»и т.д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  <w:t>В 1998 году были  закуплены следующие материалы: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Кабель, провода                            -  55 км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/>
      </w:pPr>
      <w:r>
        <w:rPr>
          <w:sz w:val="28"/>
        </w:rPr>
        <w:t>Линолеум                                      -  939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Ж/б изделия                                 - 533 шт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Кирпич                                          -317000 шт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Цемент                                          - 33 т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Дверные и оконные блоки           - 286 шт.</w:t>
      </w:r>
    </w:p>
    <w:p>
      <w:pPr>
        <w:pStyle w:val="Normal"/>
        <w:ind w:left="283" w:right="-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-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Перед маркетинговой службой управления «ТатАИСнефть» стоят следующие задачи:</w:t>
      </w:r>
    </w:p>
    <w:p>
      <w:pPr>
        <w:pStyle w:val="Normal"/>
        <w:numPr>
          <w:ilvl w:val="0"/>
          <w:numId w:val="7"/>
        </w:numPr>
        <w:ind w:left="0" w:right="-96" w:firstLine="567"/>
        <w:jc w:val="both"/>
        <w:rPr/>
      </w:pPr>
      <w:r>
        <w:rPr>
          <w:sz w:val="28"/>
        </w:rPr>
        <w:t>комплексное изучение рынка, включая определение существующих и потенциальных потребителей, количественную оценку реального и прогнозируемого спроса по подотраслям связи и видам услуг;</w:t>
      </w:r>
    </w:p>
    <w:p>
      <w:pPr>
        <w:pStyle w:val="Normal"/>
        <w:numPr>
          <w:ilvl w:val="0"/>
          <w:numId w:val="7"/>
        </w:numPr>
        <w:ind w:left="0" w:right="-96" w:firstLine="567"/>
        <w:jc w:val="both"/>
        <w:rPr/>
      </w:pPr>
      <w:r>
        <w:rPr>
          <w:sz w:val="28"/>
        </w:rPr>
        <w:t>оценка маркетинговых возможностей предприятия для удовлетворения существующего и прогнозируемого спроса;</w:t>
      </w:r>
    </w:p>
    <w:p>
      <w:pPr>
        <w:pStyle w:val="Normal"/>
        <w:numPr>
          <w:ilvl w:val="0"/>
          <w:numId w:val="7"/>
        </w:numPr>
        <w:ind w:left="0" w:right="-96" w:firstLine="567"/>
        <w:jc w:val="both"/>
        <w:rPr/>
      </w:pPr>
      <w:r>
        <w:rPr>
          <w:sz w:val="28"/>
        </w:rPr>
        <w:t>выявление перспективных видов услуг, а также их технических параметров и потребительских свойств;</w:t>
      </w:r>
    </w:p>
    <w:p>
      <w:pPr>
        <w:pStyle w:val="Normal"/>
        <w:numPr>
          <w:ilvl w:val="0"/>
          <w:numId w:val="7"/>
        </w:numPr>
        <w:ind w:left="0" w:right="-96" w:firstLine="567"/>
        <w:jc w:val="both"/>
        <w:rPr/>
      </w:pPr>
      <w:r>
        <w:rPr>
          <w:sz w:val="28"/>
        </w:rPr>
        <w:t>разработка маркетинговой стратегии и целей деятельности предприятия;</w:t>
      </w:r>
    </w:p>
    <w:p>
      <w:pPr>
        <w:pStyle w:val="Normal"/>
        <w:numPr>
          <w:ilvl w:val="0"/>
          <w:numId w:val="7"/>
        </w:numPr>
        <w:ind w:left="0" w:right="-96" w:firstLine="567"/>
        <w:jc w:val="both"/>
        <w:rPr>
          <w:sz w:val="28"/>
        </w:rPr>
      </w:pPr>
      <w:r>
        <w:rPr>
          <w:sz w:val="28"/>
        </w:rPr>
        <w:t>формирование ценовой (тарифной) политики;</w:t>
      </w:r>
    </w:p>
    <w:p>
      <w:pPr>
        <w:pStyle w:val="Normal"/>
        <w:ind w:right="-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001"/>
      <w:numFmt w:val="lowerRoman"/>
      <w:lvlText w:val="%1-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ind w:left="160" w:firstLine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ind w:left="75" w:firstLine="492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3:05:00Z</dcterms:created>
  <dc:creator>Пользователь &amp;1997</dc:creator>
  <dc:description/>
  <dc:language>en-US</dc:language>
  <cp:lastModifiedBy>Набережнов А.Ф.</cp:lastModifiedBy>
  <cp:lastPrinted>1999-04-20T14:14:00Z</cp:lastPrinted>
  <dcterms:modified xsi:type="dcterms:W3CDTF">2000-03-13T11:04:00Z</dcterms:modified>
  <cp:revision>61</cp:revision>
  <dc:subject/>
  <dc:title>Управление по эксплуатации автоматизированных информационных систем «ТатАИСнефть»</dc:title>
</cp:coreProperties>
</file>