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Источники загрязнения атмосфе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23825</wp:posOffset>
                </wp:positionV>
                <wp:extent cx="274383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9.75pt;width:21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сточники загрязнения атмосфе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147955</wp:posOffset>
                </wp:positionV>
                <wp:extent cx="118935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1.6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147955</wp:posOffset>
                </wp:positionV>
                <wp:extent cx="128079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1.65pt;width:100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45pt" to="116.3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45pt" to="289.1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3657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73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8530</wp:posOffset>
                </wp:positionH>
                <wp:positionV relativeFrom="paragraph">
                  <wp:posOffset>69215</wp:posOffset>
                </wp:positionV>
                <wp:extent cx="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45pt" to="173.9pt,14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5486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60.25pt,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0" cy="1737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17.1pt,1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стественные                                              Искус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905</wp:posOffset>
                </wp:positionV>
                <wp:extent cx="118935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905</wp:posOffset>
                </wp:positionV>
                <wp:extent cx="164655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pt;margin-top:0.15pt;width:129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93345</wp:posOffset>
                </wp:positionV>
                <wp:extent cx="3657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35pt" to="173.8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9334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35pt" to="231.45pt,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ыльные бури                                 промыш.предприят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109791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8.3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26035</wp:posOffset>
                </wp:positionV>
                <wp:extent cx="91503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2.05pt;width:7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17475</wp:posOffset>
                </wp:positionV>
                <wp:extent cx="4572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25pt" to="173.8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117475</wp:posOffset>
                </wp:positionV>
                <wp:extent cx="914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25pt" to="289.0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улканизм                                                            транспор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142240</wp:posOffset>
                </wp:positionV>
                <wp:extent cx="2743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2pt" to="173.8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142240</wp:posOffset>
                </wp:positionV>
                <wp:extent cx="5486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2pt" to="260.2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есные пожары                                        теплоэнергет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54305</wp:posOffset>
                </wp:positionV>
                <wp:extent cx="118935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2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4370</wp:posOffset>
                </wp:positionH>
                <wp:positionV relativeFrom="paragraph">
                  <wp:posOffset>154305</wp:posOffset>
                </wp:positionV>
                <wp:extent cx="137223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2.1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2770</wp:posOffset>
                </wp:positionH>
                <wp:positionV relativeFrom="paragraph">
                  <wp:posOffset>74930</wp:posOffset>
                </wp:positionV>
                <wp:extent cx="365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9pt" to="173.85pt,5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ыветривание                                         отопление жили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-4445</wp:posOffset>
                </wp:positionV>
                <wp:extent cx="4572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0.35pt" to="253.0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8255</wp:posOffset>
                </wp:positionV>
                <wp:extent cx="14636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65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22930</wp:posOffset>
                </wp:positionH>
                <wp:positionV relativeFrom="paragraph">
                  <wp:posOffset>8255</wp:posOffset>
                </wp:positionV>
                <wp:extent cx="146367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pt;margin-top:0.65pt;width:115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36576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5pt" to="245.8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зложение живых                              сельское хозяйство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0320</wp:posOffset>
                </wp:positionV>
                <wp:extent cx="914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6pt" to="173.85pt,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рганиз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/>
        <w:t>Источник: Демиденко Л.О. Меняющаяся атмосфера.М.: Аспект-Пресс, 1996.7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Изменение загрязнения атмосферы по года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329"/>
        <w:gridCol w:w="1329"/>
        <w:gridCol w:w="1329"/>
        <w:gridCol w:w="1329"/>
        <w:gridCol w:w="1329"/>
        <w:gridCol w:w="1329"/>
      </w:tblGrid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8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тон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раз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ид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Загрязнение атмосферы в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787"/>
        <w:gridCol w:w="3166"/>
      </w:tblGrid>
      <w:tr>
        <w:trPr>
          <w:tblHeader w:val="true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вредных веществ в атмосферу</w:t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тонн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    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4,2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7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5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8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сточник: Демиденко Л.О. Меняющаяся атмосфера.М.: Аспект-Пресс, 1996.7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и водо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казатели          (в млрд.куб.м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85      1990      1991      1992      199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воды из природных источников для исполь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6,5     106,1      107,5     99,7       94,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(использование) воды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1,6       96,2       95,4      90,0       85,1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воды при транспортировке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--------       8,4         9,1        8,4         7,8     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рос загрязненных сточных вод в поверхностные водоемы (без очист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очно очищенных стоков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,0       27,8        28,0       27,1       27,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з очистки</w:t>
            </w:r>
          </w:p>
        </w:tc>
        <w:tc>
          <w:tcPr>
            <w:tcW w:w="48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,3          8,5          8,4         8,2         8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74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2pt;height:192.75pt" filled="f" o:ole="">
            <v:imagedata r:id="rId3" o:title=""/>
          </v:shape>
          <o:OLEObject Type="Embed" ProgID="" ShapeID="ole_rId2" DrawAspect="Content" ObjectID="_1090991608" r:id="rId2"/>
        </w:object>
      </w:r>
      <w:r>
        <w:rPr/>
        <w:t xml:space="preserve">Источник: Перов П.Д., Самойлова И.Т. Природоохранная деятельность в Российской Федерации. М.: Мысль, 1993. 45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оля общих затрат на охрану прир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object w:dxaOrig="7037" w:dyaOrig="3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5pt;height:171.3pt" filled="f" o:ole="">
            <v:imagedata r:id="rId5" o:title=""/>
          </v:shape>
          <o:OLEObject Type="Embed" ProgID="" ShapeID="ole_rId4" DrawAspect="Content" ObjectID="_679211287" r:id="rId4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object w:dxaOrig="6930" w:dyaOrig="3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pt;height:169.85pt" filled="f" o:ole="">
            <v:imagedata r:id="rId7" o:title=""/>
          </v:shape>
          <o:OLEObject Type="Embed" ProgID="" ShapeID="ole_rId6" DrawAspect="Content" ObjectID="_227255506" r:id="rId6"/>
        </w:objec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</w:t>
      </w:r>
      <w:r>
        <w:rPr>
          <w:b/>
          <w:bCs/>
          <w:sz w:val="22"/>
          <w:szCs w:val="22"/>
        </w:rPr>
        <w:object w:dxaOrig="6858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9pt;height:174.75pt" filled="f" o:ole="">
            <v:imagedata r:id="rId9" o:title=""/>
          </v:shape>
          <o:OLEObject Type="Embed" ProgID="" ShapeID="ole_rId8" DrawAspect="Content" ObjectID="_1918438575" r:id="rId8"/>
        </w:objec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20:02:00Z</dcterms:created>
  <dc:creator>Petrov V</dc:creator>
  <dc:description/>
  <dc:language>en-US</dc:language>
  <cp:lastModifiedBy>Petrov V</cp:lastModifiedBy>
  <cp:lastPrinted>1997-04-09T22:00:00Z</cp:lastPrinted>
  <dcterms:modified xsi:type="dcterms:W3CDTF">1997-04-16T19:14:00Z</dcterms:modified>
  <cp:revision>3</cp:revision>
  <dc:subject/>
  <dc:title>������� 1.</dc:title>
</cp:coreProperties>
</file>