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Вопросы</w:t>
      </w:r>
    </w:p>
    <w:p>
      <w:pPr>
        <w:pStyle w:val="TextBody"/>
        <w:rPr/>
      </w:pPr>
      <w:r>
        <w:rPr/>
        <w:t>к экзамену по дисциплине «Экономическая теория»</w:t>
      </w:r>
    </w:p>
    <w:p>
      <w:pPr>
        <w:pStyle w:val="TextBody"/>
        <w:rPr/>
      </w:pPr>
      <w:r>
        <w:rPr/>
        <w:t>1 курс (2 семестр 2000/2001 уч. год)</w:t>
      </w:r>
    </w:p>
    <w:p>
      <w:pPr>
        <w:pStyle w:val="TextBody"/>
        <w:rPr/>
      </w:pPr>
      <w:r>
        <w:rPr/>
        <w:t>1. Определение макроэкономики:</w:t>
      </w:r>
      <w:r>
        <w:rPr>
          <w:b w:val="false"/>
        </w:rPr>
        <w:t xml:space="preserve"> Макроэкономика - изучает народное хозяйство в целом.</w:t>
      </w:r>
    </w:p>
    <w:p>
      <w:pPr>
        <w:pStyle w:val="TextBody"/>
        <w:rPr/>
      </w:pPr>
      <w:r>
        <w:rPr/>
        <w:t>2.Макроэкономические показатели:</w:t>
      </w:r>
      <w:r>
        <w:rPr>
          <w:b w:val="false"/>
        </w:rPr>
        <w:t xml:space="preserve"> Макроэкономические показатели - уровень инфляции, безработицы, ВНП, ВНД, производительность труда, фондовооруженность, фондоемкость, энерговооруженность, энергоемкость.</w:t>
      </w:r>
    </w:p>
    <w:p>
      <w:pPr>
        <w:pStyle w:val="TextBody"/>
        <w:rPr/>
      </w:pPr>
      <w:r>
        <w:rPr/>
        <w:t>3.Определение инвестиций.</w:t>
      </w:r>
      <w:r>
        <w:rPr>
          <w:b w:val="false"/>
        </w:rPr>
        <w:t xml:space="preserve"> Инвестиции-капиталовложения.</w:t>
      </w:r>
    </w:p>
    <w:p>
      <w:pPr>
        <w:pStyle w:val="TextBody"/>
        <w:rPr/>
      </w:pPr>
      <w:r>
        <w:rPr/>
        <w:t xml:space="preserve">4.Факторы, влияющие на объем инвестиций: </w:t>
      </w:r>
      <w:r>
        <w:rPr>
          <w:b w:val="false"/>
        </w:rPr>
        <w:t xml:space="preserve">ожидание бизнесменов, технологические изменения производства, ставка процента в банках, наличный основной капитал, затраты на эксплуатацию оборудования. </w:t>
      </w:r>
    </w:p>
    <w:p>
      <w:pPr>
        <w:pStyle w:val="TextBody"/>
        <w:rPr/>
      </w:pPr>
      <w:r>
        <w:rPr/>
        <w:t>5.Понятия ВНП и ВВП. Отличие ВНП от ВВП:</w:t>
      </w:r>
      <w:r>
        <w:rPr>
          <w:b w:val="false"/>
        </w:rPr>
        <w:t xml:space="preserve"> ВНП- рыночная стоимость всего конечного производства товаров и услуг за год без стоимости промежуточного продукта. ВВП - то, что произведено на территории страны, а ВНП - на фирмах нам принадлежащих даже ,если они находятся за границей.</w:t>
      </w:r>
    </w:p>
    <w:p>
      <w:pPr>
        <w:pStyle w:val="TextBody"/>
        <w:rPr/>
      </w:pPr>
      <w:r>
        <w:rPr/>
        <w:t>6. Роль рынка ценных бумаг и кредитной системы в рыночной экономике:</w:t>
      </w:r>
      <w:r>
        <w:rPr>
          <w:b w:val="false"/>
        </w:rPr>
        <w:t xml:space="preserve"> через кредитную систему и рынок цененных бумаг происходит переход капитала из отрасли в отрасль при этом капитал ориентируется на норму прибыли.</w:t>
      </w:r>
    </w:p>
    <w:p>
      <w:pPr>
        <w:pStyle w:val="TextBody"/>
        <w:rPr/>
      </w:pPr>
      <w:r>
        <w:rPr/>
        <w:t>7.Сущность кредитно-денежной политики:</w:t>
      </w:r>
      <w:r>
        <w:rPr>
          <w:b w:val="false"/>
        </w:rPr>
        <w:t xml:space="preserve"> влияние на денежную массу по средствам изменения условий кредитования.</w:t>
      </w:r>
    </w:p>
    <w:p>
      <w:pPr>
        <w:pStyle w:val="TextBody"/>
        <w:rPr/>
      </w:pPr>
      <w:r>
        <w:rPr/>
        <w:t>8.Сущность налоговой политики:</w:t>
      </w:r>
      <w:r>
        <w:rPr>
          <w:b w:val="false"/>
        </w:rPr>
        <w:t xml:space="preserve"> влияние на экономику с помощью налогов.</w:t>
      </w:r>
    </w:p>
    <w:p>
      <w:pPr>
        <w:pStyle w:val="TextBody"/>
        <w:rPr/>
      </w:pPr>
      <w:r>
        <w:rPr/>
        <w:t>9. Сущность таможенной политики:</w:t>
      </w:r>
      <w:r>
        <w:rPr>
          <w:b w:val="false"/>
        </w:rPr>
        <w:t xml:space="preserve"> регулирование связей с внешним миром.</w:t>
      </w:r>
    </w:p>
    <w:p>
      <w:pPr>
        <w:pStyle w:val="TextBody"/>
        <w:rPr/>
      </w:pPr>
      <w:r>
        <w:rPr/>
        <w:t>10. Сущность бюджетной политики:</w:t>
      </w:r>
      <w:r>
        <w:rPr>
          <w:b w:val="false"/>
        </w:rPr>
        <w:t xml:space="preserve"> изменение доходов и расходов бюджета, чтобы влиять на экономику.</w:t>
      </w:r>
    </w:p>
    <w:p>
      <w:pPr>
        <w:pStyle w:val="TextBody"/>
        <w:rPr/>
      </w:pPr>
      <w:r>
        <w:rPr/>
        <w:t>11.</w:t>
      </w:r>
      <w:r>
        <w:rPr>
          <w:b w:val="false"/>
        </w:rPr>
        <w:t xml:space="preserve"> </w:t>
      </w:r>
      <w:r>
        <w:rPr/>
        <w:t xml:space="preserve">Определение совокупного спроса: </w:t>
      </w:r>
      <w:r>
        <w:rPr>
          <w:b w:val="false"/>
        </w:rPr>
        <w:t>совокупный спрос состоит из спроса потребителей(</w:t>
      </w:r>
      <w:r>
        <w:rPr>
          <w:b w:val="false"/>
          <w:lang w:val="en-US"/>
        </w:rPr>
        <w:t>c</w:t>
      </w:r>
      <w:r>
        <w:rPr>
          <w:b w:val="false"/>
        </w:rPr>
        <w:t>), спроса бизнесменов на станки и оборудование - инвестиции(</w:t>
      </w:r>
      <w:r>
        <w:rPr>
          <w:b w:val="false"/>
          <w:lang w:val="en-US"/>
        </w:rPr>
        <w:t>I</w:t>
      </w:r>
      <w:r>
        <w:rPr>
          <w:b w:val="false"/>
        </w:rPr>
        <w:t>), гос закупок(</w:t>
      </w:r>
      <w:r>
        <w:rPr>
          <w:b w:val="false"/>
          <w:lang w:val="en-US"/>
        </w:rPr>
        <w:t>G</w:t>
      </w:r>
      <w:r>
        <w:rPr>
          <w:b w:val="false"/>
        </w:rPr>
        <w:t>), спроса иностранцев(</w:t>
      </w:r>
      <w:r>
        <w:rPr>
          <w:b w:val="false"/>
          <w:lang w:val="en-US"/>
        </w:rPr>
        <w:t>X</w:t>
      </w:r>
      <w:r>
        <w:rPr>
          <w:b w:val="false"/>
        </w:rPr>
        <w:t>).</w:t>
      </w:r>
    </w:p>
    <w:p>
      <w:pPr>
        <w:pStyle w:val="TextBody"/>
        <w:rPr/>
      </w:pPr>
      <w:r>
        <w:rPr/>
        <w:t>12. Из каких отрезков состоит кривая совокупного предложения?</w:t>
      </w:r>
      <w:r>
        <w:rPr>
          <w:b w:val="false"/>
        </w:rPr>
        <w:t xml:space="preserve"> Кейсианского (соответствующего депрессии) , промежуточного и классического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3. Определение инфляции- всеобщее повышение цен.</w:t>
      </w:r>
    </w:p>
    <w:p>
      <w:pPr>
        <w:pStyle w:val="TextBody"/>
        <w:rPr/>
      </w:pPr>
      <w:r>
        <w:rPr/>
        <w:t>14. Понятия «безработный» и «уровень безработицы».</w:t>
      </w:r>
      <w:r>
        <w:rPr>
          <w:b w:val="false"/>
        </w:rPr>
        <w:t xml:space="preserve"> Безработным считается человек , который хочет и может работать , состоит на учете на бирже труда, входит в рабочую силу, но не может найти работу. Уровень безработицы равен  числу безработных /рабочую силу умножить на 100%.</w:t>
      </w:r>
    </w:p>
    <w:p>
      <w:pPr>
        <w:pStyle w:val="TextBody"/>
        <w:rPr/>
      </w:pPr>
      <w:r>
        <w:rPr/>
        <w:t>15. Понятия «структурной» и «циклической» безработицы.</w:t>
      </w:r>
      <w:r>
        <w:rPr>
          <w:b w:val="false"/>
        </w:rPr>
        <w:t xml:space="preserve"> Структурная безработица - из-за несоответствия квалификации работников и спроса на рынке труда. Циклическая - вызвана спадом из-за недостаточного совокупного спроса (депрессия).</w:t>
      </w:r>
    </w:p>
    <w:p>
      <w:pPr>
        <w:pStyle w:val="TextBody"/>
        <w:rPr/>
      </w:pPr>
      <w:r>
        <w:rPr/>
        <w:t>16. Определение депрессии.</w:t>
      </w:r>
      <w:r>
        <w:rPr>
          <w:b w:val="false"/>
        </w:rPr>
        <w:t xml:space="preserve"> Депрессия - состояние экономики,  в котором недогрузка производственных мощностей и безработица вызваны недостаточным совокупным спросом, т. е фактически экономика не раскупает то, что может произвести.</w:t>
      </w:r>
    </w:p>
    <w:p>
      <w:pPr>
        <w:pStyle w:val="TextBody"/>
        <w:rPr/>
      </w:pPr>
      <w:r>
        <w:rPr/>
        <w:t>17. Определение инфляции спроса.</w:t>
      </w:r>
      <w:r>
        <w:rPr>
          <w:b w:val="false"/>
        </w:rPr>
        <w:t xml:space="preserve"> Инфляция спроса - состояние, когда экономика пытается раскупить больше чем может произвести.При сов. Спросе больше реальные максимальные возможности экономики.</w:t>
      </w:r>
    </w:p>
    <w:p>
      <w:pPr>
        <w:pStyle w:val="TextBody"/>
        <w:rPr/>
      </w:pPr>
      <w:r>
        <w:rPr/>
        <w:t>18. Определения стагфляции и инфляции издержек.</w:t>
      </w:r>
      <w:r>
        <w:rPr>
          <w:b w:val="false"/>
        </w:rPr>
        <w:t xml:space="preserve"> Стагфляция- одновременный рост инфляции и безработицы. Инфляция издержек - это инфляция  вызванная ростом затрат производителей из-за неэффективности или резкого роста цен на ресурсы.</w:t>
      </w:r>
    </w:p>
    <w:p>
      <w:pPr>
        <w:pStyle w:val="TextBody"/>
        <w:rPr/>
      </w:pPr>
      <w:r>
        <w:rPr/>
        <w:t xml:space="preserve">19. Определение экономического роста и различия между экстенсивным и интенсивным экономическим ростом. </w:t>
      </w:r>
      <w:r>
        <w:rPr>
          <w:b w:val="false"/>
        </w:rPr>
        <w:t>Экономический рост- количественное и качественное увеличение производства продукции и экономического потенциала. Экстенсивный рост - за счет привлечения дополнительных ресурсов. Интенсивный - улучшение качества ресурсов и роста интенсивности их использования .</w:t>
      </w:r>
    </w:p>
    <w:p>
      <w:pPr>
        <w:pStyle w:val="TextBody"/>
        <w:rPr/>
      </w:pPr>
      <w:r>
        <w:rPr/>
        <w:t>20. Определение бюджетного дефицита.</w:t>
      </w:r>
      <w:r>
        <w:rPr>
          <w:b w:val="false"/>
        </w:rPr>
        <w:t xml:space="preserve"> Ситуация , в которой расходы превышают доходы</w:t>
      </w:r>
    </w:p>
    <w:p>
      <w:pPr>
        <w:pStyle w:val="TextBody"/>
        <w:rPr/>
      </w:pPr>
      <w:r>
        <w:rPr/>
        <w:t>21. Различия между свободной торговлей и протекционизмом.</w:t>
      </w:r>
      <w:r>
        <w:rPr>
          <w:b w:val="false"/>
        </w:rPr>
        <w:t xml:space="preserve"> Свободная торговля - политика  максимальной открытости по отношению к внешнему миру. Протекционизм-защита своей экономики теми или иными способами</w:t>
      </w:r>
    </w:p>
    <w:p>
      <w:pPr>
        <w:pStyle w:val="TextBody"/>
        <w:rPr/>
      </w:pPr>
      <w:r>
        <w:rPr/>
        <w:t>22. Определение платежного баланса.</w:t>
      </w:r>
      <w:r>
        <w:rPr>
          <w:b w:val="false"/>
        </w:rPr>
        <w:t xml:space="preserve"> сводная таблица , которая показывает  приток и отток из страны валют.</w:t>
      </w:r>
    </w:p>
    <w:p>
      <w:pPr>
        <w:pStyle w:val="TextBody"/>
        <w:rPr/>
      </w:pPr>
      <w:r>
        <w:rPr/>
        <w:t>23. Определение транснациональной корпорации.</w:t>
      </w:r>
      <w:r>
        <w:rPr>
          <w:b w:val="false"/>
        </w:rPr>
        <w:t xml:space="preserve"> Транснациональная корпорация- она объединяет из разных стран и имеет филиалы в странах с разным уровнем экономического развития.</w:t>
      </w:r>
    </w:p>
    <w:p>
      <w:pPr>
        <w:pStyle w:val="TextBody"/>
        <w:rPr/>
      </w:pPr>
      <w:r>
        <w:rPr/>
        <w:t>24. Основные формы международных экономических связей :</w:t>
      </w:r>
      <w:r>
        <w:rPr>
          <w:b w:val="false"/>
        </w:rPr>
        <w:t xml:space="preserve"> экспорт товаров и услуг, экспорт капитала, интеграция, наднациональные уровни регулирования.</w:t>
      </w:r>
    </w:p>
    <w:p>
      <w:pPr>
        <w:pStyle w:val="TextBody"/>
        <w:rPr/>
      </w:pPr>
      <w:r>
        <w:rPr/>
        <w:t>25. Определение активной ставки процента</w:t>
      </w:r>
      <w:r>
        <w:rPr>
          <w:b w:val="false"/>
        </w:rPr>
        <w:t>. ставка по которой ЦБ кредитует коммерческие  банки.</w:t>
      </w:r>
    </w:p>
    <w:p>
      <w:pPr>
        <w:pStyle w:val="TextBody"/>
        <w:rPr/>
      </w:pPr>
      <w:r>
        <w:rPr/>
        <w:t>26. Определение резервной нормы.</w:t>
      </w:r>
      <w:r>
        <w:rPr>
          <w:b w:val="false"/>
        </w:rPr>
        <w:t xml:space="preserve"> Резервная норма показывает какой процент  вкладчиков должен быть гарантирован наличными или счетами в ЦБ.</w:t>
      </w:r>
    </w:p>
    <w:p>
      <w:pPr>
        <w:pStyle w:val="TextBody"/>
        <w:rPr/>
      </w:pPr>
      <w:r>
        <w:rPr/>
        <w:t>27. Определение операций на открытом рынке.</w:t>
      </w:r>
      <w:r>
        <w:rPr>
          <w:b w:val="false"/>
        </w:rPr>
        <w:t xml:space="preserve"> Операции на открытом рынке - когда  ЦБ продает или покупает гос облигации , чтобы изменить денежную массу.</w:t>
      </w:r>
    </w:p>
    <w:p>
      <w:pPr>
        <w:pStyle w:val="TextBody"/>
        <w:rPr/>
      </w:pPr>
      <w:r>
        <w:rPr/>
        <w:t>28. Определение курса национальной валюты.</w:t>
      </w:r>
      <w:r>
        <w:rPr>
          <w:b w:val="false"/>
        </w:rPr>
        <w:t xml:space="preserve"> Курс национальной валюты - ее цена в других валютах.</w:t>
      </w:r>
    </w:p>
    <w:p>
      <w:pPr>
        <w:pStyle w:val="TextBody"/>
        <w:rPr/>
      </w:pPr>
      <w:r>
        <w:rPr/>
        <w:t>29. Определение конвертируемости валюты.</w:t>
      </w:r>
      <w:r>
        <w:rPr>
          <w:b w:val="false"/>
        </w:rPr>
        <w:t xml:space="preserve"> Конвертируемость валюты - в какой степени валюта может обмениваться на иностранную.</w:t>
      </w:r>
    </w:p>
    <w:p>
      <w:pPr>
        <w:pStyle w:val="TextBody"/>
        <w:rPr/>
      </w:pPr>
      <w:r>
        <w:rPr/>
        <w:t>30. Факторы, влияющие на валютный курс</w:t>
      </w:r>
      <w:r>
        <w:rPr>
          <w:b w:val="false"/>
        </w:rPr>
        <w:t>: ожидаемое прдпочтение потребителей, соотношение цен и ставки  процента  в разных странах, , действия спекулянтов.</w:t>
      </w:r>
    </w:p>
    <w:p>
      <w:pPr>
        <w:pStyle w:val="TextBody"/>
        <w:rPr/>
      </w:pPr>
      <w:r>
        <w:rPr/>
        <w:t>31. Цель антициклической политики</w:t>
      </w:r>
      <w:r>
        <w:rPr>
          <w:b w:val="false"/>
        </w:rPr>
        <w:t>: предотвратить кризис перепроизводства, смягчить колебания, борьба с депрессией , инфляцией спроса.</w:t>
      </w:r>
    </w:p>
    <w:p>
      <w:pPr>
        <w:pStyle w:val="TextBody"/>
        <w:rPr/>
      </w:pPr>
      <w:r>
        <w:rPr/>
        <w:t>32. Понятие стимулирования экономического роста</w:t>
      </w:r>
      <w:r>
        <w:rPr>
          <w:b w:val="false"/>
        </w:rPr>
        <w:t xml:space="preserve"> : способствовать техническому прогрессу, активности  предпринимательства, увеличение потенциальных возможностей экономики.</w:t>
      </w:r>
    </w:p>
    <w:p>
      <w:pPr>
        <w:pStyle w:val="TextBody"/>
        <w:rPr/>
      </w:pPr>
      <w:r>
        <w:rPr/>
        <w:t>33. Возможности влияния на экономику с помощью дифференцирования налоговых ставок.</w:t>
      </w:r>
      <w:r>
        <w:rPr>
          <w:b w:val="false"/>
        </w:rPr>
        <w:t xml:space="preserve"> Возможности влияния на экономику с помощью дифференцирования</w:t>
      </w:r>
    </w:p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>налоговых ставок: можно стимулировать развитие отдельных отраслей.</w:t>
      </w:r>
    </w:p>
    <w:p>
      <w:pPr>
        <w:pStyle w:val="TextBody"/>
        <w:rPr/>
      </w:pPr>
      <w:r>
        <w:rPr/>
        <w:t xml:space="preserve">34. Ускоренная амортизация: </w:t>
      </w:r>
      <w:r>
        <w:rPr>
          <w:b w:val="false"/>
        </w:rPr>
        <w:t>способствует убыстрению  замены техники и  техническому прогрессу.</w:t>
      </w:r>
    </w:p>
    <w:p>
      <w:pPr>
        <w:pStyle w:val="TextBody"/>
        <w:rPr/>
      </w:pPr>
      <w:r>
        <w:rPr/>
        <w:t>35. Характеристика точки «полной загрузки» и экономики.</w:t>
      </w:r>
      <w:r>
        <w:rPr>
          <w:b w:val="false"/>
        </w:rPr>
        <w:t xml:space="preserve"> В точке полной загрузки экономика производит максимально возможный реальный объем ВНП.</w:t>
      </w:r>
    </w:p>
    <w:p>
      <w:pPr>
        <w:pStyle w:val="TextBody"/>
        <w:rPr/>
      </w:pPr>
      <w:r>
        <w:rPr/>
        <w:t>36. Как следует влиять на совокупный спрос, если экономика в депрессии.</w:t>
      </w:r>
      <w:r>
        <w:rPr>
          <w:b w:val="false"/>
        </w:rPr>
        <w:t xml:space="preserve"> Если экономика в депрессии, надо увеличивать совокупный спрос, чтобы загрузить предприятия и дать работу безработным.</w:t>
      </w:r>
    </w:p>
    <w:p>
      <w:pPr>
        <w:pStyle w:val="TextBody"/>
        <w:rPr/>
      </w:pPr>
      <w:r>
        <w:rPr/>
        <w:t>37. Как следует влиять на совокупный спрос при инфляции спроса.</w:t>
      </w:r>
      <w:r>
        <w:rPr>
          <w:b w:val="false"/>
        </w:rPr>
        <w:t xml:space="preserve"> надо сокращать, чтобы уменьшить инфляцию.</w:t>
      </w:r>
    </w:p>
    <w:p>
      <w:pPr>
        <w:pStyle w:val="TextBody"/>
        <w:rPr/>
      </w:pPr>
      <w:r>
        <w:rPr/>
        <w:t>38. Объясните взаимосвязь: ставка процента - инвестиции - совокупный спрос.</w:t>
      </w:r>
      <w:r>
        <w:rPr>
          <w:b w:val="false"/>
        </w:rPr>
        <w:t xml:space="preserve"> Взаимосвязь: ставка процента - инвестиции - совокупный спрос. Когда ставка процента растет, то инвестиции падают, совокупный спрос падает и наоборот.</w:t>
      </w:r>
    </w:p>
    <w:p>
      <w:pPr>
        <w:pStyle w:val="TextBody"/>
        <w:rPr/>
      </w:pPr>
      <w:r>
        <w:rPr/>
        <w:t xml:space="preserve">39. Объясните взаимосвязь: государственные расходы - совокупный спрос. </w:t>
      </w:r>
      <w:r>
        <w:rPr>
          <w:b w:val="false"/>
        </w:rPr>
        <w:t>Государственные расходы - совокупный спрос. Если государство начинает покупать больше, то совокупный спрос растет и наоборот.</w:t>
      </w:r>
    </w:p>
    <w:p>
      <w:pPr>
        <w:pStyle w:val="TextBody"/>
        <w:rPr/>
      </w:pPr>
      <w:r>
        <w:rPr/>
        <w:t xml:space="preserve">40. Объясните взаимосвязь: курс национальной валюты - экспорт - совокупный спрос. </w:t>
      </w:r>
      <w:r>
        <w:rPr>
          <w:b w:val="false"/>
        </w:rPr>
        <w:t>. Взаимосвязь: курс национальной валюты - экспорт - совокупный спрос. Курс национальной валюты растет, то экспорт падает, совокупный спрос падает и наоборот.</w:t>
      </w:r>
    </w:p>
    <w:p>
      <w:pPr>
        <w:pStyle w:val="TextBody"/>
        <w:rPr/>
      </w:pPr>
      <w:r>
        <w:rPr/>
        <w:t xml:space="preserve">41. Объясните взаимосвязь: курс национальной валюты - импорт ресурсов - совокупное предложение. </w:t>
      </w:r>
      <w:r>
        <w:rPr>
          <w:b w:val="false"/>
        </w:rPr>
        <w:t>Взаимосвязь: курс национальной валюты - импорт ресурсов - совокупное предложение. Если курс национальной валюты растет, то импорт ресурсов растет, совокупное предложение растет и наоборот.</w:t>
      </w:r>
    </w:p>
    <w:p>
      <w:pPr>
        <w:pStyle w:val="TextBody"/>
        <w:rPr/>
      </w:pPr>
      <w:r>
        <w:rPr/>
        <w:t xml:space="preserve">42. Характеристика «промежуточного отрезка» кривой совокупного предложения. </w:t>
      </w:r>
      <w:r>
        <w:rPr>
          <w:b w:val="false"/>
        </w:rPr>
        <w:t>Умеренная инфляция, потом экономика приближается к точке полной загрузки, потом умеренная безработица</w:t>
      </w:r>
    </w:p>
    <w:p>
      <w:pPr>
        <w:pStyle w:val="TextBody"/>
        <w:rPr/>
      </w:pPr>
      <w:r>
        <w:rPr/>
        <w:t xml:space="preserve">43. Возможность влиять на экономику, перераспределяя расходы государственного бюджета. </w:t>
      </w:r>
      <w:r>
        <w:rPr>
          <w:b w:val="false"/>
        </w:rPr>
        <w:t>Возможность влиять на экономику, перераспределяя расходы государственного бюджета: нужно стимулировать те сектора, которые считаете нужным.</w:t>
      </w:r>
    </w:p>
    <w:p>
      <w:pPr>
        <w:pStyle w:val="TextBody"/>
        <w:rPr/>
      </w:pPr>
      <w:r>
        <w:rPr/>
        <w:t>44. Различия первичного и вторичного рынка ценных бумаг.</w:t>
      </w:r>
    </w:p>
    <w:p>
      <w:pPr>
        <w:pStyle w:val="TextBody"/>
        <w:rPr/>
      </w:pPr>
      <w:r>
        <w:rPr/>
        <w:t>45. Различия между акциями и облигациями.</w:t>
      </w:r>
    </w:p>
    <w:p>
      <w:pPr>
        <w:pStyle w:val="TextBody"/>
        <w:rPr/>
      </w:pPr>
      <w:r>
        <w:rPr/>
        <w:t>46. Курс акций.</w:t>
      </w:r>
    </w:p>
    <w:p>
      <w:pPr>
        <w:pStyle w:val="TextBody"/>
        <w:rPr/>
      </w:pPr>
      <w:r>
        <w:rPr/>
        <w:t>47.Объясните взаимосвязь: резервная норма - способность банковской системы создавать кредитные деньги.</w:t>
      </w:r>
    </w:p>
    <w:p>
      <w:pPr>
        <w:pStyle w:val="TextBody"/>
        <w:rPr/>
      </w:pPr>
      <w:r>
        <w:rPr/>
        <w:t xml:space="preserve">48. Определение «технологической» и «структурной» безработицы. </w:t>
      </w:r>
      <w:r>
        <w:rPr>
          <w:b w:val="false"/>
        </w:rPr>
        <w:t>Технологическая безработица: с развитием технического прогресса меняется перечень требуемых специальностей. Структурная безработица: из-за несоответствия квалификации работников и спроса на рынке труда.</w:t>
      </w:r>
    </w:p>
    <w:p>
      <w:pPr>
        <w:pStyle w:val="TextBody"/>
        <w:rPr/>
      </w:pPr>
      <w:r>
        <w:rPr/>
        <w:t>49. Общие представления о макроэкономике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Макроэкономика изучает народное хозяйство в целом. Ее интересуют такие показатели, как уровень инфляции , безработица, ВНП, ВНД, производительность труда, фондовооруженность, фондоемкость, энерговооруженность, энергоемкость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Уровень эффективности экономики характеризуют курс национальной валюты, структура экспорта и импорта. Объем производства отдельных видов продукции. Уровень жизни характеризуется реальными доходами на душу населения, продолжительностью жизни, уровнем детской смертности, обеспеченностью населения образованием и здравоохранением, экология. Классики считали, что рыночный механизм автоматически обеспечивает уравнивание спроса и предложения на всех рынках и результатом этого является автоматическое достижение равновесия на макроуровне, в экономике в целом. Также считали материалисты и другие неоклассики. Карл Маркс доказал, что экономика анархична и ведет к кризисам, выход- планирование и социализм. Кейнсиансты считали, что макроуровень- это не просто результат действий на микроуровне и рыночная экономика нуждается в гос регулировании. </w:t>
      </w:r>
    </w:p>
    <w:p>
      <w:pPr>
        <w:pStyle w:val="TextBody"/>
        <w:rPr/>
      </w:pPr>
      <w:r>
        <w:rPr/>
        <w:t>50. Макроэкономическое моделирование. Экономическая таблица Ф. Кенэ и схема воспроизводства К. Маркса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енэ  впервые попытался смоделировать  экономические процессы в народном  хозяйстве. Он был физиократом. Физиократы считали что стоимость создается  в процессе производства и = цене,  в которой прибыль как разновидность з/п. Кенэ описал процесс создания чистого продукта  в обществе в течении сельскохозяйственного года. Кенэ попытался создать идеальную модель, которая анализировала условия простого воспроизводства( когда  производство возобновляется в том же масштабе). Кене впервые разделил капитал на основной о оборотный и показал процесс амортизации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м .Таб1. Вывод экономика  готова к возобновлению производства   в прежнем объеме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хема воспроизводства К. Маркса.. Карл Маркс  проанализировол условия простого и расширенного производства с точки зрения теории прибавочной стоимости. Он выделил в экономике два подразделения :</w:t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производство средств производства</w:t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производство предметов потребл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арл Маркс хотел описать идеальные условия при которых весь совокупный общественный продукт  будет реализован и создадутся условия для  продолжения воспроизводства.. по стоимости весь  созданный в обществе совокупный общественный продукт = </w:t>
      </w:r>
      <w:r>
        <w:rPr>
          <w:b w:val="false"/>
          <w:lang w:val="en-US"/>
        </w:rPr>
        <w:t>C+V+M.</w:t>
      </w:r>
    </w:p>
    <w:p>
      <w:pPr>
        <w:pStyle w:val="TextBody"/>
        <w:rPr/>
      </w:pPr>
      <w:r>
        <w:rPr>
          <w:b w:val="false"/>
        </w:rPr>
        <w:t>1</w:t>
      </w:r>
      <w:r>
        <w:rPr>
          <w:b w:val="false"/>
          <w:lang w:val="en-US"/>
        </w:rPr>
        <w:t>C+1V+1M=</w:t>
      </w:r>
      <w:r>
        <w:rPr>
          <w:b w:val="false"/>
        </w:rPr>
        <w:t>станки         2</w:t>
      </w:r>
      <w:r>
        <w:rPr>
          <w:b w:val="false"/>
          <w:lang w:val="en-US"/>
        </w:rPr>
        <w:t>C+2V+2M=предметы потребления.</w:t>
      </w:r>
    </w:p>
    <w:p>
      <w:pPr>
        <w:pStyle w:val="TextBody"/>
        <w:ind w:right="-57" w:hanging="0"/>
        <w:rPr/>
      </w:pPr>
      <w:r>
        <w:rPr>
          <w:b w:val="false"/>
          <w:lang w:val="en-US"/>
        </w:rPr>
        <w:t>C</w:t>
      </w:r>
      <w:r>
        <w:rPr>
          <w:b w:val="false"/>
        </w:rPr>
        <w:t xml:space="preserve">-постоянный капитал переносимый на  продукт без изменения.  </w:t>
      </w:r>
      <w:r>
        <w:rPr>
          <w:b w:val="false"/>
          <w:lang w:val="en-US"/>
        </w:rPr>
        <w:t>V-</w:t>
      </w:r>
      <w:r>
        <w:rPr>
          <w:b w:val="false"/>
        </w:rPr>
        <w:t xml:space="preserve">переменный капитал,  т.е. стоимость рабочий силы.  </w:t>
      </w:r>
      <w:r>
        <w:rPr>
          <w:b w:val="false"/>
          <w:lang w:val="en-US"/>
        </w:rPr>
        <w:t>M-</w:t>
      </w:r>
      <w:r>
        <w:rPr>
          <w:b w:val="false"/>
        </w:rPr>
        <w:t xml:space="preserve"> прибавочная стоимость создаваемая рабочими и присваемая капиталистом..</w:t>
      </w:r>
    </w:p>
    <w:p>
      <w:pPr>
        <w:pStyle w:val="TextBody"/>
        <w:rPr/>
      </w:pPr>
      <w:r>
        <w:rPr/>
        <w:t>51.Учебник «Экономикс»: структура, история создания и общая характеристика</w:t>
      </w:r>
      <w:r>
        <w:rPr>
          <w:b w:val="false"/>
        </w:rPr>
        <w:t xml:space="preserve">. </w:t>
      </w:r>
    </w:p>
    <w:p>
      <w:pPr>
        <w:pStyle w:val="TextBody"/>
        <w:rPr/>
      </w:pPr>
      <w:r>
        <w:rPr>
          <w:b w:val="false"/>
        </w:rPr>
        <w:t>В начале 50-х гг. Пол Самуэльсон создал первый учебник "Экономикс". Он использовал эклектический подход, теорию Маршалла и теорию несовершенной конкуренции для описания микроэкономики и теорию Кейнса для описания макроэкономики. Хотя эти подходы имеют разную теоретическую основу, отдельные вопросы он объяснял с помощью институционального подхода и др.</w:t>
      </w:r>
    </w:p>
    <w:p>
      <w:pPr>
        <w:pStyle w:val="TextBody"/>
        <w:rPr/>
      </w:pPr>
      <w:r>
        <w:rPr/>
        <w:t>52. Инвестиции - общая характеристика и структура. Факторы, влияющие на инвестиции.</w:t>
      </w:r>
    </w:p>
    <w:p>
      <w:pPr>
        <w:pStyle w:val="TextBody"/>
        <w:rPr/>
      </w:pPr>
      <w:r>
        <w:rPr>
          <w:b w:val="false"/>
        </w:rPr>
        <w:t xml:space="preserve">Инвестиции- капиталовложения в средства производства, здания, ценные бумаги. В Экономикс И трактуются как закупка материальных средств производства. Главными факторами влияющими на  И- ожидаемая норма чистой прибыли и ставка  </w:t>
      </w:r>
      <w:r>
        <w:rPr>
          <w:b w:val="false"/>
          <w:lang w:val="en-US"/>
        </w:rPr>
        <w:t>%</w:t>
      </w:r>
      <w:r>
        <w:rPr>
          <w:b w:val="false"/>
        </w:rPr>
        <w:t xml:space="preserve"> в банках.. На  также влияют ожидания бизнесменов, технологические изменения производства, наличный основной капитал, затраты на экпулатацию оборудования, налоги. И бывают валовые, чистые, внешние, внутренние,  государственные и частные. Чистые-  валовые без денег на покупку оборудования в замен бывшего. Важный показатель- доля в И затрат на машины и оборудование. Имеет значение отраслевая структура И. И – самый нестабильный компонент ВНП. И необходимы т.к. они обеспечивают экономический рост. Считается, сто увеличение инвестиций на 3</w:t>
      </w:r>
      <w:r>
        <w:rPr>
          <w:b w:val="false"/>
          <w:lang w:val="en-US"/>
        </w:rPr>
        <w:t xml:space="preserve">% </w:t>
      </w:r>
      <w:r>
        <w:rPr>
          <w:b w:val="false"/>
        </w:rPr>
        <w:t>ведет к  увеличению ВНП на 1</w:t>
      </w:r>
      <w:r>
        <w:rPr>
          <w:b w:val="false"/>
          <w:lang w:val="en-US"/>
        </w:rPr>
        <w:t>%</w:t>
      </w:r>
      <w:r>
        <w:rPr>
          <w:b w:val="false"/>
        </w:rPr>
        <w:t>.</w:t>
      </w:r>
    </w:p>
    <w:p>
      <w:pPr>
        <w:pStyle w:val="TextBody"/>
        <w:rPr/>
      </w:pPr>
      <w:r>
        <w:rPr/>
        <w:t>53. ВНП, ЧНП и НД. Методы их расчета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НП- это рыночная стоимость всего конечного производства, товаров и услуг за год без стоимости промежуточного продукта. ВНП можно рассчитать двумя способами: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 xml:space="preserve">по расходам на покупку ВНП(личное потребление -С, валовые чистые внутрении инвестиции- </w:t>
      </w:r>
      <w:r>
        <w:rPr>
          <w:b w:val="false"/>
          <w:lang w:val="en-US"/>
        </w:rPr>
        <w:t>I, гос расходы- G, чистый экспорт - X</w:t>
      </w:r>
      <w:r>
        <w:rPr>
          <w:b w:val="false"/>
        </w:rPr>
        <w:t>).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о доходам от участия в процессе производства(объем потребленного капитала, косвенные налоги и бизнес, з/п, дивиденды, арендная плата, налоги на прибыль корпораций, нераспределенная при быль корпораций, доход от индивидуальной деятельности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.к. часть ВНП идет на возобновление пришедших в негодность средств производства, выделяют чистый национальный продукт: ЧНП=ВНП- объем потребленного капитала(амортизация), кроме того, считается, что важно знать доходы владельцев факторов производства, а косвенные налоги гос-во забирает как надбавку к цене следовательно выделяется показатель национального дохода сумма доходов владельцев факторов производства=ЧНП- косвенные налоги. В реальности НД, как и ВНП можно рассчитать по доходным декларациям. Объем ВНП и других НП показывает экономическую мощь страны, но этот показатель нельзя абсолютизировать, т.к. в нем не учитывается:  теневая экономика, состав, качество продукции учитывается лишь в той мере, в которой оно отражено в ценах, загрязнение природы учитывается дважды: когда загрязняют и когда чистят. Кроме того, если говорить об уровне развития страны, логичнее применять ВНП, НД и другие(на душу населения)</w:t>
      </w:r>
    </w:p>
    <w:p>
      <w:pPr>
        <w:pStyle w:val="TextBody"/>
        <w:rPr/>
      </w:pPr>
      <w:r>
        <w:rPr/>
        <w:t>54.Создание банковской системой кредитных денег. Денежный мультипликатор.</w:t>
      </w:r>
    </w:p>
    <w:p>
      <w:pPr>
        <w:pStyle w:val="TextBody"/>
        <w:rPr/>
      </w:pPr>
      <w:r>
        <w:rPr>
          <w:b w:val="false"/>
        </w:rPr>
        <w:t xml:space="preserve">Клиент приходит в банк взять кредит. Фактически открывая счет клиента и давая ему кредит, банк создает деньги из нечего, т.к. в любой момент может обратиться в деньги, а подкреплен он только долговым обязательством. Вся банковская система в целом из каждого рубля избыточных резервов создает несколько рублей кредитных денег, при этом денежная масса увеличивается на мультипликатор </w:t>
      </w:r>
      <w:r>
        <w:rPr>
          <w:b w:val="false"/>
          <w:lang w:val="en-US"/>
        </w:rPr>
        <w:t>m=1/R.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</w:rPr>
        <w:t xml:space="preserve">Эффект мультипликатора состоит в том, что увеличение расходов одних потребителей и фирм влечет за собой увеличение доходов и расходов других потребителей и фирм, так что в результате  ВВП увеличивается на сумму , во много раз  большую первоначального увеличения расходов. Если </w:t>
      </w:r>
      <w:r>
        <w:rPr>
          <w:b w:val="false"/>
          <w:lang w:val="en-US"/>
        </w:rPr>
        <w:t>R</w:t>
      </w:r>
      <w:r>
        <w:rPr>
          <w:b w:val="false"/>
        </w:rPr>
        <w:t xml:space="preserve">=20%, то при вкладе в 100, причем избыточных резервов 80, то вся система может создать 80*5=400 рублей кредитных денег. </w:t>
      </w:r>
    </w:p>
    <w:p>
      <w:pPr>
        <w:pStyle w:val="TextBody"/>
        <w:rPr/>
      </w:pPr>
      <w:r>
        <w:rPr/>
        <w:t>55.Кредитно-денежная политика. Политика «дорогих» и «дешевых» денег.</w:t>
      </w:r>
    </w:p>
    <w:p>
      <w:pPr>
        <w:pStyle w:val="TextBody"/>
        <w:rPr/>
      </w:pPr>
      <w:r>
        <w:rPr>
          <w:b w:val="false"/>
        </w:rPr>
        <w:t xml:space="preserve">Государство, изменяя резервную норму может увеличить или уменьшить денежную массу при тех же самых банковских резервах. Резервная норма </w:t>
      </w:r>
      <w:r>
        <w:rPr>
          <w:b w:val="false"/>
          <w:lang w:val="en-US"/>
        </w:rPr>
        <w:t>R</w:t>
      </w:r>
      <w:r>
        <w:rPr>
          <w:b w:val="false"/>
        </w:rPr>
        <w:t xml:space="preserve"> показывает на сколько бессрочные вклады должны быть обеспечены обязательными резервами. Под резервами понимают наличные, которыми располагает банк и счет этого банка в ЦБ. Исторически резервы возникли для страхования вкладчиков. Сейчас для этой цели применяют законы и системы страхования. Резервы и </w:t>
      </w:r>
      <w:r>
        <w:rPr>
          <w:b w:val="false"/>
          <w:lang w:val="en-US"/>
        </w:rPr>
        <w:t>R</w:t>
      </w:r>
      <w:r>
        <w:rPr>
          <w:b w:val="false"/>
        </w:rPr>
        <w:t xml:space="preserve"> сейчас используется для влияния государства на величину денежной массы. В реальности </w:t>
      </w:r>
      <w:r>
        <w:rPr>
          <w:b w:val="false"/>
          <w:lang w:val="en-US"/>
        </w:rPr>
        <w:t xml:space="preserve">R </w:t>
      </w:r>
      <w:r>
        <w:rPr>
          <w:b w:val="false"/>
        </w:rPr>
        <w:t>по разным вкладам обычно разные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 принципе увеличение денежной массы и облегчение условий кредитования при прочих равных условиях ведет к увеличению объема инвестиций и оживлению экономики если она находится в фазе депрессии(политика дешевых денег). Наоборот сокращение денежной массы и затруднение условий кредитования ведут к сокращению инвестиций и совокупного спроса в целом, что при прочих равных условиях ведет к сокращению инфляции спроса(политика дорогих денег). Таблица 2.</w:t>
      </w:r>
    </w:p>
    <w:p>
      <w:pPr>
        <w:pStyle w:val="TextBody"/>
        <w:rPr/>
      </w:pPr>
      <w:r>
        <w:rPr/>
        <w:t>56. Совокупное предложение и факторы, влияющие на него.</w:t>
      </w:r>
    </w:p>
    <w:p>
      <w:pPr>
        <w:pStyle w:val="TextBody"/>
        <w:rPr/>
      </w:pPr>
      <w:r>
        <w:rPr/>
        <w:t>57. Совокупный спрос и факторы, влияющие на него.</w:t>
      </w:r>
    </w:p>
    <w:p>
      <w:pPr>
        <w:pStyle w:val="TextBody"/>
        <w:rPr>
          <w:b w:val="false"/>
          <w:b w:val="false"/>
        </w:rPr>
      </w:pPr>
      <w:r>
        <w:rPr/>
        <w:t>58. Цикличность развития рыночной экономики: трактовка классиков и К. Маркса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сле завершения первой промышленной революции с 1825 г в Англии начали периодически происходить кризисы перепроизводства повторяющиеся через каждые 10-12 лет. Когда США, Франция, Германия, Япония, Россия тоже начали переходить к индустриальному обществу кризисы стали приобретать мировой характер. Карл Маркс :в капиталистическом обществе цель производства получение прибавочной стоимости за счет эксплуатации. Каждый предприниматель старается произвести и продать как можно больше продукции по максимальной цене и с наименьшими затратами, как можно меньше платить рабочим, при этом подрывается конечное потребление. Хотя Карл Маркс считал что какое-то время рыночная экономика может развиваться только за счет роста на средства производства. Поскольку экономика не работает по единому плану, а капиталист руководствуется своими интересами работают на непредсказуемый рынок возникают диспропорции спроса и предложения. Поскольку капиталисты связаны кредитными отношениями между собой и с банками, а в условиях подъема все стремятся к расширению кредита надеясь на прибыли, цены растут, курс ценных бумаг растет; если же окажется что ряд капиталистов не смогли продать продукцию и разоряются, то наступает всеобщий крах, паника на бирже, все стараются изъять деньги из банков, сокращают производство, растет безработица, спрос сокращается еще больше. В самой нижней точке кризиса массовая безработица, выживают только те предприятия у которых наиболее современное оборудование и они смогли приспособиться к низким ценам, как правило наиболее крупные. После кризиса начинается депрессия, постепенно рассасываются товарные запасы, начинает расти спрос на новое оборудование, экономика переходит в фазу оживления, которое переходит в подъем, который превышает подъем в предыдущем цикле и неизбежно ведет к прежнему кризису. В результате экономика развивается циклически, хотя в целом и растет. По мнению Карла Маркса кризис это доказательство нерациональности и не справедливости капитализма, нищета и безработица ведут к  обострению классовой борьбы и революции. Чтобы экономика развивалась без кризисов в интересах общества необходим переход к общественной собственности и планирования производства в интересах общества.</w:t>
      </w:r>
    </w:p>
    <w:p>
      <w:pPr>
        <w:pStyle w:val="TextBody"/>
        <w:rPr/>
      </w:pPr>
      <w:r>
        <w:rPr/>
        <w:t>59.Цикличность развития рыночной экономики: трактовка Кейнса, Антициклическое регулирование.</w:t>
      </w:r>
      <w:r>
        <w:rPr>
          <w:b w:val="false"/>
        </w:rPr>
        <w:t xml:space="preserve"> С точки зрения Кейнса рыночная экономика не является саморегулирующейся системой и нуждается в гос регулировании.  К понимал цикличность  как колебание совокупного спроса между депрессией и инфляцией спроса. Чтобы смягчить эти колебания  и предотвратить кризисы К предложил влиять на сов. Спрос с помощью гос политики так, чтобы стабилизировать его как можно ближе к точке полной загрузки . К особое внимание уделял проблеме выхода из депрессии . Кейнсианство возникло как реакция на великую депрессию. </w:t>
      </w:r>
    </w:p>
    <w:p>
      <w:pPr>
        <w:pStyle w:val="TextBody"/>
        <w:rPr/>
      </w:pPr>
      <w:r>
        <w:rPr/>
        <w:t>60.Инфляция издержек и торможение экономического роста. Меры по стимулированию экономического роста.</w:t>
      </w:r>
    </w:p>
    <w:p>
      <w:pPr>
        <w:pStyle w:val="TextBody"/>
        <w:rPr/>
      </w:pPr>
      <w:r>
        <w:rPr>
          <w:b w:val="false"/>
          <w:spacing w:val="-8"/>
        </w:rPr>
        <w:t xml:space="preserve">Инфляция издержек (затрат) происходит, когда неожиданно </w:t>
      </w:r>
      <w:r>
        <w:rPr>
          <w:b w:val="false"/>
        </w:rPr>
        <w:t xml:space="preserve">возрастают цены на важные производственные ресурсы (например </w:t>
      </w:r>
      <w:r>
        <w:rPr>
          <w:b w:val="false"/>
          <w:spacing w:val="-11"/>
        </w:rPr>
        <w:t xml:space="preserve">на энергетическое сырье, зерно) или заработная плата, а вслед за </w:t>
      </w:r>
      <w:r>
        <w:rPr>
          <w:b w:val="false"/>
          <w:spacing w:val="-18"/>
        </w:rPr>
        <w:t xml:space="preserve">ними — цены на все остальные товары и услуги, при производстве </w:t>
      </w:r>
      <w:r>
        <w:rPr>
          <w:b w:val="false"/>
          <w:spacing w:val="-20"/>
        </w:rPr>
        <w:t>которых эти ресурсы применяются. Примерами могут служить не</w:t>
        <w:softHyphen/>
        <w:t xml:space="preserve"> </w:t>
      </w:r>
      <w:r>
        <w:rPr>
          <w:b w:val="false"/>
        </w:rPr>
        <w:t xml:space="preserve">урожаи зерновых и резкое удорожание нефти в 70-е гг. Поскольку </w:t>
      </w:r>
      <w:r>
        <w:rPr>
          <w:b w:val="false"/>
          <w:spacing w:val="-18"/>
          <w:lang w:val="en-US"/>
        </w:rPr>
        <w:t xml:space="preserve"> </w:t>
      </w:r>
      <w:r>
        <w:rPr>
          <w:b w:val="false"/>
          <w:spacing w:val="-18"/>
        </w:rPr>
        <w:t xml:space="preserve">нефть в виде энергетического или химического сырья  используется  </w:t>
      </w:r>
      <w:r>
        <w:rPr>
          <w:b w:val="false"/>
          <w:spacing w:val="-14"/>
        </w:rPr>
        <w:t>повсюду, резкий и неожиданный рост цен на нее в результате эм</w:t>
      </w:r>
      <w:r>
        <w:rPr>
          <w:b w:val="false"/>
          <w:spacing w:val="-15"/>
        </w:rPr>
        <w:t>барго (отказа арабских стран поставлять нефть западным государ</w:t>
      </w:r>
      <w:r>
        <w:rPr>
          <w:b w:val="false"/>
          <w:spacing w:val="-12"/>
        </w:rPr>
        <w:t xml:space="preserve">ствам, поддерживавшим Израиль) привел к росту общего уровня  </w:t>
      </w:r>
      <w:r>
        <w:rPr>
          <w:b w:val="false"/>
          <w:spacing w:val="-14"/>
        </w:rPr>
        <w:t>цен. При этом сократилось производство, потому что производи</w:t>
        <w:softHyphen/>
      </w:r>
      <w:r>
        <w:rPr>
          <w:b w:val="false"/>
          <w:spacing w:val="-13"/>
        </w:rPr>
        <w:t xml:space="preserve">тели были не в состоянии закупать прежнее количество нефти по </w:t>
      </w:r>
      <w:r>
        <w:rPr>
          <w:b w:val="false"/>
          <w:spacing w:val="-5"/>
        </w:rPr>
        <w:t>новым ценам.</w:t>
      </w:r>
    </w:p>
    <w:p>
      <w:pPr>
        <w:pStyle w:val="TextBody"/>
        <w:rPr>
          <w:b w:val="false"/>
          <w:b w:val="false"/>
        </w:rPr>
      </w:pPr>
      <w:r>
        <w:rPr>
          <w:b w:val="false"/>
          <w:spacing w:val="-5"/>
        </w:rPr>
        <w:t>Важным источником экономического роста является физический капитал. Чтобы обеспечить быстрый экономический рост необходимо существенную часть ВВП не расходовать на потребление, а сберегать и направлять на инвестиции, т.е. на прирост физического капитала. Доля инвестиции ВВП называется нормой накопления, и чем выше у страны этот показатель, тем больше у нее возможностей для экономического роста. При инфляции сбережение становятся не выгодными.</w:t>
      </w:r>
    </w:p>
    <w:p>
      <w:pPr>
        <w:pStyle w:val="TextBody"/>
        <w:rPr/>
      </w:pPr>
      <w:r>
        <w:rPr/>
        <w:t>61.Взаимосвязь: доход, потребление, сбережения, инвестиции. Мультипликатор.</w:t>
      </w:r>
    </w:p>
    <w:p>
      <w:pPr>
        <w:pStyle w:val="TextBody"/>
        <w:rPr>
          <w:b w:val="false"/>
          <w:b w:val="false"/>
        </w:rPr>
      </w:pPr>
      <w:r>
        <w:rPr>
          <w:b w:val="false"/>
          <w:spacing w:val="-16"/>
        </w:rPr>
        <w:t xml:space="preserve">Доход людей делится на потребления и сбережения. Полученный в виде дохода рубль, кот. Не потрачен на потребление означает , </w:t>
      </w:r>
      <w:r>
        <w:rPr>
          <w:b w:val="false"/>
          <w:spacing w:val="-16"/>
          <w:sz w:val="16"/>
        </w:rPr>
        <w:t>ЧТО КТО-ТО НЕ СМОГ ПРОДАТЬ СВОЙ ТОВАР</w:t>
      </w:r>
      <w:r>
        <w:rPr>
          <w:b w:val="false"/>
          <w:spacing w:val="-16"/>
        </w:rPr>
        <w:t xml:space="preserve">. Чтобы в экономике не возникло депрессии из-за недостаточного спроса надо, чтобы сбереженные деньги попали в банки или на рынок ценных бумаг., а оттуда к инвесторам бизнесменам. В свою очередь инвесторы на эти деньги покупают средства производства. За счет этого спрос увеличивается  и весь созданный в обществе продукт будет реализован (совокупный спрос). Классики считали , что проблемы реализации в рыночной экономике не существует. Сей полагал , что в р. экономика все производят ради обмена, поэтому доход от продажи – это спрос на этот товар. Когда выросла роль кредитной системы возросла классики стали доказывать, что спрос и предложение все решают. Предложение денег : чем больше ставка процента, тем больше люди склонны сбережения нести в банк.  Спрос на деньги: чем ниже ставка процента, тем охотнее бизнесмены берут деньги в кредит и вкладывают в дело.  Точка равновесия достигается автоматически, спрос = предложению. Поэтому любой сбереженный рубль в результате попадет к инвестору и будет потрачен на покупку средств производства. Следовательно кризисы в реализации продукции невозможны. Однако в дальнейшем Кейнс доказал, что это необязательно  так. На самом  деле  на сбережения  и инвестиции  влияют разные факторы. Осуществляя сбережения люди ориентируются на ставку процента.  Они копят на определенные покупки на старость и т. п. Причем , чем больше ставка процента, тем меньше надо накопить, чтобы получить к старости определенный доход.. Также инвесторы ориентируются на ожидаемую прибыль, Если  бизнесмены думают , что конъюнктура будет плохой, то даже при низкой ставке процента  они не будут брать кредита и инвестировать, поэтому как  считал Кейнс, в этом случае функции инвестора  должно взять на себя государство. , чтобы не допустить депрессии. В России 90-х годов приведенная цепочка сбережения – инвестиции в значительной степени  была прервана . Несовершенство законодательства привела к обману вкладчиков и финансовым пирамидам. Население стало вкладывать деньги в доллары и держать их дома. . В результате  у банков средств для окредитования производства стало недостаточно. Но в данной обстановке они пошли  бы в финансовые спекуляции. </w:t>
      </w:r>
    </w:p>
    <w:p>
      <w:pPr>
        <w:pStyle w:val="TextBody"/>
        <w:rPr/>
      </w:pPr>
      <w:r>
        <w:rPr/>
        <w:t>*62. Государственный бюджет. Бюджетный дефицит. Государственный долг</w:t>
      </w:r>
      <w:r>
        <w:rPr>
          <w:b w:val="false"/>
        </w:rPr>
        <w:t>.</w:t>
      </w:r>
    </w:p>
    <w:p>
      <w:pPr>
        <w:pStyle w:val="TextBody"/>
        <w:rPr/>
      </w:pPr>
      <w:r>
        <w:rPr/>
        <w:t xml:space="preserve">63.Платежный баланс и его структура. </w:t>
      </w:r>
    </w:p>
    <w:p>
      <w:pPr>
        <w:pStyle w:val="TextBody"/>
        <w:rPr/>
      </w:pPr>
      <w:r>
        <w:rPr>
          <w:b w:val="false"/>
        </w:rPr>
        <w:t>П.Б. - это таблица, которая отражает финансовую сторону международных экономических отношений между резидентами страны и резидентами других стран. Приток в страну валют показывается (+), отток (-). В принципе экспорт страны оплачивает ее импорт, если сальдо баланса внешней  торговли отрицательное. Это происходит из года в год. Это может свидетельствовать о неконкурентноспособности экономики. Если страна не может оплатить экспортом свой импорт, ей приходится прибегать к ввозу капитала, т.е. фактически продавать часть своей собственности. Если и в этом случае денег не хватает, возникает дефицит платежного баланса, который приходится покрывать за счет официального резерва государства. Если это долго, то происходит истощение. В 2000 г.  сальдо платежного баланса положительное. (профицит).</w:t>
      </w:r>
    </w:p>
    <w:p>
      <w:pPr>
        <w:pStyle w:val="TextBody"/>
        <w:rPr/>
      </w:pPr>
      <w:r>
        <w:rPr/>
        <w:t xml:space="preserve">64. Валютный рынок. Спрос и предложения на валютном рынке. </w:t>
      </w:r>
    </w:p>
    <w:p>
      <w:pPr>
        <w:pStyle w:val="TextBody"/>
        <w:rPr/>
      </w:pPr>
      <w:r>
        <w:rPr/>
        <w:t>65.Фиксированные и плавающие валютные курсы: их достоинства и недостатки.</w:t>
      </w:r>
    </w:p>
    <w:p>
      <w:pPr>
        <w:pStyle w:val="TextBody"/>
        <w:rPr/>
      </w:pPr>
      <w:r>
        <w:rPr>
          <w:b w:val="false"/>
        </w:rPr>
        <w:t xml:space="preserve">При фиксированном валютном курсе пропорции обмена валют сохраняются не смотря на изменение в спросе и предложении. Например если спрос изменится от </w:t>
      </w:r>
      <w:r>
        <w:rPr>
          <w:b w:val="false"/>
          <w:lang w:val="en-US"/>
        </w:rPr>
        <w:t>D</w:t>
      </w:r>
      <w:r>
        <w:rPr>
          <w:b w:val="false"/>
        </w:rPr>
        <w:t xml:space="preserve">1 до </w:t>
      </w:r>
      <w:r>
        <w:rPr>
          <w:b w:val="false"/>
          <w:lang w:val="en-US"/>
        </w:rPr>
        <w:t>D</w:t>
      </w:r>
      <w:r>
        <w:rPr>
          <w:b w:val="false"/>
        </w:rPr>
        <w:t>2, то сохранится курс Р1. При этом курсе образуется разница между количеством валюты которое хотят купить КАВ, т.е. спросом и количеством валюты которое предлагают по этому курсу КАВ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ри плавающем валютном курсе изменению спроса и предложения ведут к изменению курса, который соответствует точки равновесия. Достоинства плавающего валютного курса в том, что они отражают реальное состояние экономики и при них дефицит платежного баланса исчезает автоматически. Однако у них есть свои недостатки, т.к. постоянные колебания курса валют могут сделать непредсказуемыми последствия внешнеэкономической деятельности, так что бизнес сочтет такие операции рискованными и развитие международных экономических отношений будет тормозиться. Фиксированный валютный курс способствует стабильности внешнеэкономической деятельности и развитие таких связей, однако удержание фиксированного курса требует государственных мер, которые могут иметь негативные последствия. </w:t>
      </w:r>
    </w:p>
    <w:p>
      <w:pPr>
        <w:pStyle w:val="TextBody"/>
        <w:rPr/>
      </w:pPr>
      <w:r>
        <w:rPr/>
        <w:t>66. Эволюция валютных систем.</w:t>
      </w:r>
    </w:p>
    <w:p>
      <w:pPr>
        <w:pStyle w:val="TextBody"/>
        <w:rPr/>
      </w:pPr>
      <w:r>
        <w:rPr/>
        <w:t>*67. Общая характеристика инфляции и ее последствий. Виды инфляции.  Борьба с инфляцией.</w:t>
      </w:r>
    </w:p>
    <w:p>
      <w:pPr>
        <w:pStyle w:val="TextBody"/>
        <w:rPr/>
      </w:pPr>
      <w:r>
        <w:rPr/>
        <w:t>68. Безработица. Виды безработицы. Коэффициент Оукена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езработным считается человек , который хочет и может работать , состоит на учете на бирже труда, входит в рабочую силу, но не может найти работу. Уровень безработицы=(числу безработных /рабочую силу)*100%. На заре капитализма потеря работы во время кризисов перепроизводства была трагедией т.к. системы пособий не было. В современных ИРС такая система существует. Государство проводит активную и пассивную политику в области занятости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ассивная: выплата пособий, выплата субсидий предприятиям для сохранения рабочих мест. Активная помощь в переквалификации, информация о наличии рабочих мест и помощь в смене места жительства. Различают виды безработицы: 1 застойная- в городе был один завод и его закрыли. 2 технологическая- с развитием технического прогресса меняется перечень необходимых специальностей. В экономикс безработица делится на: 1 фрикционная- люди окончили школу и еще не нашли работу. 2 структурную- из-за не соответствия квалификации рабочих и спроса на рынке труда. 3 циклическую- вызвана спадом из-за недостаточного совокупного спроса. В соответствии с экономикс фрикционная и структурная неизбежны и вместе соответствуют точке полной загрузке. Оукен рассчитал что превышение безработицы над естественным уровнем на 1% ведет к тому что общество недополучает 2.5% ВНП. Циклическая безработица трактуется как абсолютное зло. В принципе высокая и длительная безработица ведет к деградации и социальным конфликтам. В последние десятилетие а ИРС точка зрения на безработицу несколько изменилась. Наиболее характерно для современной России структурная, застойная, скрытая.</w:t>
      </w:r>
    </w:p>
    <w:p>
      <w:pPr>
        <w:pStyle w:val="TextBody"/>
        <w:rPr/>
      </w:pPr>
      <w:r>
        <w:rPr/>
        <w:t>69. Основные тенденции развития современного мирового хозяйства.</w:t>
      </w:r>
    </w:p>
    <w:p>
      <w:pPr>
        <w:pStyle w:val="TextBody"/>
        <w:rPr/>
      </w:pPr>
      <w:r>
        <w:rPr>
          <w:b w:val="false"/>
        </w:rPr>
        <w:t xml:space="preserve">Международная торговля товарами и услугами последние десятилетие растет быстрее чем мировое производство, причем международный обмен услуг растет быстрее чем обмен товарами. Еще быстрее растет ввоз капитала. Он осуществляется в форме прямых инвестиций, портфельных и международных кредитов. Прямые инвестиции предполагают покупку или создания филиала или фирмы за рубежом, при котором инвестор управляет и контролирует. Портфельные инвестиции предполагают покупку ценных бумаг, ради получения дохода. Международный кредит формально делится на: краткосрочные(до 1 года), среднесрочные( до 5 лет) и долгосрочные(без огр). Для современного мира стало характерным вложение капитала ИРС в другие ИРС(наукоемкие отрасли). До середины 19 века главными направлениями торговых потоков были: поставка из колоний сырья и с/х продукции в метрополии и промышленных товаров из метрополий в колонии. Во второй половине 19 века + вывоз капитала в колонии, где создавались предприятия использующий дешевую рабочую силу и сырье. В 50 годах 20 века начался развал колониальной системы, в 70 годах- резкий рост цен на нефть. Толчок для развития энерго и ресурсосберегающих технологий. Используя достижения НТР, ИРС добились независимости от остального мира по продовольствию, сырью и энергии. К мирохозяйственным связям также относятся миграция рабочей силы, утечка мозгов в новые индустриальные страны(НИС). В 50 годы международная экономическая интеграция. Постепенно формируется ЕС. МВФ 44г ГАТТ-ВТО 47г, экономический комитет ООН. 60 годы- ТНК и развитие </w:t>
      </w:r>
      <w:r>
        <w:rPr>
          <w:b w:val="false"/>
          <w:lang w:val="en-US"/>
        </w:rPr>
        <w:t>Inet’</w:t>
      </w:r>
      <w:r>
        <w:rPr>
          <w:b w:val="false"/>
        </w:rPr>
        <w:t>а- глобализация экономики. Если раньше международные экономические отношения были вторичны по отношению к национальным хозяйствам, то теперь скорее наоборот.</w:t>
      </w:r>
    </w:p>
    <w:p>
      <w:pPr>
        <w:pStyle w:val="TextBody"/>
        <w:rPr/>
      </w:pPr>
      <w:r>
        <w:rPr/>
        <w:t>70. Кредит. Банки. Кредитная система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редит — это заем в денежной или товарной форме на условиях возвратности, срочности и платности. Кре</w:t>
        <w:softHyphen/>
      </w:r>
      <w:r>
        <w:rPr>
          <w:b w:val="false"/>
          <w:spacing w:val="-3"/>
        </w:rPr>
        <w:t xml:space="preserve">дит был известен как в натуральной, так и в денежной </w:t>
      </w:r>
      <w:r>
        <w:rPr>
          <w:b w:val="false"/>
          <w:spacing w:val="-11"/>
        </w:rPr>
        <w:t>форме за несколько тысячелетий до н. э. В практике ут</w:t>
        <w:softHyphen/>
      </w:r>
      <w:r>
        <w:rPr>
          <w:b w:val="false"/>
          <w:spacing w:val="-19"/>
        </w:rPr>
        <w:t xml:space="preserve">вердились две основные формы кредита: коммерческий и </w:t>
      </w:r>
      <w:r>
        <w:rPr>
          <w:b w:val="false"/>
          <w:spacing w:val="-26"/>
        </w:rPr>
        <w:t>банковский.</w:t>
      </w:r>
    </w:p>
    <w:p>
      <w:pPr>
        <w:pStyle w:val="TextBody"/>
        <w:rPr>
          <w:b w:val="false"/>
          <w:b w:val="false"/>
        </w:rPr>
      </w:pPr>
      <w:r>
        <w:rPr>
          <w:b w:val="false"/>
          <w:spacing w:val="-17"/>
        </w:rPr>
        <w:t>При коммерческом кредите предприниматели креди</w:t>
        <w:softHyphen/>
      </w:r>
      <w:r>
        <w:rPr>
          <w:b w:val="false"/>
          <w:spacing w:val="-18"/>
        </w:rPr>
        <w:t xml:space="preserve">туют друг друга при покупке и продаже товаров. Этот вид кредита осуществляется в товарной форме, инструментом </w:t>
      </w:r>
      <w:r>
        <w:rPr>
          <w:b w:val="false"/>
          <w:spacing w:val="-19"/>
        </w:rPr>
        <w:t>является вексель — долговое обязательство заемщика уп</w:t>
        <w:softHyphen/>
      </w:r>
      <w:r>
        <w:rPr>
          <w:b w:val="false"/>
          <w:spacing w:val="-20"/>
        </w:rPr>
        <w:t>латить определенную сумму денег с процентами в указан</w:t>
        <w:softHyphen/>
      </w:r>
      <w:r>
        <w:rPr>
          <w:b w:val="false"/>
          <w:spacing w:val="-22"/>
        </w:rPr>
        <w:t>ный срок.</w:t>
      </w:r>
    </w:p>
    <w:p>
      <w:pPr>
        <w:pStyle w:val="TextBody"/>
        <w:rPr>
          <w:b w:val="false"/>
          <w:b w:val="false"/>
        </w:rPr>
      </w:pPr>
      <w:r>
        <w:rPr>
          <w:b w:val="false"/>
          <w:spacing w:val="-24"/>
        </w:rPr>
        <w:t xml:space="preserve">Универсальный характер имеет банковский кредит, при </w:t>
      </w:r>
      <w:r>
        <w:rPr>
          <w:b w:val="false"/>
        </w:rPr>
        <w:t xml:space="preserve">котором банки и другие кредитные учреждения выдают предпринимателям денежные ссуды. Первоначальными </w:t>
      </w:r>
      <w:r>
        <w:rPr>
          <w:b w:val="false"/>
          <w:spacing w:val="-8"/>
        </w:rPr>
        <w:t>функциями банков были: размен денег, хранение вкла</w:t>
        <w:softHyphen/>
      </w:r>
      <w:r>
        <w:rPr>
          <w:b w:val="false"/>
          <w:spacing w:val="-21"/>
        </w:rPr>
        <w:t xml:space="preserve">дов, проведение расчетов между клиентами. Впоследствии </w:t>
      </w:r>
      <w:r>
        <w:rPr>
          <w:b w:val="false"/>
          <w:spacing w:val="-25"/>
        </w:rPr>
        <w:t>из простых хранителей ценностей и расчетных контор бан</w:t>
      </w:r>
      <w:r>
        <w:rPr>
          <w:b w:val="false"/>
          <w:spacing w:val="-17"/>
        </w:rPr>
        <w:t>ки превращаются в мощные кредитные центры.</w:t>
      </w:r>
    </w:p>
    <w:p>
      <w:pPr>
        <w:pStyle w:val="TextBody"/>
        <w:rPr>
          <w:b w:val="false"/>
          <w:b w:val="false"/>
        </w:rPr>
      </w:pPr>
      <w:r>
        <w:rPr>
          <w:b w:val="false"/>
          <w:color w:val="000000"/>
          <w:spacing w:val="-19"/>
        </w:rPr>
        <w:t>Главная функция Центрального банка состоит в регу</w:t>
        <w:softHyphen/>
      </w:r>
      <w:r>
        <w:rPr>
          <w:b w:val="false"/>
          <w:color w:val="000000"/>
          <w:spacing w:val="-11"/>
        </w:rPr>
        <w:t>лировании денежной и кредитной системы, а также в не</w:t>
        <w:softHyphen/>
      </w:r>
      <w:r>
        <w:rPr>
          <w:b w:val="false"/>
          <w:color w:val="000000"/>
          <w:spacing w:val="-18"/>
        </w:rPr>
        <w:t>посредственном кредитовании правительства. Регулирова</w:t>
        <w:softHyphen/>
      </w:r>
      <w:r>
        <w:rPr>
          <w:b w:val="false"/>
          <w:color w:val="000000"/>
          <w:spacing w:val="-15"/>
        </w:rPr>
        <w:t>ние денежной системы осуществляется через выпуск бан</w:t>
        <w:softHyphen/>
      </w:r>
      <w:r>
        <w:rPr>
          <w:b w:val="false"/>
          <w:color w:val="000000"/>
          <w:spacing w:val="-11"/>
        </w:rPr>
        <w:t>кнот в соответствии с потребностями национальной эко</w:t>
        <w:softHyphen/>
      </w:r>
      <w:r>
        <w:rPr>
          <w:b w:val="false"/>
          <w:color w:val="000000"/>
          <w:spacing w:val="-12"/>
        </w:rPr>
        <w:t xml:space="preserve">номики. Регулирование кредитной системы ведется через </w:t>
      </w:r>
      <w:r>
        <w:rPr>
          <w:b w:val="false"/>
          <w:color w:val="000000"/>
          <w:spacing w:val="-11"/>
        </w:rPr>
        <w:t>создание особых условий, оказывающих влияние на кре</w:t>
        <w:softHyphen/>
      </w:r>
      <w:r>
        <w:rPr>
          <w:b w:val="false"/>
          <w:color w:val="000000"/>
          <w:spacing w:val="-12"/>
        </w:rPr>
        <w:t>дитную политику всех коммерческих банков.</w:t>
      </w:r>
    </w:p>
    <w:p>
      <w:pPr>
        <w:pStyle w:val="TextBody"/>
        <w:rPr>
          <w:b w:val="false"/>
          <w:b w:val="false"/>
        </w:rPr>
      </w:pPr>
      <w:r>
        <w:rPr>
          <w:b w:val="false"/>
          <w:color w:val="000000"/>
          <w:spacing w:val="-15"/>
        </w:rPr>
        <w:t>Центральные банки, как правило, являются юридичес</w:t>
        <w:softHyphen/>
      </w:r>
      <w:r>
        <w:rPr>
          <w:b w:val="false"/>
          <w:color w:val="000000"/>
          <w:spacing w:val="-5"/>
        </w:rPr>
        <w:t xml:space="preserve">ки самостоятельными и непосредственно не подчинены </w:t>
      </w:r>
      <w:r>
        <w:rPr>
          <w:b w:val="false"/>
          <w:color w:val="000000"/>
          <w:spacing w:val="-16"/>
        </w:rPr>
        <w:t>государству.</w:t>
      </w:r>
    </w:p>
    <w:p>
      <w:pPr>
        <w:pStyle w:val="TextBody"/>
        <w:rPr>
          <w:b w:val="false"/>
          <w:b w:val="false"/>
        </w:rPr>
      </w:pPr>
      <w:r>
        <w:rPr>
          <w:b w:val="false"/>
          <w:color w:val="000000"/>
          <w:spacing w:val="-22"/>
        </w:rPr>
        <w:t>Главной функцией коммерческих банков в националь</w:t>
        <w:softHyphen/>
      </w:r>
      <w:r>
        <w:rPr>
          <w:b w:val="false"/>
          <w:color w:val="000000"/>
          <w:spacing w:val="-10"/>
        </w:rPr>
        <w:t xml:space="preserve">ной экономике является кредитование промышленности, </w:t>
      </w:r>
      <w:r>
        <w:rPr>
          <w:b w:val="false"/>
          <w:color w:val="000000"/>
          <w:spacing w:val="-14"/>
        </w:rPr>
        <w:t>сельского хозяйства, жилищного строительства, торговли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еоретически- кредит это движение ссудного капитала. Ссуды бывают: вексельными, подтоварные,  ипотечные,  гос кредиты, международные кредиты и банковские кредиты. При изменении потребительского спроса по мере развития НТП кредитные системы расширяются. Происходит переход из одной отрасли в другую через рынок ценных бумаг и кредитную систему. Капитал ориентируется на норму прибыли, в том числе в перспективе и курс ценных бумаг. Кредитная система позволяет аккумулировать средства для крупных проектов. Развитие кредита способствовало развитию обмена и рыночных отношений, с другой стороны- кризисам перепроизводства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Банки первоначально занимались хранением средств клиентов. Осуществляли расчетные операции, давали ссуды. Теперь их важнейшие функции: переливание капитала между отраслями, аккумулирование средств для крупных проектов. Промышленные компании стали вводить своих представителей в правление банков. Теоретики писали о финансовых олигархиях. Пассивные операции: формирование мирового капитала за счет уставного капитала, средств вкладчиков. Активные операции: выдача кредитов. Банки также осуществляют торгово-посреднеческую деятельность, покупку-продажу золота , ценных бумаг. Операции банков с ценными бумагами – фондовые операции. Банки – своеобразные предприятия, кот . занимаются сбором денежных средств и предоставлением их взаймы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анки: ЦБ, коммерческие, специализированные, инвестиционные. Кроме того в кредитную систему входят: сберкассы, страховочные компании, пенсионные фонды, доверительные фонды(управляют пакетом ценных бумаг клиентов), брокерские фирмы, кредитные союзы(объединяют мелких производителей для взаимовыручки) ,</w:t>
      </w:r>
    </w:p>
    <w:p>
      <w:pPr>
        <w:pStyle w:val="TextBody"/>
        <w:rPr/>
      </w:pPr>
      <w:r>
        <w:rPr/>
        <w:t>71. Международное разделение труда. Россия в МРТ.</w:t>
      </w:r>
    </w:p>
    <w:p>
      <w:pPr>
        <w:pStyle w:val="TextBody"/>
        <w:rPr/>
      </w:pPr>
      <w:r>
        <w:rPr>
          <w:b w:val="false"/>
        </w:rPr>
        <w:t>Для большинства стран практически невозможно производить все виды продукции, необходимой им. Например, для поддержания отрасли на современном уровне, нужна подготовка кадров, научных исследований и т.д. Технический прогресс или настойчивые усилия отдельной страны могут привести к изменению места страны в МРТ. Изобретение искусственного каучука привело к уменьшению спроса на натуральный. Южная Корея последовательно перешла за счет большой доли накопления и вложения денег в образование и НИОКР из группы экономически отсталых в группу новых индустриальных. Место страны в МРТ, структура экспорта и импорта, - это важный показатель уровня ее развития. Например, в экспорте США наибольшую долю занимают компьютеры, продукция химической промышленности, зерно. В России после реформ большая часть мирных отраслей не выдержала международной конкуренции, население предпочло импортные товары. В результате страна в целом стала ввозить половину употребляемых предметов потребления и продовольствия, расплачиваясь за это нефтью, газом, металлом. По политическим соображениям наиболее передовая часть экономики ВПК, включая космос, потеряли фин.поддержку государства и лишились внешних рынков. За 91-96 гг. доля России на мировом рынке обычных вооружений упала с 40 до 4%. Сейчас пыпаются поддержать ВПК заказами и продвигать его продукцию на внешние рынки.</w:t>
      </w:r>
    </w:p>
    <w:p>
      <w:pPr>
        <w:pStyle w:val="TextBody"/>
        <w:rPr/>
      </w:pPr>
      <w:r>
        <w:rPr>
          <w:b w:val="false"/>
        </w:rPr>
        <w:tab/>
        <w:t>Россия допетровских реформ вывозила мед, пушнину и т.п. В петровское время структура экспорта стала передовой для того времени (парусина, пенька, чугун, железо). Первое место по металлургии. В начале 19 века металлургия пришла в упадок, так как страна не перешла вовремя к новым технологиям. Вторая половина 19 века - политика воспитательного протекционизма. Строятся железные дороги из хлебных районов к портам - развитие внутреннего рынка. Вывоз хлеба увеличился, что позволило импортировать оборудование. Правительство так построило таможенную политику, что ввозить товары в Россию было менее выгодно, чем строить здесь заводы для их производства. Начался активный ввоз иностранного капитала. Создались новые отрасли: фармакология, химия, производство стали и т.п. В 20-е годы 20 века за счет вывоза хлеба, драгметаллов и т.п. финансировался ввоз оборудования для индустриализации. В результате в СССР к началу 50-х гг. - самодостаточная экономика, практически полностью обеспеченная природными ресурсами. В 90-х гг. во время реформ была отменена монополия внешней  торговли (утеря союзников, сокращение военных расходов). ВПК потерял внешние рынки вооружений (доля на мировом рынке обычных вооружений в 90-м г. 40%, в 96 - 4%) и госфинансирование. Мирные отрасли не выдержали международной конкуренции. Население предпочло импортные товары. Экспорт: лес, металл, газ. Из страны ежегодно утекало 20 млрд. долларов,  квалифиц.кадров. Доля в экспорте России продукции обрабатывающей промышленности ниже, чем среднемировая и намного ниже, чем в ИРС.</w:t>
      </w:r>
    </w:p>
    <w:p>
      <w:pPr>
        <w:pStyle w:val="TextBody"/>
        <w:rPr/>
      </w:pPr>
      <w:r>
        <w:rPr/>
        <w:t>72. Принцип сравнительных преимуществ. Свободная торговля и протекционизм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се страны участвуют  в  международном  разделении труда и меж</w:t>
        <w:softHyphen/>
        <w:t>дународной торговле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ране выгодно специализироваться на производстве тех товаров, по которым она имеет сравнительное преимущество. Страна А имеет сравнительное преимущество перед страной Б в производстве товара, если у страны А альтернативная стоимость изготовления этого това</w:t>
        <w:softHyphen/>
        <w:t>ра ниже, чем у страны Б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руктура экспорта России, в которой преобладающее место за</w:t>
        <w:softHyphen/>
        <w:t>нимают энергоносители и руды металлов, нуждается в совершенство</w:t>
        <w:softHyphen/>
        <w:t>вании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Импорт товаров обычно выгоден потребителям любой страны. Но импортные товары конкурируют с товарами отечественных пред</w:t>
        <w:softHyphen/>
        <w:t>приятий и могут сделать безработными тех, кто на них работает. По</w:t>
        <w:softHyphen/>
        <w:t>этому от правительства требуют проведения протекционистской внешней политики, а именно введения пошлин и (или) квот на им</w:t>
        <w:softHyphen/>
        <w:t>порт. Эти меры снижают эффективность международной торговли, но в течение некоторого времени бывают нужны для защиты моло</w:t>
        <w:softHyphen/>
        <w:t>дых и пока неконкурентоспособных отраслей экономики.</w:t>
      </w:r>
      <w:r>
        <w:rPr>
          <w:b w:val="false"/>
          <w:w w:val="93"/>
        </w:rPr>
        <w:t xml:space="preserve"> Например, несколько лет назад внутренние цены на нефть в России удерживались государством на значительно более низком уровне, чем мировые. Естественно, производители стремились экспортировать добываемую нефть (для этого надо было получить специальное разрешение), в то время как на внутреннем российском рынке с нефтью и нефтепродуктами возникали перебои. Как только контроль над ценой на нефть был отменен, проблема дефицита исчезла </w:t>
      </w:r>
      <w:r>
        <w:rPr>
          <w:b w:val="false"/>
          <w:w w:val="93"/>
          <w:lang w:val="en-US"/>
        </w:rPr>
        <w:t xml:space="preserve">, </w:t>
      </w:r>
      <w:r>
        <w:rPr>
          <w:b w:val="false"/>
          <w:w w:val="93"/>
        </w:rPr>
        <w:t>уступив место свойственной рыночной экономике проблеме платежеспособности потребителя: многочисленные убыточные сельскохозяйственные предприятия не могут платить за горючее рыночную   цену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ольшинство стран мира являются членами Всемирной торговой организации (бывшее ГАТТ), поставившей себе задачу расширять свободу торговли в мировом масштабе.</w:t>
      </w:r>
    </w:p>
    <w:p>
      <w:pPr>
        <w:pStyle w:val="TextBody"/>
        <w:rPr/>
      </w:pPr>
      <w:r>
        <w:rPr>
          <w:b w:val="false"/>
        </w:rPr>
        <w:t>Свободная торговля- подход к мирохозяйственным связям, при котором движение товаров между странами не встречает каких-либо барьеров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ротекционизм- это политика предполагающая защиту своей экономики в той или иной форме: таможенные пошлины, лицензии, квоты и т.п. </w:t>
      </w:r>
    </w:p>
    <w:p>
      <w:pPr>
        <w:pStyle w:val="TextBody"/>
        <w:rPr/>
      </w:pPr>
      <w:r>
        <w:rPr>
          <w:b w:val="false"/>
        </w:rPr>
        <w:t xml:space="preserve">Обычные доводы в пользу свободной торговли: при ней страна получает выгоду от принципа сравнительных преимуществ, международная конкуренция поддерживает национальную экономику в форме, население получает доступ к товарам мирового уровня качества. </w:t>
      </w:r>
    </w:p>
    <w:p>
      <w:pPr>
        <w:pStyle w:val="TextBody"/>
        <w:rPr/>
      </w:pPr>
      <w:r>
        <w:rPr>
          <w:b w:val="false"/>
        </w:rPr>
        <w:t>Протекционизм закрепляет отсталую не рациональную структуру экономики. Потребители покупают более дорогие и менее качественные товары.</w:t>
      </w:r>
    </w:p>
    <w:sect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2"/>
    <w:basedOn w:val="Normal"/>
    <w:qFormat/>
    <w:pPr>
      <w:ind w:right="-5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2:11:00Z</dcterms:created>
  <dc:creator>п</dc:creator>
  <dc:description/>
  <dc:language>en-US</dc:language>
  <cp:lastModifiedBy>п</cp:lastModifiedBy>
  <dcterms:modified xsi:type="dcterms:W3CDTF">2001-05-16T02:25:00Z</dcterms:modified>
  <cp:revision>15</cp:revision>
  <dc:subject/>
  <dc:title/>
</cp:coreProperties>
</file>