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2847708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3525829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