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  <w:t>МИНИСТЕРСТВО НАУКИ И ВЫСШЕГО ОБРАЗОВАНИЯ РЕСПУБЛИКИ КАЗАХСТАН</w:t>
      </w:r>
    </w:p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left="0" w:hanging="0"/>
        <w:jc w:val="center"/>
        <w:rPr/>
      </w:pPr>
      <w:r>
        <w:rPr>
          <w:sz w:val="36"/>
        </w:rPr>
        <w:t xml:space="preserve">Восточно-Казахстанский технический университет </w:t>
        <w:br/>
        <w:t>им. Д. Серикбаева</w:t>
      </w:r>
    </w:p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  <w:t>Кафедра “Экономика и менеджмент в инфраструктере”</w:t>
      </w:r>
    </w:p>
    <w:p>
      <w:pPr>
        <w:pStyle w:val="2"/>
        <w:ind w:left="0" w:hanging="0"/>
        <w:rPr>
          <w:sz w:val="36"/>
        </w:rPr>
      </w:pPr>
      <w:r>
        <w:rPr>
          <w:sz w:val="36"/>
        </w:rPr>
      </w:r>
    </w:p>
    <w:p>
      <w:pPr>
        <w:pStyle w:val="2"/>
        <w:ind w:left="0" w:hanging="0"/>
        <w:rPr>
          <w:sz w:val="36"/>
        </w:rPr>
      </w:pPr>
      <w:r>
        <w:rPr>
          <w:sz w:val="36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left="0" w:hanging="0"/>
        <w:jc w:val="center"/>
        <w:rPr>
          <w:b/>
          <w:b/>
          <w:sz w:val="72"/>
        </w:rPr>
      </w:pPr>
      <w:r>
        <w:rPr>
          <w:b/>
          <w:sz w:val="72"/>
        </w:rPr>
        <w:t>Контрольная работа</w:t>
      </w:r>
    </w:p>
    <w:p>
      <w:pPr>
        <w:pStyle w:val="2"/>
        <w:ind w:left="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  <w:t xml:space="preserve">по ценообразованию и сметному делу </w:t>
      </w:r>
    </w:p>
    <w:p>
      <w:pPr>
        <w:pStyle w:val="2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3969" w:hanging="0"/>
        <w:jc w:val="left"/>
        <w:rPr/>
      </w:pPr>
      <w:r>
        <w:rPr/>
        <w:t xml:space="preserve">Выполнил: студент специальности  070203 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w:rPr/>
        <w:t xml:space="preserve"> </w:t>
      </w:r>
      <w:r>
        <w:rPr/>
        <w:t>Усть-Каменогорск,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560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А. Каркасы одноэтажных промышленных з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 двухветьевых ж/б. колонн весом до 30 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 ж/б. ферм пролётом до 24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кладка ж/б. плит покрытий длиной до 6 м, площадью до 1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ройство стальных связей по колон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 панелей наружных стен площадью до 1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форма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caps/>
          <w:sz w:val="24"/>
        </w:rPr>
        <w:t>Индивидуальная</w:t>
      </w:r>
      <w:r>
        <w:rPr>
          <w:sz w:val="24"/>
        </w:rPr>
        <w:t xml:space="preserve"> ЕДИНИЧНАЯ РАСЦЕНК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установку двухветьевых ж/б колонн весом до 30 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Основание: СниП IV–2–82 том 2 таблица 7–4–9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меритель: 100 шт</w:t>
      </w:r>
    </w:p>
    <w:p>
      <w:pPr>
        <w:pStyle w:val="Heading2"/>
        <w:ind w:firstLine="85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составлена в ценах 1984 год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402"/>
        <w:gridCol w:w="897"/>
        <w:gridCol w:w="898"/>
        <w:gridCol w:w="89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 принятой стоимости ед. работ и 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</w:rPr>
              <w:t>Сметная стоимость 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</w:rPr>
              <w:t>Сметная 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. 7–4–9, П.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7-4-9, П.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7-4-9, П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П IV-3-82, П. 04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7-4-9,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7-4-9, П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  <w:p>
            <w:pPr>
              <w:pStyle w:val="Heading3"/>
              <w:rPr/>
            </w:pPr>
            <w:r>
              <w:rPr/>
              <w:t>Затраты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ны на гусеничном ходу до 40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аш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ветьевые ж/б колон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0+493+2133,66=4176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ксплуатация маш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3,66+493=2626,6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ом числе зарпла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ые ресурс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учтённые расцен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ветьевые ж/б колон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. 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33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6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6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2"/>
        <w:ind w:firstLine="851"/>
        <w:jc w:val="cente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567" w:right="567" w:gutter="1134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                                       </w:t>
      </w:r>
      <w:r>
        <w:rPr>
          <w:sz w:val="24"/>
          <w:u w:val="single"/>
        </w:rPr>
        <w:t>промышленный объект                       .</w:t>
      </w:r>
      <w:r>
        <w:rPr>
          <w:sz w:val="24"/>
        </w:rPr>
        <w:t xml:space="preserve">                                                                                              Форма №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(наименование стройки)</w:t>
      </w:r>
    </w:p>
    <w:p>
      <w:pPr>
        <w:pStyle w:val="Heading4"/>
        <w:rPr>
          <w:b/>
          <w:b/>
        </w:rPr>
      </w:pPr>
      <w:r>
        <w:rPr>
          <w:b/>
        </w:rPr>
        <w:t xml:space="preserve">Локальная смета № 1 – 1 </w:t>
      </w:r>
    </w:p>
    <w:p>
      <w:pPr>
        <w:pStyle w:val="Normal"/>
        <w:rPr/>
      </w:pPr>
      <w:r>
        <w:rPr>
          <w:sz w:val="24"/>
        </w:rPr>
        <w:t xml:space="preserve">на  </w:t>
      </w:r>
      <w:r>
        <w:rPr>
          <w:sz w:val="24"/>
          <w:u w:val="single"/>
        </w:rPr>
        <w:t xml:space="preserve">                                                                                 строительство промышленного объекта                                                                                  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работ и затрат, наименование объек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тёж № 503 – 126                                                                                             Сметная стоимость           317,725       тыс. тен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Нормативная трудоёмкость      2196 чел –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Сметная заработная плата       20,834    тыс. тен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ена в ценах 1991 г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53"/>
        <w:gridCol w:w="709"/>
        <w:gridCol w:w="992"/>
        <w:gridCol w:w="992"/>
        <w:gridCol w:w="992"/>
        <w:gridCol w:w="851"/>
        <w:gridCol w:w="1417"/>
        <w:gridCol w:w="1276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ифр и номер позиции норматив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работ и затрат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единицы, тенг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тенг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труда рабочих, чел. – ч., не занятых обслуживанием машин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/ основ. зар. пл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сплуатации машин/ в т. ч. 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-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сплуатации машин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работной пла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луживающих машин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еди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двухветьевых ж/б колонн весом до 30т                                        ш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</w:rPr>
              <w:t></w:t>
            </w:r>
            <w:r>
              <w:rPr>
                <w:sz w:val="24"/>
              </w:rPr>
              <w:t>(30</w:t>
            </w:r>
            <w:r>
              <w:rPr>
                <w:rFonts w:eastAsia="Symbol" w:cs="Symbol" w:ascii="Symbol" w:hAnsi="Symbol"/>
                <w:sz w:val="24"/>
              </w:rPr>
              <w:t></w:t>
            </w:r>
            <w:r>
              <w:rPr>
                <w:sz w:val="24"/>
              </w:rPr>
              <w:t>2,5)=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вухветьевые ж/б колонны               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матура класса А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13,2*17=22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матура класса А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63,2*17=107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адные детали 16,8*17=286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таллизация закладных деталей, 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-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ж/б ферм пролетом до 24 м</w:t>
            </w:r>
          </w:p>
          <w:p>
            <w:pPr>
              <w:pStyle w:val="Heading6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1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7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1*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/б фер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изация закладных деталей,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кладка ж/б плит покрытий длинной до 6 м, площадью до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              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3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46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*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иты покрытия длинной до 6 м, площадью до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                           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*250=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изация закладных деталей, к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6*250=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-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ройство стальных связей по колоннам,                                                      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*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СРС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.II Р.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1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ьные связи по колоннам,            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*0,4=100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2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панелей наружных стен площадью до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                          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8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6*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ели наружных стен площадью до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                                                   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*260=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изация закладных деталей, к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*260=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е за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металлоконструк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75+22600=26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равка по зарпла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р-1=1,2-1=0,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металлоконструк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*26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прямые затраты с учетом попр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6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асход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46186 - 26775)*19,6%=2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55 *8,6%=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накладны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трудоемкость в составе накладных расход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866*0,092=2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тная заработная плата в накладных расход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866*0,18=4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бе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6186+23866=17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в ценах 1991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70052*1,73=29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ые накопления – 8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190 *0,08=23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трудоемк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тная заработная платав ценах  1991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5444+4296+2303)*1,73=12043*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t>промышленный объект             .</w:t>
      </w:r>
      <w:r>
        <w:rPr>
          <w:sz w:val="24"/>
        </w:rPr>
        <w:t xml:space="preserve">                                                                                                                         Форма №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(наименование стройк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я себестоимости материалов, конструкций и издел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ена в ценах  1984  г.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567"/>
        <w:gridCol w:w="992"/>
        <w:gridCol w:w="992"/>
        <w:gridCol w:w="851"/>
        <w:gridCol w:w="850"/>
        <w:gridCol w:w="709"/>
        <w:gridCol w:w="709"/>
        <w:gridCol w:w="850"/>
        <w:gridCol w:w="567"/>
        <w:gridCol w:w="1701"/>
        <w:gridCol w:w="851"/>
        <w:gridCol w:w="992"/>
        <w:gridCol w:w="850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атериалов, конструкций и издел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ставщика и место отгруз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йскуранта, позиций и вид отпуск. це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с единицы измерения, брутто, 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нспортные расходы на 1 т. груза, в тенг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алькуляции транспортных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ценка сбытовых и снабжен. организаций, %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 измерения, тенг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пус-к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ценка сбытовых и снабжен. ор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тары и       реквиз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сметная цена Ф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ительно-склад.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сметная цена с заготовит.- склад расхо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ухветьевые ж/б колон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ЖБ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-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Т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*(0,8+2,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/б фе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ЖБ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-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Т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8*(0,8+2,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иты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ЖБ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-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Т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.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*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*(0,8+2,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ели наружных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ЖБ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-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Т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.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*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*(0,8+2,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1134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 xml:space="preserve">промышленный объект                  </w:t>
      </w:r>
      <w:r>
        <w:rPr>
          <w:sz w:val="24"/>
        </w:rPr>
        <w:t xml:space="preserve">                                              Форма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наименование объекта)</w:t>
      </w:r>
    </w:p>
    <w:p>
      <w:pPr>
        <w:pStyle w:val="Heading5"/>
        <w:rPr/>
      </w:pPr>
      <w:r>
        <w:rPr/>
        <w:t>Калькуляция № 1</w:t>
      </w:r>
    </w:p>
    <w:p>
      <w:pPr>
        <w:pStyle w:val="Normal"/>
        <w:jc w:val="center"/>
        <w:rPr/>
      </w:pPr>
      <w:r>
        <w:rPr>
          <w:b/>
          <w:sz w:val="24"/>
        </w:rPr>
        <w:t xml:space="preserve">Транспортных расходов на 1 т. </w:t>
      </w:r>
      <w:r>
        <w:rPr>
          <w:b/>
          <w:sz w:val="24"/>
          <w:u w:val="single"/>
        </w:rPr>
        <w:t xml:space="preserve"> двухветьевых ж/б колонн весом до 30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(наименование материал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ставлена в ценах </w:t>
      </w:r>
      <w:r>
        <w:rPr>
          <w:sz w:val="24"/>
          <w:u w:val="single"/>
        </w:rPr>
        <w:t xml:space="preserve">   1984 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ид отпускной цены                   ФТ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именование поставщика и      ЗЖБИ А-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поставки, %       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иды транспорта:                         ж/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втомоби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Железнодорожные перево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вид отправки                       повагон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тариф                                     12,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скидки, надбавки, %              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тарифная схема                     5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норма загрузки, т.                 1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количество одновремен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аваемых вагонов п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грузку и выгрузку                 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Автомобильные перевоз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класс грузов                 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) тариф (общий)                        1,03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надбавки, %                             2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поясной коэффициент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134"/>
        <w:gridCol w:w="2127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неч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стояние перевоз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т., руб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0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погруз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ка вагонов и выгрузка из 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елезнодорожные перевоз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выгруз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железнодорожные перево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с коэффициентом нетто/брутт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 при автоперевозках к месту от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перевозки к месту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 – У–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ция назначения – строй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*1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*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+0,78+12,1+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8*1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8+0,75)*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п+Ср)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*1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вто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на 1 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2+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7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 xml:space="preserve">промышленный объект                  </w:t>
      </w:r>
      <w:r>
        <w:rPr>
          <w:sz w:val="24"/>
        </w:rPr>
        <w:t xml:space="preserve">                                              Форма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наименование объекта)</w:t>
      </w:r>
    </w:p>
    <w:p>
      <w:pPr>
        <w:pStyle w:val="Heading5"/>
        <w:rPr/>
      </w:pPr>
      <w:r>
        <w:rPr/>
        <w:t>Калькуляция № 2</w:t>
      </w:r>
    </w:p>
    <w:p>
      <w:pPr>
        <w:pStyle w:val="Normal"/>
        <w:jc w:val="center"/>
        <w:rPr/>
      </w:pPr>
      <w:r>
        <w:rPr>
          <w:b/>
          <w:sz w:val="24"/>
        </w:rPr>
        <w:t xml:space="preserve">Транспортных расходов на 1 т. </w:t>
      </w:r>
      <w:r>
        <w:rPr>
          <w:b/>
          <w:sz w:val="24"/>
          <w:u w:val="single"/>
        </w:rPr>
        <w:t xml:space="preserve">            ж/б ферм пролётом до 24 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(наименование материал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ставлена в ценах </w:t>
      </w:r>
      <w:r>
        <w:rPr>
          <w:sz w:val="24"/>
          <w:u w:val="single"/>
        </w:rPr>
        <w:t xml:space="preserve">   1984 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ид отпускной цены                   ФТ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именование поставщика и      ЗЖБИ А-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поставки, %       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иды транспорта:                         ж/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втомоби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Железнодорожные перево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вид отправки                       повагон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тариф                                     7,04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скидки, надбавки, %              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тарифная схема                     5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норма загрузки, т.                 2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количество одновремен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аваемых вагонов п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грузку и выгрузку                 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Автомобильные перевоз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класс грузов                 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) тариф (общий)                        1,03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надбавки, %                             2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поясной коэффициент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276"/>
        <w:gridCol w:w="1843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нечных пун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стояние перевоз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т., руб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8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погруз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ка вагонов и выгрузка из 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елезнодорожные перевоз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выгруз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железнодорожные перево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с коэффициентом нетто/брутт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 при автоперевозках к месту от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перевозки к месту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 – У–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ция назначения – строй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*1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4*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+0,78+7,04 +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2*1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8+0,75)*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п+Ср)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*1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вто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на 1 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1+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6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промышленный объект                  </w:t>
      </w:r>
      <w:r>
        <w:rPr>
          <w:sz w:val="24"/>
        </w:rPr>
        <w:t xml:space="preserve">                                              Форма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наименование объекта)</w:t>
      </w:r>
    </w:p>
    <w:p>
      <w:pPr>
        <w:pStyle w:val="Heading5"/>
        <w:rPr/>
      </w:pPr>
      <w:r>
        <w:rPr/>
        <w:t>Калькуляция № 3</w:t>
      </w:r>
    </w:p>
    <w:p>
      <w:pPr>
        <w:pStyle w:val="Normal"/>
        <w:jc w:val="center"/>
        <w:rPr/>
      </w:pPr>
      <w:r>
        <w:rPr>
          <w:b/>
          <w:sz w:val="24"/>
        </w:rPr>
        <w:t xml:space="preserve">Транспортных расходов на 1 т. </w:t>
      </w:r>
      <w:r>
        <w:rPr>
          <w:b/>
          <w:sz w:val="24"/>
          <w:u w:val="single"/>
        </w:rPr>
        <w:t xml:space="preserve">            ж/б плит покрытий длиной до 6 м,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4"/>
          <w:u w:val="single"/>
        </w:rPr>
        <w:t>площадью до 10 м</w:t>
      </w:r>
      <w:r>
        <w:rPr>
          <w:b/>
          <w:sz w:val="24"/>
          <w:u w:val="single"/>
          <w:vertAlign w:val="super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аименование материал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ставлена в ценах </w:t>
      </w:r>
      <w:r>
        <w:rPr>
          <w:sz w:val="24"/>
          <w:u w:val="single"/>
        </w:rPr>
        <w:t xml:space="preserve">   1984 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ид отпускной цены                   ФТ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именование поставщика и      ЗЖБИ А-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поставки, %       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иды транспорта:                         ж/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втомоби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Железнодорожные перево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вид отправки                       повагон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тариф                                     6,0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скидки, надбавки, %              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тарифная схема                     5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норма загрузки, т.                 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количество одновремен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аваемых вагонов п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грузку и выгрузку                 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Автомобильные перевоз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класс грузов                 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) тариф (общий)                        1,03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надбавки, %                             2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поясной коэффициент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276"/>
        <w:gridCol w:w="1843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нечных пун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стояние перевоз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т., руб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8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погруз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ка вагонов и выгрузка из 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елезнодорожные перевоз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выгруз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железнодорожные перево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с коэффициентом нетто/брутт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 при автоперевозках к месту от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перевозки к месту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 – У–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ция назначения – строй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*1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*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+0,78+6,07 +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5*1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8+0,75)*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п+Ср)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*1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вто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на 1 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3+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8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 xml:space="preserve">промышленный объект                  </w:t>
      </w:r>
      <w:r>
        <w:rPr>
          <w:sz w:val="24"/>
        </w:rPr>
        <w:t xml:space="preserve">                                              Форма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наименование объекта)</w:t>
      </w:r>
    </w:p>
    <w:p>
      <w:pPr>
        <w:pStyle w:val="Heading5"/>
        <w:rPr/>
      </w:pPr>
      <w:r>
        <w:rPr/>
        <w:t>Калькуляция № 4</w:t>
      </w:r>
    </w:p>
    <w:p>
      <w:pPr>
        <w:pStyle w:val="Normal"/>
        <w:jc w:val="center"/>
        <w:rPr/>
      </w:pPr>
      <w:r>
        <w:rPr>
          <w:b/>
          <w:sz w:val="24"/>
        </w:rPr>
        <w:t xml:space="preserve">Транспортных расходов на 1 т. </w:t>
      </w:r>
      <w:r>
        <w:rPr>
          <w:b/>
          <w:sz w:val="24"/>
          <w:u w:val="single"/>
        </w:rPr>
        <w:t xml:space="preserve">            ж/б панелей наружних стен площадью до 10 м</w:t>
      </w:r>
      <w:r>
        <w:rPr>
          <w:b/>
          <w:sz w:val="24"/>
          <w:u w:val="single"/>
          <w:vertAlign w:val="super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наименование материал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ставлена в ценах </w:t>
      </w:r>
      <w:r>
        <w:rPr>
          <w:sz w:val="24"/>
          <w:u w:val="single"/>
        </w:rPr>
        <w:t xml:space="preserve">   1984 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ид отпускной цены                   ФТ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именование поставщика и      ЗЖБИ А-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поставки, %       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иды транспорта:                         ж/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втомоби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Железнодорожные перево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вид отправки                       повагон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тариф                                       4,04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скидки, надбавки, %              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тарифная схема                     5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норма загрузки, т.                 4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количество одновремен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аваемых вагонов п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грузку и выгрузку                 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Автомобильные перевоз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класс грузов                 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) тариф (общий)                        1,03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надбавки, %                             2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поясной коэффициент          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276"/>
        <w:gridCol w:w="1843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нечных пун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стояние перевоз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т., руб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8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погруз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ка вагонов и выгрузка из 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елезнодорожные перевоз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ача вагонов под выгруз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железнодорожные перево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с коэффициентом нетто/брутт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 при автоперевозках к месту от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перевозки к месту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Ата – У–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ция назначения – строй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*1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4*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+0,78+4,04+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2*1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8+0,75)*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п+Ср)*К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*1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*Кн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вто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на 1 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8+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7"/>
        <w:ind w:firstLine="567"/>
        <w:rPr/>
      </w:pPr>
      <w:r>
        <w:rPr/>
        <w:t>Литератур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 СниП ч.4-4 приложение. Сборник средних районных сметных цен на материалы, изделия и конструкци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 СниП ч.4-4 приложение. Сборник сметных цен на перевозку грузов для строительства. Часть </w:t>
      </w:r>
      <w:r>
        <w:rPr>
          <w:rFonts w:cs="Lucida Console" w:ascii="Lucida Console" w:hAnsi="Lucida Console"/>
          <w:sz w:val="24"/>
        </w:rPr>
        <w:t>I</w:t>
      </w:r>
      <w:r>
        <w:rPr>
          <w:sz w:val="24"/>
        </w:rPr>
        <w:t xml:space="preserve"> Железнодорожные и автомобильные перевозки</w:t>
      </w:r>
    </w:p>
    <w:p>
      <w:pPr>
        <w:pStyle w:val="Normal"/>
        <w:ind w:firstLine="567"/>
        <w:jc w:val="both"/>
        <w:rPr/>
      </w:pPr>
      <w:r>
        <w:rPr>
          <w:sz w:val="24"/>
        </w:rPr>
        <w:t>3 СниП ч.4-5 приложение. Указания по применению ЕРЕР на строительные конструкции ирабо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СниП Ч.4-5 приложение. Сборник ЕРЕР на строительные конструкции и работы</w:t>
      </w:r>
    </w:p>
    <w:p>
      <w:pPr>
        <w:pStyle w:val="Normal"/>
        <w:ind w:firstLine="567"/>
        <w:jc w:val="both"/>
        <w:rPr/>
      </w:pPr>
      <w:r>
        <w:rPr>
          <w:sz w:val="24"/>
        </w:rPr>
        <w:t>5 Справочник проектировщика. Типовые железобетонные конструкции зданий и сооружений для промышленного строительства. – М. : Стройиздат, 1981</w:t>
      </w:r>
    </w:p>
    <w:p>
      <w:pPr>
        <w:pStyle w:val="Normal"/>
        <w:ind w:firstLine="567"/>
        <w:jc w:val="both"/>
        <w:rPr/>
      </w:pPr>
      <w:r>
        <w:rPr>
          <w:sz w:val="24"/>
        </w:rPr>
        <w:t>6 Прейскурант 06-08. Оптовые цены на железобетонные изделия. – М. : Прейскурантиздат,  1981</w:t>
      </w:r>
    </w:p>
    <w:sectPr>
      <w:type w:val="nextPage"/>
      <w:pgSz w:w="11906" w:h="16838"/>
      <w:pgMar w:left="567" w:right="567" w:gutter="1134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2:24:00Z</dcterms:created>
  <dc:creator>Клименко</dc:creator>
  <dc:description/>
  <dc:language>en-US</dc:language>
  <cp:lastModifiedBy>Шахов Евгений Анатольевич</cp:lastModifiedBy>
  <dcterms:modified xsi:type="dcterms:W3CDTF">2002-02-11T08:59:00Z</dcterms:modified>
  <cp:revision>5</cp:revision>
  <dc:subject/>
  <dc:title>№ п/п</dc:title>
</cp:coreProperties>
</file>