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</w:rPr>
        <w:t xml:space="preserve">I. </w:t>
      </w:r>
      <w:r>
        <w:rPr>
          <w:rFonts w:eastAsia="Arial Cyr" w:cs="Arial Cyr" w:ascii="Arial Cyr" w:hAnsi="Arial Cyr"/>
          <w:b/>
          <w:bCs/>
          <w:sz w:val="32"/>
          <w:szCs w:val="32"/>
        </w:rPr>
        <w:t>Пансионат “Янтарь”, основные данные и положения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сновн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Пансионат “Янтарь” в городе Анапа Краснодарского края организован на основании приказа Министра финансов РСФСР от 01.04.82 №30/96. Пансионат находится в непосредственном подчинении Правления государственного страхования Российской Федерации, является юридическим лицом, действующим на началах хозяйственного расчета. Пансионат находится на самостоятельном балансе, имеет гербовую печать и штам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Основной задачей пансионата является организация полноценного отдыха и укрепления здоровья работников страховых органов и членов их семей. В этих целях пансионат создает нормальные жилищные и бытовые условия, обеспечивает отдыхающих необходимыми принадлежностями и бытовым инвентарем, организует культурно-массовые и спортивно-оздоровительные меро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Пансионат расположен в парковой зоне города в 100 мерах от берега моря. В распоряжении пансионата имеется спальный корпус на девяносто мест с двух и трех местными номерами любой степени комфортности, столовая, танцевальный зал, игровая комната, детская площадка, библиотека, а так же участок пляжа. В пансионате отдыхающие могут взять на прокат различный пляжный и спортивной инвентарь, а так же к их услугам различная культурная и экскурсионная програ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Отдыхающие принимаются на отдых по путевкам установленного образца. Распределение путевок осуществляется Правлением государственного страхования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Финасово-хозяйственная деятельность пансион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Пансионат “Янтарь” осуществляет свою деятельность в соответствии c утвержденной сметой на его содержание, обеспечивает строгое соблюдение режима  экономии и рациональное использование выделенных финансовых, трудовых и материальных ресурсов. Пансионат ведет самостоятельный бухгалтерский учет и обеспечивает своевременное представление соответствующей отчетности Правлению государственного страхован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нтроль за финансово-хозяйственной деятельностью пансионата осуществляется Правлением государственного страхован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Руководство пансион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Пансионат возглавляет директор, назначаемый Правлением государственного страхования Российской Федерации. Осуществляя общее руководство деятельностью пансионата, директор несет персональную ответственность за выполнение задач, возложенных на персонал пансионата по организации отдых страховых работников. В этих цел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установленном порядке производит прием и освобождение работников пансионата в соответствии со штатным расписанием и фондом заработной платы, обеспечивая проведение мероприятий по совершенствованию организации труда и укреплению трудовой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поряжается в установленном порядке счетами, открытыми в учреждениях Госбанка и других кредитных учреждениях, заключает договоры, необходимых для осуществления возложенных на пансионат функций, выдает договоренности, ведет дела в судебных и административных учреждениях, а так же в арбитражном су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еспечивает своевременную разработку и представление на утверждение Правления государственного страхования Российской Федерации проектов планов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рабатывает и осуществляет мероприятия по экономному и рациональному расходованию государственных средств и улучшению качества работы пансиона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Работающий персонал и организационная структура управления.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пансионате работают 41 челове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рект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меститель директора по хозяйственной ч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лавный бухгал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ва бухгал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кретарь машинист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дицинская сес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стра-хозяй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ульторганизат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ладовщ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тыре администрат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ри горнич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ве уборщ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ач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шеф-пова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ва пова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ри официан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ри кухрабоч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ри посудомой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лектр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нтехн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лотн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ри вод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довник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93" w:hanging="360"/>
        <w:rPr/>
      </w:pPr>
      <w:r>
        <w:rPr>
          <w:b/>
          <w:bCs/>
          <w:sz w:val="32"/>
          <w:szCs w:val="32"/>
        </w:rPr>
        <w:t>Организационную структуру</w:t>
      </w:r>
      <w:r>
        <w:rPr>
          <w:sz w:val="32"/>
          <w:szCs w:val="32"/>
        </w:rPr>
        <w:t xml:space="preserve"> предприятия можно подразделить на 4 отде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93" w:hanging="360"/>
        <w:rPr/>
      </w:pPr>
      <w:r>
        <w:rPr>
          <w:b/>
          <w:bCs/>
          <w:i/>
          <w:iCs/>
          <w:sz w:val="32"/>
          <w:szCs w:val="32"/>
        </w:rPr>
        <w:t>1)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финансовый отдел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93" w:hanging="360"/>
        <w:rPr/>
      </w:pPr>
      <w:r>
        <w:rPr>
          <w:b/>
          <w:bCs/>
          <w:i/>
          <w:iCs/>
          <w:sz w:val="32"/>
          <w:szCs w:val="32"/>
        </w:rPr>
        <w:t>2)</w:t>
      </w:r>
      <w:r>
        <w:rPr>
          <w:sz w:val="32"/>
          <w:szCs w:val="32"/>
        </w:rPr>
        <w:t xml:space="preserve"> хозяйственный отдел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93" w:hanging="360"/>
        <w:rPr/>
      </w:pPr>
      <w:r>
        <w:rPr>
          <w:b/>
          <w:bCs/>
          <w:i/>
          <w:iCs/>
          <w:sz w:val="32"/>
          <w:szCs w:val="32"/>
        </w:rPr>
        <w:t>3)</w:t>
      </w:r>
      <w:r>
        <w:rPr>
          <w:sz w:val="32"/>
          <w:szCs w:val="32"/>
        </w:rPr>
        <w:t xml:space="preserve"> столова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93" w:hanging="360"/>
        <w:rPr/>
      </w:pPr>
      <w:r>
        <w:rPr>
          <w:b/>
          <w:bCs/>
          <w:i/>
          <w:iCs/>
          <w:sz w:val="32"/>
          <w:szCs w:val="32"/>
        </w:rPr>
        <w:t>4)</w:t>
      </w:r>
      <w:r>
        <w:rPr>
          <w:sz w:val="32"/>
          <w:szCs w:val="32"/>
        </w:rPr>
        <w:t xml:space="preserve"> отдел бытового обслуживания отдыхающих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69" w:hanging="360"/>
        <w:jc w:val="both"/>
        <w:rPr/>
      </w:pPr>
      <w:r>
        <w:rPr>
          <w:sz w:val="32"/>
          <w:szCs w:val="32"/>
        </w:rPr>
        <w:t>Каждый из отделов имеет свою структуру и выполняет определенные функци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69" w:hanging="360"/>
        <w:jc w:val="both"/>
        <w:rPr/>
      </w:pPr>
      <w:r>
        <w:rPr>
          <w:b/>
          <w:bCs/>
          <w:sz w:val="32"/>
          <w:szCs w:val="32"/>
        </w:rPr>
        <w:t xml:space="preserve">1) Финансовый отдел  </w:t>
      </w:r>
      <w:r>
        <w:rPr>
          <w:sz w:val="32"/>
          <w:szCs w:val="32"/>
        </w:rPr>
        <w:t>подчиняется  директору, возглавляется главным бухгалтером, состоит из главного бухгалтера, трех бухгалтеров и секретаря-машинистки и отвечает: за ведение бухгалтерского отчета и отчетности, составление калькуляции на питание отдыхающих и персонала пансионата, расчет заработной платы работников, учета финансовых средств пансионата, а так же за учет материально-технической базы пансион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32"/>
          <w:szCs w:val="32"/>
        </w:rPr>
        <w:t xml:space="preserve">2) Хозяйственный отдел  </w:t>
      </w:r>
      <w:r>
        <w:rPr>
          <w:sz w:val="32"/>
          <w:szCs w:val="32"/>
        </w:rPr>
        <w:t>подчиняется директору, возглавляется заместителем директора по хозяйственной части, состоит из заместителя директора по хозяйственной части, кладовщика, электрика, плотника, сантехника, трех водителей, трех сторожей, садовника, уборщицы и отвечает за: охрану пансионата, создание нормальных бытовых условий, ремонт и обслуживание бытового и хозяйственного оборудования, учет и хранение материальных ценностей, обслуживание складов, ремонт и обслуживание автомобилей, ремонт и обслуживание инженерных сетей, уборка внешней территории, уход за зелеными насажд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32"/>
          <w:szCs w:val="32"/>
        </w:rPr>
        <w:t xml:space="preserve">3) Столовая </w:t>
      </w:r>
      <w:r>
        <w:rPr>
          <w:sz w:val="32"/>
          <w:szCs w:val="32"/>
        </w:rPr>
        <w:t>подчиняется непосредственно директору, возглавляется шеф-поваром, состоит из шеф-повара, двух поваров, трех официанток, трех кухрабочих, трех посудомойки, уборщицы и отвечает за: приготовление пищи для отдыхающих и сотрудников пансионата, закупку и хранение пищевых продуктов, обслуживание отдыхающих во время принятия пищи, уборку и обслуживание столовой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4) Отдел бытового обслуживания отдыхающих </w:t>
      </w:r>
      <w:r>
        <w:rPr>
          <w:sz w:val="32"/>
          <w:szCs w:val="32"/>
        </w:rPr>
        <w:t>подчиняется директору, возглавляется сестрой-хозяйкой, состоит из сестры хозяйки, трех администраторов, культорганизатора, трех горничных, уборщицы, прачки, медицинской сестры и отвечает за: регистрацию прибытия и отъезда отдыхающих, постоянное дежурство в корпусе, уборку в комнатах и на этажах, медицинское обслуживание отдыхающих и работников, замену и стирку постельного белья, учет и хранение материальных ценностей и орудий труда, разработку и исполнение культпрограммы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32"/>
          <w:szCs w:val="32"/>
        </w:rPr>
        <w:t>Ниже приведена схема организации управления отделов пансионата.</w:t>
      </w:r>
      <w:r>
        <w:br w:type="page"/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69" w:hanging="360"/>
        <w:jc w:val="center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хема организации управления отделов пансионата”Янтарь”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69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56515</wp:posOffset>
                </wp:positionV>
                <wp:extent cx="1463675" cy="5492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pt;margin-top:4.45pt;width:115.2pt;height:43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909"/>
        <w:gridCol w:w="1429"/>
        <w:gridCol w:w="1631"/>
        <w:gridCol w:w="707"/>
        <w:gridCol w:w="2554"/>
      </w:tblGrid>
      <w:tr>
        <w:trPr/>
        <w:tc>
          <w:tcPr>
            <w:tcW w:w="310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08585</wp:posOffset>
                      </wp:positionV>
                      <wp:extent cx="3293110" cy="9156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3280" cy="9158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6,1318" path="m4572,1271l4585,0l4347,2l4111,6l3875,15l3641,27l3410,42l3182,60l2958,82l2738,107l2523,135l2314,166l2110,200l1913,237l1724,277l1542,319l1368,364l1203,411l1047,461l901,513l764,567l638,623l522,681l417,740l324,801l242,863l171,926l113,989l66,1054l32,1120l9,1185l0,1251l2,1317l4572,1271e" stroked="t" o:allowincell="f" style="position:absolute;margin-left:44.4pt;margin-top:8.55pt;width:129.95pt;height:37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108585</wp:posOffset>
                      </wp:positionV>
                      <wp:extent cx="2927350" cy="9156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7520" cy="9158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5,1312" path="m0,1271l4063,1311l4064,1246l4055,1180l4034,1115l4003,1050l3961,986l3909,922l3846,860l3773,798l3690,738l3598,679l3495,622l3384,567l3263,513l3134,461l2996,412l2850,365l2697,320l2536,278l2369,238l2196,201l2016,167l1832,136l1642,108l1448,83l1251,62l1049,43l845,28l639,16l431,7l222,2l13,0l0,1271e" stroked="t" o:allowincell="f" style="position:absolute;margin-left:404.4pt;margin-top:8.55pt;width:115.2pt;height:37.1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291465</wp:posOffset>
                      </wp:positionV>
                      <wp:extent cx="549910" cy="5499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5500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772" path="m763,763l771,0l732,1l692,3l654,8l615,14l577,23l539,34l502,46l466,60l430,77l395,95l361,114l329,136l297,159l267,184l237,210l210,237l184,267l159,297l136,329l114,361l95,395l77,430l60,466l46,502l34,539l23,577l14,615l8,654l3,692l1,732l0,771l763,763e" stroked="t" o:allowincell="f" style="position:absolute;margin-left:166.8pt;margin-top:22.95pt;width:21.85pt;height:21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489960</wp:posOffset>
                      </wp:positionH>
                      <wp:positionV relativeFrom="paragraph">
                        <wp:posOffset>291465</wp:posOffset>
                      </wp:positionV>
                      <wp:extent cx="549910" cy="549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5500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72" path="m0,763l763,771l762,731l760,691l755,651l748,612l739,573l728,534l715,497l700,460l683,423l665,388l644,354l622,321l598,289l572,258l545,229l516,201l486,175l455,150l422,127l388,106l353,87l317,69l281,53l243,40l205,28l166,18l127,11l87,5l48,1l8,0l0,763e" stroked="t" o:allowincell="f" style="position:absolute;margin-left:296.4pt;margin-top:22.95pt;width:21.6pt;height:21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Директор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41935</wp:posOffset>
                      </wp:positionV>
                      <wp:extent cx="1280795" cy="732155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.2pt;margin-top:19.05pt;width:100.8pt;height:57.6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241935</wp:posOffset>
                      </wp:positionV>
                      <wp:extent cx="1463675" cy="732155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46376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9.2pt;margin-top:19.05pt;width:115.2pt;height:57.6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241935</wp:posOffset>
                      </wp:positionV>
                      <wp:extent cx="1097915" cy="732155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8.8pt;margin-top:19.05pt;width:86.4pt;height:57.6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312920</wp:posOffset>
                      </wp:positionH>
                      <wp:positionV relativeFrom="paragraph">
                        <wp:posOffset>241935</wp:posOffset>
                      </wp:positionV>
                      <wp:extent cx="1646555" cy="732155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9.6pt;margin-top:19.05pt;width:129.6pt;height:57.6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Финансовый отдел</w:t>
            </w:r>
          </w:p>
        </w:tc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Хозяйственный отдел</w:t>
            </w:r>
          </w:p>
        </w:tc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Столовая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Отдел бытового обслуживания отдыхающих</w:t>
            </w:r>
          </w:p>
        </w:tc>
      </w:tr>
      <w:tr>
        <w:trPr/>
        <w:tc>
          <w:tcPr>
            <w:tcW w:w="21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vanish w:val="false"/>
                <w:sz w:val="24"/>
                <w:szCs w:val="24"/>
                <w:lang w:val="en-US"/>
              </w:rPr>
            </w:pPr>
            <w:r>
              <w:rPr>
                <w:vanish w:val="false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91440</wp:posOffset>
                      </wp:positionV>
                      <wp:extent cx="1372235" cy="265239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2652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9.2pt;margin-top:7.2pt;width:108pt;height:20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91440</wp:posOffset>
                      </wp:positionV>
                      <wp:extent cx="1372235" cy="265239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2652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4.4pt;margin-top:7.2pt;width:108pt;height:20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312920</wp:posOffset>
                      </wp:positionH>
                      <wp:positionV relativeFrom="paragraph">
                        <wp:posOffset>91440</wp:posOffset>
                      </wp:positionV>
                      <wp:extent cx="1646555" cy="265239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2652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9.6pt;margin-top:7.2pt;width:129.6pt;height:20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91440</wp:posOffset>
                      </wp:positionV>
                      <wp:extent cx="1280795" cy="265239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2652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.2pt;margin-top:7.2pt;width:100.8pt;height:20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w:pict>
                <v:shape id="shape_0" coordsize="3049,763" path="m0,762l1524,0l3048,762e" stroked="t" o:allowincell="f" style="position:absolute;margin-left:8.4pt;margin-top:-14.4pt;width:86.35pt;height:21.5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3557,763" path="m0,762l1778,0l3556,762e" stroked="t" o:allowincell="f" style="position:absolute;margin-left:116.4pt;margin-top:-14.4pt;width:100.75pt;height:21.5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3811,763" path="m0,762l1778,0l3810,762e" stroked="t" o:allowincell="f" style="position:absolute;margin-left:224.4pt;margin-top:-14.4pt;width:107.95pt;height:21.5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4573,763" path="m0,762l2286,0l4572,762e" stroked="t" o:allowincell="f" style="position:absolute;margin-left:339.6pt;margin-top:-14.4pt;width:129.55pt;height:21.5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бухгалтер</w:t>
            </w:r>
          </w:p>
        </w:tc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меститель директора по хозяйственной части</w:t>
            </w:r>
          </w:p>
        </w:tc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еф-повар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стра-хозяйка</w:t>
            </w:r>
          </w:p>
        </w:tc>
      </w:tr>
      <w:tr>
        <w:trPr/>
        <w:tc>
          <w:tcPr>
            <w:tcW w:w="21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хгалтера секретарь-машинистка</w:t>
            </w:r>
          </w:p>
        </w:tc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щ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ех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ник уборщ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ара официан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рабо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й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 культорганиза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ничные уборщица пра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II. Характеристика работы пансионата “Янтарь”</w:t>
      </w:r>
    </w:p>
    <w:p>
      <w:pPr>
        <w:pStyle w:val="Normal"/>
        <w:ind w:firstLine="709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Общая характеристика работы предприятия. </w:t>
      </w:r>
      <w:r>
        <w:rPr>
          <w:sz w:val="32"/>
          <w:szCs w:val="32"/>
        </w:rPr>
        <w:t>Основной функцией  пансионата “Янтарь” является обеспечение отдыха и оздоровление работников финансовых и страховых органов России. Для этого пансионат имеет материально-техническую базу и соответствующий обслуживающий персонал. (Описание материально-технической базы и организационной структуры предприятия, а так же функции отделов см в разделе I)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 xml:space="preserve">2. Планирование производственной и финансовой деятельности предприятия. </w:t>
      </w:r>
      <w:r>
        <w:rPr>
          <w:sz w:val="32"/>
          <w:szCs w:val="32"/>
        </w:rPr>
        <w:t>Планирование осуществляется согласно годовой смете доходов и расходов. Административно-финансовый отдел предприятия ежегодно в конце года составляет смету доходов и расходов на следующий год, по итогам года. Далее эта смета рассматривается и утверждается в пралении Росгосстраха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лученная прибыль делится на две части : 70% перечисляется на счет Росгосстраха, 30% - идут на погашение расходов которые не входят в себестоимость проживания ( например налог  администрации города )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32"/>
          <w:szCs w:val="32"/>
        </w:rPr>
        <w:t>Распространением путевок на отдых в пансионате занимается напосредственно администрация пансионата. Перед началом нового сезона  заключаются договора с различными предприятиями, общественными фондами, профсоюзными организациями в которых оговариваются сроки и количества путевок которые будут проданы этому фонду, предприятию или организации. Далее подготавливается пакет документов который отсылается клиенту. Во время летнего сезона приезжают отдыхающие с путевками или с гарантийными письмами от предприятий, с которыми заключены договора, и их размещают в пансионате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32"/>
          <w:szCs w:val="32"/>
        </w:rPr>
        <w:t>Стоимость путевок достаточно велика. Это объясняется болюшой стоимостью продуктов питания, обслуживанием проживания, себестоимостью содержания и обслуживания производственных фондов, и т.д. Снижения себестоимости на данном предприятии: 100% загрузка пансионата, повышение комфортности, что привлечет большее количество отдыхающих, и как следствие большая прибыль, а так же увеличение периода активного сезона.</w:t>
      </w:r>
    </w:p>
    <w:p>
      <w:pPr>
        <w:pStyle w:val="Normal"/>
        <w:spacing w:before="240" w:after="0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3. Организация бухгалтерского учета хозяйственной деятельности. </w:t>
      </w:r>
      <w:r>
        <w:rPr>
          <w:sz w:val="32"/>
          <w:szCs w:val="32"/>
        </w:rPr>
        <w:t xml:space="preserve">В пансионате для ведения бухгалтерского учета ес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ухгалтер - калькулятор который занимается расчетом калькуляции продуктов питания для отдыхающих и рабо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ухгалтер - релизатор ведет учет реализованных путе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лавный бухгалтер - производит расчет заработной платы работников, составлением балланса за год, учетом материаьно-тахнической базы и т.д. </w:t>
      </w:r>
    </w:p>
    <w:p>
      <w:pPr>
        <w:pStyle w:val="Normal"/>
        <w:spacing w:before="240" w:after="0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4. Организация  планирования труда и заработной платы. </w:t>
      </w:r>
      <w:r>
        <w:rPr>
          <w:sz w:val="32"/>
          <w:szCs w:val="32"/>
        </w:rPr>
        <w:t>Система оплаты труда работников пансионата - повременная.Начальник каждого отдела ведет табель рабочего времени на каждого работника своего отдела и на основании данных этого табеля из оклада работники производят соответствующую удержку за неотработанные часы.</w:t>
      </w:r>
    </w:p>
    <w:p>
      <w:pPr>
        <w:pStyle w:val="Normal"/>
        <w:spacing w:before="24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 предприятии существует фонд оплаты труда который лимитирован в смете доходов и расходов ( он равен: фонд оплаты труда на месяц + отчисления в бюджетные фонды и все умноженное на 12месяцев ). Из этого фонда производят оплату труда работников. Премии начисляются непосредственно администрацией из прибыли которая оставлена предприятию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III Описание индивидуальной работы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.  Составление калькуляции расхода продуктов питания.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Калькуляция расходов продуктов питания составляется ежедневно бухгалтером-калькулятором. Это делается следующим образ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шеф-повар основываясь стоимостью питания и нормой питания одого человека в день составляет меню питания отдыхающих на следующий день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тем бухгалтер-калькулятор на основыве этого меню, количества питающихся человек , а так же норм расхода продуктов на одного человека составляет калькуляцию расхода продуктов на день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осле чего составляется расходная накладная на выдачу продуктов питания из с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32"/>
          <w:szCs w:val="32"/>
        </w:rPr>
        <w:t xml:space="preserve">2. Составление платежной ведомости для штатных сотрудников. </w:t>
      </w:r>
      <w:r>
        <w:rPr>
          <w:sz w:val="32"/>
          <w:szCs w:val="32"/>
        </w:rPr>
        <w:t>Главный бухгалтер согласно штатного расписания составляет платежную ведомость для штатных работников. Это делается следующим образ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платежную ведомость вписываются все сотрудники предприятия и занимаемая должность и заработная плат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тем производят начисления пособий по болезни и отпускых, а так же начисления для работающих по совместительств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firstLine="426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лее сумируется все начисления и записывается графа “всего начислено”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изводятся удержание: налоги, авансовые выплаты и т.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firstLine="426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считывается графа “всего удержано”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992" w:hanging="283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изводится расчет графы “сумма к выдаче”, которая находится как разница “всего начислено” и “всего удержано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аполненные документы индивидуальной работы приведены в приложении.</w:t>
      </w:r>
    </w:p>
    <w:p>
      <w:pPr>
        <w:pStyle w:val="Normal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992" w:gutter="0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ïèñîê íóì."/>
    <w:basedOn w:val="Normal"/>
    <w:qFormat/>
    <w:pPr>
      <w:numPr>
        <w:ilvl w:val="0"/>
        <w:numId w:val="2"/>
      </w:numPr>
      <w:ind w:left="360" w:hanging="360"/>
    </w:pPr>
    <w:rPr/>
  </w:style>
  <w:style w:type="paragraph" w:styleId="1">
    <w:name w:val="Ñòèëü1"/>
    <w:basedOn w:val="Style14"/>
    <w:qFormat/>
    <w:pPr/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23:46:00Z</dcterms:created>
  <dc:creator>������� ������</dc:creator>
  <dc:description/>
  <dc:language>en-US</dc:language>
  <cp:lastModifiedBy>������� ������</cp:lastModifiedBy>
  <dcterms:modified xsi:type="dcterms:W3CDTF">1997-11-17T20:01:00Z</dcterms:modified>
  <cp:revision>5</cp:revision>
  <dc:subject/>
  <dc:title>��������� �������, �������� ������. </dc:title>
</cp:coreProperties>
</file>