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условиях рынка ориентация предприятий на получение прибыли является непременным условием предпринимательской деятельности. Прибыль является основным источником собственного капитала предприятий и формой распределения национального дохода. На основании прибыли может быть дана оценка экономической эффективности проведения хозяйственных мероприятий на предприятиях различных отраслей народного хозяйства. Использование показателя прибыли в качестве оценочного позволяет установить прямую зависимость между размером полученного эффекта и стимулирование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отдельных случаях предприятия могут получить и убыток, который является результатом бесхозяйственности, низкого уровня экономической работ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Прибыль и убыток характеризуют финансовый результат деятельности предприятия и могут быть определены только в системе бухгалтерского учет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Финансовый результат - конечный экономический итог хозяйственной деятельности предприятия выражается в форме прибыли или убытка. Порядок определения прибыли регламентируется Законом РФ "О налоге на прибыль предприятий и организаций"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 практике предприятий используется несколько видов прибыли: прибыль от реализации, балансовая прибыль и прибыль, остающаяся в распоряжении предприятий. Прибыль от реализации представляет собой разницу между выручкой от реализации продукции (работ, услуг) в действующих ценах без налога на добавленную стоимость, акцизов и затратами на ее производство и реализацию. Размер прибыли от реализации зависит от реализованной продукции; уровня затрат на ее производство и сбыт, списанных в отчетном периоде на результаты от реализаци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Балансовая прибыль представляет собой сумму прибыли от реализации продукции (работ, услуг), основных средств, иного имущества предприятия и доходов от внереализационных операций, уменьшенных на суммы расходов по этим операция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Прибыль, остающаяся в распоряжении предприятия, является расчетной величиной и представляет собой разницу между балансовой прибылью и платежами в бюджет от прибыл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 1993г. в практику предприятий введен новый экономический термин - предполагаемая прибыль. Она рассчитывается, исходя из конкретных условий предприятия, которое самостоятельно решает, на что при этом ориентироваться: на рост потребительских цен, на предполагаемые затраты, исходя из изменения оптовых цен, на возможности реализации - платежеспособный спрос или на курс доллара по отношению к рублю и т.д. Единого индекса инфляции не существует. Официальным показателем, характеризующим уровень инфляции, является индекс потребительских цен, который рассчитывается Госкомитетом России по статистик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 системном бухгалтерском учете находят отражение два вида прибыли: прибыль от реализации продукции, работ, услуг и балансовая прибыль. Остальные являются производными величинами и используются для определения сумм отчислений в бюджет, в фонды специального назначения и т.д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змер прибыли (убытка) от реализации в значительной степени зависит от выбора момента реализации. Поэтому важной задачей финансового контроля (бухгалтерского, аудиторского, налогового) является контроль за применением, в течение отчетного года, всех элементов учетной политик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соответствии с новым Планом счетов бухгалтерского учета предприятия имеют право самостоятельно определять момент реализации продукции (работ, услуг), исходя из двух методик: либо по мере отгрузки товаров (выполнения работ и оказания услуг) и предъявления покупателям (заказчикам) расчетных документов, либо по мере поступления средств за отгруженную продукцию (работы, услуги) на счета в банке или в кассу предприят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пособ определения финансового результата согласно методологии учета доходов по предъявленным расчетным документам характерен для стран с рыночной экономикой. В практике работы отечественных предприятий широкое распространение он до нашего времени не получил. Требования международных стандартов по бухгалтерскому  учету обуславливают именно такой порядок формирования финансовых результатов (по предъявленным расчетным документам), и то, что в настоящее время большая часть отечественных предприятий использует для формирования прибыли метод по фактически поступившим платежам, связано со стереотипами в методологии учета, с одной стороны, а с другой - со сложностями переходного периода и массовыми задержками оплаты расчетных документов покупателями и заказчиками. Определение результатов по предъявленным расчетным документам в последнем случае может поставить предприятие в сложное финансовое положение при уплате НДС и налога на прибыль в бюджет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инансовый результат от прочей реализации.</w:t>
      </w:r>
      <w:r>
        <w:rPr>
          <w:rFonts w:eastAsia="Arial Cyr" w:cs="Arial Cyr" w:ascii="Arial Cyr" w:hAnsi="Arial Cyr"/>
          <w:sz w:val="24"/>
          <w:szCs w:val="24"/>
        </w:rPr>
        <w:t xml:space="preserve"> Это финансовые результаты от реализации основных средств, товарно-материальных ценностей, нематериальных активов и ценных бумаг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Прибыль от реализации основных средств для целей налогообложения есть превышение продажной цены над остаточной стоимостью (первоначальная стоимость за минусом износа) основных средств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Финансовый результат от реализации основных средств зависит от того, по какой стоимости основные средства будут проданы. При рыночных отношениях предприятие может принять решение о продаже основных средств по любой цене - рыночной стоимости, первоначальной стоимости, выше остаточной, но ниже первоначальной, ниже остаточной. От принятого решения зависит финансовый результат (прибыль или убыток)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рибыль от реализации иного имущества предприятия. </w:t>
      </w:r>
      <w:r>
        <w:rPr>
          <w:rFonts w:eastAsia="Arial Cyr" w:cs="Arial Cyr" w:ascii="Arial Cyr" w:hAnsi="Arial Cyr"/>
          <w:sz w:val="24"/>
          <w:szCs w:val="24"/>
        </w:rPr>
        <w:t>Под иным имуществом предприятия понимаются: нематериальные активы, оборудование к установке, незавершенное капитальное строительство, материалы, МБП, денежные документы и ценные бумаги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Прибыль от реализации иного имущества для целей налогообложения есть превышение продажной цены над первоначальной (остаточной для нематериальных активов и МБП) стоимость имущества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Если предприятие реализует иное имущество по ценам не выше их себестоимости, то для целей налогообложения прибыли выручка от реализации - это сумма сделки, которую определяют исходя из рыночных цен реализации аналогичной продукции (работ, услуг), сложившихся в регионе на момент совершения сделки, но не ниже фактической себестоимости. Такой же порядок определения налогооблагаемой прибыли сохраняется в случае прямого обмена по бартеру продукции (работ, услуг), основных средств и иного имущества либо передачи безвозмездно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нереализационные доходы (прибыль).</w:t>
      </w:r>
      <w:r>
        <w:rPr>
          <w:rFonts w:eastAsia="Arial Cyr" w:cs="Arial Cyr" w:ascii="Arial Cyr" w:hAnsi="Arial Cyr"/>
          <w:sz w:val="24"/>
          <w:szCs w:val="24"/>
        </w:rPr>
        <w:t xml:space="preserve"> К внереализационным доходам предприятия, отражаемым на счете прибылей и убытков, относя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 совместной деятельности, от долевого участия в других предприятиях , от сдачи имущества в аренду, дивиденды по акциям, облигациям и другим ценным бумагам, принадлежащих предприят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уммы, поступившие в погашение дебиторской задолженности, списанной в прошлые годы в убыток как безнадежной к получению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сужденные или признанные должником штрафы, пени, неустойки и другие сан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6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быль прошлых лет, выявленная в отчетном год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0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ожительные курсовые разницы по валютным счетам и операциям в иностранной валюте.</w:t>
      </w:r>
    </w:p>
    <w:p>
      <w:pPr>
        <w:pStyle w:val="Normal"/>
        <w:spacing w:lineRule="auto" w:line="360"/>
        <w:ind w:left="1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ругие доходы от операций, непосредственно не связанных с производством продукции (работ, услуг) и ее реализации.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нереализационные потери (убытки) предприятия.</w:t>
      </w:r>
      <w:r>
        <w:rPr>
          <w:rFonts w:eastAsia="Arial Cyr" w:cs="Arial Cyr" w:ascii="Arial Cyr" w:hAnsi="Arial Cyr"/>
          <w:sz w:val="24"/>
          <w:szCs w:val="24"/>
        </w:rPr>
        <w:t xml:space="preserve"> К внереализационным потерям (убыткам)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компенсируемые потери от стихийных бедствий, включая затраты по предотвращению или ликвидации последствий стихийных бедствий; убытки от пожара, аварий и других чрезвычайных событ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траты на содержание законсервированных производственных мощностей и объе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траты по аннулированным заказам; затраты на производство, не давшее продукции за вычетом потерь, возмещаемых заказчиками, и стоимости оприходованных 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бытки от списания дебиторской задолженности с пропущенным сроком исковой да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бытки от списания ранее присужденных долгов по недостачам и хищениям вследствие несостоятельности ответч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бытки по операциям прошлых лет, выявленных в отчетном го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4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удебные издержки и арбитражные сбо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6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рицательные курсовые разницы по валютным счетам и операциям в иностранной валюте и другие убытки, которые списываются согласно инструкции за счет валовой прибыли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Наряду с понятием балансовой прибыли (балансового убытка) в учетной практике применяют определения: чистая прибыль, использованная прибыль, изъятая прибыль, нераспределенная прибыль и непокрытый убыток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д чистой прибылью предприятия понимают часть балансовой прибыли, оставшейся в их распоряжении после уплаты налогов на прибыль в бюджет и отчислений на использованную прибыль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спользованная прибыль - расходы предприятия из прибыли на расширенное воспроизводство произведенных основных средств и объектов социальной сферы, социальные нужды и материальное поощрение членов трудового коллектива, благотворительные и иные цели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зъятая прибыль - сумма денежных средств, стоимость иного имущества, полученная собственником или участниками АО за отчетный период в счет прибыли хозяйствующего субъекта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распределенная прибыль - это часть чистой прибыли, не распределенная между акционерами (учредителями, участниками) предприятия и направленная на накопление его имущества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покрытый убыток - сумма балансового убытка отчетного года, не покрытая резервным капиталом и резервными фондами, а также превышение суммы балансового убытка над величиной накопленной ранее нераспределенной прибыли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Учет нераспределенной прибыли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ействующее законодательство предоставляет предприятиям право оперативно маневрировать поступающей в их распоряжение прибылью. Традиционно в хозяйственной практике финансовый результат деятельности предприятия за каждый отчетный год подлежит полному распределению, что соответствовало принятым представлениям о сущности государственной собственности. В условиях самостоятельности предприятий в распоряжении полученными результатами может возникнуть ситуация, при которой нецелесообразно полное распределение прибыли отчетного года. Причинами этого могут быть необходимость финансирования крупных капитальных вложений или иных мероприятий, а также разумная дивидендная политика.</w:t>
      </w:r>
    </w:p>
    <w:p>
      <w:pPr>
        <w:pStyle w:val="Normal"/>
        <w:spacing w:lineRule="auto" w:line="360"/>
        <w:ind w:left="1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 своей природе суммы нераспределенной прибыли представляют собой аккумулированный доход, находящийся в обороте предприятия.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аким образом, нераспределенная прибыль отчетного периода представляет собой разность между выявившейся совокупной величины прибыли с начала года и ее использованной частью.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Часть нераспределенной прибыли в соответствии с учредительными документами может резервироваться в виде фондов накопления, потребления, социального развития.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"Фонд накопления": учитываются средства зарезервированные в качестве финансового обеспечения производственного развития предприятий и иных аналогичных мероприятий по созданию нового имущества. 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За счет средств фонда накопления финансируются мероприятия по проведению научно-исследовательских работ, освоению новой продукции, новой техники и технологий.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"Фонд социальной сферы":  учитывается наличие и движение фонда социальной сферы, зарезервированные в качестве финансового обеспечения развития (капитальных вложений) социальной сферы. На этом субсчете также учитывается движение относящегося к социальной сфере имущества, полученного предприятием от других предприятий и лиц безвозмездно.</w:t>
      </w:r>
    </w:p>
    <w:p>
      <w:pPr>
        <w:pStyle w:val="Normal"/>
        <w:spacing w:lineRule="auto" w:line="360"/>
        <w:ind w:lef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"Фонды потребления". Этот фонд призван обеспечить социально-бытовое обслуживание членов трудового коллектива, а также направляется на цели материального поощрения в виде премий и в иных формах как поощрение за труд в виде подарков, материальной помощи, предоставления дополнительно оплачиваемых отпусков, надбавок к пенсиям, единовременных пособий уходящим на пенсию ветеранам труда, оплаты жилья и других трудовых и социально-бытовых льгот, носящих индивидуальный характер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6:49:00Z</dcterms:created>
  <dc:creator>Александр Шретер</dc:creator>
  <dc:description/>
  <dc:language>en-US</dc:language>
  <cp:lastModifiedBy>Alexandre Katalov</cp:lastModifiedBy>
  <cp:lastPrinted>1997-12-07T19:56:00Z</cp:lastPrinted>
  <dcterms:modified xsi:type="dcterms:W3CDTF">1997-12-07T17:03:00Z</dcterms:modified>
  <cp:revision>5</cp:revision>
  <dc:subject/>
  <dc:title>       В условиях рынка ориентация предприятий на получение прибыли является непременным условием предпринимательской деятельности</dc:title>
</cp:coreProperties>
</file>