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760" w:firstLine="720"/>
        <w:rPr/>
      </w:pPr>
      <w:r>
        <w:rPr/>
        <w:t>Продолжение приложение № 2</w:t>
      </w:r>
    </w:p>
    <w:p>
      <w:pPr>
        <w:pStyle w:val="Heading"/>
        <w:rPr/>
      </w:pPr>
      <w:r>
        <w:rPr/>
        <w:t>Общие показатели страховой деятельности по страхованию жизни за 1998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орма № 2-Укрстрахнадзор</w:t>
      </w:r>
    </w:p>
    <w:p>
      <w:pPr>
        <w:pStyle w:val="Normal"/>
        <w:rPr/>
      </w:pPr>
      <w:r>
        <w:rPr/>
      </w:r>
    </w:p>
    <w:tbl>
      <w:tblPr>
        <w:tblW w:w="107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418"/>
        <w:gridCol w:w="1495"/>
        <w:gridCol w:w="2141"/>
        <w:gridCol w:w="2141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Наименова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</w:rPr>
              <w:t>Код строки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Всего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</w:rPr>
              <w:t>По договорам, заключенным до 15.11.9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</w:rPr>
              <w:t>По договорам, заключенным после 15.11.9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оступления страховых платежей (взносов, премий) по договорам страхования и перестрах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9,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9,8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 том числе от цеден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Часть от страховых платежей (взносов, премий), которая была уплачена перестраховщик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В том числе перестраховщикам-нерезидент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ъем выплаченных страховых сум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,7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,7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ли страховых сумм, уплачен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оличество граждан, застрахованных за счет средств предприятий, учреждений, организаций на конец отчетного периода (единиц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63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63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оличество договоров страхования жизни, заключенных со страхователями-гражданами на конец отчетного пери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534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53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Максимальная страховая сумма по отдельному объекту страхования (по отдельному застрахованному лицу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ход от инвестирования и размещения временно свободных сред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В том числе направлений на формирование резервов страхования жиз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Затраты на проведение страхования и другие расходы, которые относятся на себестоимость страхово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3,4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3,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бъем математических резервов, рассчитанный актуарно в соответствии с условиями договоров страхования на конец отчетного пери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5,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5,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бъем фактически сформированных резервов по страхованию жизни на конец отчетного периода ( в соответствии с формой 1 «Баланс предприятия»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,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,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бъем страховых обязательств (общая страховая сумма по заключенным договорам страхова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729,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9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33,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оличество договоров страхования, по которым не выполнены страховые обязательства в установленный договором страхования срок на конец отчетного пери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бъем страховых сумм, которые не были выплачены в установленный договором страхования срок на конец отчетного периода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по действующим договорам страх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- по договорам, которые закончилис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Общие показатели страховой деятельности по страхованию жизни за 1997 год</w:t>
      </w:r>
    </w:p>
    <w:p>
      <w:pPr>
        <w:pStyle w:val="Normal"/>
        <w:rPr>
          <w:sz w:val="24"/>
        </w:rPr>
      </w:pPr>
      <w:r>
        <w:rPr>
          <w:sz w:val="24"/>
        </w:rPr>
        <w:t>Форма№ 2- Укрстрахнадзор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418"/>
        <w:gridCol w:w="2141"/>
        <w:gridCol w:w="2141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Наименова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</w:rPr>
              <w:t>Код строки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</w:rPr>
              <w:t>По договорам, заключенным до 15.11.9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</w:rPr>
              <w:t>По договорам, заключенным после 15.11.9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оступления страховых платежей (взносов, премий) по договорам страхования и перестрах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,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 том числе от цеден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Часть от страховых платежей (взносов, премий), которая была уплачена перестраховщик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В том числе перестраховщикам-нерезидент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ъем выплаченных страховых сум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ли страховых сумм, уплачен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оличество граждан, застрахованных за счет средств предприятий, учреждений, организаций на конец отчетного периода (единиц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19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оличество договоров страхования жизни, заключенных со страхователями-гражданами на конец отчетного пери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51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Максимальная страховая сумма по отдельному объекту страхования (по отдельному застрахованному лицу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26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бъем математических резервов, рассчитанный актуарно в соответствии с условиями договоров страхования на конец отчетного пери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,4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бъем резервов долгосрочных обязательств, сформированных на конец отчетного периода (в соответствии с формой 1 «Баланс предприятия»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,4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оличество договоров страхования, по которым не выполнены страховые обязательства в установленный договором страхования срок на конец отчетного пери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бъем страховых сумм, которые не были выплачены в установленный договором страхования срок на конец отчетного периода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по действующим договорам страх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Уставный фонд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7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552"/>
        <w:gridCol w:w="2268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.01.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.01.9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нежные взнос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8,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А) внесенные непосредственно учредителя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2,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Б) дивиденды, направленные на увеличение уставного фон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Имущест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1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1,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2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казатели страховой деятельности по личной страхованию (Без страхования жизни) за 1997 год (Форма№3)</w:t>
      </w:r>
    </w:p>
    <w:p>
      <w:pPr>
        <w:pStyle w:val="Normal"/>
        <w:rPr/>
      </w:pPr>
      <w:r>
        <w:rPr/>
      </w:r>
    </w:p>
    <w:tbl>
      <w:tblPr>
        <w:tblW w:w="7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418"/>
        <w:gridCol w:w="2141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Наименова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</w:rPr>
              <w:t>Код строки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</w:rPr>
              <w:t>По договорам, заключенным до 15.11.9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оступления страховых платежей (взносов, премий) по договорам страхования и перестрах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 том числе от цеден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В том числе поступления страховых платежей от страхователей-гражд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Часть платежей, уплаченных перестраховщик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 том числе нерезидент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личество страховых случаев, по которым осуществлены страховые выпл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плата страховых сум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 том числе: страхователям-граждан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Часть страховых сумм, уплаченная перестраховщик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личество застрахованных на конец отчетного пери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68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 том числе за счет средств страхователей-гражд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Максимальная страховая сумма по отдельному объекту страхования (по отельному застрахованному лицу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личество страховых случаев, по которым в установленные договором сроки не выполнены страховые обязательства (е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Объем страховых сумм, которые не были выплачены в установленный договором сро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Таблица затрат за 1997 год</w:t>
      </w:r>
    </w:p>
    <w:p>
      <w:pPr>
        <w:pStyle w:val="Normal"/>
        <w:rPr>
          <w:sz w:val="24"/>
        </w:rPr>
      </w:pPr>
      <w:r>
        <w:rPr>
          <w:sz w:val="24"/>
        </w:rPr>
        <w:t>З/п – 58,8</w:t>
      </w:r>
    </w:p>
    <w:p>
      <w:pPr>
        <w:pStyle w:val="Normal"/>
        <w:rPr>
          <w:sz w:val="24"/>
        </w:rPr>
      </w:pPr>
      <w:r>
        <w:rPr>
          <w:sz w:val="24"/>
        </w:rPr>
        <w:t>Начисления на з/п - 22,0</w:t>
      </w:r>
    </w:p>
    <w:p>
      <w:pPr>
        <w:pStyle w:val="Normal"/>
        <w:rPr>
          <w:sz w:val="24"/>
        </w:rPr>
      </w:pPr>
      <w:r>
        <w:rPr>
          <w:sz w:val="24"/>
        </w:rPr>
        <w:t>Затраты на ведение дела – 82,4</w:t>
      </w:r>
    </w:p>
    <w:p>
      <w:pPr>
        <w:pStyle w:val="Normal"/>
        <w:rPr>
          <w:sz w:val="24"/>
        </w:rPr>
      </w:pPr>
      <w:r>
        <w:rPr>
          <w:sz w:val="24"/>
        </w:rPr>
        <w:t>Амортизационные отчисления – 6,1%</w:t>
      </w:r>
    </w:p>
    <w:p>
      <w:pPr>
        <w:pStyle w:val="Normal"/>
        <w:rPr>
          <w:sz w:val="24"/>
        </w:rPr>
      </w:pPr>
      <w:r>
        <w:rPr>
          <w:sz w:val="24"/>
        </w:rPr>
        <w:t>Страховые выплаты – 1488,8</w:t>
      </w:r>
    </w:p>
    <w:p>
      <w:pPr>
        <w:pStyle w:val="Normal"/>
        <w:rPr>
          <w:sz w:val="24"/>
        </w:rPr>
      </w:pPr>
      <w:r>
        <w:rPr>
          <w:sz w:val="24"/>
        </w:rPr>
        <w:t>Другие затраты(отчисления в технические резервы, другие, чем резерв незаработанной премии) – 50,4</w:t>
      </w:r>
    </w:p>
    <w:p>
      <w:pPr>
        <w:pStyle w:val="Normal"/>
        <w:rPr>
          <w:sz w:val="24"/>
        </w:rPr>
      </w:pPr>
      <w:r>
        <w:rPr>
          <w:sz w:val="24"/>
        </w:rPr>
        <w:t>Всего затрат – 1708,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Начиная с ноября 1997 года вводится добровольное страхование жизни (программа ритуального страхования) № 010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Как  и планировалось, на этапе внедрения новый для нас вид страхования – страхование жизни, оказался убыточным.</w:t>
      </w:r>
    </w:p>
    <w:p>
      <w:pPr>
        <w:pStyle w:val="Normal"/>
        <w:rPr>
          <w:sz w:val="24"/>
        </w:rPr>
      </w:pPr>
      <w:r>
        <w:rPr>
          <w:sz w:val="24"/>
        </w:rPr>
        <w:t>Средняя з/п за 1997 год – 150 грн.</w:t>
      </w:r>
    </w:p>
    <w:p>
      <w:pPr>
        <w:pStyle w:val="Normal"/>
        <w:rPr>
          <w:sz w:val="24"/>
        </w:rPr>
      </w:pPr>
      <w:r>
        <w:rPr>
          <w:sz w:val="24"/>
        </w:rPr>
        <w:t>Ссуды юр лицам выдавались согласно Декрета о Страховании и Временному положению о порядке формирования и размещения  страховых резервов от 17 мая 1994 года. Ссуды были выданы на срок до 2001 года и более.</w:t>
      </w:r>
    </w:p>
    <w:p>
      <w:pPr>
        <w:pStyle w:val="Normal"/>
        <w:rPr/>
      </w:pPr>
      <w:r>
        <w:rPr>
          <w:sz w:val="24"/>
        </w:rPr>
        <w:t>Права требования  страхователям возникли вследствие того, что нами были заключены договоры страхования, ответственность по которым началась с момента подписания договора страхования. Однако страховой платеж Страхователь должен вносить на протяжении действия договора страхования. Таким образом, возникло право требования к страхователям по уплате страховых платежей по этим договорам страховани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Отчет о финансовой деятельности за 1997 -98год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Доходы – 1820</w:t>
        <w:tab/>
        <w:t>597</w:t>
      </w:r>
    </w:p>
    <w:p>
      <w:pPr>
        <w:pStyle w:val="Normal"/>
        <w:rPr>
          <w:sz w:val="24"/>
        </w:rPr>
      </w:pPr>
      <w:r>
        <w:rPr>
          <w:sz w:val="24"/>
        </w:rPr>
        <w:t>В том числе:</w:t>
      </w:r>
    </w:p>
    <w:p>
      <w:pPr>
        <w:pStyle w:val="Normal"/>
        <w:rPr>
          <w:sz w:val="24"/>
        </w:rPr>
      </w:pPr>
      <w:r>
        <w:rPr>
          <w:sz w:val="24"/>
        </w:rPr>
        <w:t>Поступления страховых платежей – 736</w:t>
        <w:tab/>
        <w:t>147</w:t>
      </w:r>
    </w:p>
    <w:p>
      <w:pPr>
        <w:pStyle w:val="Normal"/>
        <w:rPr>
          <w:sz w:val="24"/>
        </w:rPr>
      </w:pPr>
      <w:r>
        <w:rPr>
          <w:sz w:val="24"/>
        </w:rPr>
        <w:tab/>
        <w:t>Из них: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От добровольного личного страхования (без жизни) – 1</w:t>
        <w:tab/>
        <w:t>-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От добровольного страхования жизни – 2</w:t>
        <w:tab/>
        <w:tab/>
        <w:t>40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От добровольного имущественного страхования 640</w:t>
        <w:tab/>
        <w:t>-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От обязательного имущественного страхования – 0</w:t>
        <w:tab/>
        <w:tab/>
        <w:t>107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От добровольного страхования ответственности – 71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От обязательного личного страхования – 22</w:t>
        <w:tab/>
        <w:t>-</w:t>
      </w:r>
    </w:p>
    <w:p>
      <w:pPr>
        <w:pStyle w:val="Normal"/>
        <w:rPr>
          <w:sz w:val="24"/>
        </w:rPr>
      </w:pPr>
      <w:r>
        <w:rPr>
          <w:sz w:val="24"/>
        </w:rPr>
        <w:t>Поступления от перестрахования – 7</w:t>
        <w:tab/>
        <w:tab/>
        <w:t>1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17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Другие доходы:</w:t>
        <w:tab/>
        <w:t>905</w:t>
        <w:tab/>
        <w:tab/>
        <w:t>449</w:t>
      </w:r>
    </w:p>
    <w:p>
      <w:pPr>
        <w:pStyle w:val="Normal"/>
        <w:rPr>
          <w:sz w:val="24"/>
        </w:rPr>
      </w:pPr>
      <w:r>
        <w:rPr>
          <w:sz w:val="24"/>
        </w:rPr>
        <w:t>Из них</w:t>
      </w:r>
    </w:p>
    <w:p>
      <w:pPr>
        <w:pStyle w:val="Normal"/>
        <w:rPr>
          <w:sz w:val="24"/>
        </w:rPr>
      </w:pPr>
      <w:r>
        <w:rPr>
          <w:sz w:val="24"/>
        </w:rPr>
        <w:tab/>
        <w:t>Доходы от инвестирования и размещения временно свободных средств – 127</w:t>
        <w:tab/>
        <w:t>-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Кроме того, поступления от страховых резервов </w:t>
        <w:tab/>
        <w:t xml:space="preserve">0 </w:t>
        <w:tab/>
        <w:tab/>
        <w:t>270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Расходы – 1489 (1487 по добровольному страхованию ответственности и 2 по личному без жизни) - </w:t>
        <w:tab/>
        <w:t>378 (2 по жизни и 376 по ответственности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Выплаты по перестрахованию – 16</w:t>
        <w:tab/>
        <w:tab/>
        <w:t>44</w:t>
      </w:r>
    </w:p>
    <w:p>
      <w:pPr>
        <w:pStyle w:val="Normal"/>
        <w:rPr>
          <w:sz w:val="24"/>
        </w:rPr>
      </w:pPr>
      <w:r>
        <w:rPr>
          <w:sz w:val="24"/>
        </w:rPr>
        <w:t>Расходы на содержание аппарата управления – 59</w:t>
        <w:tab/>
        <w:t>44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 том числе з/п – 59</w:t>
        <w:tab/>
        <w:tab/>
        <w:t>44</w:t>
      </w:r>
    </w:p>
    <w:p>
      <w:pPr>
        <w:pStyle w:val="Normal"/>
        <w:rPr>
          <w:sz w:val="24"/>
        </w:rPr>
      </w:pPr>
      <w:r>
        <w:rPr>
          <w:sz w:val="24"/>
        </w:rPr>
        <w:t>Расходы на ведение дела – 132</w:t>
        <w:tab/>
        <w:tab/>
        <w:t>39</w:t>
      </w:r>
    </w:p>
    <w:p>
      <w:pPr>
        <w:pStyle w:val="Normal"/>
        <w:rPr>
          <w:sz w:val="24"/>
        </w:rPr>
      </w:pPr>
      <w:r>
        <w:rPr>
          <w:sz w:val="24"/>
        </w:rPr>
        <w:t>Платежи в бюджеты – 74</w:t>
        <w:tab/>
        <w:tab/>
        <w:t>63</w:t>
      </w:r>
    </w:p>
    <w:p>
      <w:pPr>
        <w:pStyle w:val="Normal"/>
        <w:rPr>
          <w:sz w:val="24"/>
        </w:rPr>
      </w:pPr>
      <w:r>
        <w:rPr>
          <w:sz w:val="24"/>
        </w:rPr>
        <w:t>Резервирование средств- 402</w:t>
        <w:tab/>
        <w:tab/>
        <w:t>80</w:t>
      </w:r>
    </w:p>
    <w:p>
      <w:pPr>
        <w:pStyle w:val="Normal"/>
        <w:rPr>
          <w:sz w:val="24"/>
        </w:rPr>
      </w:pPr>
      <w:r>
        <w:rPr>
          <w:sz w:val="24"/>
        </w:rPr>
        <w:t>Превышение доходов над расходами - +50</w:t>
        <w:tab/>
        <w:tab/>
        <w:t>29</w:t>
      </w:r>
    </w:p>
    <w:p>
      <w:pPr>
        <w:pStyle w:val="Normal"/>
        <w:rPr>
          <w:sz w:val="24"/>
        </w:rPr>
      </w:pPr>
      <w:r>
        <w:rPr>
          <w:sz w:val="24"/>
        </w:rPr>
        <w:t>Балансовая прибыль - +91</w:t>
        <w:tab/>
        <w:tab/>
        <w:tab/>
        <w:tab/>
        <w:tab/>
        <w:t>3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труктура покрытия страховых резервов по состоянию на 01.01.98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Резерв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48814,3 – незаработанные</w:t>
      </w:r>
    </w:p>
    <w:p>
      <w:pPr>
        <w:pStyle w:val="Normal"/>
        <w:rPr>
          <w:sz w:val="24"/>
        </w:rPr>
      </w:pPr>
      <w:r>
        <w:rPr>
          <w:sz w:val="24"/>
        </w:rPr>
        <w:t>50388 – резерв убытка</w:t>
      </w:r>
    </w:p>
    <w:p>
      <w:pPr>
        <w:pStyle w:val="Normal"/>
        <w:rPr>
          <w:sz w:val="24"/>
        </w:rPr>
      </w:pPr>
      <w:r>
        <w:rPr>
          <w:sz w:val="24"/>
        </w:rPr>
        <w:t>1434,46 – резерв по жизни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8"/>
        <w:gridCol w:w="1784"/>
        <w:gridCol w:w="1784"/>
        <w:gridCol w:w="1784"/>
        <w:gridCol w:w="1784"/>
      </w:tblGrid>
      <w:tr>
        <w:trPr>
          <w:trHeight w:val="135" w:hRule="atLeast"/>
        </w:trPr>
        <w:tc>
          <w:tcPr>
            <w:tcW w:w="3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пустимые активы</w:t>
            </w:r>
          </w:p>
        </w:tc>
        <w:tc>
          <w:tcPr>
            <w:tcW w:w="3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овень покрытия</w:t>
            </w:r>
          </w:p>
        </w:tc>
        <w:tc>
          <w:tcPr>
            <w:tcW w:w="3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рматив</w:t>
            </w:r>
          </w:p>
        </w:tc>
      </w:tr>
      <w:tr>
        <w:trPr>
          <w:trHeight w:val="135" w:hRule="atLeast"/>
        </w:trPr>
        <w:tc>
          <w:tcPr>
            <w:tcW w:w="3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ыс.грн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лрд.крб.</w:t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Ден. средства на р/с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15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,02944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Без огранич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Недвижимость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16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,99908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3. Право требования к перестраховщикам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535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,27117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 50%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4. Право требования к страхователям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812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6,8795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5. Денежные ссуды по договорам займа юридическим лицам и физическим лицам-страхователям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9852,8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4,8207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0491,0</w:t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Итого:</w:t>
        <w:tab/>
        <w:tab/>
        <w:tab/>
        <w:tab/>
        <w:tab/>
        <w:t>401636,8              100,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851" w:right="5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8T17:13:00Z</dcterms:created>
  <dc:creator>Елена Шаблина</dc:creator>
  <dc:description/>
  <dc:language>en-US</dc:language>
  <cp:lastModifiedBy>Елена Шаблина</cp:lastModifiedBy>
  <dcterms:modified xsi:type="dcterms:W3CDTF">1999-03-28T17:13:00Z</dcterms:modified>
  <cp:revision>2</cp:revision>
  <dc:subject/>
  <dc:title>Продолжение приложение № 2</dc:title>
</cp:coreProperties>
</file>