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right="-4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Финансовая работа на предприятии</w:t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инансовая работа на предприятии распределена между двумя службами: экономическим отделом и бухгалтерией.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направления финансовой работы на предприят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right="-483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инансовое планирование (экономический отдел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right="-483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еративная работа (экономический отдел и бухгалтери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right="-483" w:hanging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рольно-аналитическая работа (экономический отдел)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анирование прибыли осуществляется методом прямого счета.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вязи с нестабильной экономической ситуацией в нашей стране принятие финансовых решений носит оперативный характер.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роль за своевременностью расчетов с бюджетом, получателями и плательщиками осуществляет бухгалтерия.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right="-4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Государственный бюджет</w:t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-483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по расчетам и уплате налогов в бюджет организуется бухгалтерией предприятия. Контроль за правильностью исчисления сумм налогов и своевременностью их перечисления осуществляется бухгалтером по налогам.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правление «ТатАИСнефть» является плательщиком следующих налогов и сбор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right="-4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едеральные:</w:t>
      </w:r>
    </w:p>
    <w:p>
      <w:pPr>
        <w:pStyle w:val="Normal"/>
        <w:ind w:left="1418" w:right="-483" w:hanging="851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алог на прибыль;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алог на добавленную стоим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01" w:right="-4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спубликанские: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алог на имущество предприятий;</w:t>
      </w:r>
    </w:p>
    <w:p>
      <w:pPr>
        <w:pStyle w:val="Normal"/>
        <w:ind w:left="567"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пециальный налог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01" w:right="-4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стные:</w:t>
      </w:r>
    </w:p>
    <w:p>
      <w:pPr>
        <w:pStyle w:val="Normal"/>
        <w:ind w:left="567"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целевой сбор на содержание милиции;</w:t>
      </w:r>
    </w:p>
    <w:p>
      <w:pPr>
        <w:pStyle w:val="Normal"/>
        <w:tabs>
          <w:tab w:val="clear" w:pos="720"/>
          <w:tab w:val="left" w:pos="0" w:leader="none"/>
        </w:tabs>
        <w:ind w:right="-483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целевой сбор на содержание жилищного фонда и объектов социально культурной сферы;</w:t>
      </w:r>
    </w:p>
    <w:p>
      <w:pPr>
        <w:pStyle w:val="Normal"/>
        <w:ind w:left="567"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транспортный налог;</w:t>
      </w:r>
    </w:p>
    <w:p>
      <w:pPr>
        <w:pStyle w:val="Normal"/>
        <w:ind w:left="567"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целевой сбор на нужды образовательных учрежд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01" w:right="-4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бюджетные:</w:t>
      </w:r>
    </w:p>
    <w:p>
      <w:pPr>
        <w:pStyle w:val="Normal"/>
        <w:ind w:left="567"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алог на пользователей автомобильных дорог;</w:t>
      </w:r>
    </w:p>
    <w:p>
      <w:pPr>
        <w:pStyle w:val="Normal"/>
        <w:ind w:left="567"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алог на приобретение автотранспортных средств;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целевой сбор на ликвидацию ветхого жилья;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енсионный фонд;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фонд социального страхования;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фонд обязательного медицинского страхования;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фонд занятости;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ИОКР;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алог на найм жилых помещен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01" w:right="-4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логовые льготы: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о налогу на прибыль (на сумму содержания объектов социально культурной сферы и по финансированию капитальных вложений)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-4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Прибыль</w:t>
      </w:r>
    </w:p>
    <w:p>
      <w:pPr>
        <w:pStyle w:val="Normal"/>
        <w:ind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-483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оставе прибыли управления «ТатАИСнефть» учитываются прибыли от следующих видов деятельност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быль от реализации работ и услуг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быль от реализации основных фондов и иного имущест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быль от внереализационных операций.</w:t>
      </w:r>
    </w:p>
    <w:p>
      <w:pPr>
        <w:pStyle w:val="Normal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изведены отчисления в следующие фонды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нд накопл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нд потребл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134" w:right="-483" w:hanging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нд социальной сферы.</w:t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ловая прибыль складывается из трех основных составляющих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647"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быль от реализации работ и услуг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647"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быль от реализации основных фондов и иного имуществ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14" w:right="-483" w:hanging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быль от внереализационной деятельности.</w:t>
      </w:r>
    </w:p>
    <w:p>
      <w:pPr>
        <w:pStyle w:val="Normal"/>
        <w:ind w:left="80"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0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овой прибылью является сальдо по счету 80 «Прибыли и убытки».</w:t>
      </w:r>
    </w:p>
    <w:p>
      <w:pPr>
        <w:pStyle w:val="Normal"/>
        <w:ind w:right="-483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ъектом налогообложения является валовая прибыль, уменьшенная или увеличенная в соответствии с установленными законодательством положениями.</w:t>
      </w:r>
    </w:p>
    <w:p>
      <w:pPr>
        <w:pStyle w:val="Normal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итогам 1997 года по управлению «ТатАИСнефть»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647"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ловая прибыль составила 6 895 тыс. рублей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647"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овая прибыль составила 6 751 117 тыс. рублей</w:t>
      </w:r>
    </w:p>
    <w:p>
      <w:pPr>
        <w:pStyle w:val="Normal"/>
        <w:numPr>
          <w:ilvl w:val="0"/>
          <w:numId w:val="0"/>
        </w:numPr>
        <w:ind w:left="8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1997 году управление не имело своего расчетного счета. Прибыль формировалась только за счет предоставления услуг сторонним организациям. Предприятиям - структурным подразделениям АО «Татнефть» предъявлялись фактически понесенные затраты по содержанию средств связи и передачи данных. Учитывая, что доля этих предприятий в общем объеме оказываемых услуг составляет более 60 %, то не заложенная рентабельность сказалась на том, что управление «ТатАИСнефть» условно не дополучило около 4-х млрд. рублей прибыли.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0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50" w:right="-4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апитальные вложения и</w:t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инвестиционная деятельность</w:t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-483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итогам 1997 года управление «ТатАИСнефть» осуществило финансовых вложений на сумму 78 271 947 тыс. рублей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точники финансирования вложений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4" w:right="-483" w:hanging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бственные средства   61 570 150 тыс. рублей 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них: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амортизация основных средств    34 288 408 тыс. рублей;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очие                 27 281 742 тыс. рублей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4" w:right="-483" w:hanging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влеченные средства  1 670 179 тыс. рублей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них: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кредиты банков     15 392 797 тыс. рублей;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из внебюджетных фондов  1 309 000 тыс. рублей.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питальных вложений было осуществлено на сумму 82 425,6 тыс. рублей.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них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7"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строительно-монтажные работы  43 124,2 тыс. рублей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7"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орудование, инструмент и инвентарь  36 151,7 тыс. рублей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7"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чие капитальные работы и затраты  3 149,7 тыс. рублей.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133" w:right="-483" w:hanging="566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Оборотные средства предприятия</w:t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-483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личина оборотных средств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начало 1998 года составляла        30 108 тыс. рублей. 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начало </w:t>
      </w:r>
      <w:r>
        <w:rPr>
          <w:sz w:val="28"/>
          <w:szCs w:val="28"/>
          <w:lang w:val="en-US"/>
        </w:rPr>
        <w:t>IV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вартала 1998 года сумма оборотных средств управления «ТатАИСнефть» составила 37 130 тыс. рублей.</w:t>
      </w:r>
    </w:p>
    <w:p>
      <w:pPr>
        <w:pStyle w:val="Normal"/>
        <w:ind w:right="-483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величение оборотных средств произошло за счет роста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7" w:right="-483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БП (с 1 915 до 2 513 тыс. рублей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7" w:right="-483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ырья, материалов и т.д. (с 8 669 до 9 849 тыс. рублей) и т.д.</w:t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3.6. Кредитные операции</w:t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-483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1997 году управлением «ТатАИСнефть» были взяты кредиты в банке «Девон-Кредит», один из них на сумму 1 550 000 000 рублей.</w:t>
      </w:r>
    </w:p>
    <w:p>
      <w:pPr>
        <w:pStyle w:val="Normal"/>
        <w:ind w:right="-483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нный кредит был предназначен на погашение задолженности по заработной плате.</w:t>
      </w:r>
    </w:p>
    <w:p>
      <w:pPr>
        <w:pStyle w:val="Normal"/>
        <w:ind w:right="-483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зиденту банка было передано заявление на предоставление кредита. Затем после его согласия оформлено кредитное соглашение между предприятием и банком, в котором оговаривались сроки возврата кредита и проценты за пользование им.</w:t>
      </w:r>
    </w:p>
    <w:p>
      <w:pPr>
        <w:pStyle w:val="Normal"/>
        <w:ind w:right="-483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едитное соглашение было подписано 8 января 1997 года. Кредит был взят под 58 % годовых с учетом погашения 10 апреля 1997 года и 75 % годовых в случае нарушения сроков уплаты.</w:t>
      </w:r>
    </w:p>
    <w:p>
      <w:pPr>
        <w:pStyle w:val="Normal"/>
        <w:ind w:left="0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850" w:right="-4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Расчетные операции</w:t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48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-483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крытие расчетного счета оформляется следующими документами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7"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явление на открытие счет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7"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идетельство о регистраци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7"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пии устава и учредительного договор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7"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равка о поставке на учет в налоговой инспекции и внебюджетных фондах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134" w:right="-483" w:hanging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а экземпляра банковских карточек с образцами подписей и оттиском печати, заверенные нотариально (подписи руководителя, его заместителя, главного бухгалтера и заместителя главного бухгалтера).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жду банком и предприятием заключается банковский договор на банковское обслуживание.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роль за своевременностью поступления денежных средств на расчетный счет осуществляет бухгалтерия путем анализа выписок банка с расчетного счета предприятия.</w:t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чередность платежей с расчетного счета предприятия устанавливается в порядке, установленном законодательством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7"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полнительные листы по алиментам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7"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чие исполнительные листы по заработной плате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7"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работная плата, пенсионный фонд, социальное страхование, фонд занятост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7"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доходный налог, фонд медицинского страхования, транспортный налог, налоги в дорожный фонд, сбор на нужды образовательных учреждений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7"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 исполнительным документам и другим денежным требованиям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134" w:right="-483" w:hanging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чие требования.</w:t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1997 года управление «ТатАИСнефть», являясь структурным подразделением АО «Татнефть», своего расчетного счета не имеет.</w:t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5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5:09:00Z</dcterms:created>
  <dc:creator>Пользователь &amp;1997</dc:creator>
  <dc:description/>
  <dc:language>en-US</dc:language>
  <cp:lastModifiedBy>Пользователь &amp;1997</cp:lastModifiedBy>
  <cp:lastPrinted>1999-02-09T14:22:00Z</cp:lastPrinted>
  <dcterms:modified xsi:type="dcterms:W3CDTF">1999-02-10T05:59:00Z</dcterms:modified>
  <cp:revision>29</cp:revision>
  <dc:subject/>
  <dc:title>3</dc:title>
</cp:coreProperties>
</file>