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  <w:t>Ростовский Государственный Экономический Университет (РИНХ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Кафедра финансового менеджмента</w:t>
      </w:r>
    </w:p>
    <w:p>
      <w:pPr>
        <w:pStyle w:val="Normal"/>
        <w:spacing w:lineRule="auto" w:line="360"/>
        <w:ind w:firstLine="453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36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rFonts w:ascii="Bookman Old Style" w:hAnsi="Bookman Old Style" w:cs="Bookman Old Style"/>
          <w:b/>
          <w:b/>
          <w:shadow/>
          <w:spacing w:val="40"/>
          <w:sz w:val="36"/>
        </w:rPr>
      </w:pPr>
      <w:r>
        <w:rPr>
          <w:rFonts w:cs="Bookman Old Style" w:ascii="Bookman Old Style" w:hAnsi="Bookman Old Style"/>
          <w:b/>
          <w:shadow/>
          <w:spacing w:val="40"/>
          <w:sz w:val="36"/>
        </w:rPr>
        <w:t>РЕФЕРАТ</w:t>
      </w:r>
    </w:p>
    <w:p>
      <w:pPr>
        <w:pStyle w:val="Normal1"/>
        <w:jc w:val="center"/>
        <w:rPr>
          <w:rFonts w:ascii="Bookman Old Style" w:hAnsi="Bookman Old Style" w:cs="Bookman Old Style"/>
          <w:b/>
          <w:b/>
          <w:shadow/>
          <w:spacing w:val="40"/>
          <w:sz w:val="36"/>
        </w:rPr>
      </w:pPr>
      <w:r>
        <w:rPr>
          <w:rFonts w:cs="Bookman Old Style" w:ascii="Bookman Old Style" w:hAnsi="Bookman Old Style"/>
          <w:b/>
          <w:shadow/>
          <w:spacing w:val="40"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hadow/>
          <w:spacing w:val="40"/>
          <w:sz w:val="36"/>
        </w:rPr>
      </w:pPr>
      <w:r>
        <w:rPr>
          <w:rFonts w:cs="Bookman Old Style" w:ascii="Bookman Old Style" w:hAnsi="Bookman Old Style"/>
          <w:b/>
          <w:shadow/>
          <w:spacing w:val="40"/>
          <w:sz w:val="36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 xml:space="preserve">Тема: </w:t>
      </w:r>
      <w:r>
        <w:rPr>
          <w:b/>
          <w:sz w:val="28"/>
        </w:rPr>
        <w:t>Предмет и структура финансового менеджмен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ла:                                   студентка гр.№ 511 Демиденко О.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360"/>
        <w:ind w:right="49" w:hanging="0"/>
        <w:jc w:val="center"/>
        <w:rPr>
          <w:rFonts w:ascii="Times New Roman" w:hAnsi="Times New Roman" w:cs="Times New Roman"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i w:val="false"/>
          <w:caps/>
          <w:sz w:val="28"/>
        </w:rPr>
        <w:t>содержание</w:t>
      </w:r>
    </w:p>
    <w:p>
      <w:pPr>
        <w:pStyle w:val="FR1"/>
        <w:widowControl/>
        <w:spacing w:lineRule="auto" w:line="360"/>
        <w:ind w:right="49" w:hanging="0"/>
        <w:jc w:val="center"/>
        <w:rPr>
          <w:rFonts w:ascii="Times New Roman" w:hAnsi="Times New Roman" w:cs="Times New Roman"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i w:val="false"/>
          <w:cap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i/>
              <w:lang w:val="en-US" w:eastAsia="en-US"/>
            </w:rPr>
            <w:instrText xml:space="preserve"> TOC \o "1-3" </w:instrText>
          </w:r>
          <w:r>
            <w:rPr>
              <w:smallCaps w:val="false"/>
              <w:caps w:val="false"/>
              <w:i/>
              <w:lang w:val="en-US" w:eastAsia="en-US"/>
            </w:rPr>
            <w:fldChar w:fldCharType="separate"/>
          </w:r>
          <w:r>
            <w:rPr>
              <w:i/>
              <w:caps w:val="false"/>
              <w:smallCaps w:val="false"/>
              <w:lang w:val="en-US" w:eastAsia="en-US"/>
            </w:rPr>
            <w:t>Финансовый менеджмент и его структура</w:t>
            <w:tab/>
          </w:r>
          <w:hyperlink w:anchor="__RefHeading___Toc515643705">
            <w:r>
              <w:rPr>
                <w:rStyle w:val="IndexLink"/>
                <w:i/>
                <w:caps w:val="false"/>
                <w:smallCap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БАЗОВЫЕ КОНЦЕПЦИИ ФИНАНСОВОГО МЕНЕДЖМЕНТА</w:t>
            <w:tab/>
          </w:r>
          <w:hyperlink w:anchor="__RefHeading___Toc5156437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  <w:tab/>
          </w:r>
          <w:hyperlink w:anchor="__RefHeading___Toc515643708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FR1"/>
        <w:widowControl/>
        <w:numPr>
          <w:ilvl w:val="0"/>
          <w:numId w:val="0"/>
        </w:numPr>
        <w:spacing w:lineRule="auto" w:line="360"/>
        <w:ind w:right="49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 w:eastAsia="en-US"/>
        </w:rPr>
      </w:r>
      <w:r>
        <w:br w:type="page"/>
      </w:r>
    </w:p>
    <w:p>
      <w:pPr>
        <w:pStyle w:val="FR1"/>
        <w:widowControl/>
        <w:spacing w:lineRule="auto" w:line="360"/>
        <w:ind w:right="49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"Раз </w:t>
      </w:r>
      <w:r>
        <w:rPr>
          <w:rFonts w:cs="Times New Roman" w:ascii="Times New Roman" w:hAnsi="Times New Roman"/>
          <w:b w:val="false"/>
          <w:sz w:val="28"/>
        </w:rPr>
        <w:t>монета круглая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b w:val="false"/>
          <w:sz w:val="28"/>
        </w:rPr>
        <w:t>пусть она крутится"</w:t>
      </w:r>
    </w:p>
    <w:p>
      <w:pPr>
        <w:pStyle w:val="FR1"/>
        <w:widowControl/>
        <w:spacing w:lineRule="auto" w:line="360"/>
        <w:ind w:right="49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ранцузская пословица</w:t>
      </w:r>
    </w:p>
    <w:p>
      <w:pPr>
        <w:pStyle w:val="Heading1"/>
        <w:jc w:val="center"/>
        <w:rPr>
          <w:rFonts w:ascii="Times New Roman" w:hAnsi="Times New Roman" w:cs="Times New Roman"/>
          <w:caps/>
        </w:rPr>
      </w:pPr>
      <w:bookmarkStart w:id="0" w:name="__RefHeading___Toc515643705"/>
      <w:bookmarkEnd w:id="0"/>
      <w:r>
        <w:rPr>
          <w:rFonts w:cs="Times New Roman" w:ascii="Times New Roman" w:hAnsi="Times New Roman"/>
          <w:caps/>
        </w:rPr>
        <w:t>Финансовый менеджмент и его структура</w:t>
      </w:r>
    </w:p>
    <w:p>
      <w:pPr>
        <w:pStyle w:val="Normal1"/>
        <w:widowControl/>
        <w:spacing w:lineRule="auto" w:line="360"/>
        <w:ind w:right="49" w:firstLine="851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1"/>
        <w:widowControl/>
        <w:spacing w:lineRule="auto" w:line="312"/>
        <w:ind w:right="49" w:firstLine="851"/>
        <w:jc w:val="both"/>
        <w:rPr/>
      </w:pPr>
      <w:r>
        <w:rPr>
          <w:spacing w:val="-8"/>
          <w:sz w:val="28"/>
        </w:rPr>
        <w:t>Финансовый менеджмент</w:t>
      </w:r>
      <w:r>
        <w:rPr>
          <w:spacing w:val="-8"/>
          <w:sz w:val="28"/>
          <w:lang w:val="en-US" w:eastAsia="en-US"/>
        </w:rPr>
        <w:t xml:space="preserve"> —</w:t>
      </w:r>
      <w:r>
        <w:rPr>
          <w:spacing w:val="-8"/>
          <w:sz w:val="28"/>
        </w:rPr>
        <w:t xml:space="preserve"> вид профессиональной деятельности, направленной на управление финансово-хозяйственным функ</w:t>
        <w:softHyphen/>
        <w:t>ционированием фирмы на основе использования современных ме</w:t>
        <w:softHyphen/>
        <w:t>тодов. Финансовый менеджмент яв</w:t>
        <w:softHyphen/>
        <w:t>ляется одним из ключевых элементов всей системы современного управления, имеющим особое, приоритетное значение для сегодняш</w:t>
        <w:softHyphen/>
        <w:t>них условий экономики России.</w:t>
      </w:r>
    </w:p>
    <w:p>
      <w:pPr>
        <w:pStyle w:val="Normal1"/>
        <w:widowControl/>
        <w:spacing w:lineRule="auto" w:line="312"/>
        <w:ind w:right="49" w:firstLine="851"/>
        <w:jc w:val="both"/>
        <w:rPr/>
      </w:pPr>
      <w:r>
        <w:rPr>
          <w:spacing w:val="-8"/>
          <w:sz w:val="28"/>
        </w:rPr>
        <w:t xml:space="preserve">Финансовый менеджмент </w:t>
      </w:r>
      <w:r>
        <w:rPr>
          <w:b/>
          <w:spacing w:val="-8"/>
          <w:sz w:val="28"/>
        </w:rPr>
        <w:t>включает в себя</w:t>
      </w:r>
      <w:r>
        <w:rPr>
          <w:spacing w:val="-8"/>
          <w:sz w:val="28"/>
        </w:rPr>
        <w:t>:</w:t>
      </w:r>
    </w:p>
    <w:p>
      <w:pPr>
        <w:pStyle w:val="Normal1"/>
        <w:widowControl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разработку и реализацию финансовой политики фирмы с применением различных финансовых инструментов;</w:t>
      </w:r>
    </w:p>
    <w:p>
      <w:pPr>
        <w:pStyle w:val="Normal1"/>
        <w:widowControl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/>
      </w:pPr>
      <w:r>
        <w:rPr>
          <w:spacing w:val="-8"/>
          <w:sz w:val="28"/>
        </w:rPr>
        <w:t>принятие решений по финансовым вопросам,</w:t>
      </w:r>
      <w:r>
        <w:rPr>
          <w:b/>
          <w:spacing w:val="-8"/>
          <w:sz w:val="28"/>
        </w:rPr>
        <w:t xml:space="preserve"> </w:t>
      </w:r>
      <w:r>
        <w:rPr>
          <w:spacing w:val="-8"/>
          <w:sz w:val="28"/>
        </w:rPr>
        <w:t>их конкрети</w:t>
        <w:softHyphen/>
        <w:t>зацию и разработку методов реализации;</w:t>
      </w:r>
    </w:p>
    <w:p>
      <w:pPr>
        <w:pStyle w:val="Normal1"/>
        <w:widowControl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информационное обеспечение посредством составления и анализа финансовой отчетности фирмы;</w:t>
      </w:r>
    </w:p>
    <w:p>
      <w:pPr>
        <w:pStyle w:val="Normal1"/>
        <w:widowControl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оценку инвестиционных проектов и формирование портфе</w:t>
        <w:softHyphen/>
        <w:t>ля инвестиций; оценку затрат на капитал; финансовое планирова</w:t>
        <w:softHyphen/>
        <w:t>ние и контроль;</w:t>
      </w:r>
    </w:p>
    <w:p>
      <w:pPr>
        <w:pStyle w:val="Normal1"/>
        <w:widowControl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организацию аппарата управления финансово-хозяйствен</w:t>
        <w:softHyphen/>
        <w:t>ной деятельностью фирмы.</w:t>
      </w:r>
    </w:p>
    <w:p>
      <w:pPr>
        <w:pStyle w:val="FR1"/>
        <w:widowControl/>
        <w:spacing w:lineRule="auto" w:line="312"/>
        <w:ind w:right="49" w:firstLine="851"/>
        <w:jc w:val="both"/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Методы финансового менеджмента</w:t>
      </w:r>
      <w:r>
        <w:rPr>
          <w:rFonts w:cs="Times New Roman" w:ascii="Times New Roman" w:hAnsi="Times New Roman"/>
          <w:b w:val="false"/>
          <w:i w:val="false"/>
          <w:spacing w:val="-8"/>
          <w:sz w:val="28"/>
        </w:rPr>
        <w:t xml:space="preserve"> позволяют оценить: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риск и выгодность того или иного способа вложения денег;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эффективность работы фирмы;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скорость оборачиваемости капитала и его производитель</w:t>
        <w:softHyphen/>
        <w:t>ность.</w:t>
      </w:r>
    </w:p>
    <w:p>
      <w:pPr>
        <w:pStyle w:val="Normal1"/>
        <w:widowControl/>
        <w:spacing w:lineRule="auto" w:line="312"/>
        <w:ind w:right="49" w:firstLine="851"/>
        <w:jc w:val="both"/>
        <w:rPr/>
      </w:pPr>
      <w:r>
        <w:rPr>
          <w:b/>
          <w:i/>
          <w:spacing w:val="-8"/>
          <w:sz w:val="28"/>
        </w:rPr>
        <w:t>Задачей финансового менеджмента</w:t>
      </w:r>
      <w:r>
        <w:rPr>
          <w:spacing w:val="-8"/>
          <w:sz w:val="28"/>
        </w:rPr>
        <w:t xml:space="preserve"> является выработка и практическое применение методов, средств и инструментов для достижения целей деятельности фирмы в целом или ее отдельных производственно-хозяйственных звеньев</w:t>
      </w:r>
      <w:r>
        <w:rPr>
          <w:spacing w:val="-8"/>
          <w:sz w:val="28"/>
          <w:lang w:val="en-US" w:eastAsia="en-US"/>
        </w:rPr>
        <w:t xml:space="preserve"> —</w:t>
      </w:r>
      <w:r>
        <w:rPr>
          <w:spacing w:val="-8"/>
          <w:sz w:val="28"/>
        </w:rPr>
        <w:t xml:space="preserve"> центров прибыли. По</w:t>
        <w:softHyphen/>
        <w:t xml:space="preserve">добными целями могут быть:                                   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максимизация прибыли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достижение устойчивой нормы прибыли в плановом периоде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увеличение доходов руководящего состава и вкладчиков (или владельцев) фирмы;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повышение курсовой стоимости акций фирмы и др.</w:t>
      </w:r>
    </w:p>
    <w:p>
      <w:pPr>
        <w:pStyle w:val="Normal1"/>
        <w:widowControl/>
        <w:spacing w:lineRule="auto" w:line="312"/>
        <w:ind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В конечном итоге все эти цели ориентированы на повышение доходов вкладчиков (акционеров) или владельцев (собственников капитала) фирмы.</w:t>
      </w:r>
    </w:p>
    <w:p>
      <w:pPr>
        <w:pStyle w:val="Normal1"/>
        <w:widowControl/>
        <w:spacing w:lineRule="auto" w:line="312"/>
        <w:ind w:right="49" w:firstLine="851"/>
        <w:jc w:val="both"/>
        <w:rPr/>
      </w:pPr>
      <w:r>
        <w:rPr>
          <w:spacing w:val="-8"/>
          <w:sz w:val="28"/>
        </w:rPr>
        <w:t>В задачи финансового менеджмента входит нахождение опти</w:t>
        <w:softHyphen/>
        <w:t>мального соотношения между краткосрочными и долгосрочными целями развития фирмы и принимаемыми решениями в рамках финансового управления. В краткосрочном финансовом управле</w:t>
        <w:softHyphen/>
        <w:t>нии, например, принимаются решения о сочетании таких целей, как увеличение прибыли и повышение курсовой стоимости акций, поскольку эти цели могут противодействовать друг другу. Такая ситуация возникает в случае, когда фирма, инвестирующая капи</w:t>
        <w:softHyphen/>
        <w:t>тал в развитие производства, несет текущие убытки, рассчитывая на получение высокой прибыли в будущем, которая обеспечит рост стоимости</w:t>
      </w:r>
      <w:r>
        <w:rPr>
          <w:b/>
          <w:spacing w:val="-8"/>
          <w:sz w:val="28"/>
        </w:rPr>
        <w:t xml:space="preserve"> </w:t>
      </w:r>
      <w:r>
        <w:rPr>
          <w:spacing w:val="-8"/>
          <w:sz w:val="28"/>
        </w:rPr>
        <w:t>ее акций. С другой стороны, фирма может воздержи</w:t>
        <w:softHyphen/>
        <w:t>ваться от инвестиций в обновление основного капитала ради полу</w:t>
        <w:softHyphen/>
        <w:t>чения высоких текущих прибылей, что впоследствии отразится на конкурентоспособности ее продукции и приведет к снижению рен</w:t>
        <w:softHyphen/>
        <w:t>табельности производства, а затем к падению курсовой стоимости ее акций и, следовательно, к ухудшению положения на финансовом рынке.</w:t>
      </w:r>
    </w:p>
    <w:p>
      <w:pPr>
        <w:pStyle w:val="Normal1"/>
        <w:widowControl/>
        <w:spacing w:lineRule="auto" w:line="312"/>
        <w:ind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В долгосрочном финансовом управлении, ориентированном на те же конечные цели, прежде всего учитываются факторы риска и неопределенности, в частности, при определении предполагаемой цены акций как показателя отдачи на вложенный капитал.</w:t>
      </w:r>
    </w:p>
    <w:p>
      <w:pPr>
        <w:pStyle w:val="Normal1"/>
        <w:widowControl/>
        <w:spacing w:lineRule="auto" w:line="312"/>
        <w:ind w:right="49" w:firstLine="851"/>
        <w:jc w:val="both"/>
        <w:rPr/>
      </w:pPr>
      <w:r>
        <w:rPr>
          <w:spacing w:val="-8"/>
          <w:sz w:val="28"/>
        </w:rPr>
        <w:t>Задачей финансового менеджмента является определение при</w:t>
        <w:softHyphen/>
        <w:t>оритетов и поиск компромиссов для оптимального сочетания инте</w:t>
        <w:softHyphen/>
        <w:t>ресов различных хозяйственных подразделений в принятии инве</w:t>
        <w:softHyphen/>
        <w:t>стиционных проектов и выборе источников</w:t>
      </w:r>
      <w:r>
        <w:rPr>
          <w:b/>
          <w:spacing w:val="-8"/>
          <w:sz w:val="28"/>
        </w:rPr>
        <w:t xml:space="preserve"> </w:t>
      </w:r>
      <w:r>
        <w:rPr>
          <w:spacing w:val="-8"/>
          <w:sz w:val="28"/>
        </w:rPr>
        <w:t>их финансирования.</w:t>
      </w:r>
    </w:p>
    <w:p>
      <w:pPr>
        <w:pStyle w:val="FR1"/>
        <w:widowControl/>
        <w:spacing w:lineRule="auto" w:line="312"/>
        <w:ind w:right="49" w:firstLine="851"/>
        <w:jc w:val="both"/>
        <w:rPr/>
      </w:pPr>
      <w:r>
        <w:rPr>
          <w:rFonts w:cs="Times New Roman" w:ascii="Times New Roman" w:hAnsi="Times New Roman"/>
          <w:i w:val="false"/>
          <w:spacing w:val="-8"/>
          <w:sz w:val="28"/>
        </w:rPr>
        <w:t xml:space="preserve">В </w:t>
      </w:r>
      <w:r>
        <w:rPr>
          <w:rFonts w:cs="Times New Roman" w:ascii="Times New Roman" w:hAnsi="Times New Roman"/>
          <w:spacing w:val="-8"/>
          <w:sz w:val="28"/>
        </w:rPr>
        <w:t>конечном итоге главное в финансовом менеджменте</w:t>
      </w:r>
      <w:r>
        <w:rPr>
          <w:rFonts w:cs="Times New Roman" w:ascii="Times New Roman" w:hAnsi="Times New Roman"/>
          <w:spacing w:val="-8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  <w:sz w:val="28"/>
        </w:rPr>
        <w:t>принятие решений по обеспечению наиболее эффективного движения финансовых ресурсов между фирмой и источника</w:t>
        <w:softHyphen/>
        <w:t>ми ее финансирования, как внешними, так и внутрифирменными</w:t>
      </w:r>
      <w:r>
        <w:rPr>
          <w:rFonts w:cs="Times New Roman" w:ascii="Times New Roman" w:hAnsi="Times New Roman"/>
          <w:b w:val="false"/>
          <w:i w:val="false"/>
          <w:spacing w:val="-8"/>
          <w:sz w:val="28"/>
        </w:rPr>
        <w:t>.</w:t>
      </w:r>
      <w:r>
        <w:rPr>
          <w:rFonts w:cs="Times New Roman" w:ascii="Times New Roman" w:hAnsi="Times New Roman"/>
          <w:spacing w:val="-8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8"/>
          <w:sz w:val="28"/>
        </w:rPr>
        <w:t>Управление потоком финансовых ресурсов, выраженных в денежных средствах, является центральным вопросом в финансо</w:t>
        <w:softHyphen/>
        <w:t>вом менеджменте. Поток финансовых ресурсов составляют денеж</w:t>
        <w:softHyphen/>
        <w:t>ные средства:</w:t>
      </w:r>
    </w:p>
    <w:p>
      <w:pPr>
        <w:pStyle w:val="Normal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полученные в результате финансово-хозяйственной деятель</w:t>
        <w:softHyphen/>
        <w:t>ности фирмы;</w:t>
      </w:r>
    </w:p>
    <w:p>
      <w:pPr>
        <w:pStyle w:val="Normal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приобретенные на финансовых рынках посредством прода</w:t>
        <w:softHyphen/>
        <w:t>жи акций, облигаций, получения кредитов;</w:t>
      </w:r>
    </w:p>
    <w:p>
      <w:pPr>
        <w:pStyle w:val="Normal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возвращенные субъектам финансового рынка в качестве платы за капитал в виде процентов и дивидендов;</w:t>
      </w:r>
    </w:p>
    <w:p>
      <w:pPr>
        <w:pStyle w:val="Normal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инвестированные и реинвестированные в развитие произ</w:t>
        <w:softHyphen/>
        <w:t>водственно-хозяйственной деятельности фирмы;</w:t>
      </w:r>
    </w:p>
    <w:p>
      <w:pPr>
        <w:pStyle w:val="Normal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направленные на уплату налоговых платежей. Функции и экономические методы финансового менеджмента можно подраз</w:t>
        <w:softHyphen/>
        <w:t>делить на два блока: блок по управлению внешними финансами и блок по внутрифирменному учету и финансовому контролю.</w:t>
      </w:r>
    </w:p>
    <w:p>
      <w:pPr>
        <w:pStyle w:val="Normal1"/>
        <w:widowControl/>
        <w:spacing w:lineRule="auto" w:line="312"/>
        <w:ind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Блок по управлению внешними финансами предполагает реа</w:t>
        <w:softHyphen/>
        <w:t>лизацию отношений фирмы с юридически и хозяйственно само</w:t>
        <w:softHyphen/>
        <w:t>стоятельными субъектами рынка, включая собственные дочерние компании, выступающие в качестве клиентов, заимодателей, по</w:t>
        <w:softHyphen/>
        <w:t>ставщиков и покупателей продукции фирмы, а также с акционера</w:t>
        <w:softHyphen/>
        <w:t>ми и финансовыми рынками. Сюда входят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управление оборотными активами фирмы: движением де</w:t>
        <w:softHyphen/>
        <w:t>нежных средств; расчетами с клиентами; управление материаль</w:t>
        <w:softHyphen/>
        <w:t>но-производственными запасами и пр.</w:t>
      </w:r>
      <w:r>
        <w:rPr>
          <w:spacing w:val="-8"/>
          <w:sz w:val="28"/>
          <w:lang w:val="en-US" w:eastAsia="en-US"/>
        </w:rPr>
        <w:t xml:space="preserve"> 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привлечение краткосрочных и долгосрочных внешних ис</w:t>
        <w:softHyphen/>
        <w:t>точников финансирования.</w:t>
      </w:r>
    </w:p>
    <w:p>
      <w:pPr>
        <w:pStyle w:val="Normal1"/>
        <w:widowControl/>
        <w:spacing w:lineRule="auto" w:line="312"/>
        <w:ind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Блок по внутрифирменному учету и финансовому контролю включает: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</w:tabs>
        <w:spacing w:lineRule="auto" w:line="312"/>
        <w:ind w:left="0" w:right="49" w:firstLine="851"/>
        <w:jc w:val="both"/>
        <w:rPr/>
      </w:pPr>
      <w:r>
        <w:rPr>
          <w:spacing w:val="-8"/>
          <w:sz w:val="28"/>
        </w:rPr>
        <w:t>контроль за  ведением производственного учета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составление сметы затрат, контроль за выплатой заработ</w:t>
        <w:softHyphen/>
        <w:t>ной платы и налогов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сбор и обработку данных бухгалтерского учета для внут</w:t>
        <w:softHyphen/>
        <w:t>реннего управления финансами и для предоставления данных внеш</w:t>
        <w:softHyphen/>
        <w:t>ним пользователям: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составление и контроль за правильностью финансовой от</w:t>
        <w:softHyphen/>
        <w:t>четности: баланса, отчета о прибылях и убытках, отчета о движе</w:t>
        <w:softHyphen/>
        <w:t>нии денежных средств и др.</w:t>
      </w:r>
      <w:r>
        <w:rPr>
          <w:spacing w:val="-8"/>
          <w:sz w:val="28"/>
          <w:lang w:val="en-US" w:eastAsia="en-US"/>
        </w:rPr>
        <w:t xml:space="preserve"> 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анализ финансовой отчетности и использование его резуль</w:t>
        <w:softHyphen/>
        <w:t>татов для внутреннего и внешнего аудита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оценка финансового состояния фирмы на текущий период и ее использование для принятия оперативных управленческих ре</w:t>
        <w:softHyphen/>
        <w:t>шений и в целях планирования.</w:t>
      </w:r>
    </w:p>
    <w:p>
      <w:pPr>
        <w:pStyle w:val="FR1"/>
        <w:widowControl/>
        <w:spacing w:lineRule="auto" w:line="312"/>
        <w:ind w:right="49" w:firstLine="851"/>
        <w:jc w:val="both"/>
        <w:rPr>
          <w:rFonts w:ascii="Times New Roman" w:hAnsi="Times New Roman" w:cs="Times New Roman"/>
          <w:spacing w:val="-8"/>
          <w:sz w:val="28"/>
        </w:rPr>
      </w:pPr>
      <w:r>
        <w:rPr>
          <w:rFonts w:cs="Times New Roman" w:ascii="Times New Roman" w:hAnsi="Times New Roman"/>
          <w:b w:val="false"/>
          <w:i w:val="false"/>
          <w:spacing w:val="-8"/>
          <w:sz w:val="28"/>
        </w:rPr>
        <w:t xml:space="preserve">В </w:t>
      </w:r>
      <w:r>
        <w:rPr>
          <w:rFonts w:cs="Times New Roman" w:ascii="Times New Roman" w:hAnsi="Times New Roman"/>
          <w:b w:val="false"/>
          <w:spacing w:val="-8"/>
          <w:sz w:val="28"/>
        </w:rPr>
        <w:t>функции</w:t>
      </w:r>
      <w:r>
        <w:rPr>
          <w:rFonts w:cs="Times New Roman" w:ascii="Times New Roman" w:hAnsi="Times New Roman"/>
          <w:spacing w:val="-8"/>
          <w:sz w:val="28"/>
        </w:rPr>
        <w:t xml:space="preserve"> финансового менеджмента </w:t>
      </w:r>
      <w:r>
        <w:rPr>
          <w:rFonts w:cs="Times New Roman" w:ascii="Times New Roman" w:hAnsi="Times New Roman"/>
          <w:b w:val="false"/>
          <w:i w:val="false"/>
          <w:spacing w:val="-8"/>
          <w:sz w:val="28"/>
        </w:rPr>
        <w:t xml:space="preserve"> входит:</w:t>
      </w:r>
    </w:p>
    <w:p>
      <w:pPr>
        <w:pStyle w:val="Normal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анализ финансовой отчетности;</w:t>
      </w:r>
    </w:p>
    <w:p>
      <w:pPr>
        <w:pStyle w:val="Normal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прогнозирование движения денежных средств;</w:t>
      </w:r>
    </w:p>
    <w:p>
      <w:pPr>
        <w:pStyle w:val="Normal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выпуск акций;</w:t>
      </w:r>
    </w:p>
    <w:p>
      <w:pPr>
        <w:pStyle w:val="Normal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получение займов и кредитов;</w:t>
      </w:r>
    </w:p>
    <w:p>
      <w:pPr>
        <w:pStyle w:val="Normal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операции с инвестициями;</w:t>
      </w:r>
    </w:p>
    <w:p>
      <w:pPr>
        <w:pStyle w:val="Normal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/>
      </w:pPr>
      <w:r>
        <w:rPr>
          <w:spacing w:val="-8"/>
          <w:sz w:val="28"/>
        </w:rPr>
        <w:t>оценка операций слияния и поглощения фирм. Важнейшие решения, принимаемые в области финансового менеджмента, относятся к вопросам инвестирования и выбору ис</w:t>
        <w:softHyphen/>
        <w:t>точников</w:t>
      </w:r>
      <w:r>
        <w:rPr>
          <w:b/>
          <w:spacing w:val="-8"/>
          <w:sz w:val="28"/>
        </w:rPr>
        <w:t xml:space="preserve"> </w:t>
      </w:r>
      <w:r>
        <w:rPr>
          <w:spacing w:val="-8"/>
          <w:sz w:val="28"/>
        </w:rPr>
        <w:t>их финансирования.</w:t>
      </w:r>
    </w:p>
    <w:p>
      <w:pPr>
        <w:pStyle w:val="Normal1"/>
        <w:widowControl/>
        <w:spacing w:lineRule="auto" w:line="312"/>
        <w:ind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Инвестиционные решения принимаются по таким проблемам, как:</w:t>
      </w:r>
    </w:p>
    <w:p>
      <w:pPr>
        <w:pStyle w:val="Normal1"/>
        <w:widowControl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оптимизация структуры активов, определение потребностей в их замене или ликвидации;</w:t>
      </w:r>
    </w:p>
    <w:p>
      <w:pPr>
        <w:pStyle w:val="Normal1"/>
        <w:widowControl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разработка инвестиционной политики, методов и средств ее реализации; определение потребностей в финансовых ресурсах;</w:t>
      </w:r>
    </w:p>
    <w:p>
      <w:pPr>
        <w:pStyle w:val="Normal1"/>
        <w:widowControl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планирование инвестиций по фирме в целом; разработка и утверждение инвестиционных проектов, разрабатываемых в про</w:t>
        <w:softHyphen/>
        <w:t>изводственных отделениях;</w:t>
      </w:r>
    </w:p>
    <w:p>
      <w:pPr>
        <w:pStyle w:val="Normal1"/>
        <w:widowControl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управление портфелем ценных бумаг.</w:t>
      </w:r>
    </w:p>
    <w:p>
      <w:pPr>
        <w:pStyle w:val="Normal1"/>
        <w:widowControl/>
        <w:spacing w:lineRule="auto" w:line="312"/>
        <w:ind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Инвестиционные решения предполагают выделение в финан</w:t>
        <w:softHyphen/>
        <w:t>совом менеджменте двух видов финансового управления: кратко</w:t>
        <w:softHyphen/>
        <w:t>срочного и долгосрочного, имеющих свои специфические черты. Краткосрочные инвестиционные решения направлены на опреде</w:t>
        <w:softHyphen/>
        <w:t>ление структуры капитала фирмы на текущий период, которая от</w:t>
        <w:softHyphen/>
        <w:t>ражается в ее балансе. Принятие таких решений требует от фи</w:t>
        <w:softHyphen/>
        <w:t>нансовых менеджеров глубоких профессиональных знаний в облас</w:t>
        <w:softHyphen/>
        <w:t>ти текущего финансового управления фирмой, умения применять обоснованные методы их реализации с учетом текущих тенденций развития рынка.</w:t>
      </w:r>
    </w:p>
    <w:p>
      <w:pPr>
        <w:pStyle w:val="Normal1"/>
        <w:widowControl/>
        <w:spacing w:lineRule="auto" w:line="312"/>
        <w:ind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Долгосрочные инвестиционные решения, именуемые страте</w:t>
        <w:softHyphen/>
        <w:t>гическими, направлены на обеспечение успешного функционирова</w:t>
        <w:softHyphen/>
        <w:t>ния фирмы в будущем и требуют от финансовых менеджеров глу</w:t>
        <w:softHyphen/>
        <w:t>боких базовых знаний, практического опыта и навыков в использо</w:t>
        <w:softHyphen/>
        <w:t>вании современных методов анализа для выбора оптимальных на</w:t>
        <w:softHyphen/>
        <w:t>правлений и путей развития фирмы на перспективу с учетом объ</w:t>
        <w:softHyphen/>
        <w:t>ективных закономерностей и специфики развития российской эко</w:t>
        <w:softHyphen/>
        <w:t>номики.</w:t>
      </w:r>
    </w:p>
    <w:p>
      <w:pPr>
        <w:pStyle w:val="Normal1"/>
        <w:widowControl/>
        <w:spacing w:lineRule="auto" w:line="312"/>
        <w:ind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Решения по выбору источников финансирования принимают</w:t>
        <w:softHyphen/>
        <w:t>ся по таким вопросам, как:</w:t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разработка и реализация политики оптимального сочета</w:t>
        <w:softHyphen/>
        <w:t>ния использования собственных и заемных средств для обеспече</w:t>
        <w:softHyphen/>
        <w:t>ния наиболее эффективного функционирования фирмы;</w:t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разработка и претворение в жизнь политики привлечения капитала на наиболее выгодных условиях;</w:t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12"/>
        <w:ind w:left="0"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дивидендная политика и др.</w:t>
      </w:r>
    </w:p>
    <w:p>
      <w:pPr>
        <w:pStyle w:val="Normal1"/>
        <w:widowControl/>
        <w:spacing w:lineRule="auto" w:line="312"/>
        <w:ind w:right="49" w:firstLine="851"/>
        <w:jc w:val="both"/>
        <w:rPr/>
      </w:pPr>
      <w:r>
        <w:rPr>
          <w:spacing w:val="-8"/>
          <w:sz w:val="28"/>
        </w:rPr>
        <w:t>Роль финансовой политики в централизованном управлении фирмой определяется тем, что она затрагивает все стороны ее эко</w:t>
        <w:softHyphen/>
        <w:t>номической деятельности</w:t>
      </w:r>
      <w:r>
        <w:rPr>
          <w:spacing w:val="-8"/>
          <w:sz w:val="28"/>
          <w:lang w:val="en-US" w:eastAsia="en-US"/>
        </w:rPr>
        <w:t xml:space="preserve"> —</w:t>
      </w:r>
      <w:r>
        <w:rPr>
          <w:spacing w:val="-8"/>
          <w:sz w:val="28"/>
        </w:rPr>
        <w:t xml:space="preserve"> научно-техническую, производствен</w:t>
        <w:softHyphen/>
        <w:t>ную, материально-техническое снабжение, сбыт</w:t>
      </w:r>
      <w:r>
        <w:rPr>
          <w:spacing w:val="-8"/>
          <w:sz w:val="28"/>
          <w:lang w:val="en-US" w:eastAsia="en-US"/>
        </w:rPr>
        <w:t xml:space="preserve"> —</w:t>
      </w:r>
      <w:r>
        <w:rPr>
          <w:spacing w:val="-8"/>
          <w:sz w:val="28"/>
        </w:rPr>
        <w:t xml:space="preserve"> и отражает в концентрированном виде влияние многочисленных внутренних и внешних факторов. В рамках единой финансовой политики, разра</w:t>
        <w:softHyphen/>
        <w:t>батываемой на высшем уровне управления, определяются в гло</w:t>
        <w:softHyphen/>
        <w:t>бальном масштабе источники финансовых ресурсов и их распреде</w:t>
        <w:softHyphen/>
        <w:t>ление в рамках фирмы.</w:t>
      </w:r>
    </w:p>
    <w:p>
      <w:pPr>
        <w:pStyle w:val="Normal1"/>
        <w:widowControl/>
        <w:spacing w:lineRule="auto" w:line="312"/>
        <w:ind w:right="49"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Трудно однозначно определить конкретные формы и методы проведения финансовой политики. Хотя в рамках отдельных фирм и имеются существенные отличия в использовании конкретных форм и методов финансовой политики, можно, тем не менее, говорить об общих ее чертах и принципах, а также инструментах финансовой политики. Важнейшие из них: распределение и перераспределение прибылей; финансирование и кредитование деятельности различ</w:t>
        <w:softHyphen/>
        <w:t>ных подразделений; определение структуры и характера внутри</w:t>
        <w:softHyphen/>
        <w:t>фирменных финансовых операций и расчетов по ним.</w:t>
      </w:r>
    </w:p>
    <w:p>
      <w:pPr>
        <w:pStyle w:val="Heading1"/>
        <w:spacing w:lineRule="auto" w:line="312"/>
        <w:jc w:val="center"/>
        <w:rPr>
          <w:rFonts w:ascii="Times New Roman" w:hAnsi="Times New Roman" w:cs="Times New Roman"/>
          <w:spacing w:val="-8"/>
        </w:rPr>
      </w:pPr>
      <w:bookmarkStart w:id="1" w:name="__RefHeading___Toc515643707"/>
      <w:bookmarkEnd w:id="1"/>
      <w:r>
        <w:rPr>
          <w:rFonts w:cs="Times New Roman" w:ascii="Times New Roman" w:hAnsi="Times New Roman"/>
          <w:spacing w:val="-8"/>
        </w:rPr>
        <w:t>БАЗОВЫЕ КОНЦЕПЦИИ ФИНАНСОВОГО МЕНЕДЖМЕНТА</w:t>
      </w:r>
    </w:p>
    <w:p>
      <w:pPr>
        <w:pStyle w:val="Normal"/>
        <w:spacing w:lineRule="auto" w:line="312"/>
        <w:rPr>
          <w:rFonts w:ascii="Times New Roman" w:hAnsi="Times New Roman" w:cs="Times New Roman"/>
          <w:spacing w:val="-8"/>
        </w:rPr>
      </w:pPr>
      <w:r>
        <w:rPr>
          <w:rFonts w:cs="Times New Roman"/>
          <w:spacing w:val="-8"/>
        </w:rPr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 xml:space="preserve">Финансовый менеджмент базируется на ряде взаимосвязанных фундаментальных концепций, развитых в рамках теории финансов. </w:t>
      </w:r>
      <w:r>
        <w:rPr>
          <w:i/>
          <w:spacing w:val="-8"/>
          <w:sz w:val="28"/>
        </w:rPr>
        <w:t>Концепция</w:t>
      </w:r>
      <w:r>
        <w:rPr>
          <w:spacing w:val="-8"/>
          <w:sz w:val="28"/>
        </w:rPr>
        <w:t xml:space="preserve"> (от лат. </w:t>
      </w:r>
      <w:r>
        <w:rPr>
          <w:i/>
          <w:spacing w:val="-8"/>
          <w:sz w:val="28"/>
          <w:lang w:val="en-US"/>
        </w:rPr>
        <w:t>conceptio</w:t>
      </w:r>
      <w:r>
        <w:rPr>
          <w:i/>
          <w:spacing w:val="-8"/>
          <w:sz w:val="28"/>
        </w:rPr>
        <w:t xml:space="preserve"> —</w:t>
      </w:r>
      <w:r>
        <w:rPr>
          <w:spacing w:val="-8"/>
          <w:sz w:val="28"/>
        </w:rPr>
        <w:t xml:space="preserve"> понимание, система) представляет собой определенный способ понимания и трактовки какого-либо яв</w:t>
        <w:softHyphen/>
        <w:t>ления. С помощью концепции или системы концепций выражается основная точка зрения на данное явление, задаются некоторые кон</w:t>
        <w:softHyphen/>
        <w:t>структивистские рамки, определяющие сущность и направления раз</w:t>
        <w:softHyphen/>
        <w:t>вития этого явления. В финансовом менеджменте основополагаю</w:t>
        <w:softHyphen/>
        <w:t>щими являются следующие концепции: денежного потока, времен</w:t>
        <w:softHyphen/>
        <w:t>ной ценности денежных ресурсов, компромисса между риском и доходностью, стоимости капитала, эффективности рынка капитала, асимметричности информации, агентских отношений, альтернатив</w:t>
        <w:softHyphen/>
        <w:t>ных затрат, временной неограниченности функционирования хозяй</w:t>
        <w:softHyphen/>
        <w:t>ствующего субъекта. Дадим краткую их характеристику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>Как отмечалось выше, одним из основных разделов работы фи</w:t>
        <w:softHyphen/>
        <w:t>нансового менеджера является выбор вариантов целесообразного вло</w:t>
        <w:softHyphen/>
        <w:t>жения денежных средств. В частности, это делается в рамках анали</w:t>
        <w:softHyphen/>
        <w:t>за инвестиционных проектов, в основе которого лежит количествен</w:t>
        <w:softHyphen/>
        <w:t xml:space="preserve">ная оценка связанного с проектом денежного потока как совокупности генерируемых этим проектом притоков и оттоков денежных средств в разрезе выделенных временных периодов. Концепция </w:t>
      </w:r>
      <w:r>
        <w:rPr>
          <w:b/>
          <w:i/>
          <w:spacing w:val="-8"/>
          <w:sz w:val="28"/>
        </w:rPr>
        <w:t>денежного потока</w:t>
      </w:r>
      <w:r>
        <w:rPr>
          <w:spacing w:val="-8"/>
          <w:sz w:val="28"/>
        </w:rPr>
        <w:t xml:space="preserve"> предполагает а) идентификацию денежного потока, его про</w:t>
        <w:softHyphen/>
        <w:t>должительность и вид; б) оценку факторов, определяющих величину его элементов; в) выбор коэффициента дисконтирования, позво</w:t>
        <w:softHyphen/>
        <w:t>ляющего сопоставлять элементы потока, генерируемые в различные моменты времени; г) оценку риска, связанного с данным потоком и способ его учета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b/>
          <w:i/>
          <w:spacing w:val="-8"/>
          <w:sz w:val="28"/>
        </w:rPr>
        <w:t>Временная ценность</w:t>
      </w:r>
      <w:r>
        <w:rPr>
          <w:spacing w:val="-8"/>
          <w:sz w:val="28"/>
        </w:rPr>
        <w:t xml:space="preserve"> является объективно существующей характеристикой</w:t>
      </w:r>
      <w:r>
        <w:rPr>
          <w:smallCaps/>
          <w:spacing w:val="-8"/>
          <w:sz w:val="28"/>
        </w:rPr>
        <w:t xml:space="preserve"> </w:t>
      </w:r>
      <w:r>
        <w:rPr>
          <w:spacing w:val="-8"/>
          <w:sz w:val="28"/>
        </w:rPr>
        <w:t>денежных ресурсов. Смысл ее состоит в том, что денежная единица, имеющаяся сегодня, и денежная единица, ожидаемая к получению через какое-то время, не равноценны. Эта неравноценность определяется действием трех основных причин: инфляцией, риском неполучения ожидаемой суммы и оборачиваемостью.</w:t>
      </w:r>
    </w:p>
    <w:p>
      <w:pPr>
        <w:pStyle w:val="Normal1"/>
        <w:widowControl/>
        <w:spacing w:lineRule="auto" w:line="312"/>
        <w:ind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Инфляция присуща практически любой экономике, причем бытовавшее в нашей стране в течение многих лет сугубо негативное отношение к этому процессу не вполне корректно. Происходящее в условиях инфляции перманентное обесценение денег, вызывает, с одной стороны, естественное желание их куда-либо вложить, т.е. в известной мере стимулирует инвестиционный процесс, а, с другой стороны, как раз отчасти и объясняет, почему различаются деньги, имеющиеся в наличии и ожидаемые к получению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>Вторая причина различия</w:t>
      </w:r>
      <w:r>
        <w:rPr>
          <w:spacing w:val="-8"/>
          <w:sz w:val="28"/>
          <w:lang w:val="en-US" w:eastAsia="en-US"/>
        </w:rPr>
        <w:t xml:space="preserve"> —</w:t>
      </w:r>
      <w:r>
        <w:rPr>
          <w:spacing w:val="-8"/>
          <w:sz w:val="28"/>
        </w:rPr>
        <w:t xml:space="preserve"> риск неполучения ожидаемой сум</w:t>
        <w:softHyphen/>
        <w:t>мы</w:t>
      </w:r>
      <w:r>
        <w:rPr>
          <w:spacing w:val="-8"/>
          <w:sz w:val="28"/>
          <w:lang w:val="en-US" w:eastAsia="en-US"/>
        </w:rPr>
        <w:t xml:space="preserve"> —</w:t>
      </w:r>
      <w:r>
        <w:rPr>
          <w:spacing w:val="-8"/>
          <w:sz w:val="28"/>
        </w:rPr>
        <w:t xml:space="preserve"> также достаточно очевидна. Любой договор, согласно кото</w:t>
        <w:softHyphen/>
        <w:t>рому в будущем ожидается поступление денежных средств, имеет ненулевую вероятность быть неисполненным вовсе или исполнен</w:t>
        <w:softHyphen/>
        <w:t xml:space="preserve">ным частично. 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>Третья причина</w:t>
      </w:r>
      <w:r>
        <w:rPr>
          <w:spacing w:val="-8"/>
          <w:sz w:val="28"/>
          <w:lang w:val="en-US" w:eastAsia="en-US"/>
        </w:rPr>
        <w:t xml:space="preserve"> —</w:t>
      </w:r>
      <w:r>
        <w:rPr>
          <w:spacing w:val="-8"/>
          <w:sz w:val="28"/>
        </w:rPr>
        <w:t xml:space="preserve"> оборачиваемость</w:t>
      </w:r>
      <w:r>
        <w:rPr>
          <w:spacing w:val="-8"/>
          <w:sz w:val="28"/>
          <w:lang w:val="en-US" w:eastAsia="en-US"/>
        </w:rPr>
        <w:t xml:space="preserve"> —</w:t>
      </w:r>
      <w:r>
        <w:rPr>
          <w:spacing w:val="-8"/>
          <w:sz w:val="28"/>
        </w:rPr>
        <w:t xml:space="preserve"> заключается в том, что де</w:t>
        <w:softHyphen/>
        <w:t>нежные средства, как и любой актив, должны с течением времени ге</w:t>
        <w:softHyphen/>
        <w:t>нерировать доход по ставке, которая представляется приемлемой вла</w:t>
        <w:softHyphen/>
        <w:t>дельцу этих средств. В этом смысле сумма, ожидаемая к получению через некоторое время, должна превышать аналогичную сумму, кото</w:t>
        <w:softHyphen/>
        <w:t>рой располагает инвестор в момент принятия решения, на величину приемлемого дохода.</w:t>
      </w:r>
    </w:p>
    <w:p>
      <w:pPr>
        <w:pStyle w:val="Normal1"/>
        <w:widowControl/>
        <w:spacing w:lineRule="auto" w:line="312"/>
        <w:ind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Поскольку решения финансового характера с необходимостью предполагают сравнение, учет и анализ денежных потоков, генериру</w:t>
        <w:softHyphen/>
        <w:t>емых в разные периоды времени, для финансового менеджера кон</w:t>
        <w:softHyphen/>
        <w:t>цепция временной ценности денег имеет особое значение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 xml:space="preserve">Концепция </w:t>
      </w:r>
      <w:r>
        <w:rPr>
          <w:b/>
          <w:i/>
          <w:spacing w:val="-8"/>
          <w:sz w:val="28"/>
        </w:rPr>
        <w:t>компромисса между риском и доходностью</w:t>
      </w:r>
      <w:r>
        <w:rPr>
          <w:spacing w:val="-8"/>
          <w:sz w:val="28"/>
        </w:rPr>
        <w:t xml:space="preserve"> состоит в том, что получение любого дохода в бизнесе чаще всего сопряжено с риском, причем связь между этими двумя взаимосвязанными характе</w:t>
        <w:softHyphen/>
        <w:t>ристиками прямо пропорциональная: чем выше требуемая или ожи</w:t>
        <w:softHyphen/>
        <w:t>даемая доходность, т.е. отдача на вложенный капитал, тем выше и сте</w:t>
        <w:softHyphen/>
        <w:t>пень риска, связанного с возможным неполучением этой доходности; верно и обратное. Безусловно, в финансовом менеджменте могут ста</w:t>
        <w:softHyphen/>
        <w:t>виться и решаться различные задачи, в том числе и предельного ха</w:t>
        <w:softHyphen/>
        <w:t>рактера, например максимизация доходности или минимизация рис</w:t>
        <w:softHyphen/>
        <w:t>ка, однако чаще всего речь идет о достижении разумного соотношения между риском и доходностью.</w:t>
      </w:r>
    </w:p>
    <w:p>
      <w:pPr>
        <w:pStyle w:val="Normal1"/>
        <w:widowControl/>
        <w:spacing w:lineRule="auto" w:line="312"/>
        <w:ind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Категория риска в финансовом менеджменте принимается во внимание в различных аспектах: в приложении к оценке инвестиционных проектов, формированию инвестиционного портфеля, выбору тех или иных финансовых инструментов, принятию решений по структуре капитала, обоснованию дивидендной политики, оценке структуры затрат и др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>Деятельность любой компании возможна лишь при наличии ис</w:t>
        <w:softHyphen/>
        <w:t>точников ее финансирования. Они могут различаться по своей эконо</w:t>
        <w:softHyphen/>
        <w:t>мической природе, принципам и способам возникновения, способам и срокам мобилизации, продолжительности существования, степени управляемости, привлекательности с позиции тех или иных контр</w:t>
        <w:softHyphen/>
        <w:t xml:space="preserve">агентов и т.п. Однако, вероятно, наиболее важной характеристикой источников средств является </w:t>
      </w:r>
      <w:r>
        <w:rPr>
          <w:b/>
          <w:i/>
          <w:spacing w:val="-8"/>
          <w:sz w:val="28"/>
        </w:rPr>
        <w:t>стоимость капитала</w:t>
      </w:r>
      <w:r>
        <w:rPr>
          <w:i/>
          <w:spacing w:val="-8"/>
          <w:sz w:val="28"/>
        </w:rPr>
        <w:t>.</w:t>
      </w:r>
      <w:r>
        <w:rPr>
          <w:spacing w:val="-8"/>
          <w:sz w:val="28"/>
        </w:rPr>
        <w:t xml:space="preserve"> Смысл концеп</w:t>
        <w:softHyphen/>
        <w:t>ции стоимости капитала состоит в том, что обслуживание того или иного источника обходится компании не одинаково. Каждый источ</w:t>
        <w:softHyphen/>
        <w:t>ник финансирования имеет свою стоимость. Сто</w:t>
        <w:softHyphen/>
        <w:t>имость капитала показывает минимальный уровень дохода, необхо</w:t>
        <w:softHyphen/>
        <w:t>димого для покрытия затрат по поддержанию данного источника и позволяющего не оказаться в убытке. Не случайно количественная оценка стоимости капитала имеет ключевое значение в анализе инве</w:t>
        <w:softHyphen/>
        <w:t>стиционных проектов и выборе альтернативных вариантов финанси</w:t>
        <w:softHyphen/>
        <w:t>рования деятельности компании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>В условиях рыночной экономики большинство компаний в той или иной степени связано с рынком капитала. Крупные компании и орга</w:t>
        <w:softHyphen/>
        <w:t>низации выступают там и в роли кредиторов, и в роли инвесторов, участие мелких фирм чаще всего ограничивается решением краткос</w:t>
        <w:softHyphen/>
        <w:t>рочных задач инвестиционного характера. В любом случае принятие решений и выбор поведения на рынке капитала, равно как и актив</w:t>
        <w:softHyphen/>
        <w:t xml:space="preserve">ность операций, тесно связаны с концепцией </w:t>
      </w:r>
      <w:r>
        <w:rPr>
          <w:b/>
          <w:i/>
          <w:spacing w:val="-8"/>
          <w:sz w:val="28"/>
        </w:rPr>
        <w:t>эффективности рынка</w:t>
      </w:r>
      <w:r>
        <w:rPr>
          <w:i/>
          <w:spacing w:val="-8"/>
          <w:sz w:val="28"/>
        </w:rPr>
        <w:t xml:space="preserve">. </w:t>
      </w:r>
      <w:r>
        <w:rPr>
          <w:spacing w:val="-8"/>
          <w:sz w:val="28"/>
        </w:rPr>
        <w:t>Логика подобных операций такова. Объем сделок по покупке или про</w:t>
        <w:softHyphen/>
        <w:t>даже ценных бумаг зависит от того, насколько точно текущие цены соответствуют внутренним стоимостям. Цена зависит от многих фак</w:t>
        <w:softHyphen/>
        <w:t>торов, в том числе и от информации. Предположим, что на рынке, на</w:t>
        <w:softHyphen/>
        <w:t>ходившемся в состоянии равновесия, появилась новая информация о том, что цена акций некоторой компании занижена. Это приведет к немедленному повышению спроса на акции и последующему росту цены до уровня, соответствующего внутренней стоимости этих акций. Насколько быстро информация отражается на ценах и характеризуется уровнем эффективности рынка.</w:t>
      </w:r>
    </w:p>
    <w:p>
      <w:pPr>
        <w:pStyle w:val="Normal1"/>
        <w:widowControl/>
        <w:spacing w:lineRule="auto" w:line="312"/>
        <w:ind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 xml:space="preserve">Прежде всего подчеркнем, что в приложении к рынку капитала термин «эффективность» понимается не в экономическом, а в информационном плане, т.е. степень эффективности рынка характеризуется уровнем его информационной насыщенности и доступности информации участникам рынка. В научной литературе рассматриваемая концепция известна как гипотеза эффективности рынка (ЕМН). </w:t>
      </w:r>
    </w:p>
    <w:p>
      <w:pPr>
        <w:pStyle w:val="Normal1"/>
        <w:widowControl/>
        <w:spacing w:lineRule="auto" w:line="312"/>
        <w:ind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Согласно этой гипотезе при полном и свободном доступе участников рынка к информации цена акции на данный момент является лучшей оценкой ее реальной стоимости. В условиях эффективного рынка любая новая информация по мере ее поступления немедленно от</w:t>
        <w:softHyphen/>
        <w:t>ражается на ценах на акции и другие ценные бумаги. Более того, эта информация поступает на рынок случайным образом, т.е. нельзя зара</w:t>
        <w:softHyphen/>
        <w:t>нее предсказать, когда она поступит и в какой степени будет полезна.</w:t>
      </w:r>
    </w:p>
    <w:p>
      <w:pPr>
        <w:pStyle w:val="Normal1"/>
        <w:widowControl/>
        <w:spacing w:lineRule="auto" w:line="312"/>
        <w:ind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Достижение информационной эффективности рынка базируется на выполнении ряда условий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  <w:lang w:val="en-US" w:eastAsia="en-US"/>
        </w:rPr>
        <w:t>1.</w:t>
      </w:r>
      <w:r>
        <w:rPr>
          <w:spacing w:val="-8"/>
          <w:sz w:val="28"/>
        </w:rPr>
        <w:t xml:space="preserve"> Рынку свойственна множественность покупателей и продавцов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  <w:lang w:val="en-US" w:eastAsia="en-US"/>
        </w:rPr>
        <w:t>2.</w:t>
      </w:r>
      <w:r>
        <w:rPr>
          <w:spacing w:val="-8"/>
          <w:sz w:val="28"/>
        </w:rPr>
        <w:t xml:space="preserve"> Информация становится доступной всем субъектам рынка капи</w:t>
        <w:softHyphen/>
        <w:t>тала одновременно, и ее получение не связано с какими-либо затрата</w:t>
        <w:softHyphen/>
        <w:t>ми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  <w:lang w:val="en-US" w:eastAsia="en-US"/>
        </w:rPr>
        <w:t>3.</w:t>
      </w:r>
      <w:r>
        <w:rPr>
          <w:spacing w:val="-8"/>
          <w:sz w:val="28"/>
        </w:rPr>
        <w:t xml:space="preserve"> Отсутствуют трансакционные затраты, налоги и другие факто</w:t>
        <w:softHyphen/>
        <w:t>ры, препятствующие совершению сделок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  <w:lang w:val="en-US" w:eastAsia="en-US"/>
        </w:rPr>
        <w:t>4.</w:t>
      </w:r>
      <w:r>
        <w:rPr>
          <w:spacing w:val="-8"/>
          <w:sz w:val="28"/>
        </w:rPr>
        <w:t xml:space="preserve"> Сделки, совершаемые отдельным физическим или юридичес</w:t>
        <w:softHyphen/>
        <w:t>ким лицом, не могут повлиять на общий уровень цен на рынке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  <w:lang w:val="en-US" w:eastAsia="en-US"/>
        </w:rPr>
        <w:t>5.</w:t>
      </w:r>
      <w:r>
        <w:rPr>
          <w:spacing w:val="-8"/>
          <w:sz w:val="28"/>
        </w:rPr>
        <w:t xml:space="preserve"> Все субъекты рынка действуют рационально, стремясь макси</w:t>
        <w:softHyphen/>
        <w:t>мизировать ожидаемую выгоду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  <w:lang w:val="en-US" w:eastAsia="en-US"/>
        </w:rPr>
        <w:t>6.</w:t>
      </w:r>
      <w:r>
        <w:rPr>
          <w:spacing w:val="-8"/>
          <w:sz w:val="28"/>
        </w:rPr>
        <w:t xml:space="preserve"> Сверхдоходы от сделки с ценными бумагами как равновероятное прогнозируемое событие для всех участников рынка невозможны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>Очевидно, что не все из сформулированных условий выполняются в реальной жизни в полном объеме</w:t>
      </w:r>
      <w:r>
        <w:rPr>
          <w:spacing w:val="-8"/>
          <w:sz w:val="28"/>
          <w:lang w:val="en-US" w:eastAsia="en-US"/>
        </w:rPr>
        <w:t xml:space="preserve"> —</w:t>
      </w:r>
      <w:r>
        <w:rPr>
          <w:spacing w:val="-8"/>
          <w:sz w:val="28"/>
        </w:rPr>
        <w:t xml:space="preserve"> информация не может быть равнодоступной, она не бесплатна, существуют налоги, затраты и т.п.</w:t>
      </w:r>
    </w:p>
    <w:p>
      <w:pPr>
        <w:pStyle w:val="Normal1"/>
        <w:widowControl/>
        <w:spacing w:lineRule="auto" w:line="312"/>
        <w:ind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Безусловно, создание эффективного рынка, возможное в принци</w:t>
        <w:softHyphen/>
        <w:t>пе, на практике нереализуемо. Ни один из существующих рынков ценных бумаг не признается аналитиками как эффективный в пол</w:t>
        <w:softHyphen/>
        <w:t>ном смысле этого слова, хотя существование слабой формы эффек</w:t>
        <w:softHyphen/>
        <w:t>тивности некоторых рынков подтверждается эмпирическими иссле</w:t>
        <w:softHyphen/>
        <w:t>дованиями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 xml:space="preserve">Концепция </w:t>
      </w:r>
      <w:r>
        <w:rPr>
          <w:b/>
          <w:i/>
          <w:spacing w:val="-8"/>
          <w:sz w:val="28"/>
        </w:rPr>
        <w:t>асимметричной информации</w:t>
      </w:r>
      <w:r>
        <w:rPr>
          <w:spacing w:val="-8"/>
          <w:sz w:val="28"/>
        </w:rPr>
        <w:t xml:space="preserve"> тесно связана с концеп</w:t>
        <w:softHyphen/>
        <w:t>цией эффективности рынка капитала. Смысл ее состоит в том, что отдельные категории лиц могут владеть информацией, недоступной всем участникам рынка в равной мере. Если такое положение имеет место, говорят о наличии асимметричной информации. Носителями конфиденциальной информации чаще всего выступают менеджеры и отдельные владельцы компаний. Эта информация может использовать</w:t>
        <w:softHyphen/>
        <w:t>ся ими различными способами в зависимости от того, какой эффект, положительный или отрицательный, может иметь ее обнародование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>В известной мере асимметричность информации способствует и су</w:t>
        <w:softHyphen/>
        <w:t>ществованию собственно рынка капитала. Каждый потенциальный ин</w:t>
        <w:softHyphen/>
        <w:t>вестор имеет собственное суждение по поводу соответствия цены и внут</w:t>
        <w:softHyphen/>
        <w:t>ренней стоимости ценной бумаги, базирующееся чаще всего на убежде</w:t>
        <w:softHyphen/>
        <w:t>нии, что именно он владеет некоторой информацией, возможно, недоступной другим участникам рынка. Чем большее число участников придерживается такого мнения, тем более активно осуществляются операц</w:t>
      </w:r>
      <w:r>
        <w:rPr>
          <w:spacing w:val="-8"/>
          <w:sz w:val="28"/>
          <w:lang w:val="en-US" w:eastAsia="en-US"/>
        </w:rPr>
        <w:t>ии</w:t>
      </w:r>
      <w:r>
        <w:rPr>
          <w:spacing w:val="-8"/>
          <w:sz w:val="28"/>
        </w:rPr>
        <w:t xml:space="preserve"> купли/продажи. Без особого преувеличения можно утверждать, что достижение абсолютной информационной симметрии поэтому равносильно подписанию смертного приговора фондовому рынку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>Однако гипертрофированная информационная асимметрия также противопоказана рынку. Это хорошо продемонстрировано в работе Дж. Акерлофа, посвященной анализу рынка подержанных автомоби</w:t>
        <w:softHyphen/>
        <w:t xml:space="preserve">ли </w:t>
      </w:r>
      <w:r>
        <w:rPr>
          <w:i/>
          <w:spacing w:val="-8"/>
          <w:sz w:val="28"/>
        </w:rPr>
        <w:t>[</w:t>
      </w:r>
      <w:r>
        <w:rPr>
          <w:i/>
          <w:spacing w:val="-8"/>
          <w:sz w:val="28"/>
          <w:lang w:val="en-US"/>
        </w:rPr>
        <w:t>Ackerlof</w:t>
      </w:r>
      <w:r>
        <w:rPr>
          <w:i/>
          <w:spacing w:val="-8"/>
          <w:sz w:val="28"/>
        </w:rPr>
        <w:t>].</w:t>
      </w:r>
      <w:r>
        <w:rPr>
          <w:spacing w:val="-8"/>
          <w:sz w:val="28"/>
        </w:rPr>
        <w:t xml:space="preserve"> Логика его рассуждении такова. Среди подержанных автомобилей могут встречаться как вполне приличные, так и совершенно негодные машины. Если информационная асимметрия велика, то потенциальные покупатели не смогут делать различия между такими автомобилями и будут стараться максимально занижать цену, что сделает невыгодным продажу приличных автомобилей и приведет к  тому, что доля негодных машин будет возрастать. Увеличение вероят</w:t>
        <w:softHyphen/>
        <w:t>ности покупки такой машины приведет к новому снижению средней цены на рынке и, в конце концов, к исчезновению рынка.</w:t>
      </w:r>
    </w:p>
    <w:p>
      <w:pPr>
        <w:pStyle w:val="Normal1"/>
        <w:widowControl/>
        <w:spacing w:lineRule="auto" w:line="312"/>
        <w:ind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Рынок капитала в принципиальном плане не слишком отличается от рынка товаров, однако некоторая информационная асимметрия яв</w:t>
        <w:softHyphen/>
        <w:t>ляется его непременным атрибутом, определяющим его специфику, поскольку этот рынок как никакой другой весьма чувствителен к но</w:t>
        <w:softHyphen/>
        <w:t>вой информации. При определенных обстоятельствах влияние инфор</w:t>
        <w:softHyphen/>
        <w:t>мации может иметь цепной характер и приводить к катастрофичес</w:t>
        <w:softHyphen/>
        <w:t>ким последствиям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 xml:space="preserve">Концепция </w:t>
      </w:r>
      <w:r>
        <w:rPr>
          <w:b/>
          <w:i/>
          <w:spacing w:val="-8"/>
          <w:sz w:val="28"/>
        </w:rPr>
        <w:t>агентских отношений</w:t>
      </w:r>
      <w:r>
        <w:rPr>
          <w:spacing w:val="-8"/>
          <w:sz w:val="28"/>
        </w:rPr>
        <w:t xml:space="preserve"> становится актуальной в усло</w:t>
        <w:softHyphen/>
        <w:t>виях рыночных отношений по мере усложнения форм организации бизнеса. Большинству фирм, по крайней мере тем, которые определя</w:t>
        <w:softHyphen/>
        <w:t>ют экономику страны, в той или иной степени присущ разрыв между функцией владения и функцией управления и контроля, смысл кото</w:t>
        <w:softHyphen/>
        <w:t>рого состоит в том, что владельцы компании вовсе не обязаны вни</w:t>
        <w:softHyphen/>
        <w:t>кать в тонкости текущего управления ею. Интересы владельцев ком</w:t>
        <w:softHyphen/>
        <w:t>пании и ее управленческого персонала могут совпадать далеко не все</w:t>
        <w:softHyphen/>
        <w:t>гда; особенно это связано с анализом альтернативных решений, одно из которых обеспечивает сиюминутную прибыль, а второе</w:t>
      </w:r>
      <w:r>
        <w:rPr>
          <w:spacing w:val="-8"/>
          <w:sz w:val="28"/>
          <w:lang w:val="en-US" w:eastAsia="en-US"/>
        </w:rPr>
        <w:t xml:space="preserve"> —</w:t>
      </w:r>
      <w:r>
        <w:rPr>
          <w:spacing w:val="-8"/>
          <w:sz w:val="28"/>
        </w:rPr>
        <w:t xml:space="preserve"> рассчи</w:t>
        <w:softHyphen/>
        <w:t>тано на перспективу. Выделяют и более дробные классификации кон</w:t>
        <w:softHyphen/>
        <w:t>фликтующих подгрупп управленческих работников, каждая из кото</w:t>
        <w:softHyphen/>
        <w:t>рых отдает приоритет своим групповым интересам. Чтобы в извест</w:t>
        <w:softHyphen/>
        <w:t>ной степени нивелировать возможные противоречия между целевыми установками конфликтующих групп и, в частности, ограничить воз</w:t>
        <w:softHyphen/>
        <w:t>можность нежелательных действий менеджеров исходя из собствен</w:t>
        <w:softHyphen/>
        <w:t>ных интересов, владельцы компании вынуждены нести так называе</w:t>
        <w:softHyphen/>
        <w:t>мые агентские издержки. Существование подобных издержек являет</w:t>
        <w:softHyphen/>
        <w:t>ся объективным фактором, а их величина должна учитываться при принятии решений финансового характера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>Одной из ключевых концепций в финансовом менеджменте явля</w:t>
        <w:softHyphen/>
        <w:t xml:space="preserve">ется концепция </w:t>
      </w:r>
      <w:r>
        <w:rPr>
          <w:b/>
          <w:i/>
          <w:spacing w:val="-8"/>
          <w:sz w:val="28"/>
        </w:rPr>
        <w:t>альтернативных затрат</w:t>
      </w:r>
      <w:r>
        <w:rPr>
          <w:i/>
          <w:spacing w:val="-8"/>
          <w:sz w:val="28"/>
        </w:rPr>
        <w:t>,</w:t>
      </w:r>
      <w:r>
        <w:rPr>
          <w:spacing w:val="-8"/>
          <w:sz w:val="28"/>
        </w:rPr>
        <w:t xml:space="preserve"> или </w:t>
      </w:r>
      <w:r>
        <w:rPr>
          <w:b/>
          <w:i/>
          <w:spacing w:val="-8"/>
          <w:sz w:val="28"/>
        </w:rPr>
        <w:t>затрат упущенных возможностей</w:t>
      </w:r>
      <w:r>
        <w:rPr>
          <w:i/>
          <w:spacing w:val="-8"/>
          <w:sz w:val="28"/>
        </w:rPr>
        <w:t xml:space="preserve"> (</w:t>
      </w:r>
      <w:r>
        <w:rPr>
          <w:i/>
          <w:spacing w:val="-8"/>
          <w:sz w:val="28"/>
          <w:lang w:val="en-US"/>
        </w:rPr>
        <w:t>opportunity</w:t>
      </w:r>
      <w:r>
        <w:rPr>
          <w:i/>
          <w:spacing w:val="-8"/>
          <w:sz w:val="28"/>
        </w:rPr>
        <w:t xml:space="preserve"> </w:t>
      </w:r>
      <w:r>
        <w:rPr>
          <w:i/>
          <w:spacing w:val="-8"/>
          <w:sz w:val="28"/>
          <w:lang w:val="en-US"/>
        </w:rPr>
        <w:t>cost</w:t>
      </w:r>
      <w:r>
        <w:rPr>
          <w:i/>
          <w:spacing w:val="-8"/>
          <w:sz w:val="28"/>
        </w:rPr>
        <w:t>).</w:t>
      </w:r>
      <w:r>
        <w:rPr>
          <w:spacing w:val="-8"/>
          <w:sz w:val="28"/>
        </w:rPr>
        <w:t xml:space="preserve"> Смысл ее состоит в следующем. Принятие любого решения финансового характера в подавляющем большинстве случаев связано с отказом от какого-то альтернативного варианта. Например, можно осуществлять транспортировку произве</w:t>
        <w:softHyphen/>
        <w:t>денной продукции собственным транспортом, а можно прибегнуть к услугам специализированных организаций. В этом случае решение принимается в результате сравнения альтернативных затрат, выража</w:t>
        <w:softHyphen/>
        <w:t>емых чаще всего в виде относительных показателей.</w:t>
      </w:r>
    </w:p>
    <w:p>
      <w:pPr>
        <w:pStyle w:val="Normal1"/>
        <w:widowControl/>
        <w:spacing w:lineRule="auto" w:line="312"/>
        <w:ind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Концепция альтернативных затрат играет весьма важную роль в оценке вариантов возможного вложения капитала, использования про</w:t>
        <w:softHyphen/>
        <w:t>изводственных мощностей, выбора вариантов политики кредитова</w:t>
        <w:softHyphen/>
        <w:t>ния покупателей и др. Альтернативные затраты, называемые также ценой шанса, или ценой упущенных возможностей, представляют со</w:t>
        <w:softHyphen/>
        <w:t xml:space="preserve">бой доход, который могла бы получить компания, если бы предпочла иной вариант использования имевшихся у нее ресурсов. </w:t>
      </w:r>
    </w:p>
    <w:p>
      <w:pPr>
        <w:pStyle w:val="Normal1"/>
        <w:widowControl/>
        <w:spacing w:lineRule="auto" w:line="312"/>
        <w:ind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Особенно ярко концепция альтернативных затрат проявляется при организации систем управленческого контроля. С одной стороны, любая система контроля стоит определенных денег, т.е. связана с зат</w:t>
        <w:softHyphen/>
        <w:t>ратами, которых в принципе можно избежать; с другой стороны, от</w:t>
        <w:softHyphen/>
        <w:t>сутствие систематизированного контроля может привести к гораздо большим потерям.</w:t>
      </w:r>
    </w:p>
    <w:p>
      <w:pPr>
        <w:pStyle w:val="Normal1"/>
        <w:widowControl/>
        <w:spacing w:lineRule="auto" w:line="312"/>
        <w:ind w:firstLine="851"/>
        <w:jc w:val="both"/>
        <w:rPr/>
      </w:pPr>
      <w:r>
        <w:rPr>
          <w:spacing w:val="-8"/>
          <w:sz w:val="28"/>
        </w:rPr>
        <w:t xml:space="preserve">Концепция </w:t>
      </w:r>
      <w:r>
        <w:rPr>
          <w:b/>
          <w:i/>
          <w:spacing w:val="-8"/>
          <w:sz w:val="28"/>
        </w:rPr>
        <w:t>временной неограниченности функционирования хозяй</w:t>
        <w:softHyphen/>
        <w:t>ствующего субъекта</w:t>
      </w:r>
      <w:r>
        <w:rPr>
          <w:spacing w:val="-8"/>
          <w:sz w:val="28"/>
        </w:rPr>
        <w:t xml:space="preserve"> имеет огромное значение не только для финан</w:t>
        <w:softHyphen/>
        <w:t>сового менеджмента, но и для бухгалтерского учета. Смысл ее состо</w:t>
        <w:softHyphen/>
        <w:t>ит в том, что компания, однажды возникнув, будет существовать веч</w:t>
        <w:softHyphen/>
        <w:t>но. Безусловно, эта концепция в известном смысле умозрительна и условна, ибо все имеет свое начало и свой конец и, кроме того, ус</w:t>
        <w:softHyphen/>
        <w:t>тавными документами может предусматриваться вполне ограничен</w:t>
        <w:softHyphen/>
        <w:t>ный срок функционирования конкретного предприятия. В любой стра</w:t>
        <w:softHyphen/>
        <w:t>не ежегодно создается и одновременно ликвидируется достаточно большое число различных компаний; тем не менее в данном случае речь идет не о каком-то конкретном предприятии, а об идеологии развития экономики путем создания самостоятельных конкурирую</w:t>
        <w:softHyphen/>
        <w:t>щих между собой фирм. Основывая некую компанию, ее владельцы обычно исходят из стратегических, долгосрочных установок, а не из сиюминутных соображений (безусловно, возможны различные мо</w:t>
        <w:softHyphen/>
        <w:t>тивы создания той или иной фирмы, в том числе и для проведения не вполне законных операций краткосрочного характера, но речь в данном случае идет не об этом). И для бухгалтера, и для финансового менеджера эта концепция чрезвычайно важна, поскольку дает осно</w:t>
        <w:softHyphen/>
        <w:t>вание применять учетные оценки в прогнозно-аналитической рабо</w:t>
        <w:softHyphen/>
        <w:t>те. Она служит основой стабильности и определенной предсказуе</w:t>
        <w:softHyphen/>
        <w:t>мости динамики цен на рынке ценных бумаг, дает возможность ис</w:t>
        <w:softHyphen/>
        <w:t>пользовать фундаменталистский подход для оценки финансовых активов. Действительно, если бы эта концепция была неверна в це</w:t>
        <w:softHyphen/>
        <w:t>лом, т.е. в отношении подавляющего числа компаний, то во-первых, необходимо было бы постоянно использовать текущие рыночные оценки для составления отчетности, во-вторых, компаниям было бы практически невозможно мобилизовать источники на рынке капита</w:t>
        <w:softHyphen/>
        <w:t>ла и, в-третьих, фактически была бы подорвана идея равновесного рынка ценных бумаг, поскольку в ее основе лежат множественные расчеты теоретической стоимости финансовых активов исходя из прогнозных оценок генерируемых ими доходов. Следует отметить, что концепция временной неограниченности функционирования хо</w:t>
        <w:softHyphen/>
        <w:t>зяйствующего субъекта в явной или неявной форме предусматривается и основными нормативными документами, регулирующими ве</w:t>
        <w:softHyphen/>
        <w:t>дение бизнеса в России; для примера упомянем о Федеральном зако</w:t>
        <w:softHyphen/>
        <w:t>не «Об акционерных обществах», где в статье</w:t>
      </w:r>
      <w:r>
        <w:rPr>
          <w:spacing w:val="-8"/>
          <w:sz w:val="28"/>
          <w:lang w:val="en-US" w:eastAsia="en-US"/>
        </w:rPr>
        <w:t xml:space="preserve"> 2</w:t>
      </w:r>
      <w:r>
        <w:rPr>
          <w:spacing w:val="-8"/>
          <w:sz w:val="28"/>
        </w:rPr>
        <w:t xml:space="preserve"> сказано, что «обще</w:t>
        <w:softHyphen/>
        <w:t>ство создается без ограничения срока, если иное не установлено его уставом».</w:t>
      </w:r>
    </w:p>
    <w:p>
      <w:pPr>
        <w:pStyle w:val="Normal1"/>
        <w:widowControl/>
        <w:spacing w:lineRule="auto" w:line="312"/>
        <w:ind w:firstLine="851"/>
        <w:jc w:val="both"/>
        <w:rPr>
          <w:spacing w:val="-8"/>
          <w:sz w:val="28"/>
        </w:rPr>
      </w:pPr>
      <w:r>
        <w:rPr>
          <w:spacing w:val="-8"/>
          <w:sz w:val="28"/>
        </w:rPr>
        <w:t>Даже краткая характеристика рассмотренных концепций позволя</w:t>
        <w:softHyphen/>
        <w:t>ет получить представление об их исключительной важности. Знание их сути и взаимосвязи необходимо для принятия обоснованных реше</w:t>
        <w:softHyphen/>
        <w:t>ний в отношении управления финансами компании.</w:t>
      </w:r>
      <w:r>
        <w:br w:type="page"/>
      </w:r>
    </w:p>
    <w:p>
      <w:pPr>
        <w:pStyle w:val="Heading1"/>
        <w:spacing w:lineRule="auto" w:line="312"/>
        <w:jc w:val="center"/>
        <w:rPr>
          <w:rFonts w:ascii="Times New Roman" w:hAnsi="Times New Roman" w:cs="Times New Roman"/>
          <w:caps/>
        </w:rPr>
      </w:pPr>
      <w:bookmarkStart w:id="2" w:name="__RefHeading___Toc515643708"/>
      <w:bookmarkEnd w:id="2"/>
      <w:r>
        <w:rPr>
          <w:rFonts w:cs="Times New Roman" w:ascii="Times New Roman" w:hAnsi="Times New Roman"/>
          <w:caps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. – М., 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Ковалев В.В. Введение в финансовый менеджмент. – М.,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Уткин Э.А. Финансовый менеджмент: Учебник. – М., 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Финансовый менеджмент: теория и практика. Учебник / Под ред. Е.С. Стояновой. – М.,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Финансовый менеджмент: Учебное пособие / Под ред. В.С. Золотарева. – Ростов-на-Дону: Феникс, 2000.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4536"/>
      <w:jc w:val="right"/>
    </w:pPr>
    <w:rPr>
      <w:sz w:val="28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8:08:00Z</dcterms:created>
  <dc:creator>Судницына Майя Валерьевна</dc:creator>
  <dc:description/>
  <dc:language>en-US</dc:language>
  <cp:lastModifiedBy>Lord Raul</cp:lastModifiedBy>
  <cp:lastPrinted>2002-05-31T21:21:00Z</cp:lastPrinted>
  <dcterms:modified xsi:type="dcterms:W3CDTF">2002-06-09T20:23:00Z</dcterms:modified>
  <cp:revision>16</cp:revision>
  <dc:subject/>
  <dc:title/>
</cp:coreProperties>
</file>