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360" w:before="0" w:after="0"/>
        <w:jc w:val="center"/>
        <w:rPr>
          <w:rFonts w:ascii="Courier New" w:hAnsi="Courier New" w:cs="Courier New"/>
          <w:caps/>
          <w:sz w:val="28"/>
        </w:rPr>
      </w:pPr>
      <w:r>
        <w:rPr>
          <w:rFonts w:cs="Courier New" w:ascii="Courier New" w:hAnsi="Courier New"/>
          <w:caps/>
          <w:sz w:val="28"/>
        </w:rPr>
        <w:t>содержание</w:t>
      </w:r>
    </w:p>
    <w:p>
      <w:pPr>
        <w:pStyle w:val="FR3"/>
        <w:spacing w:lineRule="auto" w:line="360" w:before="0" w:after="0"/>
        <w:ind w:firstLine="567"/>
        <w:jc w:val="both"/>
        <w:rPr>
          <w:rFonts w:ascii="Courier New" w:hAnsi="Courier New" w:cs="Courier New"/>
          <w:b w:val="false"/>
          <w:b w:val="false"/>
          <w:caps/>
          <w:sz w:val="24"/>
          <w:lang w:eastAsia="en-US"/>
        </w:rPr>
      </w:pPr>
      <w:r>
        <w:rPr>
          <w:rFonts w:cs="Courier New" w:ascii="Courier New" w:hAnsi="Courier New"/>
          <w:b w:val="false"/>
          <w:caps/>
          <w:sz w:val="24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414645</wp:posOffset>
                </wp:positionH>
                <wp:positionV relativeFrom="paragraph">
                  <wp:posOffset>246380</wp:posOffset>
                </wp:positionV>
                <wp:extent cx="548640" cy="7680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7680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604.8pt;mso-wrap-distance-left:9.05pt;mso-wrap-distance-right:9.05pt;mso-wrap-distance-top:0pt;mso-wrap-distance-bottom:0pt;margin-top:19.4pt;mso-position-vertical-relative:text;margin-left:4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28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32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34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36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38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41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45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48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54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57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6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61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3"/>
        <w:spacing w:lineRule="auto" w:line="360" w:before="0" w:after="0"/>
        <w:ind w:right="1126" w:firstLine="567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Введение</w:t>
      </w:r>
    </w:p>
    <w:p>
      <w:pPr>
        <w:pStyle w:val="FR3"/>
        <w:spacing w:lineRule="auto" w:line="360" w:before="0" w:after="0"/>
        <w:ind w:right="1126" w:firstLine="567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1. Оборотные средства предприятия.</w:t>
      </w:r>
    </w:p>
    <w:p>
      <w:pPr>
        <w:pStyle w:val="FR3"/>
        <w:spacing w:lineRule="auto" w:line="360" w:before="0" w:after="0"/>
        <w:ind w:left="1985" w:right="1126" w:hanging="851"/>
        <w:jc w:val="both"/>
        <w:rPr/>
      </w:pPr>
      <w:r>
        <w:rPr>
          <w:rFonts w:cs="Courier New" w:ascii="Courier New" w:hAnsi="Courier New"/>
          <w:b w:val="false"/>
          <w:sz w:val="24"/>
        </w:rPr>
        <w:t>1.1. Понятие, значение и основы организации оборотных  средств.</w:t>
      </w:r>
    </w:p>
    <w:p>
      <w:pPr>
        <w:pStyle w:val="FR3"/>
        <w:spacing w:lineRule="auto" w:line="360" w:before="0" w:after="0"/>
        <w:ind w:left="567" w:right="1126" w:firstLine="567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1.2. Нормирование оборотных средств.</w:t>
      </w:r>
    </w:p>
    <w:p>
      <w:pPr>
        <w:pStyle w:val="FR3"/>
        <w:spacing w:lineRule="auto" w:line="360" w:before="0" w:after="0"/>
        <w:ind w:left="1134" w:right="1126" w:hanging="567"/>
        <w:jc w:val="both"/>
        <w:rPr/>
      </w:pPr>
      <w:r>
        <w:rPr>
          <w:rFonts w:cs="Courier New" w:ascii="Courier New" w:hAnsi="Courier New"/>
          <w:b w:val="false"/>
          <w:sz w:val="24"/>
        </w:rPr>
        <w:t>2. Управление денежными средствами и ценными бумагами.</w:t>
      </w:r>
    </w:p>
    <w:p>
      <w:pPr>
        <w:pStyle w:val="FR3"/>
        <w:spacing w:lineRule="auto" w:line="360" w:before="0" w:after="0"/>
        <w:ind w:left="1134" w:right="1126" w:hanging="0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2.1. Оценка оборотного капитала.</w:t>
      </w:r>
    </w:p>
    <w:p>
      <w:pPr>
        <w:pStyle w:val="FR3"/>
        <w:spacing w:lineRule="auto" w:line="360" w:before="0" w:after="0"/>
        <w:ind w:left="1134" w:right="1126" w:hanging="0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2.2. Регулирование денежных операций.</w:t>
      </w:r>
    </w:p>
    <w:p>
      <w:pPr>
        <w:pStyle w:val="FR3"/>
        <w:spacing w:lineRule="auto" w:line="360" w:before="0" w:after="0"/>
        <w:ind w:left="1134" w:right="1126" w:hanging="0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2.3. Модели денежных средств.</w:t>
      </w:r>
    </w:p>
    <w:p>
      <w:pPr>
        <w:pStyle w:val="FR3"/>
        <w:spacing w:lineRule="auto" w:line="360" w:before="0" w:after="0"/>
        <w:ind w:left="1134" w:right="1126" w:hanging="0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2.4. Взаимоотношения с банками.</w:t>
      </w:r>
    </w:p>
    <w:p>
      <w:pPr>
        <w:pStyle w:val="FR3"/>
        <w:spacing w:lineRule="auto" w:line="360" w:before="0" w:after="0"/>
        <w:ind w:left="1134" w:right="1126" w:hanging="0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2.5. Инвестирование в ценные бумаги.</w:t>
      </w:r>
    </w:p>
    <w:p>
      <w:pPr>
        <w:pStyle w:val="FR3"/>
        <w:spacing w:lineRule="auto" w:line="360" w:before="0" w:after="0"/>
        <w:ind w:left="1134" w:right="1126" w:hanging="567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3. Управление дебиторской задолженностью.</w:t>
      </w:r>
    </w:p>
    <w:p>
      <w:pPr>
        <w:pStyle w:val="FR3"/>
        <w:spacing w:lineRule="auto" w:line="360" w:before="0" w:after="0"/>
        <w:ind w:left="1985" w:right="1126" w:hanging="851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3.1. Кредитные условия.</w:t>
      </w:r>
    </w:p>
    <w:p>
      <w:pPr>
        <w:pStyle w:val="FR3"/>
        <w:spacing w:lineRule="auto" w:line="360" w:before="0" w:after="0"/>
        <w:ind w:left="1985" w:right="1126" w:hanging="851"/>
        <w:jc w:val="both"/>
        <w:rPr/>
      </w:pPr>
      <w:r>
        <w:rPr>
          <w:rFonts w:cs="Courier New" w:ascii="Courier New" w:hAnsi="Courier New"/>
          <w:b w:val="false"/>
          <w:sz w:val="24"/>
        </w:rPr>
        <w:t>3.2. Контроль дебиторской задолженности и кредитная политика.</w:t>
      </w:r>
    </w:p>
    <w:p>
      <w:pPr>
        <w:pStyle w:val="FR3"/>
        <w:spacing w:lineRule="auto" w:line="360" w:before="0" w:after="0"/>
        <w:ind w:left="1985" w:right="1126" w:hanging="851"/>
        <w:jc w:val="both"/>
        <w:rPr/>
      </w:pPr>
      <w:r>
        <w:rPr>
          <w:rFonts w:cs="Courier New" w:ascii="Courier New" w:hAnsi="Courier New"/>
          <w:b w:val="false"/>
          <w:sz w:val="24"/>
        </w:rPr>
        <w:t>3.3. Определение инвестиций в дебиторскую задолженность.</w:t>
      </w:r>
    </w:p>
    <w:p>
      <w:pPr>
        <w:pStyle w:val="FR3"/>
        <w:spacing w:lineRule="auto" w:line="360" w:before="0" w:after="0"/>
        <w:ind w:left="1985" w:right="1126" w:hanging="851"/>
        <w:jc w:val="both"/>
        <w:rPr/>
      </w:pPr>
      <w:r>
        <w:rPr>
          <w:rFonts w:cs="Courier New" w:ascii="Courier New" w:hAnsi="Courier New"/>
          <w:b w:val="false"/>
          <w:sz w:val="24"/>
        </w:rPr>
        <w:t>3.4. Политика скидок и изменение кредитной политики</w:t>
      </w:r>
    </w:p>
    <w:p>
      <w:pPr>
        <w:pStyle w:val="FR3"/>
        <w:spacing w:lineRule="auto" w:line="360" w:before="0" w:after="0"/>
        <w:ind w:left="1134" w:right="1126" w:hanging="567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4. Управление товарно-материальными запасами.</w:t>
      </w:r>
    </w:p>
    <w:p>
      <w:pPr>
        <w:pStyle w:val="FR3"/>
        <w:spacing w:lineRule="auto" w:line="360" w:before="0" w:after="0"/>
        <w:ind w:left="1985" w:right="1126" w:hanging="851"/>
        <w:jc w:val="both"/>
        <w:rPr/>
      </w:pPr>
      <w:r>
        <w:rPr>
          <w:rFonts w:cs="Courier New" w:ascii="Courier New" w:hAnsi="Courier New"/>
          <w:b w:val="false"/>
          <w:sz w:val="24"/>
        </w:rPr>
        <w:t>4.1. Инвестиции в товарно-материальные запасы и определение складских расходов и расходов на подготовку заказа</w:t>
      </w:r>
    </w:p>
    <w:p>
      <w:pPr>
        <w:pStyle w:val="FR3"/>
        <w:spacing w:lineRule="auto" w:line="360" w:before="0" w:after="0"/>
        <w:ind w:left="1985" w:right="1126" w:hanging="1418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Выводы</w:t>
      </w:r>
    </w:p>
    <w:p>
      <w:pPr>
        <w:pStyle w:val="FR3"/>
        <w:spacing w:lineRule="auto" w:line="360" w:before="0" w:after="0"/>
        <w:ind w:left="1985" w:right="1126" w:hanging="1418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Используемые сокращения</w:t>
      </w:r>
    </w:p>
    <w:p>
      <w:pPr>
        <w:pStyle w:val="FR3"/>
        <w:spacing w:lineRule="auto" w:line="360" w:before="0" w:after="0"/>
        <w:ind w:left="1985" w:right="1126" w:hanging="1418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4"/>
        </w:rPr>
        <w:t>Список литературы</w:t>
      </w:r>
      <w:r>
        <w:br w:type="page"/>
      </w:r>
    </w:p>
    <w:p>
      <w:pPr>
        <w:pStyle w:val="FR3"/>
        <w:spacing w:lineRule="auto" w:line="360" w:before="0" w:after="0"/>
        <w:ind w:firstLine="567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ВЕДЕНИЕ</w:t>
      </w:r>
    </w:p>
    <w:p>
      <w:pPr>
        <w:pStyle w:val="FR3"/>
        <w:spacing w:lineRule="auto" w:line="360" w:before="0" w:after="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</w:rPr>
        <w:t>Цифры и графики,  демонстрирующие  динамику  падения  объемов производства практически  во всех отраслях промышленности Украины и стран СНГ стали привычными аргументами как в дискуссиях  экономистов  и политиков любого уровня,  так и в обоснованиях ими путей и направлений выхода из этого экономического состояния,  которое порождает эту динамику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</w:rPr>
        <w:t>Актуальность данной темы - "Финансовые аспекты управления оборотными средствами предприятия" - налицо. Эффективное управление оборотным капиталом (оборотные ак</w:t>
        <w:softHyphen/>
        <w:t>тивы минус краткосрочные обязательства) ведет к увеличению доходов и снижает риск дефицита денежных средств компании. С помощью оптимального управления денежными средствами, дебиторской задолженностью и товарно-материальными запа</w:t>
        <w:softHyphen/>
        <w:t>сами предприятие может максимизировать норму прибыли и ми</w:t>
        <w:softHyphen/>
        <w:t>нимизировать свою ликвидность и коммерческий риск. Сумма, инвестируемая в каждую из позиций оборотных активов, может ежедневно изменяться и должна тщательно контролироваться для обеспечения наиболее продуктивного использования денеж</w:t>
        <w:softHyphen/>
        <w:t>ных средств. Иметь большие остатки средств на счетах доста</w:t>
        <w:softHyphen/>
        <w:t>точно рискованно. Например, товарно-материальные запасы мо</w:t>
        <w:softHyphen/>
        <w:t>гут оказаться не пользующимися большим спросом, а дебиторская задолженность не сможет быть инкассированной. С другой сто</w:t>
        <w:softHyphen/>
        <w:t>роны, сохранение необоснованно завышенных оборотных акти</w:t>
        <w:softHyphen/>
        <w:t>вов может оказаться дорогостоящим. Бизнес станет убыточным, если запасов продукции окажется недостаточно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Наличные денежные средства определяются наличными день</w:t>
        <w:softHyphen/>
        <w:t>гами и депозитами, внесенными наличными суммами. Излишек капитала может быть инвестирован в рыночные ценные бумаги. Регулирование денежных операций определяется ускорением притока денежных средств и замедлением их оттока. Управле</w:t>
        <w:softHyphen/>
        <w:t>ние дебиторской задолженностью требует внимательного отбо</w:t>
        <w:softHyphen/>
        <w:t>ра клиентуры с хорошей кредитоспособностью, а также повы</w:t>
        <w:softHyphen/>
        <w:t>шенной активности при взыскании долгов с покупателей. Управление товарно-материальными запасами подразумевает своевременные оптимальные объемы заказов. В материалах этой работы буду рассмотрены следующие финансовые аспекты управления оборотными средствами: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общие понятие оборотных средств;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как ускорять поступления денежных средств;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как отсрочить выплаты денежных средств;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как определить оптимальный запас денежных средств;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типы рыночных ценных бумаг;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как управлять дебиторской задолженностью;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тонкости кредитной и учетной политики;</w:t>
      </w:r>
    </w:p>
    <w:p>
      <w:pPr>
        <w:pStyle w:val="Normal"/>
        <w:spacing w:lineRule="auto" w:line="360"/>
        <w:ind w:firstLine="567"/>
        <w:jc w:val="left"/>
        <w:rPr/>
      </w:pPr>
      <w:r>
        <w:rPr>
          <w:rFonts w:cs="Courier New" w:ascii="Courier New" w:hAnsi="Courier New"/>
          <w:sz w:val="28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как управлять товарно-материальными запасами;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расчет стоимости хранения и стоимости выполнения заказа товаров со склада;</w:t>
      </w:r>
    </w:p>
    <w:p>
      <w:pPr>
        <w:pStyle w:val="Normal"/>
        <w:spacing w:lineRule="auto" w:line="360"/>
        <w:ind w:firstLine="567"/>
        <w:jc w:val="left"/>
        <w:rPr/>
      </w:pPr>
      <w:r>
        <w:rPr>
          <w:rFonts w:cs="Courier New" w:ascii="Courier New" w:hAnsi="Courier New"/>
          <w:sz w:val="28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как определить объемы и сроки пополнения товарно-мате</w:t>
        <w:softHyphen/>
        <w:t>риальных запасов и время для оформления соответствующих заказов.</w:t>
      </w:r>
    </w:p>
    <w:p>
      <w:pPr>
        <w:pStyle w:val="FR3"/>
        <w:spacing w:lineRule="auto" w:line="360" w:before="0" w:after="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3"/>
        <w:spacing w:lineRule="auto" w:line="360" w:before="0" w:after="0"/>
        <w:ind w:firstLine="567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right="1134" w:hanging="0"/>
        <w:jc w:val="center"/>
        <w:rPr>
          <w:rFonts w:ascii="Courier New" w:hAnsi="Courier New" w:cs="Courier New"/>
          <w:b/>
          <w:b/>
          <w:caps/>
          <w:sz w:val="28"/>
        </w:rPr>
      </w:pPr>
      <w:r>
        <w:rPr>
          <w:rFonts w:cs="Courier New" w:ascii="Courier New" w:hAnsi="Courier New"/>
          <w:b/>
          <w:caps/>
          <w:sz w:val="28"/>
        </w:rPr>
        <w:t>1. Оборотные средства предприятий.</w:t>
      </w:r>
    </w:p>
    <w:p>
      <w:pPr>
        <w:pStyle w:val="Normal"/>
        <w:spacing w:lineRule="auto" w:line="360"/>
        <w:ind w:right="1134" w:hanging="0"/>
        <w:rPr>
          <w:rFonts w:ascii="Courier New" w:hAnsi="Courier New" w:cs="Courier New"/>
          <w:b/>
          <w:b/>
          <w:caps/>
          <w:sz w:val="28"/>
        </w:rPr>
      </w:pPr>
      <w:r>
        <w:rPr>
          <w:rFonts w:cs="Courier New" w:ascii="Courier New" w:hAnsi="Courier New"/>
          <w:b/>
          <w:caps/>
          <w:sz w:val="28"/>
        </w:rPr>
      </w:r>
    </w:p>
    <w:p>
      <w:pPr>
        <w:pStyle w:val="Normal"/>
        <w:spacing w:lineRule="auto" w:line="360"/>
        <w:ind w:right="-58" w:firstLine="567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1 Понятие, значение и основы организации оборотных  средств.</w:t>
      </w:r>
    </w:p>
    <w:p>
      <w:pPr>
        <w:pStyle w:val="Normal"/>
        <w:spacing w:lineRule="auto" w:line="360"/>
        <w:ind w:right="-8" w:firstLine="567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боротные средства  предприятия  представляют собой экономическую категорию, в которой переплетается множество теоретических  и  практических аспектов.  Среди  них весьма важным является вопрос о сущности, значении и основах организации оборотных средств.</w:t>
      </w:r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  <w:t>В своем обороте фонды последовательно принимают денежную,  производительную и товарную формы,  что ведет к их разделению на производственные фонды и фонды обращения. Вещественным носителем производственных фондов являются средства производства, средства труда, готовая продукция, предметы труда. Готовая продукция  вместе с денежными средствами в расчетах образует фонды обращения.</w:t>
      </w:r>
    </w:p>
    <w:p>
      <w:pPr>
        <w:pStyle w:val="Normal"/>
        <w:spacing w:lineRule="auto" w:line="360"/>
        <w:ind w:right="-58" w:firstLine="567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К оборотным производственным фондам промышленных предприятий относят часть средств производства, вещественные элементы которых в процессе труда в отличие от основных производственных фондов расходуются в каждом производственном цикле, и их стоимость переносится на продукт труда целиком и сразу. Вещественные элементы оборотных фондов в процессе труда претерпевают изменения своей натуральной формы и физико-химических средств. Они теряют свою потребительную стоимость по мере их производственного потребления. Оборотные производственные фонды состоят из трех частей: производственные запасы, незавершенное производство и полуфабрикаты собственного изготовления, расходы будущих периодов.</w:t>
      </w:r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  <w:t>Фонды обращения обслуживают сферу производства. Они включают готовую продукцию на складе, товары в пути, денежные средства и средства в расчетах с потребителями продукции, в частности, дебиторскую задолженность.</w:t>
      </w:r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  <w:t>Кругооборот фондов  предприятий  начинается с авансирования стоимости в денежной форме на приобретение средств производства.</w:t>
      </w:r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  <w:t>1. стадия:  организованный процесс материально-технического снабжения  средствами производства;</w:t>
      </w:r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  <w:t xml:space="preserve">2. стадия:  потребление средств производства и создание готовой продукции;                          </w:t>
      </w:r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  <w:t>3. стадия:  реализация готовой продукции.</w:t>
      </w:r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  <w:t>Кругооборот фондов предприятий может совершаться только при наличии определенной авансированной стоимости в денежной форме. В теории и практике эта стоимость приняла название оборотных средств.</w:t>
      </w:r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  <w:t>Оборотные средства выступают прежде всего как стоимостная категория: на практике они не являются материальными ценностями,  ибо из них нельзя производить готовую продукцию.  Являясь стоимостью в денежной форме, оборотные средства уже  в процессе кругооборота принимают форму производственных запасов, незавершенного  производства,  готовой  продукции.    Оборотные средства не расходуются,  не затрачиваются, не потребляются, а авансируются (отличительная черта собственных средств) с тем, чтобы возвратиться после одного кругооборота и вступить в другой. оборотные фонды непосредственно участвуют в создании новой стоимости,  а оборотные  средства  - косвенно, через  оборотные  фонды.  В  процессе кругооборота оборотные средства воплощают свою стоимость в оборотных фондах  и  поэтому  посредством последних функционируют в процессе производства,  участвуют в формировании издержек производства.</w:t>
      </w:r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  <w:t>Итак, оборотные средства - это авансируемая в денежной форме стоимость, принимающая в процессе планомерного кругооборота средств  форму оборотных  фондов  и фондов обращения,  необходимая для поддержания непрерывности кругооборота и возвращающаяся в исходную форму после его завершения.</w:t>
      </w:r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  <w:t>Под составом оборотных средств понимается совокупность элементов, образующих оборотные производственные фонды и фонды обращения.</w:t>
      </w:r>
    </w:p>
    <w:p>
      <w:pPr>
        <w:pStyle w:val="Normal"/>
        <w:spacing w:lineRule="auto" w:line="360"/>
        <w:ind w:right="-58"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точники Оборотных Средств:</w:t>
      </w:r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b/>
          <w:sz w:val="28"/>
        </w:rPr>
        <w:t xml:space="preserve">Собственные </w:t>
      </w:r>
      <w:r>
        <w:rPr>
          <w:rFonts w:cs="Courier New" w:ascii="Courier New" w:hAnsi="Courier New"/>
          <w:sz w:val="28"/>
        </w:rPr>
        <w:t xml:space="preserve">(в момент ввода в эксплуатацию)покрывают минимальные потребности в производственных запасах, незавершенном производстве, расходов будущих периодов; </w:t>
      </w:r>
      <w:r>
        <w:rPr>
          <w:rFonts w:cs="Courier New" w:ascii="Courier New" w:hAnsi="Courier New"/>
          <w:b/>
          <w:sz w:val="28"/>
        </w:rPr>
        <w:t>Заемные</w:t>
      </w:r>
      <w:r>
        <w:rPr>
          <w:rFonts w:cs="Courier New" w:ascii="Courier New" w:hAnsi="Courier New"/>
          <w:sz w:val="28"/>
        </w:rPr>
        <w:t>: краткосрочные кредиты, с помощью которых  удовлетворяется временная дополнительная потребность в оборотных средствах.</w:t>
      </w:r>
    </w:p>
    <w:p>
      <w:pPr>
        <w:pStyle w:val="Normal"/>
        <w:spacing w:lineRule="auto" w:line="360"/>
        <w:ind w:right="-58" w:firstLine="567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ind w:right="-58" w:firstLine="567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 Нормирование оборотных средств</w:t>
      </w:r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  <w:t>Нормирование оборотных средств в промышленности осуществляется по следующим элементам:</w:t>
      </w:r>
    </w:p>
    <w:p>
      <w:pPr>
        <w:pStyle w:val="Normal"/>
        <w:spacing w:lineRule="auto" w:line="360"/>
        <w:ind w:right="-58"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сырье</w:t>
      </w:r>
    </w:p>
    <w:p>
      <w:pPr>
        <w:pStyle w:val="Normal"/>
        <w:spacing w:lineRule="auto" w:line="360"/>
        <w:ind w:right="-58"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- основные материалы                         </w:t>
      </w:r>
    </w:p>
    <w:p>
      <w:pPr>
        <w:pStyle w:val="Normal"/>
        <w:spacing w:lineRule="auto" w:line="360"/>
        <w:ind w:right="-58"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покупные полуфабрикаты</w:t>
      </w:r>
    </w:p>
    <w:p>
      <w:pPr>
        <w:pStyle w:val="Normal"/>
        <w:spacing w:lineRule="auto" w:line="360"/>
        <w:ind w:right="-58"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комплексные изделия</w:t>
      </w:r>
    </w:p>
    <w:p>
      <w:pPr>
        <w:pStyle w:val="Normal"/>
        <w:spacing w:lineRule="auto" w:line="360"/>
        <w:ind w:right="-58"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вспомогательные материалы</w:t>
      </w:r>
    </w:p>
    <w:p>
      <w:pPr>
        <w:pStyle w:val="Normal"/>
        <w:spacing w:lineRule="auto" w:line="360"/>
        <w:ind w:right="-58"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топливо</w:t>
      </w:r>
    </w:p>
    <w:p>
      <w:pPr>
        <w:pStyle w:val="Normal"/>
        <w:spacing w:lineRule="auto" w:line="360"/>
        <w:ind w:right="-58"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тара</w:t>
      </w:r>
    </w:p>
    <w:p>
      <w:pPr>
        <w:pStyle w:val="Normal"/>
        <w:spacing w:lineRule="auto" w:line="360"/>
        <w:ind w:right="-58"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МБП</w:t>
      </w:r>
    </w:p>
    <w:p>
      <w:pPr>
        <w:pStyle w:val="Normal"/>
        <w:spacing w:lineRule="auto" w:line="360"/>
        <w:ind w:right="-58"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запчасти</w:t>
      </w:r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  <w:t>- НВП и полуфабрикаты собственного изготовления</w:t>
      </w:r>
    </w:p>
    <w:p>
      <w:pPr>
        <w:pStyle w:val="Normal"/>
        <w:spacing w:lineRule="auto" w:line="360"/>
        <w:ind w:right="-58"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расходы будущих периодов</w:t>
      </w:r>
    </w:p>
    <w:p>
      <w:pPr>
        <w:pStyle w:val="Normal"/>
        <w:spacing w:lineRule="auto" w:line="360"/>
        <w:ind w:right="-58"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готовые изделия на складе</w:t>
      </w:r>
    </w:p>
    <w:p>
      <w:pPr>
        <w:pStyle w:val="Normal"/>
        <w:spacing w:lineRule="auto" w:line="360"/>
        <w:ind w:right="-58"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неоформленные отгрузки</w:t>
      </w:r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  <w:t>Нормирование оборотных средств рассчитывается в оборотных средствах на конец планового года. Нормирование оборотных средств - это минимальное количество каждого их вида, обеспечивающее выполнение производственной программы. В самом общем виде норматив определенного элемента оборотных средств есть произведение однодневных затрат на норму запаса дня.</w:t>
      </w:r>
    </w:p>
    <w:p>
      <w:pPr>
        <w:pStyle w:val="Normal"/>
        <w:spacing w:lineRule="auto" w:line="360"/>
        <w:ind w:right="-58" w:firstLine="567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Методы нормирования оборотных средств.</w:t>
      </w:r>
    </w:p>
    <w:p>
      <w:pPr>
        <w:pStyle w:val="Normal"/>
        <w:spacing w:lineRule="auto" w:line="360"/>
        <w:ind w:right="-58"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ет несколько методов нормирования оборотных средств предприятия:</w:t>
      </w:r>
    </w:p>
    <w:p>
      <w:pPr>
        <w:pStyle w:val="Normal"/>
        <w:spacing w:lineRule="auto" w:line="360"/>
        <w:ind w:right="-58"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а) </w:t>
      </w:r>
      <w:r>
        <w:rPr>
          <w:rFonts w:cs="Courier New" w:ascii="Courier New" w:hAnsi="Courier New"/>
          <w:i/>
          <w:sz w:val="28"/>
        </w:rPr>
        <w:t>в производственных запасах</w:t>
      </w:r>
    </w:p>
    <w:p>
      <w:pPr>
        <w:pStyle w:val="Normal"/>
        <w:spacing w:lineRule="auto" w:line="360"/>
        <w:ind w:right="-58" w:firstLine="993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изводственные запасы (ПЗ)</w:t>
      </w:r>
    </w:p>
    <w:p>
      <w:pPr>
        <w:pStyle w:val="Normal"/>
        <w:spacing w:lineRule="auto" w:line="360"/>
        <w:ind w:right="-58" w:firstLine="1134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сырье (1)</w:t>
      </w:r>
    </w:p>
    <w:p>
      <w:pPr>
        <w:pStyle w:val="Normal"/>
        <w:spacing w:lineRule="auto" w:line="360"/>
        <w:ind w:right="-58" w:firstLine="1134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основные материалы (2)</w:t>
      </w:r>
    </w:p>
    <w:p>
      <w:pPr>
        <w:pStyle w:val="Normal"/>
        <w:spacing w:lineRule="auto" w:line="360"/>
        <w:ind w:right="-58" w:firstLine="1134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покупные п/фабрикаты (3)</w:t>
      </w:r>
    </w:p>
    <w:p>
      <w:pPr>
        <w:pStyle w:val="Normal"/>
        <w:spacing w:lineRule="auto" w:line="360"/>
        <w:ind w:right="-58" w:firstLine="1134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вспомогательные материалы (4)</w:t>
      </w:r>
    </w:p>
    <w:p>
      <w:pPr>
        <w:pStyle w:val="Normal"/>
        <w:spacing w:lineRule="auto" w:line="360"/>
        <w:ind w:right="-58" w:firstLine="1134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тара (5)</w:t>
      </w:r>
    </w:p>
    <w:p>
      <w:pPr>
        <w:pStyle w:val="Normal"/>
        <w:spacing w:lineRule="auto" w:line="360"/>
        <w:ind w:right="-58" w:firstLine="1134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запасы для ремонта (6)</w:t>
      </w:r>
    </w:p>
    <w:p>
      <w:pPr>
        <w:pStyle w:val="Normal"/>
        <w:spacing w:lineRule="auto" w:line="360"/>
        <w:ind w:right="-58" w:firstLine="1134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МБП (7)</w:t>
      </w:r>
    </w:p>
    <w:p>
      <w:pPr>
        <w:pStyle w:val="Normal"/>
        <w:spacing w:lineRule="auto" w:line="360"/>
        <w:ind w:right="-58"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орматив оборотных средств на (1); (2) и (3):</w:t>
      </w:r>
    </w:p>
    <w:p>
      <w:pPr>
        <w:pStyle w:val="Normal"/>
        <w:spacing w:lineRule="auto" w:line="360"/>
        <w:ind w:right="-58" w:firstLine="567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</m:t>
              </m:r>
            </m:e>
            <m:sub/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</m:e>
            <m:sub/>
          </m:sSub>
        </m:oMath>
      </m:oMathPara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e>
          <m:sub/>
        </m:sSub>
      </m:oMath>
      <w:r>
        <w:rPr>
          <w:rFonts w:cs="Courier New" w:ascii="Courier New" w:hAnsi="Courier New"/>
          <w:sz w:val="28"/>
        </w:rPr>
        <w:t>- среднесуточный расход сырья (определяется делением суммы затрат данного вида ПЗ за соответствующий квартал в  зависимости  от отрасли на количество дней в квартале (90 дней.</w:t>
      </w:r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e>
          <m:sub/>
        </m:sSub>
      </m:oMath>
      <w:r>
        <w:rPr>
          <w:rFonts w:cs="Courier New" w:ascii="Courier New" w:hAnsi="Courier New"/>
          <w:sz w:val="28"/>
        </w:rPr>
        <w:t>- норма запаса в днях (отражает количество дней,  в течении которых оборотные средства пребывают в материальных запасах):</w:t>
      </w:r>
    </w:p>
    <w:p>
      <w:pPr>
        <w:pStyle w:val="Normal"/>
        <w:spacing w:lineRule="auto" w:line="360"/>
        <w:ind w:right="-58"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транспортный</w:t>
      </w:r>
    </w:p>
    <w:p>
      <w:pPr>
        <w:pStyle w:val="Normal"/>
        <w:spacing w:lineRule="auto" w:line="360"/>
        <w:ind w:right="-58"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подготовительный</w:t>
      </w:r>
    </w:p>
    <w:p>
      <w:pPr>
        <w:pStyle w:val="Normal"/>
        <w:spacing w:lineRule="auto" w:line="360"/>
        <w:ind w:right="-58"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технологический</w:t>
      </w:r>
    </w:p>
    <w:p>
      <w:pPr>
        <w:pStyle w:val="Normal"/>
        <w:spacing w:lineRule="auto" w:line="360"/>
        <w:ind w:right="-58"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складской</w:t>
      </w:r>
    </w:p>
    <w:p>
      <w:pPr>
        <w:pStyle w:val="Normal"/>
        <w:spacing w:lineRule="auto" w:line="360"/>
        <w:ind w:right="-58"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страховой</w:t>
      </w:r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  <w:t>Транспортный запас имеется на предприятиях, удаленных от поставщиков на значительное расстояние, когда имеется разрыв во времени между оплатой товарно-денежного документа и прибытием груза на склад получателя. Подготовительный запас связан с необходимостью приемки, разгрузки, сортировки материалов. Технологический запас создается в тех случаях, когда данный вид сырья нуждается в предварительной обработке для придания определенных свойств. Текущие запасы - это основной вид запасов, он необходим для беспрерывной работы предприятия. Его величина определяется половиной размера длительности интервала поставок. Страховой запас обеспечивает работу предприятия на случай непредвиденных отклонений в снабжении, он устанавливаются в половину от текущего запаса.</w:t>
      </w:r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  <w:t>Норматив оборотных  средств на (4) устанавливается по двум основным группам материалов:</w:t>
      </w:r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  <w:t>1. группа - материалы,  расходуемые регулярно и в  большом  количестве след. норматив рассчитывается также, как и на (1),(2) и (3);</w:t>
      </w:r>
    </w:p>
    <w:p>
      <w:pPr>
        <w:pStyle w:val="Normal"/>
        <w:spacing w:lineRule="auto" w:line="360"/>
        <w:ind w:right="-58"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 группа - вспомогательные материалы,  используемые в производстве редко и в незначительном  объеме  след.  норматив  исчисляется аналитическим методом на основе фактических данных за ряд лет.</w:t>
      </w:r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  <w:t>Норматив оборотных средств на (5) определяется на тару разовую  и оборотную покупную и собственного производства</w:t>
      </w:r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  <w:t>Разовая - приравнивание ко времени оборота (пребывания) тары, занятой сырьем или материалами,</w:t>
      </w:r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  <w:t>Оборотная - исходя из однодневного ее оборота,  а также продолжительности одного оборота в днях от установленного срока ее  оплаты  до предоставления платежного требования в банк.</w:t>
      </w:r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  <w:t>Норматив оборотных средств на (6) в большинстве предприятий  промышленности устанавливается  на 1000 руб.  балансовой стоимости машин, оборудования и транспортных средств.</w:t>
      </w:r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  <w:t>Норматив на  (7)  устанавливается отдельно на эти предметы в эксплуатации и на складе.</w:t>
      </w:r>
    </w:p>
    <w:p>
      <w:pPr>
        <w:pStyle w:val="Normal"/>
        <w:spacing w:lineRule="auto" w:line="360"/>
        <w:ind w:right="-58"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)</w:t>
      </w:r>
      <w:r>
        <w:rPr>
          <w:rFonts w:cs="Courier New" w:ascii="Courier New" w:hAnsi="Courier New"/>
          <w:i/>
          <w:sz w:val="28"/>
        </w:rPr>
        <w:t xml:space="preserve"> в незавершенном производстве</w:t>
      </w:r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  <w:t>С технической стороны НВП представляет собой  незаконченную  продукцию в  связи  с ее нахождением на различных стадиях технологической обработки. В экономическом отношении сумма денежных затрат предприятия на осуществление процесса. В нее входят:</w:t>
      </w:r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  <w:t>- стоимость производственных затрат вовлеченных в производство;</w:t>
      </w:r>
    </w:p>
    <w:p>
      <w:pPr>
        <w:pStyle w:val="Normal"/>
        <w:spacing w:lineRule="auto" w:line="360"/>
        <w:ind w:right="-58"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зарплата;</w:t>
      </w:r>
    </w:p>
    <w:p>
      <w:pPr>
        <w:pStyle w:val="Normal"/>
        <w:spacing w:lineRule="auto" w:line="360"/>
        <w:ind w:right="-58"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амортизация;</w:t>
      </w:r>
    </w:p>
    <w:p>
      <w:pPr>
        <w:pStyle w:val="Normal"/>
        <w:spacing w:lineRule="auto" w:line="360"/>
        <w:ind w:right="-58"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другие затраты.</w:t>
      </w:r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  <w:t>Норматив оборотных средств по НВП определяется по формуле:</w:t>
      </w:r>
    </w:p>
    <w:p>
      <w:pPr>
        <w:pStyle w:val="Normal"/>
        <w:spacing w:lineRule="auto" w:line="360"/>
        <w:ind w:right="-58" w:firstLine="567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</m:t>
              </m:r>
            </m:e>
            <m:sub/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з</m:t>
              </m:r>
            </m:sub>
          </m:sSub>
        </m:oMath>
      </m:oMathPara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e>
          <m:sub/>
        </m:sSub>
      </m:oMath>
      <w:r>
        <w:rPr>
          <w:rFonts w:cs="Courier New" w:ascii="Courier New" w:hAnsi="Courier New"/>
          <w:sz w:val="28"/>
        </w:rPr>
        <w:t>- продолжительность производственного цикла  (время  пребывания продукции в НВП)</w:t>
      </w:r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з</m:t>
            </m:r>
          </m:sub>
        </m:sSub>
      </m:oMath>
      <w:r>
        <w:rPr>
          <w:rFonts w:cs="Courier New" w:ascii="Courier New" w:hAnsi="Courier New"/>
          <w:sz w:val="28"/>
        </w:rPr>
        <w:t>- коэффициент нарастания затрат</w:t>
      </w:r>
    </w:p>
    <w:p>
      <w:pPr>
        <w:pStyle w:val="Normal"/>
        <w:spacing w:lineRule="auto" w:line="360"/>
        <w:ind w:right="-58"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эффициент нарастания затрат</w:t>
      </w:r>
    </w:p>
    <w:p>
      <w:pPr>
        <w:pStyle w:val="Normal"/>
        <w:spacing w:lineRule="auto" w:line="360"/>
        <w:ind w:right="-58" w:firstLine="567"/>
        <w:jc w:val="center"/>
        <w:rPr/>
      </w:pP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о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о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e>
              <m:sub/>
            </m:sSub>
          </m:den>
        </m:f>
      </m:oMath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- при равном нарастании затрат</w:t>
      </w:r>
    </w:p>
    <w:p>
      <w:pPr>
        <w:pStyle w:val="Normal"/>
        <w:spacing w:lineRule="auto" w:line="360"/>
        <w:ind w:left="851" w:right="1134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  <w:t> 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о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>
          <w:rFonts w:cs="Courier New" w:ascii="Courier New" w:hAnsi="Courier New"/>
          <w:sz w:val="28"/>
        </w:rPr>
        <w:t>- единовременные затраты  в  начале  производственного  цикла (расход сырья и основных материалов)</w:t>
      </w:r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о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Courier New" w:ascii="Courier New" w:hAnsi="Courier New"/>
          <w:sz w:val="28"/>
        </w:rPr>
        <w:t>- нарастающие затраты (зарплата и т.д.)</w:t>
      </w:r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e>
          <m:sub/>
        </m:sSub>
      </m:oMath>
      <w:r>
        <w:rPr>
          <w:rFonts w:cs="Courier New" w:ascii="Courier New" w:hAnsi="Courier New"/>
          <w:sz w:val="28"/>
        </w:rPr>
        <w:t>- себестоимость изделия</w:t>
      </w:r>
    </w:p>
    <w:p>
      <w:pPr>
        <w:pStyle w:val="Normal"/>
        <w:spacing w:lineRule="auto" w:line="360"/>
        <w:ind w:right="-58"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)</w:t>
      </w:r>
      <w:r>
        <w:rPr>
          <w:rFonts w:cs="Courier New" w:ascii="Courier New" w:hAnsi="Courier New"/>
          <w:i/>
          <w:sz w:val="28"/>
        </w:rPr>
        <w:t xml:space="preserve"> в готовой продукции</w:t>
      </w:r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  <w:t>Готовая продукция,  изготовленная на предприятии  и  объединении, характеризует переход  оборотных средств из сферы производства в сферу обращения. Это практически единственный элемент фондов обращения,  который нормируется.  Обеспечение  регулярной  отгрузки  ГП потребителям требует подборки изделий по партиям соответствующего ассортимента, их накопления, упаковки,  погрузки и транспортировки до станции отправления, а также оформления расчетных документов и сдачи их в банк на  инкассо.</w:t>
      </w:r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  <w:t>Нормирование оборотных средств по запасам  ГП  осуществляется  на основе формулы:</w:t>
      </w:r>
    </w:p>
    <w:p>
      <w:pPr>
        <w:pStyle w:val="Normal"/>
        <w:spacing w:lineRule="auto" w:line="360"/>
        <w:ind w:right="-58" w:firstLine="567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з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/>
              </m:sSub>
            </m:den>
          </m:f>
        </m:oMath>
      </m:oMathPara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г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Courier New" w:ascii="Courier New" w:hAnsi="Courier New"/>
          <w:sz w:val="28"/>
        </w:rPr>
        <w:t xml:space="preserve">-нормативные оборотные средства по готовой продукции </w:t>
      </w:r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з</m:t>
            </m:r>
          </m:e>
          <m:sub/>
        </m:sSub>
      </m:oMath>
      <w:r>
        <w:rPr>
          <w:rFonts w:cs="Courier New" w:ascii="Courier New" w:hAnsi="Courier New"/>
          <w:sz w:val="28"/>
        </w:rPr>
        <w:t>- норма запаса в днях</w:t>
      </w:r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e>
          <m:sub/>
        </m:sSub>
      </m:oMath>
      <w:r>
        <w:rPr>
          <w:rFonts w:cs="Courier New" w:ascii="Courier New" w:hAnsi="Courier New"/>
          <w:sz w:val="28"/>
        </w:rPr>
        <w:t>-объем товарной продукции</w:t>
      </w:r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/>
        </m:sSub>
      </m:oMath>
      <w:r>
        <w:rPr>
          <w:rFonts w:cs="Courier New" w:ascii="Courier New" w:hAnsi="Courier New"/>
          <w:sz w:val="28"/>
        </w:rPr>
        <w:t>- количество дней в квартале</w:t>
      </w:r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з</m:t>
            </m:r>
          </m:e>
          <m:sub/>
        </m:sSub>
      </m:oMath>
      <w:r>
        <w:rPr>
          <w:rFonts w:cs="Courier New" w:ascii="Courier New" w:hAnsi="Courier New"/>
          <w:sz w:val="28"/>
        </w:rPr>
        <w:t>исчисляется как средневзвешенная величина на основе норм запасов по видам или группам изделий и их дали в общем объеме готовой продукции.</w:t>
      </w:r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  <w:t>Совершенствование нормирования запасов ГП должно базироваться  на рациональных мероприятиях по ее планомерной и ритмичной отгрузке, сохранению на складе,  улучшению сбытовой деятельности, а также организации денежных расчетов.</w:t>
      </w:r>
    </w:p>
    <w:p>
      <w:pPr>
        <w:pStyle w:val="Normal"/>
        <w:spacing w:lineRule="auto" w:line="360"/>
        <w:ind w:right="-58" w:firstLine="567"/>
        <w:rPr/>
      </w:pPr>
      <w:r>
        <w:rPr>
          <w:rFonts w:cs="Courier New" w:ascii="Courier New" w:hAnsi="Courier New"/>
          <w:sz w:val="28"/>
        </w:rPr>
        <w:t>В дальнейшем, в работе мы будем использовать обобщенный термин "предприятие" или "компания", подразумевая под ними любой хозяйствующий субъект - будь то фирмы, организация, банк или промышленное предприятие.</w:t>
      </w:r>
      <w:r>
        <w:br w:type="page"/>
      </w:r>
    </w:p>
    <w:p>
      <w:pPr>
        <w:pStyle w:val="FR3"/>
        <w:spacing w:lineRule="auto" w:line="360" w:before="0" w:after="0"/>
        <w:ind w:firstLine="567"/>
        <w:jc w:val="center"/>
        <w:rPr/>
      </w:pPr>
      <w:r>
        <w:rPr>
          <w:rFonts w:cs="Courier New" w:ascii="Courier New" w:hAnsi="Courier New"/>
          <w:sz w:val="28"/>
        </w:rPr>
        <w:t>2. УПРАВЛЕНИЕ ДЕНЕЖНЫМИ СРЕДСТВАМИ И ЦЕННЫМИ БУМАГАМИ</w:t>
      </w:r>
    </w:p>
    <w:p>
      <w:pPr>
        <w:pStyle w:val="FR3"/>
        <w:spacing w:lineRule="auto" w:line="360" w:before="0" w:after="0"/>
        <w:ind w:firstLine="567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3"/>
        <w:spacing w:lineRule="auto" w:line="360" w:before="0" w:after="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1. Оценка оборотного капитала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Оборотный капитал равен оборотным активам минус краткосроч</w:t>
        <w:softHyphen/>
        <w:t>ные обязательства. Если оборотные активы составляют 6500000 грн, а краткосрочные обязательства 4000000 грн., оборотный капитал ра</w:t>
        <w:softHyphen/>
        <w:t>вен 2500000 грн. Управление оборотным капиталом — регулирова</w:t>
        <w:softHyphen/>
        <w:t>ние различных типов оборотных активов и краткосрочных обя</w:t>
        <w:softHyphen/>
        <w:t>зательств — требует принятия решений о том, как должны финансироваться активы (например, краткосрочными долговы</w:t>
        <w:softHyphen/>
        <w:t>ми обязательствами, долгосрочными обязательствами или за счет акционерного капитала). Чистый оборотный капитал увеличи</w:t>
        <w:softHyphen/>
        <w:t>вается, когда оборотные- активы финансируются за счет источ</w:t>
        <w:softHyphen/>
        <w:t>ников основных средств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Управление оборотным капиталом включает также и оценку компромисса между доходом и риском. Если капиталы переда</w:t>
        <w:softHyphen/>
        <w:t>ются из основных средств в оборотные активы, риск ликвидно</w:t>
        <w:softHyphen/>
        <w:t>сти понижается, возможность получения краткосрочного фи</w:t>
        <w:softHyphen/>
        <w:t>нансирования увеличивается и компания приобретает большую гибкость, корректируя оборотные активы в соответствии с из</w:t>
        <w:softHyphen/>
        <w:t xml:space="preserve">менениями объемов продаж. Однако при этом снижается поступление </w:t>
      </w:r>
      <w:r>
        <w:rPr>
          <w:rFonts w:cs="Courier New" w:ascii="Courier New" w:hAnsi="Courier New"/>
          <w:sz w:val="28"/>
          <w:u w:val="single"/>
        </w:rPr>
        <w:t>прибыли,</w:t>
      </w:r>
      <w:r>
        <w:rPr>
          <w:rFonts w:cs="Courier New" w:ascii="Courier New" w:hAnsi="Courier New"/>
          <w:sz w:val="28"/>
        </w:rPr>
        <w:t xml:space="preserve"> так как доход с основных средств превышает доход с оборотных средств. Финансирование за счет долгосроч</w:t>
        <w:softHyphen/>
        <w:t>ных долговых обязательств связано с меньшим риском ликвид</w:t>
        <w:softHyphen/>
        <w:t>ности, чем финансирование краткосрочными обязательствами, поскольку они подлежат оплате через довольно продолжитель</w:t>
        <w:softHyphen/>
        <w:t>ный период времени. Однако долгосрочное долговое обязатель</w:t>
        <w:softHyphen/>
        <w:t>ство часто обходится дороже краткосрочного обязательства, по</w:t>
        <w:softHyphen/>
        <w:t>скольку связано с большей неопределенностью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 xml:space="preserve">Риск ликвидности может быть уменьшен использованием приема </w:t>
      </w:r>
      <w:r>
        <w:rPr>
          <w:rFonts w:cs="Courier New" w:ascii="Courier New" w:hAnsi="Courier New"/>
          <w:i/>
          <w:sz w:val="28"/>
        </w:rPr>
        <w:t>хеджирования</w:t>
      </w:r>
      <w:r>
        <w:rPr>
          <w:rStyle w:val="FootnoteCharacters"/>
          <w:rStyle w:val="FootnoteAnchor"/>
          <w:rFonts w:cs="Courier New" w:ascii="Courier New" w:hAnsi="Courier New"/>
          <w:i/>
          <w:sz w:val="28"/>
        </w:rPr>
        <w:footnoteReference w:id="2"/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при котором активы финансируются обя</w:t>
        <w:softHyphen/>
        <w:t>зательствами со сроком выплаты, равным сроку использования активов. Когда предприятию требуются средства для закупки се</w:t>
        <w:softHyphen/>
        <w:t>зонных или циклических товаров, оно пользуется краткосроч</w:t>
        <w:softHyphen/>
        <w:t>ным финансированием, которое придает ему гибкость для удов</w:t>
        <w:softHyphen/>
        <w:t>летворения сезонных потребностей. Но постоянные активы предприятия должны финансироваться за счет долгосрочных дол</w:t>
        <w:softHyphen/>
        <w:t>говых обязательств, поскольку срок использования активов дли</w:t>
        <w:softHyphen/>
        <w:t>тельный. В этом случае предприятие имеет свободные денежные средства для осуществления платежей по долговым обязательст</w:t>
        <w:softHyphen/>
        <w:t>вам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Чем меньше времени проходит между закупкой и поставкой товаров, тем меньший оборотный капитал необходим. Напри</w:t>
        <w:softHyphen/>
        <w:t>мер, если предприятие получает сырье в течение двух недель, ему необходим меньший объем товарно-материальных запасов, чем требуется при двухмесячном цикле выполнения заказа. Значит сле</w:t>
        <w:softHyphen/>
        <w:t>дует заказать материал в более ранние сроки, если таким обра</w:t>
        <w:softHyphen/>
        <w:t>зом вы можете заплатить более низкую цену и если экономия на стоимости материала превышает стоимость хранения товарно-материальных запасов.</w:t>
      </w:r>
    </w:p>
    <w:p>
      <w:pPr>
        <w:pStyle w:val="FR3"/>
        <w:spacing w:lineRule="auto" w:line="360" w:before="0" w:after="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2. Регулирование денежных операций</w:t>
      </w:r>
    </w:p>
    <w:p>
      <w:pPr>
        <w:pStyle w:val="FR3"/>
        <w:spacing w:lineRule="auto" w:line="360" w:before="0" w:after="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Цель регулирования денежных операций состоит в том, чтобы инвестировать избыток денежных средств для получения при</w:t>
        <w:softHyphen/>
        <w:t>были и в то же время иметь соответствующую ликвидность: дол</w:t>
        <w:softHyphen/>
        <w:t>жен существовать достаточный запас денежных средств, ни ма</w:t>
        <w:softHyphen/>
        <w:t>лый и ни большой. Например, предприятия, имеющие много банковских счетов, могут накапливать чрезмерные денежные средства. Надлежащее прогнозирование запасов денежных средств имеет особенно важное значение в периоды спада дело</w:t>
        <w:softHyphen/>
        <w:t>вой активности и требует определения: (1) - оптимального време</w:t>
        <w:softHyphen/>
        <w:t>ни для взятия ссуды и выплаты долгового обязательства по ней и (2) - сумм, переходящих ежедневно со счета на счет. Ежеднев</w:t>
        <w:softHyphen/>
        <w:t>ная компьютеризированная обработка кассовой наличности и отчетов о сделках за наличный расчет позволяет иметь инфор</w:t>
        <w:softHyphen/>
        <w:t>мацию о текущих наличных денежных средствах и предоставля</w:t>
        <w:softHyphen/>
        <w:t>ет возможность лучше использовать капитал. Следует и оцени</w:t>
        <w:softHyphen/>
        <w:t>вать затраты за банковские услуги, учитывая стоимость каждого счета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Когда поступления денежных средств и денежные платежи согласованы и спрогнозированы, предприятие может иметь неболь</w:t>
        <w:softHyphen/>
        <w:t>шие запасы денежных средств, но если необходима быстрая ли</w:t>
        <w:softHyphen/>
        <w:t>квидность, оно сделает инвестиции в рыночные ценные бумаги. Любые дополнительные денежные средства следует инвестиро</w:t>
        <w:softHyphen/>
        <w:t>вать в доходные ценные бумаги со сроком погашения, обеспе</w:t>
        <w:softHyphen/>
        <w:t>чивающим необходимую ликвидность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Благополучные в финансовом отношении предприятия, кото</w:t>
        <w:softHyphen/>
        <w:t>рые имеют возможность кредитоваться по выгодным ставкам даже на стесненных финансовых рынках, могут позволить себе более низкий уровень денежных средств, чем предприятия с высо</w:t>
        <w:softHyphen/>
        <w:t>кой долей заемных средств или с которыми связан кредитный риск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Как минимум предприятие должно располагать денежными сред</w:t>
        <w:softHyphen/>
        <w:t>ствами в размере, превышающем (1) - компенсационные остатки (депозиты, удерживаемые банком для компенсации оказывае</w:t>
        <w:softHyphen/>
        <w:t>мых им услуг) или (2) - денежные остатки, накапливаемые из пре</w:t>
        <w:softHyphen/>
        <w:t>досторожности (денежные средства на непредвиденный случай), плюс денежные средства для сделок наличными (деньги для оп</w:t>
        <w:softHyphen/>
        <w:t>латы циркулирующих чеков). Оно также должна иметь доста</w:t>
        <w:softHyphen/>
        <w:t>точные денежные средства для удовлетворения своих ежеднев</w:t>
        <w:softHyphen/>
        <w:t>ных потребностей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Целый ряд факторов оказывает влияние на принятие реше</w:t>
        <w:softHyphen/>
        <w:t>ния о том, сколько денежных средств необходимо иметь в рас</w:t>
        <w:softHyphen/>
        <w:t>поряжении, учитывая ликвидные активы предприятия, коммерче</w:t>
        <w:softHyphen/>
        <w:t>ский риск, объем долговых обязательств и сроки их погашения, возможность получать кредиты в короткие сроки и на благо</w:t>
        <w:softHyphen/>
        <w:t>приятных условиях, а также норму прибыли, экономические ус</w:t>
        <w:softHyphen/>
        <w:t>ловия и, кроме того неожиданные проблемы, такие как неплатежеспособность покупателей.</w:t>
      </w:r>
    </w:p>
    <w:p>
      <w:pPr>
        <w:pStyle w:val="FR3"/>
        <w:spacing w:lineRule="auto" w:line="360" w:before="0" w:after="0"/>
        <w:ind w:firstLine="567"/>
        <w:jc w:val="both"/>
        <w:rPr>
          <w:rFonts w:ascii="Courier New" w:hAnsi="Courier New" w:cs="Courier New"/>
          <w:b w:val="false"/>
          <w:b w:val="false"/>
          <w:i/>
          <w:i/>
          <w:sz w:val="28"/>
        </w:rPr>
      </w:pPr>
      <w:r>
        <w:rPr>
          <w:rFonts w:cs="Courier New" w:ascii="Courier New" w:hAnsi="Courier New"/>
          <w:b w:val="false"/>
          <w:i/>
          <w:sz w:val="28"/>
        </w:rPr>
        <w:t>Ускорение притока денежных средств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Для улучшения притока денежных средств необходимо, на мой взгляд, оценить причины и предпринять корректирующие действия по устране</w:t>
        <w:softHyphen/>
        <w:t>нию задержек с поступлением денег на банковский счет. Необ</w:t>
        <w:softHyphen/>
        <w:t>ходимо установить происхождение денежных поступлений, как они передаются и как они перечисляются с периферийных сче</w:t>
        <w:softHyphen/>
        <w:t>тов на главный счет предприятия, а также выяснить банковскую учетную политику контроля за поступлением денежных средств и продолжительностью в отношении между получением чека и помещением его на депозит. Существуют следующие виды за</w:t>
        <w:softHyphen/>
        <w:t>держек в обработке чеков: (1) - «деньги в пути по почте» — время, необходимое для движения чека от дебитора к кредитору; (2) - «деньги в процессе регистрации» — время, необходимое креди</w:t>
        <w:softHyphen/>
        <w:t>тору для регистрации платежа, и (3) - «деньги в процессе инкас</w:t>
        <w:softHyphen/>
        <w:t>сации» — время, необходимое для выплаты денежных средств по чеку.</w:t>
      </w:r>
    </w:p>
    <w:p>
      <w:pPr>
        <w:pStyle w:val="Normal"/>
        <w:spacing w:lineRule="auto" w:line="360"/>
        <w:ind w:firstLine="567"/>
        <w:jc w:val="left"/>
        <w:rPr/>
      </w:pPr>
      <w:r>
        <w:rPr>
          <w:rFonts w:cs="Courier New" w:ascii="Courier New" w:hAnsi="Courier New"/>
          <w:sz w:val="28"/>
        </w:rPr>
        <w:t>Рис. 2.2.1 отражает общую картину движения чека.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2565</wp:posOffset>
                </wp:positionH>
                <wp:positionV relativeFrom="paragraph">
                  <wp:posOffset>123825</wp:posOffset>
                </wp:positionV>
                <wp:extent cx="1097280" cy="10972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Чек выписан и отправлен по почте предприятием-плательщиком предприятию-получател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86.4pt;mso-wrap-distance-left:9.05pt;mso-wrap-distance-right:9.05pt;mso-wrap-distance-top:0pt;mso-wrap-distance-bottom:0pt;margin-top:9.75pt;mso-position-vertical-relative:text;margin-left:1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Чек выписан и отправлен по почте предприятием-плательщиком предприятию-получа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585845</wp:posOffset>
                </wp:positionH>
                <wp:positionV relativeFrom="paragraph">
                  <wp:posOffset>215265</wp:posOffset>
                </wp:positionV>
                <wp:extent cx="1097280" cy="10972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Банк осуществил клиринг чека и денежные средства находятся в распоряжении предприятия-получател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86.4pt;mso-wrap-distance-left:9.05pt;mso-wrap-distance-right:9.05pt;mso-wrap-distance-top:0pt;mso-wrap-distance-bottom:0pt;margin-top:16.95pt;mso-position-vertical-relative:text;margin-left:28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Банк осуществил клиринг чека и денежные средства находятся в распоряжении предприятия-получ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99845</wp:posOffset>
                </wp:positionH>
                <wp:positionV relativeFrom="paragraph">
                  <wp:posOffset>187325</wp:posOffset>
                </wp:positionV>
                <wp:extent cx="1097280" cy="5486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Чек получен предприятием-получателе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14.75pt;mso-position-vertical-relative:text;margin-left:10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Чек получен предприятием-получа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97125</wp:posOffset>
                </wp:positionH>
                <wp:positionV relativeFrom="paragraph">
                  <wp:posOffset>95885</wp:posOffset>
                </wp:positionV>
                <wp:extent cx="1097280" cy="7315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пись в журнале и чек депонирован предприятием-получателе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7.6pt;mso-wrap-distance-left:9.05pt;mso-wrap-distance-right:9.05pt;mso-wrap-distance-top:0pt;mso-wrap-distance-bottom:0pt;margin-top:7.55pt;mso-position-vertical-relative:text;margin-left:18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апись в журнале и чек депонирован предприятием-получа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51205</wp:posOffset>
                </wp:positionH>
                <wp:positionV relativeFrom="paragraph">
                  <wp:posOffset>222885</wp:posOffset>
                </wp:positionV>
                <wp:extent cx="0" cy="914400"/>
                <wp:effectExtent l="9525" t="0" r="101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7.55pt" to="59.15pt,89.5pt" stroked="t" o:allowincell="f" style="position:absolute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48485</wp:posOffset>
                </wp:positionH>
                <wp:positionV relativeFrom="paragraph">
                  <wp:posOffset>222885</wp:posOffset>
                </wp:positionV>
                <wp:extent cx="0" cy="914400"/>
                <wp:effectExtent l="9525" t="0" r="101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7.55pt" to="145.55pt,89.5pt" stroked="t" o:allowincell="f" style="position:absolute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45765</wp:posOffset>
                </wp:positionH>
                <wp:positionV relativeFrom="paragraph">
                  <wp:posOffset>222885</wp:posOffset>
                </wp:positionV>
                <wp:extent cx="0" cy="91440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17.55pt" to="231.95pt,89.5pt" stroked="t" o:allowincell="f" style="position:absolute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34485</wp:posOffset>
                </wp:positionH>
                <wp:positionV relativeFrom="paragraph">
                  <wp:posOffset>222885</wp:posOffset>
                </wp:positionV>
                <wp:extent cx="0" cy="91440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5pt,17.55pt" to="325.55pt,89.5pt" stroked="t" o:allowincell="f" style="position:absolute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34085</wp:posOffset>
                </wp:positionH>
                <wp:positionV relativeFrom="paragraph">
                  <wp:posOffset>12065</wp:posOffset>
                </wp:positionV>
                <wp:extent cx="731520" cy="6400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Деньги в пути по поч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3 дн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0.95pt;mso-position-vertical-relative:text;margin-left:7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Деньги в пути по поч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3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31365</wp:posOffset>
                </wp:positionH>
                <wp:positionV relativeFrom="paragraph">
                  <wp:posOffset>12065</wp:posOffset>
                </wp:positionV>
                <wp:extent cx="731520" cy="6400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Деньги в процессе рег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2 дн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0.95pt;mso-position-vertical-relative:text;margin-left:15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Деньги в процессе рег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2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28645</wp:posOffset>
                </wp:positionH>
                <wp:positionV relativeFrom="paragraph">
                  <wp:posOffset>103505</wp:posOffset>
                </wp:positionV>
                <wp:extent cx="731520" cy="6400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Депозиты в пу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4 дн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8.15pt;mso-position-vertical-relative:text;margin-left:24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Депозиты в пу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4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51205</wp:posOffset>
                </wp:positionH>
                <wp:positionV relativeFrom="paragraph">
                  <wp:posOffset>231140</wp:posOffset>
                </wp:positionV>
                <wp:extent cx="338328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8.2pt" to="325.5pt,1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68325</wp:posOffset>
                </wp:positionH>
                <wp:positionV relativeFrom="paragraph">
                  <wp:posOffset>231140</wp:posOffset>
                </wp:positionV>
                <wp:extent cx="274320" cy="27432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8.2pt;mso-position-vertical-relative:text;margin-left:4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860165</wp:posOffset>
                </wp:positionH>
                <wp:positionV relativeFrom="paragraph">
                  <wp:posOffset>20320</wp:posOffset>
                </wp:positionV>
                <wp:extent cx="1097280" cy="27432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ремя (дн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1.6pt;mso-position-vertical-relative:text;margin-left:30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ремя (дн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25525</wp:posOffset>
                </wp:positionH>
                <wp:positionV relativeFrom="paragraph">
                  <wp:posOffset>20320</wp:posOffset>
                </wp:positionV>
                <wp:extent cx="2743200" cy="27432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бщее время движения (9 дней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.6pt;mso-wrap-distance-left:9.05pt;mso-wrap-distance-right:9.05pt;mso-wrap-distance-top:0pt;mso-wrap-distance-bottom:0pt;margin-top:1.6pt;mso-position-vertical-relative:text;margin-left:8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бщее время движения (9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4"/>
        <w:spacing w:lineRule="auto" w:line="360"/>
        <w:ind w:firstLine="567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Рис. 2.2.1.</w:t>
      </w:r>
      <w:r>
        <w:rPr>
          <w:rFonts w:cs="Courier New" w:ascii="Courier New" w:hAnsi="Courier New"/>
          <w:b w:val="false"/>
          <w:sz w:val="28"/>
          <w:lang w:val="ru-RU"/>
        </w:rPr>
        <w:t xml:space="preserve"> </w:t>
      </w:r>
      <w:r>
        <w:rPr>
          <w:rFonts w:cs="Courier New" w:ascii="Courier New" w:hAnsi="Courier New"/>
          <w:b w:val="false"/>
          <w:i/>
          <w:sz w:val="28"/>
          <w:lang w:val="ru-RU"/>
        </w:rPr>
        <w:t>Движение выписанного и отправленного по почте чека от плательщи</w:t>
        <w:softHyphen/>
        <w:t>ка к получателю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По моему мнению, необходимо использовать все возможные пути для ускорения поступлений денежных средств, включая использование сейфов, сдаваемых банком в аренду клиенту, предварительно согласо</w:t>
        <w:softHyphen/>
        <w:t>ванное дебетование (ПСД), телеграфные переводы и чеки, по которым наличные денежные средства переводятся со счетов ком</w:t>
        <w:softHyphen/>
        <w:t>паний на счет банка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i/>
          <w:sz w:val="28"/>
        </w:rPr>
        <w:t>Сейф.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Сейф, сдаваемый банком в аренду, представляет собой оптимальный способ разместить пункт инкассации денежных средств недалеко от покупателей. Платежи покупателей посту</w:t>
        <w:softHyphen/>
        <w:t>пают по почте в адрес специально выбранных почтовых ящи</w:t>
        <w:softHyphen/>
        <w:t>ков, расположенных таким образом, чтобы сократить время на почтовую доставку и депонирование. Банки забирают деньги из этих ящиков несколько раз в день и депонируют денежные сред</w:t>
        <w:softHyphen/>
        <w:t>ства на счет компании. Затем они готовят компьютерный пере</w:t>
        <w:softHyphen/>
        <w:t>чень платежей, поступивших на счет, и итоговую сумму за день, которые высылаются компании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Для оценки эффективности использования сейфа, сдавае</w:t>
        <w:softHyphen/>
        <w:t>мого банком в аренду, вы должны определить среднюю номи</w:t>
        <w:softHyphen/>
        <w:t>нальную стоимость получаемых чеков, стоимость операций, ко</w:t>
        <w:softHyphen/>
        <w:t>торые при этом удалось исключить, сокращение расходов по обработке чеков и времени нахождения денег в пути «деньги в пути по почте». Поскольку стоимость постатейной обработки платежных документов, проходящих через арендованный сейф, обычно довольно велика, целесообразно иметь один арендован</w:t>
        <w:softHyphen/>
        <w:t>ный сейф для небольших по количеству, но значительных по суммам инкассации. Однако коммерческие фирмы с частыми по количеству, но небольшими по суммам платежами все чаще и чаще используют арендованные сейфы, так как технологиче</w:t>
        <w:softHyphen/>
        <w:t>ские усовершенствования снижают стоимость обработки пла</w:t>
        <w:softHyphen/>
        <w:t>тежных документов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i/>
          <w:sz w:val="28"/>
        </w:rPr>
        <w:t>Арендованные банковские сейфы</w:t>
      </w:r>
      <w:r>
        <w:rPr>
          <w:rFonts w:cs="Courier New" w:ascii="Courier New" w:hAnsi="Courier New"/>
          <w:sz w:val="28"/>
        </w:rPr>
        <w:t xml:space="preserve"> в случае розничной торговли используются для чеков, получаемых от других </w:t>
      </w:r>
      <w:r>
        <w:rPr>
          <w:rFonts w:cs="Courier New" w:ascii="Courier New" w:hAnsi="Courier New"/>
          <w:i/>
          <w:sz w:val="28"/>
        </w:rPr>
        <w:t>предприятий.</w:t>
      </w:r>
      <w:r>
        <w:rPr>
          <w:rFonts w:cs="Courier New" w:ascii="Courier New" w:hAnsi="Courier New"/>
          <w:sz w:val="28"/>
        </w:rPr>
        <w:t xml:space="preserve"> Как правило, среднее долларовое денежное поступление довольно велико, а количество денежных поступлений мало. Многие оптовоторговые арендованные сейфы дают сокращение времени на почтовую доставку в размере не более одного рабочего дня, а учет чека при этом дает сокращение времени всего на несколь</w:t>
        <w:softHyphen/>
        <w:t>ко десятых долей одного рабочего дня. Поэтому они наиболее выгодны для предприятий, которые имеют доходы по крайней мере в несколько миллионов гривен и получают крупные чеки от отдаленных клиентов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i/>
          <w:sz w:val="28"/>
        </w:rPr>
        <w:t>Арендованные банковские сейфы,</w:t>
      </w:r>
      <w:r>
        <w:rPr>
          <w:rFonts w:cs="Courier New" w:ascii="Courier New" w:hAnsi="Courier New"/>
          <w:sz w:val="28"/>
        </w:rPr>
        <w:t xml:space="preserve"> используемые предприятиями, занимающимися розничной торговлей, представляют собой наи</w:t>
        <w:softHyphen/>
        <w:t xml:space="preserve">лучший вариант при работе с </w:t>
      </w:r>
      <w:r>
        <w:rPr>
          <w:rFonts w:cs="Courier New" w:ascii="Courier New" w:hAnsi="Courier New"/>
          <w:i/>
          <w:sz w:val="28"/>
        </w:rPr>
        <w:t>физическими лицами</w:t>
      </w:r>
      <w:r>
        <w:rPr>
          <w:rFonts w:cs="Courier New" w:ascii="Courier New" w:hAnsi="Courier New"/>
          <w:sz w:val="28"/>
        </w:rPr>
        <w:t xml:space="preserve"> (розничными торговцами). Розничные арендованные банковские сейфы обыч</w:t>
        <w:softHyphen/>
        <w:t>но получают многочисленные платежи по сделкам в размере но</w:t>
        <w:softHyphen/>
        <w:t>минальной стоимости товара. Арендованный сейф снижает вре</w:t>
        <w:softHyphen/>
        <w:t>мя прохождения платежных документов от компании в банк, упорядочив движение денежных средств и снизив связанные с этим расходов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i/>
          <w:sz w:val="28"/>
        </w:rPr>
        <w:t>Конверты с обратным адресом.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Предоставление конвертов с обратным адресом может ускорить пересылку денег покупате</w:t>
        <w:softHyphen/>
        <w:t>лями. На конверте с обратным адресом можно пользоваться штриховыми кодами, девятизначными кодами или номерами ящиков почтового отделения. Еще одним вариантом является ускоренный почтовый ответ (УПО), который предусматривает особый «усеченный» цифровой почтовый индекс, присваивае</w:t>
        <w:softHyphen/>
        <w:t>мый платежным документам, таким как дебиторская задолжен</w:t>
        <w:softHyphen/>
        <w:t>ность, проходящая через арендованный сейф. Кодированные де</w:t>
        <w:softHyphen/>
        <w:t>нежные переводы извлекаются из почтовой переписки и обрабатываются банками или третьими организациями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i/>
          <w:sz w:val="28"/>
        </w:rPr>
        <w:t>Предварительно согласованное дебетование.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Денежные средст</w:t>
        <w:softHyphen/>
        <w:t>ва от покупателей могут быть инкассированы быстрее, если вы получите разрешение от покупателей на предварительно согла</w:t>
        <w:softHyphen/>
        <w:t>сованное дебетование (ПСД) с автоматическим дебетованием (списанием) банковских счетов плательщика по повторяющим</w:t>
        <w:softHyphen/>
        <w:t>ся платежам. Это является общей практикой страховых компа</w:t>
        <w:softHyphen/>
        <w:t>ний, которые ежемесячно собирают платежи страховых взносов через ПСД. Эти дебетовые списания могут оформляться в виде бумажных, предварительно согласованных чеков (ПСЧ) или без</w:t>
        <w:softHyphen/>
        <w:t>бумажной регистрацией автоматизированной расчетной пала</w:t>
        <w:softHyphen/>
        <w:t>той. ПСД высокоэффективны, поскольку они не требуют вы</w:t>
        <w:softHyphen/>
        <w:t>ставления счетов покупателю, получения и обработки платежных документов и депонирования чеков. Использование ПСД для переменных платежей менее эффективно, потому что сумма ПСД должна изменяться за каждый период и покупатель обычно дол</w:t>
        <w:softHyphen/>
        <w:t>жен быть извещен по почте о сумме дебетования. ПСД являют</w:t>
        <w:softHyphen/>
        <w:t>ся наиболее эффективными для постоянных, небольших по сумме периодических платежей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i/>
          <w:sz w:val="28"/>
        </w:rPr>
        <w:t>Телеграфные переводы.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Для ускорения потока денежных средств можно также пользоваться телеграфными переводами, используя компьютерные терминалы и телефон. Такие переводы следует применять только для значительных сумм, потому что комиссия за перевод оплачивается как банком-отправите</w:t>
        <w:softHyphen/>
        <w:t>лем, так и банком-получателем. Телеграфные переводы наилуч</w:t>
        <w:softHyphen/>
        <w:t>шим образом подходят для внутрифирменных переводов, таких как перечисления инвестиций из одного подразделения предприятия в другое и обратно, депозитов на счет, выполненных в тот же день, когда ожидается выплата денежных средств по чекам клиентов, и депозитов, сделанных на любой другой счет, тре</w:t>
        <w:softHyphen/>
        <w:t>бующий денежных сумм. Они могут также использоваться для финансирования таких видов текущих счетов, как заработная плата. Чтобы избежать необоснованно больших остатков на счете, можно финансировать его на краткосрочной основе. Одна</w:t>
        <w:softHyphen/>
        <w:t>ко для того, чтобы не допустить переплаты со счета, следует удостовериться, что балансы сохраняются на другом счете в дан</w:t>
        <w:softHyphen/>
        <w:t>ном банке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Существуют два вида телеграфных переводов — преформатированный (повторяющийся) и произвольной формы (непо</w:t>
        <w:softHyphen/>
        <w:t xml:space="preserve">вторяющийся). Повторяющиеся переводы </w:t>
      </w:r>
      <w:r>
        <w:rPr>
          <w:rFonts w:cs="Courier New" w:ascii="Courier New" w:hAnsi="Courier New"/>
          <w:i/>
          <w:sz w:val="28"/>
        </w:rPr>
        <w:t>не</w:t>
      </w:r>
      <w:r>
        <w:rPr>
          <w:rFonts w:cs="Courier New" w:ascii="Courier New" w:hAnsi="Courier New"/>
          <w:sz w:val="28"/>
        </w:rPr>
        <w:t xml:space="preserve"> требуют сложной процедуры идентификации и годятся для обычных переводов, в которых компания указывает банк-эмитент и банк-получатель и называет номер счета. Неповторяющиеся переводы требуют большего контроля, включая письменное подтверждение вме</w:t>
        <w:softHyphen/>
        <w:t>сто телефонного подтверждения или подтверждения компью</w:t>
        <w:softHyphen/>
        <w:t>терного терминала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i/>
          <w:sz w:val="28"/>
        </w:rPr>
        <w:t>Чеки, по которым денежные средства переводятся со счетов компании на счет банка (ДПЧ).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Бумажные или безбумажные де</w:t>
        <w:softHyphen/>
        <w:t xml:space="preserve">позитные чеки могут использоваться для перевода денежных средств между банковскими счетами компании. Они не требуют подписи, так как чек подлежит оплате в банке для кредитования счета компании. ДПЧ обычно учитывается за один день. </w:t>
      </w:r>
      <w:r>
        <w:rPr>
          <w:rFonts w:cs="Courier New" w:ascii="Courier New" w:hAnsi="Courier New"/>
          <w:i/>
          <w:sz w:val="28"/>
        </w:rPr>
        <w:t>Запол</w:t>
        <w:softHyphen/>
        <w:t>няемые от руки</w:t>
      </w:r>
      <w:r>
        <w:rPr>
          <w:rFonts w:cs="Courier New" w:ascii="Courier New" w:hAnsi="Courier New"/>
          <w:sz w:val="28"/>
        </w:rPr>
        <w:t xml:space="preserve"> ДПЧ — это предварительно отпечатанные чеки, содержащие всю информацию, за исключением суммы и даты; </w:t>
      </w:r>
      <w:r>
        <w:rPr>
          <w:rFonts w:cs="Courier New" w:ascii="Courier New" w:hAnsi="Courier New"/>
          <w:i/>
          <w:sz w:val="28"/>
        </w:rPr>
        <w:t>автоматизированные</w:t>
      </w:r>
      <w:r>
        <w:rPr>
          <w:rFonts w:cs="Courier New" w:ascii="Courier New" w:hAnsi="Courier New"/>
          <w:sz w:val="28"/>
        </w:rPr>
        <w:t xml:space="preserve"> ДПЧ отпечатаны по принятому образцу. Целесообразно пользоваться принтером банка, так как для компа</w:t>
        <w:softHyphen/>
        <w:t>нии нерентабельно покупать принтер. Автоматизированная подготовка чека рекомендуется только тем компаниям, которым приходится оформлять большое количество трансфертных че</w:t>
        <w:softHyphen/>
        <w:t>ков ежедневно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Существуют другие способы ускорять приток денежных средств. В частности, направлять счета покупателям раньше, чем обычно практикуется, например немедленно после отгрузки за</w:t>
        <w:softHyphen/>
        <w:t>казанного товара. Можно потребовать депозит на крупный или регулярный заказ или выставлять счета по мере исполнения дей</w:t>
        <w:softHyphen/>
        <w:t>ствующего заказа. На мой взгляд, можно начислять проценты на дебитор</w:t>
        <w:softHyphen/>
        <w:t>скую задолженность, просроченную погашением, и предлагать скидки за авансовые платежи, а также практиковать условия оп</w:t>
        <w:softHyphen/>
        <w:t>латы по факту поставки товара. В любом случае следует депонировать чеки немедленно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ПРИМЕР 2.2.1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</w:rPr>
        <w:t>Компания С получает средние денежные платежи в размере 20000 грн. в день. Обычно требуется пять дней с момента отправ</w:t>
        <w:softHyphen/>
        <w:t>ки чека почтой до момента, когда деньги окажутся в распоряже</w:t>
        <w:softHyphen/>
        <w:t>нии компании для дальнейшего использования. Сумма, заморо</w:t>
        <w:softHyphen/>
        <w:t>женная на время этой отсрочки, составляет:</w:t>
      </w:r>
    </w:p>
    <w:p>
      <w:pPr>
        <w:pStyle w:val="FR5"/>
        <w:spacing w:lineRule="auto" w:line="360"/>
        <w:ind w:left="0" w:firstLine="567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b w:val="false"/>
          <w:sz w:val="20"/>
          <w:lang w:val="ru-RU"/>
        </w:rPr>
        <w:t>5 дней х 20000 грн. = 100000 грн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жно рассчитать доход, заработанный на усред</w:t>
        <w:softHyphen/>
        <w:t>ненном кассовом остатке денежных средств.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ПРИМЕР 2.2.2.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ания А имеет еженедельный усредненный кассовый оста</w:t>
        <w:softHyphen/>
        <w:t>ток, определяемый следующими цифрами: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6"/>
        <w:gridCol w:w="5865"/>
      </w:tblGrid>
      <w:tr>
        <w:trPr>
          <w:trHeight w:val="414" w:hRule="exac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дел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</w:rPr>
              <w:t>Средний кассовый остаток</w:t>
            </w:r>
          </w:p>
        </w:tc>
      </w:tr>
      <w:tr>
        <w:trPr>
          <w:trHeight w:val="359" w:hRule="exac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 грн.</w:t>
            </w:r>
          </w:p>
        </w:tc>
      </w:tr>
      <w:tr>
        <w:trPr>
          <w:trHeight w:val="340" w:hRule="exac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00 грн.</w:t>
            </w:r>
          </w:p>
        </w:tc>
      </w:tr>
      <w:tr>
        <w:trPr>
          <w:trHeight w:val="447" w:hRule="exac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0 грн.</w:t>
            </w:r>
          </w:p>
        </w:tc>
      </w:tr>
      <w:tr>
        <w:trPr>
          <w:trHeight w:val="438" w:hRule="exac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0 грн.</w:t>
            </w:r>
          </w:p>
        </w:tc>
      </w:tr>
      <w:tr>
        <w:trPr>
          <w:trHeight w:val="441" w:hRule="exac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00 грн.</w:t>
            </w:r>
          </w:p>
        </w:tc>
      </w:tr>
    </w:tbl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</w:rPr>
        <w:t>Ежемесячный усредненный кассовый остаток составляет: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грн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грн</m:t>
          </m:r>
        </m:oMath>
      </m:oMathPara>
    </w:p>
    <w:p>
      <w:pPr>
        <w:pStyle w:val="Normal"/>
        <w:spacing w:lineRule="auto" w:line="36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годовая процентная ставка приблизительно составляет 12 процентов, месячный доход, заработанный на среднем кас</w:t>
        <w:softHyphen/>
        <w:t>совом остатке равен: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35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гр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2/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 грн</m:t>
          </m:r>
        </m:oMath>
      </m:oMathPara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Если планируется установить арендованный банковский сейф для ускорения притока денежных средств, необходимо будет определить максимальные ежемесячные затраты, с кото</w:t>
        <w:softHyphen/>
        <w:t>рыми предприятие будет иметь дело в качестве платы за эту услугу.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ПРИМЕР 2.2.3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</w:rPr>
        <w:t>Компании «Украинские телекоммуникации» требуется около семи дней для получения и депонирования платежей, поступающих от потребителей. Она планирует установить систему арендованных бан</w:t>
        <w:softHyphen/>
        <w:t>ковских сейфов и надеется, что внедрение системы позволит сократить сроки прохождения платежных документов до пяти дней. Ежедневное среднее инкассирование денежных средств составляет 50000 грн. Норма прибыли равна 12 процентам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ньшение объема циркулирующих денежных средств в свя</w:t>
        <w:softHyphen/>
        <w:t>зи с применением системы арендованных банковских сейфов составляет: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 дня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00 гр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0 грн</m:t>
          </m:r>
        </m:oMath>
      </m:oMathPara>
    </w:p>
    <w:p>
      <w:pPr>
        <w:pStyle w:val="Normal"/>
        <w:spacing w:lineRule="auto" w:line="36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ход, который мог бы быть получен с этих средств за год, определяется: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000 гр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0 грн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</w:rPr>
        <w:t>Максимальные ежемесячные расходы, связанные с банков</w:t>
        <w:softHyphen/>
        <w:t>ским сейфом, составляют: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 гр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грн</m:t>
          </m:r>
        </m:oMath>
      </m:oMathPara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Следует сравнить доход, получаемый от свободных де</w:t>
        <w:softHyphen/>
        <w:t>нежных средств, со стоимостью внедрения системы арендован</w:t>
        <w:softHyphen/>
        <w:t>ных банковских сейфов, чтобы установить, является ли сейфо</w:t>
        <w:softHyphen/>
        <w:t>вая система экономически рентабельной.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ПРИМЕР 2.2.4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</w:rPr>
        <w:t>Финансовый руководитель компании выясняет, стоит ли вне</w:t>
        <w:softHyphen/>
        <w:t>дрять систему арендованных банковских сейфов, которая обой</w:t>
        <w:softHyphen/>
        <w:t>дется в 15000 грн. в год. Ежедневная средняя инкассация состав</w:t>
        <w:softHyphen/>
        <w:t>ляет 70000 грн. Использование сейфовой системы позволит сократить время почтовой доставки и обработки платежных до</w:t>
        <w:softHyphen/>
        <w:t>кументов на два дня. Норма прибыли составляет 14 процентов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3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38"/>
        <w:gridCol w:w="1608"/>
      </w:tblGrid>
      <w:tr>
        <w:trPr>
          <w:trHeight w:val="574" w:hRule="exact"/>
        </w:trPr>
        <w:tc>
          <w:tcPr>
            <w:tcW w:w="6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одовой доход со свободных денежных средств </w:t>
            </w:r>
          </w:p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14%*2*70000 грн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00 грн.</w:t>
            </w:r>
          </w:p>
        </w:tc>
      </w:tr>
      <w:tr>
        <w:trPr>
          <w:trHeight w:val="309" w:hRule="exact"/>
        </w:trPr>
        <w:tc>
          <w:tcPr>
            <w:tcW w:w="6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довая стоимость эксплуатации сейфовой системы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00</w:t>
            </w:r>
          </w:p>
        </w:tc>
      </w:tr>
      <w:tr>
        <w:trPr>
          <w:trHeight w:val="426" w:hRule="exact"/>
        </w:trPr>
        <w:tc>
          <w:tcPr>
            <w:tcW w:w="6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тая выгода от применения сейфовой системы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00 грн.</w:t>
            </w:r>
          </w:p>
        </w:tc>
      </w:tr>
    </w:tbl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Иногда следует подумать о том, чтобы поменять банк, с тем чтобы снизить общие расходы, связанные с пользованием сис</w:t>
        <w:softHyphen/>
        <w:t>темой арендованных банковских сейфов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ПРИМЕР 2.2.5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</w:rPr>
        <w:t>В настоящее время у предприятия есть система арендованных сейфов, в которой банк А обрабатывает 500000 грн в день с выручкой в размере 80000 грн. в качестве компенсационного остатка. Предприятие пла</w:t>
        <w:softHyphen/>
        <w:t>нирует отказаться от услуг этого банка и в дальнейшем разде</w:t>
        <w:softHyphen/>
        <w:t>лить западный регион, оформив контракты с двумя други</w:t>
        <w:softHyphen/>
        <w:t>ми банками. Банк В будет обрабатывать 300000 грн. в день инкассируемых денежных поступлений с компенсационным ос</w:t>
        <w:softHyphen/>
        <w:t>татком 70000 грн., а банк С будет обрабатывать 200000 грн. в день с компенсационным остатком 60000грн. Инкассация денежных средств будет ускорена на полдня. Норма прибыли со</w:t>
        <w:softHyphen/>
        <w:t>ставляет 12%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6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7"/>
        <w:gridCol w:w="1728"/>
      </w:tblGrid>
      <w:tr>
        <w:trPr>
          <w:trHeight w:val="694" w:hRule="atLeast"/>
        </w:trPr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коренные поступления денежных</w:t>
            </w:r>
          </w:p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редств 500000 грн. в день х 0,5 дня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000 грн.</w:t>
            </w:r>
          </w:p>
        </w:tc>
      </w:tr>
      <w:tr>
        <w:trPr>
          <w:trHeight w:val="417" w:hRule="exact"/>
        </w:trPr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Courier New" w:ascii="Courier New" w:hAnsi="Courier New"/>
              </w:rPr>
              <w:t>Увеличенный компенсационный остаток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00 грн.</w:t>
            </w:r>
          </w:p>
        </w:tc>
      </w:tr>
      <w:tr>
        <w:trPr>
          <w:trHeight w:val="422" w:hRule="exact"/>
        </w:trPr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Courier New" w:ascii="Courier New" w:hAnsi="Courier New"/>
              </w:rPr>
              <w:t>Улучшенный приток денежных средств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00 грн.</w:t>
            </w:r>
          </w:p>
        </w:tc>
      </w:tr>
      <w:tr>
        <w:trPr>
          <w:trHeight w:val="400" w:hRule="exact"/>
        </w:trPr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 прибыл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*0,12</w:t>
            </w:r>
          </w:p>
        </w:tc>
      </w:tr>
      <w:tr>
        <w:trPr>
          <w:trHeight w:val="433" w:hRule="exact"/>
        </w:trPr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Courier New" w:ascii="Courier New" w:hAnsi="Courier New"/>
              </w:rPr>
              <w:t>Чистые ежегодные сбережен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00 грн.</w:t>
            </w:r>
          </w:p>
        </w:tc>
      </w:tr>
    </w:tbl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3"/>
        <w:spacing w:lineRule="auto" w:line="360" w:before="0" w:after="0"/>
        <w:ind w:firstLine="567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b w:val="false"/>
          <w:i/>
          <w:sz w:val="28"/>
        </w:rPr>
        <w:t>Отсрочка денежных выплат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Отсрочка выплат денежных средств может помочь вашей ком</w:t>
        <w:softHyphen/>
        <w:t>пании заработать больший доход и иметь в распоряжении боль</w:t>
        <w:softHyphen/>
        <w:t>ше денежных средств. Следует оценить получателя платежа и определить, до какой степени предприятие может разумно оттягивать предельные сроки естественно, без дополнительных финансо</w:t>
        <w:softHyphen/>
        <w:t>вых расходов и снижения кредитоспособности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Существует много способов отсрочки денежных платежей, включая централизованные счета к оплате, наличие нулевого балансового счета и вексельную форму расчета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i/>
          <w:sz w:val="28"/>
        </w:rPr>
        <w:t>Централизация денежных платежей.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Следует создать центр, отвечающий за осуществление всех платежей (т.е. операции со счетами к оплате), для того чтобы корректировать время выплат и их суммы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i/>
          <w:sz w:val="28"/>
        </w:rPr>
        <w:t>Нулевой балансовый счет (НБС).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Выплаты денежных средств могут быть отсрочены при наличии нулевых балансовых счетов в банке, на которых вы поддерживаете нулевой остаток для всех расходных организационных подразделений компании, а денеж</w:t>
        <w:softHyphen/>
        <w:t>ные средства переводятся по мере необходимости с основного счета. Преимуществами НБС являются: они позволяют лучше контролировать переплаты денежных средств и уменьшают чрез</w:t>
        <w:softHyphen/>
        <w:t>мерные денежные остатки в региональных банках. Использова</w:t>
        <w:softHyphen/>
        <w:t>ние НБС — агрессивная стратегия, которая требует от компа</w:t>
        <w:softHyphen/>
        <w:t>нии помещения средств на счета зарплаты и текущие счета к оплате только тогда, когда наступает время учета чеков. Тем не менее следует быть внимательными, чтобы не допускать выплат сумм сверх остатка на счете и не упускать платы за обслужива</w:t>
        <w:softHyphen/>
        <w:t>ние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i/>
          <w:sz w:val="28"/>
        </w:rPr>
        <w:t>Вексельная форма расчета (переводные векселя).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Оплата вексе</w:t>
        <w:softHyphen/>
        <w:t>лей — еще одна стратегическая форма задержки выплат денеж</w:t>
        <w:softHyphen/>
        <w:t>ных средств, при которой платежи выполняются, когда вексель представляется на инкассо в банк. А тот, в свою очередь, на</w:t>
        <w:softHyphen/>
        <w:t>правляет его эмитенту для акцепта. Когда вексель одобрен, ком</w:t>
        <w:softHyphen/>
        <w:t>пания депонирует средства на счет получателя. В связи с этой задержкой можно сохранить более низкий остаток на текущем счету. Банки обычно взимают плату за операции с векселями, но, видимо, с этим следует смириться, так как они обеспечива</w:t>
        <w:softHyphen/>
        <w:t>ют определенную меру защиты против мошенничества и воров</w:t>
        <w:softHyphen/>
        <w:t>ства (векселя должны быть представлены перед оплатой для кон</w:t>
        <w:softHyphen/>
        <w:t>троля)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Задержка в отправке платежных документов по почте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Мож</w:t>
        <w:softHyphen/>
        <w:t>но отсрочить денежные платежи, выставляя чеки на отдаленные банки (например, киевская компания может использовать харьковский банк), при этом для учета чека требуется более про</w:t>
        <w:softHyphen/>
        <w:t>должительное время. Можо также отправлять чеки по поч</w:t>
        <w:softHyphen/>
        <w:t>те через почтовые отделения, предлагающие ограниченный объем услугу или использующие многочисленные способы обработки. Если предприятие верно сориентируется, то сможет поддерживать фак</w:t>
        <w:softHyphen/>
        <w:t>тический остаток денежных средств на банковском счете боль</w:t>
        <w:softHyphen/>
        <w:t>шим, чем он значится по бухгалтерской отчетности. Например, если оно выписывает чеки в среднем на сумму 20000 грн. в день и для их учета требуется три дня, у него будет 60000 грн. (20000грн. * 3) на текущем счету в течение этих трех дней, даже если деньги считаются уже удержанными в вашей отчетности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i/>
          <w:sz w:val="28"/>
        </w:rPr>
        <w:t>Клиринг чеков.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Можно использовать анализ вероятности оп</w:t>
        <w:softHyphen/>
        <w:t>ределения предполагаемой даты осуществления клиринга чеков. Вероятность определяется как степень потенциальной возмож</w:t>
        <w:softHyphen/>
        <w:t>ности того, что может произойти, и выражается в процентах от О до 100. Например, вероятно, что не все чеки платежной ведо</w:t>
        <w:softHyphen/>
        <w:t>мости заработной платы реализуются на дату выдачи заработной платы, так что предприятие может позднее депонировать некоторую сумму и получать доход до последней минуты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i/>
          <w:sz w:val="28"/>
        </w:rPr>
        <w:t>Задержка денежных выплат служащим.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Можено уменьшить частоту платежей служащим (например, оплата счетов подотчетных сумм, заработной платы): установить ежемесячную выпла</w:t>
        <w:softHyphen/>
        <w:t>ту заработной платы вместо еженедельной — удлиняется период пользования денежными средствами; оплачивать комиссионные вознаграждения по продаже после инкассирования дебиторской задолженности, а не по факту продажи товара; использовать методы неденежных компенсаций и вознаграждений (например, распределять товары со склада вместо денежных премий)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Существуют другие способы отсрочки выплаты денежных средств. Вместо оплаты полной стоимости счета, можно осуще</w:t>
        <w:softHyphen/>
        <w:t>ствлять частичные платежи или их задержать, запросив допол</w:t>
        <w:softHyphen/>
        <w:t>нительную информацию касательно счета-фактуры у продавца перед ее оплатой. Другим приемом является использование счета расходов, чтобы удлинить время между сроком покупки и оплаты товаров. В любом случае никогда не оплачивать счет до наступления срока платежа.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ПРИМЕР 2.2.6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</w:rPr>
        <w:t>Каждые две недели компания оплачивает чеки, которые в сред</w:t>
        <w:softHyphen/>
        <w:t>нем составляют сумму 50000 грн., и для осуществления клиринга чеков требуется три дня. Вы хотите выяснить сколько денег можно сэкономить за год, если перечисление средств будет задержа</w:t>
        <w:softHyphen/>
        <w:t>но со счета, приносящего процентный доход в размере 0,0384 процента в день (годовая ставка равна 14 процентов), за те же три дня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50000 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038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,6 грн</m:t>
          </m:r>
        </m:oMath>
      </m:oMathPara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</w:rPr>
        <w:t>Сбережения за год составляют 57,6 грн * 26 (платежных ведо</w:t>
        <w:softHyphen/>
        <w:t>мостей ежегодно) = 1497,6 грн.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хема регулирования денежных операций приведена в табл. 2.2.1.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4"/>
        <w:spacing w:lineRule="auto" w:line="360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 xml:space="preserve">Таблица 2.2.1 </w:t>
      </w:r>
      <w:r>
        <w:rPr>
          <w:rFonts w:cs="Courier New" w:ascii="Courier New" w:hAnsi="Courier New"/>
          <w:b w:val="false"/>
          <w:i/>
          <w:sz w:val="28"/>
          <w:lang w:val="ru-RU"/>
        </w:rPr>
        <w:t>Система регулирования денежных операций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7"/>
        <w:gridCol w:w="4175"/>
      </w:tblGrid>
      <w:tr>
        <w:trPr>
          <w:trHeight w:val="4195" w:hRule="exact"/>
        </w:trPr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left"/>
              <w:rPr/>
            </w:pPr>
            <w:r>
              <w:rPr>
                <w:rFonts w:cs="Courier New" w:ascii="Courier New" w:hAnsi="Courier New"/>
                <w:sz w:val="24"/>
              </w:rPr>
              <w:t>Ускорение поступления денежных средств. Концентрирование банковских операций. Предварительно согласованные чеки. Переадресованные маркированные конверты. Получение депозитов по крупным заказам. Начисление процентов на просроченные дебиторские задолженности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left"/>
              <w:rPr/>
            </w:pPr>
            <w:r>
              <w:rPr>
                <w:rFonts w:cs="Courier New" w:ascii="Courier New" w:hAnsi="Courier New"/>
                <w:sz w:val="24"/>
              </w:rPr>
              <w:t>Отсрочка денежных платежей. Вексельный платеж. Необходимость более частых выплат с прохождением платежных документов. Использование частичных выплат. Использование счета расходов. Сокращение частоты выплат персоналу. Система арендованных банковских сейфов.</w:t>
            </w:r>
          </w:p>
        </w:tc>
      </w:tr>
    </w:tbl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FR3"/>
        <w:spacing w:lineRule="auto" w:line="360" w:before="0" w:after="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3. Модели денежных средств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Целый ряд математических моделей был разработан в помощь финансовому менеджеру при распределении капиталов для по</w:t>
        <w:softHyphen/>
        <w:t>лучения максимального дохода компании. Модель, созданная Вильямом Бемолем, поможет определять оптимальную сумму денежных средств для компании в определенных условиях. Ее целью является минимизировать сумму постоянных затрат по сделкам или возможные расходы (упущенная выгода) по со</w:t>
        <w:softHyphen/>
        <w:t>держанию остатков денежных средств, которые не приносят дохода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Courier New" w:ascii="Courier New" w:hAnsi="Courier New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/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/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/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</m:den>
        </m:f>
      </m:oMath>
      <w:r>
        <w:rPr>
          <w:rFonts w:cs="Courier New" w:ascii="Courier New" w:hAnsi="Courier New"/>
          <w:sz w:val="28"/>
        </w:rPr>
        <w:t>, где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F — фиксированные затраты по сделке;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 — общая сумма денежных средств, необходимых на данный период;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i — процентная ставка рыночных ценных бумаг;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 — остаток денежных средств;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* — оптимальная сумма денежных средств.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птимальная сумма денежных средств определяется по фор</w:t>
        <w:softHyphen/>
        <w:t>муле: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T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/>
                  </m:sSub>
                </m:den>
              </m:f>
            </m:e>
          </m:rad>
        </m:oMath>
      </m:oMathPara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МЕР 2.3.1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</w:rPr>
        <w:t>Существует потребность в денежных средствах в размере 400000 грн. на период в один месяц, в течение которого счет, как ожидается, будет полностью оплачен отдельными регулярными равными пла</w:t>
        <w:softHyphen/>
        <w:t>тежами. Возможная ставка составляет 6 процентов в год, или 0,5 процента за период продолжительностью в один месяц. Стои</w:t>
        <w:softHyphen/>
        <w:t>мость сделки, когда предприятие берет взаймы или снимает со счета, равна 10 грн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</w:rPr>
        <w:t>Оптимальный объем сделки (оптимальная сумма займа или снятия денег со счета) и количество сделок, которые вам следу</w:t>
        <w:softHyphen/>
        <w:t>ет совершить в течение этого месяца, определяются следующим образом: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T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/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0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тимальная сумма сделки равна 4000000 грн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ний остаток денежных средств составляет: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/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 необходимых сделок равно: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сделок в течении месяца</m:t>
          </m:r>
        </m:oMath>
      </m:oMathPara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Существует также модель регулирования денежных опера</w:t>
        <w:softHyphen/>
        <w:t>ций, когда денежные выплаты являются неопределенными. Мо</w:t>
        <w:softHyphen/>
        <w:t>дель Миллера-Орра устанавливает верхний и нижний пределы для остатка денежных средств. Когда достигается верхний пре</w:t>
        <w:softHyphen/>
        <w:t>дел, производится перевод денежных средств в рыночные цен</w:t>
        <w:softHyphen/>
        <w:t>ные бумаги; когда достигается нижний предел, переводят цен</w:t>
        <w:softHyphen/>
        <w:t>ные бумаги в денежные средства, никаких сделок не происходит, пока остаток денежных средств находится в этих пределах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Факторы, которые необходимо учитывать, используя модель Миллера-Орра: фиксированные расходы, связанные со сделкой с ценными бумагами (F), предполагаемыми равными как для покупки, так и для продажи; ежедневная ставка дохода по рыночным ценным бумагам (i); и изменяемость ежедневного чис</w:t>
        <w:softHyphen/>
        <w:t>того движения ликвидности (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urier New" w:ascii="Courier New" w:hAnsi="Courier New"/>
          <w:sz w:val="28"/>
        </w:rPr>
        <w:t>) — (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/>
        </m:sSub>
      </m:oMath>
      <w:r>
        <w:rPr>
          <w:rFonts w:cs="Courier New" w:ascii="Courier New" w:hAnsi="Courier New"/>
          <w:sz w:val="28"/>
        </w:rPr>
        <w:t xml:space="preserve"> — сигма). Цель — удовле</w:t>
        <w:softHyphen/>
        <w:t>творить потребности в денежных средствах по самой низкой стои</w:t>
        <w:softHyphen/>
        <w:t>мости. Главное допущение этой модели — неопределенность движения денежных средств. Контрольными пределами в фор</w:t>
        <w:softHyphen/>
        <w:t>муле Миллера-Орра являются «d» гривны в качестве верхнего предела и ноль гривен в качестве нижнего предела. Когда ос</w:t>
        <w:softHyphen/>
        <w:t>таток денежных средств достигает верхнего уровня, d минус z гривен(оптимальный денежный остаток), на эту сумму покупаются ценные бумаги, и новым денежным остатком становится z гривен. Когда денежный остаток равняется нулю, на z гривен продаются ценные бумаги, и новый остаток денежных средств опять достигает величины z. Конечно, на практике минимальный денежный остаток устанавливается в размере суммы, большей, чем ноль, по причине задержек в прохождении платежных документов; превышение минимума в действительности играет роль буфера безопасности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Оптимальные кассовые остатки денежных средств рассчитываются: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/>
                  </m:sSub>
                </m:den>
              </m:f>
            </m:e>
          </m:rad>
        </m:oMath>
      </m:oMathPara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 xml:space="preserve">Оптимальное значение </w:t>
      </w:r>
      <w:r>
        <w:rPr>
          <w:rFonts w:cs="Courier New" w:ascii="Courier New" w:hAnsi="Courier New"/>
          <w:sz w:val="28"/>
          <w:lang w:val="en-US"/>
        </w:rPr>
        <w:t>d</w:t>
      </w:r>
      <w:r>
        <w:rPr>
          <w:rFonts w:cs="Courier New" w:ascii="Courier New" w:hAnsi="Courier New"/>
          <w:sz w:val="28"/>
        </w:rPr>
        <w:t xml:space="preserve"> определяется как 3</w:t>
      </w:r>
      <w:r>
        <w:rPr>
          <w:rFonts w:cs="Courier New" w:ascii="Courier New" w:hAnsi="Courier New"/>
          <w:sz w:val="28"/>
          <w:lang w:val="en-US"/>
        </w:rPr>
        <w:t>z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Средний остаток денежных средств приближенно рассчитывается как (</w:t>
      </w:r>
      <w:r>
        <w:rPr>
          <w:rFonts w:cs="Courier New" w:ascii="Courier New" w:hAnsi="Courier New"/>
          <w:sz w:val="28"/>
          <w:lang w:val="en-US"/>
        </w:rPr>
        <w:t>z+d</w:t>
      </w:r>
      <w:r>
        <w:rPr>
          <w:rFonts w:cs="Courier New" w:ascii="Courier New" w:hAnsi="Courier New"/>
          <w:sz w:val="28"/>
        </w:rPr>
        <w:t>)/3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мер 2.3.2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риятие хочет использовать модель Миллера-Ора. Исходные данные: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126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ксированная стоимость сделки с ценными бумаг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 грн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менение ежедневных чистых притоков денеж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 грн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невная ставка процента по ценным бумагам (10%/36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03</w:t>
            </w:r>
          </w:p>
        </w:tc>
      </w:tr>
    </w:tbl>
    <w:p>
      <w:pPr>
        <w:pStyle w:val="Normal"/>
        <w:spacing w:lineRule="auto" w:line="36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тимальный остаток денежных средств, верхний предел необходимых денежных средств и средний кассовый остаток определяются: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тимальный кассовый остаток равен 102 грн., верхний предел составляет 306 грн. (3 х 102 грн.), и средний остаток денежных средств равен (102 грн. + 306 грн.)/3 = 136 грн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</w:rPr>
        <w:t>Когда достигается верхний предел в размере 306 грн., на 204 грн. будут закуплены ценные бумаги (306 грн. — 102 грн.), чтобы сумма на счете составляла оптимальный остаток в размере 102 грн.. Когда достигается нижний предел в ноль гривен, будут проданы цен</w:t>
        <w:softHyphen/>
        <w:t>ные бумаги на сумму 102 грн., чтобы опять обеспечить оптималь</w:t>
        <w:softHyphen/>
        <w:t>ный денежный остаток в размере 102 грн.</w:t>
      </w:r>
    </w:p>
    <w:p>
      <w:pPr>
        <w:pStyle w:val="FR3"/>
        <w:spacing w:lineRule="auto" w:line="360" w:before="0" w:after="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FR3"/>
        <w:spacing w:lineRule="auto" w:line="360" w:before="0" w:after="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4. Взаимоотношения с банками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Прежде чем предприятие воспользуется услугами банка, оно должно оценить его фи</w:t>
        <w:softHyphen/>
        <w:t>нансовую устойчивость, проверяя данные рейтинга, составлен</w:t>
        <w:softHyphen/>
        <w:t>ного финансовыми консалтинговыми организациям. Предприятие может ограничить предел своих общих депозитов в каком-либо банке суммой, не превышающей ту, которая гарантируется депозитной страховой компанией, особенно в тех случаях, когда банк находится в за</w:t>
        <w:softHyphen/>
        <w:t>труднительном положении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Предприятие может также использовать различные банки для различ</w:t>
        <w:softHyphen/>
        <w:t>ных услуг. При выборе банка необходимо обращать внимание на его место</w:t>
        <w:softHyphen/>
        <w:t>расположение (которое определяет систему арендованных бан</w:t>
        <w:softHyphen/>
        <w:t>ковских сейфов и пункты осуществления денежных выплат), виды и стоимость услуг и наличие капиталов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Необходимо провести анализ банковского счета, сравнивая суммы де</w:t>
        <w:softHyphen/>
        <w:t>нежных средств предприятия, размещенных в банке, со стоимо</w:t>
        <w:softHyphen/>
        <w:t>стью предлагаемого банковского обслуживания. Банки могут представить информацию, если предприятие ее потребует. Необходимо тща</w:t>
        <w:softHyphen/>
        <w:t>тельно ее изучить, чтобы убедиться, что она достоверна. Боль</w:t>
        <w:softHyphen/>
        <w:t>шинство чеков обрабатывается за один рабочий день (обработка в течение трех и более рабочих дней — редкий случай). Необходимо строить финансовые отношения таким образом, чтобы получить возможность пользоваться денежными средствами в день их депонирования, осуществленного до прекращения об</w:t>
        <w:softHyphen/>
        <w:t>служивания операций. Если депонирование выполняется пере</w:t>
        <w:softHyphen/>
        <w:t>дачей денежных документов банку через кассу, денежные сред</w:t>
        <w:softHyphen/>
        <w:t>ства могут быть получены не сразу. Если же депозит был сделан заранее, особенно через систему арендованных банков</w:t>
        <w:softHyphen/>
        <w:t>ских сейфов, предприятие может вовремя получить деньги.</w:t>
      </w:r>
      <w:r>
        <w:br w:type="page"/>
      </w:r>
    </w:p>
    <w:p>
      <w:pPr>
        <w:pStyle w:val="FR3"/>
        <w:spacing w:lineRule="auto" w:line="360" w:before="0" w:after="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5. Инвестирование в ценные бумаги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Регулирование денежных операций требует знания объемов ка</w:t>
        <w:softHyphen/>
        <w:t>питалов, которыми располагает предприятие для инвестирования, и продолжительности времени, на которое они могут быть ин</w:t>
        <w:softHyphen/>
        <w:t>вестированы. Такие инвестиции обычно приносят доход предприятияю. Рыночные ценные бумаги это: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рочные вклады (депозиты) — сберегательные счета, которые ежедневно дают процентный доход, долгосрочные сберегатель</w:t>
        <w:softHyphen/>
        <w:t>ные счета и депозитные сертификаты;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инвестиционные фонды открытого типа, инвестирующие сред</w:t>
        <w:softHyphen/>
        <w:t>ства только в краткосрочные обязательства денежного рынка — управляемые портфели краткосрочных, первоклассных долго</w:t>
        <w:softHyphen/>
        <w:t>вых документов, таких как векселя казначейства и коммерче</w:t>
        <w:softHyphen/>
        <w:t>ские ценные бумаги;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вклады до востребования с выплатой процентного дохода;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казначейские ценные бумаги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Автоматические краткосрочные инвестиции денежного рынка немедленно депонируют излишек денежных средств в ценные бумаги денежного рынка для получения дохода. Владение цен</w:t>
        <w:softHyphen/>
        <w:t>ными бумагами служит защитой против ситуаций, когда испы</w:t>
        <w:softHyphen/>
        <w:t>тывается дефицит денежных средств: компании с сезонными опе</w:t>
        <w:softHyphen/>
        <w:t>рациями могут покупать рыночные ценные бумаги, когда имеют избыточные капиталы, и продавать их при дефиците денежных средств; компании могут также вкладывать средства в рыноч</w:t>
        <w:softHyphen/>
        <w:t>ные ценные бумаги, когда временно придерживают капитал в ожидании краткосрочного экономического подъема. При фор</w:t>
        <w:softHyphen/>
        <w:t>мировании инвестиционного портфеля компания должна учитывать доход, риск неплатежа, конкурентоспособность и срок погаш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Необходимо контролировать процентные поступления по ценным бумагам, чтобы убедиться в получении доходов, и по</w:t>
        <w:softHyphen/>
        <w:t>ступления денежных средств от ценных бумаг, по которым на</w:t>
        <w:softHyphen/>
        <w:t>ступил срок погашения или которые были проданы.</w:t>
      </w:r>
      <w:r>
        <w:br w:type="page"/>
      </w:r>
    </w:p>
    <w:p>
      <w:pPr>
        <w:pStyle w:val="FR3"/>
        <w:spacing w:lineRule="auto" w:line="360" w:before="0" w:after="0"/>
        <w:ind w:firstLine="567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 УПРАВЛЕНИЕ ДЕБИТОРСКОЙ ЗАДОЛЖЕННОСТЬЮ</w:t>
      </w:r>
    </w:p>
    <w:p>
      <w:pPr>
        <w:pStyle w:val="FR5"/>
        <w:spacing w:lineRule="auto" w:line="360"/>
        <w:ind w:left="0" w:firstLine="567"/>
        <w:jc w:val="both"/>
        <w:rPr>
          <w:rFonts w:ascii="Courier New" w:hAnsi="Courier New" w:cs="Courier New"/>
          <w:b w:val="false"/>
          <w:b w:val="false"/>
          <w:sz w:val="28"/>
          <w:lang w:val="ru-RU"/>
        </w:rPr>
      </w:pPr>
      <w:r>
        <w:rPr>
          <w:rFonts w:cs="Courier New" w:ascii="Courier New" w:hAnsi="Courier New"/>
          <w:b w:val="false"/>
          <w:sz w:val="28"/>
          <w:lang w:val="ru-RU"/>
        </w:rPr>
      </w:r>
    </w:p>
    <w:p>
      <w:pPr>
        <w:pStyle w:val="FR5"/>
        <w:spacing w:lineRule="auto" w:line="360"/>
        <w:ind w:left="0" w:firstLine="567"/>
        <w:jc w:val="both"/>
        <w:rPr/>
      </w:pPr>
      <w:r>
        <w:rPr>
          <w:rFonts w:cs="Courier New" w:ascii="Courier New" w:hAnsi="Courier New"/>
          <w:b w:val="false"/>
          <w:sz w:val="28"/>
          <w:lang w:val="ru-RU"/>
        </w:rPr>
        <w:t>Управление дебиторской задолженностью непосредственно влия</w:t>
        <w:softHyphen/>
        <w:t>ет на прибыльность предприятия и определяет дисконтную и кре</w:t>
        <w:softHyphen/>
        <w:t>дитную политику для малоэффективных покупателей, пути ускорения востребования долгов и уменьшение безнадежных дол</w:t>
        <w:softHyphen/>
        <w:t>гов, а также выбор условий продажи, обеспечивающих гаранти</w:t>
        <w:softHyphen/>
        <w:t>рованное поступление денежных средств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К приемам управления дебиторской задолженностью отно</w:t>
        <w:softHyphen/>
        <w:t>сятся: учет заказов, оформление счетов и установление характе</w:t>
        <w:softHyphen/>
        <w:t>ра дебиторской задолженности. Среди подлежащих рассмотре</w:t>
        <w:softHyphen/>
        <w:t>нию моментов есть некоторые, требующие особого внимания, например необходимость поиска путей сокращения среднего про</w:t>
        <w:softHyphen/>
        <w:t>межутка времени между завершением операции по продаже то</w:t>
        <w:softHyphen/>
        <w:t>вара и выпиской счета-фактуры покупателю. Предприятие также должно оценивать возможные издержки, связанные с дебиторской за</w:t>
        <w:softHyphen/>
        <w:t>долженностью, т. е. упущенная выгода от неиспользования средств, вместо их инвестирования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Управление дебиторской задолженностью связано с двумя видами резервов времени — на выписку счета-фактуры и от</w:t>
        <w:softHyphen/>
        <w:t xml:space="preserve">правку почтой. 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i/>
          <w:sz w:val="28"/>
        </w:rPr>
        <w:t>Время на выписку счета —</w:t>
      </w:r>
      <w:r>
        <w:rPr>
          <w:rFonts w:cs="Courier New" w:ascii="Courier New" w:hAnsi="Courier New"/>
          <w:sz w:val="28"/>
        </w:rPr>
        <w:t xml:space="preserve"> это количество дней от отправки товара покупателю и до высылки счета. Очевидно, что предприятию следует отправлять счета одновременно с товаром. 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i/>
          <w:sz w:val="28"/>
        </w:rPr>
        <w:t>Время почтовой доставки —</w:t>
      </w:r>
      <w:r>
        <w:rPr>
          <w:rFonts w:cs="Courier New" w:ascii="Courier New" w:hAnsi="Courier New"/>
          <w:sz w:val="28"/>
        </w:rPr>
        <w:t xml:space="preserve"> между подготовкой счета-фактуры и получением его покупателем. Время почтового прохождения документов может быть сокращено за счет децентрализации вы</w:t>
        <w:softHyphen/>
        <w:t>писки счета-фактуры и почтовой отправки (используя службу срочных почтовых отправлений для крупных счетов-фактур с вручением в предусмотренные сроки либо предоставляя скидки за авансовые платежи).</w:t>
      </w:r>
      <w:r>
        <w:br w:type="page"/>
      </w:r>
    </w:p>
    <w:p>
      <w:pPr>
        <w:pStyle w:val="FR3"/>
        <w:spacing w:lineRule="auto" w:line="360" w:before="0" w:after="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1. Кредитные условия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Ключевым моментом в управлении дебиторской задолженно</w:t>
        <w:softHyphen/>
        <w:t>стью является определение сроков кредита (предоставляемого покупателям) которые оказывают влияние на объемы продаж и получение денег. Например, предоставление более продолжитель</w:t>
        <w:softHyphen/>
        <w:t>ных сроков кредита, вероятно, увеличит объем продаж. Сроки кредита имеют прямое отношение к затратам и доходу, связанным с дебиторской задолженностью. Если сроки кредита жесткие, у компании будет меньше инвестированных денежных средств в дебиторскую задолженность и потерь от безнадежных долгов, но это может привести к снижению объемов продаж, уменьше</w:t>
        <w:softHyphen/>
        <w:t>нию прибылей и негативной реакции покупателей. С другой стороны, если сроки кредита неконкретные, компания может добиться увеличения объемов продаж и большего дохода. Но рискует увеличить долю безнадежных долгов и большими за</w:t>
        <w:softHyphen/>
        <w:t>тратами, связанными с тем, что малоэффективные покупатели затягивают оплату. Сроки дебиторской задолженности следует либерализировать, когда предприятие желает избавиться от избыточных товарно-материальных запасов или устаревшей продукции ли</w:t>
        <w:softHyphen/>
        <w:t>бо если оно работает в отрасли промышленности, товары ко</w:t>
        <w:softHyphen/>
        <w:t>торой предназначены для сезонных продаж (например, купаль</w:t>
        <w:softHyphen/>
        <w:t>ные костюмы). Если товар является скоропортящимся, предприятие должно использовать краткосрочную дебиторскую задолжен</w:t>
        <w:softHyphen/>
        <w:t>ность и по возможности практиковать оплату при поставке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При оценке платежеспособности потенциального покупа</w:t>
        <w:softHyphen/>
        <w:t>теля следует учитывать честность покупателя, финансовую ус</w:t>
        <w:softHyphen/>
        <w:t>тойчивость и имущественное обеспечение. Кредитную надеж</w:t>
        <w:softHyphen/>
        <w:t>ность покупателя можно оценить количественными методами: анализ регресса, который рассматривает изменение зависимой переменной, имеющей место при изменении независимой (ин</w:t>
        <w:softHyphen/>
        <w:t>формативной) переменной. Этот метод особенно полезен, ко</w:t>
        <w:softHyphen/>
        <w:t>гда требуется оценить большое количество некрупных по</w:t>
        <w:softHyphen/>
        <w:t>купателей. Следует тщательно оценивать возможные потери по безнадежным долгам, если компания продает товары мно</w:t>
        <w:softHyphen/>
        <w:t>гим покупателям и длительное время не меняет свою кредит</w:t>
        <w:softHyphen/>
        <w:t>ную политику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Следует иметь в виду, что продление кредита влечет за собой до</w:t>
        <w:softHyphen/>
        <w:t>полнительные расходы: административные расходы деятель</w:t>
        <w:softHyphen/>
        <w:t>ности кредитного отдела, компьютерной службы, а также ко</w:t>
        <w:softHyphen/>
        <w:t>миссионные, выплачиваемые специальным агентствам, определяющим кредитоспособность заемщиков или качество ценных бумаг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Достаточно полезна информация, полученная от кредитных бюро розничной торговли и профессиональных кредитных спра</w:t>
        <w:softHyphen/>
        <w:t>вочных служб. Например, в США отчеты компании «Дан энд Брэдстрит» (D&amp;B) содержат информацию о характере бизнеса компаний, произ</w:t>
        <w:softHyphen/>
        <w:t>водственных линиях, управлении, финансовом положении, ко</w:t>
        <w:softHyphen/>
        <w:t>личестве работников, выполнении предшествующих платежей по сообщению поставщиков, о текущих долговых обязательст</w:t>
        <w:softHyphen/>
        <w:t>вах (включая любые просроченные), условиях продаж, заключе</w:t>
        <w:softHyphen/>
        <w:t>нии аудитора, судебных исках, страховом покрытии, арендных договорах, уголовном преследовании, взаимоотношениях с бан</w:t>
        <w:softHyphen/>
        <w:t>ками и учетной информации (например, текущие банковские ссуды), месторасположении и, если требуется, изменениях се</w:t>
        <w:softHyphen/>
        <w:t>зонной конъюнктуры. В нашем государстве также имеет место необходимость создания такого рода компаний. Это давало бы значительное уменьшение проблем, в большинстве своем информационных.</w:t>
      </w:r>
      <w:r>
        <w:br w:type="page"/>
      </w:r>
    </w:p>
    <w:p>
      <w:pPr>
        <w:pStyle w:val="FR3"/>
        <w:spacing w:lineRule="auto" w:line="360" w:before="0" w:after="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2. Контроль дебиторской задолженности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Имеется много способов максимизировать доходность дебитор</w:t>
        <w:softHyphen/>
        <w:t>ской задолженности и свести к минимуму возможные потери: составление счетов, перепродажу права на взыскание долгов и оценку финансового положения клиентов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i/>
          <w:sz w:val="28"/>
        </w:rPr>
        <w:t>Выставление счетов.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При циклическом составлении счетов они выставляются покупателям в различные периоды времени. При такой системе покупатели с фамилиями, начинающимися на А, могут быть первыми, кому выставляются счета в первый день месяца; тем, чьи фамилии начинаются на Б, счета будут выставлены во второй день и так далее. Счета покупателям долж</w:t>
        <w:softHyphen/>
        <w:t>ны быть отправлены в течение двадцати четырех часов со вре</w:t>
        <w:softHyphen/>
        <w:t>мени составления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Для ускорения взимания платежей можно направлять счета-фактуры покупателям, когда их заказ еще обрабатывается на скла</w:t>
        <w:softHyphen/>
        <w:t>де. Можно также выставлять счет за услуги с интервалами, если работа выполняется в течение определенного периода, или на</w:t>
        <w:softHyphen/>
        <w:t>числять гонорар авансом, что предпочтительнее осуществления платежей по окончании работы. Во всяком случае, вы должны выставлять счета на крупные суммы немедленно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Когда бизнес развивается пассивно, могут применяться се</w:t>
        <w:softHyphen/>
        <w:t>зонные датирования выставления счетов: вы предлагаете про</w:t>
        <w:softHyphen/>
        <w:t>дление срока платежей для стимулирования спроса среди поку</w:t>
        <w:softHyphen/>
        <w:t>пателей, неспособных произвести платежи раньше, чем в конце сезона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i/>
          <w:sz w:val="28"/>
        </w:rPr>
        <w:t>Процесс оценки покупателя.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Перед предоставлением кредита необходимо тщательно анализировать финансовые отчеты покупателя и по</w:t>
        <w:softHyphen/>
        <w:t>лучать рейтинговую информацию от финансовых консульта</w:t>
        <w:softHyphen/>
        <w:t>тивных фирм. Имеют место попытки избегать высокорискованной дебитор</w:t>
        <w:softHyphen/>
        <w:t>ской задолженности, такой как в случае с покупателями, работающими в финансово неустойчивой отрасли промыш</w:t>
        <w:softHyphen/>
        <w:t>ленности или регионе. Нужно быть осторожным с клиентами, которые работают в бизнесе менее одного года (около 50 процентов коммерческих предприятий терпят крах в течение первых двух лет). Как правило, потребительская дебиторская задолженность связана с большим риском неплатежа, чем дебиторская задолженность компаний. Следует модифицировать лимиты кре</w:t>
        <w:softHyphen/>
        <w:t>дитования и ускорять востребование платежей на основании из</w:t>
        <w:softHyphen/>
        <w:t>менений финансового положения покупателя. Для этого можно удержать продукцию или приостановить оказание услуг, пока не будут произведены платежи, и потребовать имущественный залог в поддержку сомнительных счетов (стоимость имущест</w:t>
        <w:softHyphen/>
        <w:t>венного залога должна равняться или превышать остаток на сче</w:t>
        <w:softHyphen/>
        <w:t>те). Если необходимо, следует воспользоваться помощью агент</w:t>
        <w:softHyphen/>
        <w:t>ства по сбору платежей для востребования денежных средств с неподчиняющихся покупателей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Необходимо классифицировать дебиторские задолжен</w:t>
        <w:softHyphen/>
        <w:t>ности по срокам оплаты (расположить их по времени, истекше</w:t>
        <w:softHyphen/>
        <w:t>му с даты выставления счета) для выявления покупателей, нару</w:t>
        <w:softHyphen/>
        <w:t>шающих сроки платежа, и облагать процентом просроченные платежи. После того как будут сравнены текущие, классифициро</w:t>
        <w:softHyphen/>
        <w:t>ванные по срокам дебиторские задолженности с дебиторскими задолженностями прежних лет, промышленными нормативами и показателями конкурентов, можно подготовить отчет об убытках по безнадежным долгам, показывающий накопленные убытки по покупателям, условиям продажи и размерам сумм и систематизированный по данным о подразделении, производ</w:t>
        <w:softHyphen/>
        <w:t>ственной линии и типе покупателя (например, отрасли промыш</w:t>
        <w:softHyphen/>
        <w:t>ленности). Потери безнадежного долга обычно выше у малых компаний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i/>
          <w:sz w:val="28"/>
        </w:rPr>
        <w:t>Защита страхованием.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Также можно прибегать к страхованию кредитов, эта мера против непредвиденных потерь безнадежно</w:t>
        <w:softHyphen/>
        <w:t>го долга. При решении, приобретать ли такую защиту, предприятие оценивает ожидаемые средние потери безнадежного долга, финансовую спо</w:t>
        <w:softHyphen/>
        <w:t>собность предприятия противостоять этим потерям и стоимость страхования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i/>
          <w:sz w:val="28"/>
        </w:rPr>
        <w:t>Факторинг.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Целесообразно перепродать права на взыскание дебиторской задолженности, если это приведет к чистой экономии. Однако необходимо должны отдавать себе отчет в том, что при сделке факторин</w:t>
        <w:softHyphen/>
        <w:t xml:space="preserve">га может быть раскрыта конфиденциальная информация. 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При предоставлении коммерческого кредита следует оце</w:t>
        <w:softHyphen/>
        <w:t>нить конкурентоспособность предприятия и текущие экономические условия. В период спада кредитную политику следует ослабить, чтобы стимулировать бизнес. Например, предприятие может не выставлять повторно счет покупателям, которые получают скид</w:t>
        <w:softHyphen/>
        <w:t>ку при оплате наличными, даже после того, как срок действия скидки истек. Но имеет смысл ужесточить кредитную политику в условиях дефицита товаров, поскольку в такие периоды предприятие, как продавец, имеет возможность диктовать усло</w:t>
        <w:softHyphen/>
        <w:t>вия.</w:t>
      </w:r>
      <w:r>
        <w:br w:type="page"/>
      </w:r>
    </w:p>
    <w:p>
      <w:pPr>
        <w:pStyle w:val="FR3"/>
        <w:spacing w:lineRule="auto" w:line="360" w:before="0" w:after="0"/>
        <w:ind w:firstLine="567"/>
        <w:rPr/>
      </w:pPr>
      <w:r>
        <w:rPr>
          <w:rFonts w:cs="Courier New" w:ascii="Courier New" w:hAnsi="Courier New"/>
          <w:sz w:val="28"/>
        </w:rPr>
        <w:t>3.3. Определение инвестиций в дебиторскую задолженность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Для определения гривенной инвестиции в дебиторскую задол</w:t>
        <w:softHyphen/>
        <w:t>женность применяется расчет, который учитывает годовые объе</w:t>
        <w:softHyphen/>
        <w:t>мы продаж в кредит и срок неоплаты дебиторской задолженно</w:t>
        <w:softHyphen/>
        <w:t>сти.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ПРИМЕР 3.3.1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</w:rPr>
        <w:t>Предприятие продает на условиях нетто/30 (необходимость выпол</w:t>
        <w:softHyphen/>
        <w:t>нить платежи в течение 30 дней). Счета в среднем просрочены на 20 дней. Ежегодные продажи в кредит составляют 60000 грн. Вложение денежных средств в дебиторскую задолженность оп</w:t>
        <w:softHyphen/>
        <w:t>ределяется следующим образом: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грн</m:t>
          </m:r>
        </m:oMath>
      </m:oMathPara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i/>
          <w:sz w:val="28"/>
        </w:rPr>
        <w:t>Капиталовложения</w:t>
      </w:r>
      <w:r>
        <w:rPr>
          <w:rFonts w:cs="Courier New" w:ascii="Courier New" w:hAnsi="Courier New"/>
          <w:sz w:val="28"/>
        </w:rPr>
        <w:t xml:space="preserve"> в дебиторскую задолженность представ</w:t>
        <w:softHyphen/>
        <w:t>ляют стоимость, вложенную в эту задолженность, включая себе</w:t>
        <w:softHyphen/>
        <w:t>стоимость продукции и стоимость капитала.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ПРИМЕР 3.3.2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естоимость продукции составляет 30 процентов от продаж</w:t>
        <w:softHyphen/>
        <w:t>ной цены. В среднем счета оплачиваются через четыре месяца после продажи. Средние продажи составляют 7000 грн. в месяц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</w:rPr>
        <w:t>Капиталовложения в дебиторскую задолженность по данной продукции составляют:</w:t>
      </w:r>
    </w:p>
    <w:tbl>
      <w:tblPr>
        <w:tblW w:w="83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38"/>
        <w:gridCol w:w="1608"/>
      </w:tblGrid>
      <w:tr>
        <w:trPr>
          <w:trHeight w:val="460" w:hRule="exact"/>
        </w:trPr>
        <w:tc>
          <w:tcPr>
            <w:tcW w:w="6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биторская задолженность (4 месяца х 7000 грн.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0 грн</w:t>
            </w:r>
          </w:p>
        </w:tc>
      </w:tr>
      <w:tr>
        <w:trPr>
          <w:trHeight w:val="757" w:hRule="exact"/>
        </w:trPr>
        <w:tc>
          <w:tcPr>
            <w:tcW w:w="6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вестиция в дебиторскую задолженность [28000 грн. (0,30 + 0,10)]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00 грн.</w:t>
            </w:r>
          </w:p>
        </w:tc>
      </w:tr>
    </w:tbl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Пример 3.3.3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</w:rPr>
        <w:t>Дебиторские задолженности составляют 70000 грн. Средняя за</w:t>
        <w:softHyphen/>
        <w:t>водская себестоимость равна 40% от продажной цены. Маржи</w:t>
        <w:softHyphen/>
        <w:t>нальный доход до налогообложения составляет 10%. Затраты на хранение товарно-материальных запасов равны 3% от продаж</w:t>
        <w:softHyphen/>
        <w:t>ной цены. Торговые комиссионные — 8% от объема продаж. Инвестирование в дебиторскую задолженность равно: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7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грн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700 грн</m:t>
          </m:r>
        </m:oMath>
      </m:oMathPara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Среднюю инвестицию в дебиторскую задолженность можно найти, умножив среднюю дебиторскую задолженность на отно</w:t>
        <w:softHyphen/>
        <w:t>шение Стоимость/Продажная цена.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ПРИМЕР 3.3.4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</w:rPr>
        <w:t>Если продажи в кредит, осуществляемые компанией, составля</w:t>
        <w:softHyphen/>
        <w:t>ют 12000 грн., период поступления платежей равен 60 дням и се</w:t>
        <w:softHyphen/>
        <w:t>бестоимость представляет 80% от продажной цены, то каковы, во-первых, средний баланс дебиторской задолженности и, во-вторых, среднее капиталовложение в дебиторскую задолжен</w:t>
        <w:softHyphen/>
        <w:t>ность?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рачиваемость дебиторской задолженности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ажи в кредит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ачиваемость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грн</m:t>
          </m:r>
        </m:oMath>
      </m:oMathPara>
    </w:p>
    <w:p>
      <w:pPr>
        <w:pStyle w:val="Normal"/>
        <w:spacing w:lineRule="auto" w:line="36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редняя дебиторская задолженность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uto" w:line="36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реднее капиталовложение в дебиторскую задолженность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0</m:t>
        </m:r>
        <m:r>
          <m:rPr>
            <m:lit/>
            <m:nor/>
          </m:rPr>
          <w:rPr>
            <w:rFonts w:ascii="Cambria Math" w:hAnsi="Cambria Math"/>
          </w:rPr>
          <m:t xml:space="preserve"> грн</m:t>
        </m:r>
      </m:oMath>
    </w:p>
    <w:p>
      <w:pPr>
        <w:pStyle w:val="FR3"/>
        <w:spacing w:lineRule="auto" w:line="360" w:before="0" w:after="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FR3"/>
        <w:spacing w:lineRule="auto" w:line="360" w:before="0" w:after="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4. Политика скидок и изменение кредитной политики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я того чтобы определить, следует ли покупателю предостав</w:t>
        <w:softHyphen/>
        <w:t>лять скидку за авансовые выплаты остатков на счетах, финансо</w:t>
        <w:softHyphen/>
        <w:t>вому менеджеру следует сравнить доход от денежных средств, по</w:t>
        <w:softHyphen/>
        <w:t>лучаемых в результате ускоренных платежей, с суммой скидки.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ПРИМЕР 3.4.1.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ходные данные:</w:t>
      </w:r>
    </w:p>
    <w:tbl>
      <w:tblPr>
        <w:tblW w:w="64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1"/>
        <w:gridCol w:w="1761"/>
      </w:tblGrid>
      <w:tr>
        <w:trPr>
          <w:trHeight w:val="360" w:hRule="exact"/>
        </w:trPr>
        <w:tc>
          <w:tcPr>
            <w:tcW w:w="4641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кущий годовой объем продаж в кредит</w:t>
            </w:r>
          </w:p>
        </w:tc>
        <w:tc>
          <w:tcPr>
            <w:tcW w:w="17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0000 грн.</w:t>
            </w:r>
          </w:p>
        </w:tc>
      </w:tr>
      <w:tr>
        <w:trPr>
          <w:trHeight w:val="360" w:hRule="exact"/>
        </w:trPr>
        <w:tc>
          <w:tcPr>
            <w:tcW w:w="4641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бор денежных платежей</w:t>
            </w:r>
          </w:p>
        </w:tc>
        <w:tc>
          <w:tcPr>
            <w:tcW w:w="17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месяца</w:t>
            </w:r>
          </w:p>
        </w:tc>
      </w:tr>
      <w:tr>
        <w:trPr>
          <w:trHeight w:val="280" w:hRule="exact"/>
        </w:trPr>
        <w:tc>
          <w:tcPr>
            <w:tcW w:w="4641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ловия</w:t>
            </w:r>
          </w:p>
        </w:tc>
        <w:tc>
          <w:tcPr>
            <w:tcW w:w="17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то/30 дней</w:t>
            </w:r>
          </w:p>
        </w:tc>
      </w:tr>
      <w:tr>
        <w:trPr>
          <w:trHeight w:val="283" w:hRule="exact"/>
        </w:trPr>
        <w:tc>
          <w:tcPr>
            <w:tcW w:w="4641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инимальная норма прибыли</w:t>
            </w:r>
          </w:p>
        </w:tc>
        <w:tc>
          <w:tcPr>
            <w:tcW w:w="17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%</w:t>
            </w:r>
          </w:p>
        </w:tc>
      </w:tr>
    </w:tbl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</w:rPr>
        <w:t>Компания разрабатывает предложение 3/10, нетто/30 со скид</w:t>
        <w:softHyphen/>
        <w:t>кой (то есть если покупатель заплатит в течение 10 дней с даты продажи, он получит скидку в размере 3%. Если платеж будет выполнен по истечении 10 дней, скидки не будет. Оплата всей суммы должна быть произведена в течение 30 дней). Компания рассчитывает, что 25 процентов покупателей воспользуются пре</w:t>
        <w:softHyphen/>
        <w:t>доставленной скидкой. Время взыскания денежных платежей со</w:t>
        <w:softHyphen/>
        <w:t>кратится до двух месяцев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</w:rPr>
        <w:t>Как показывают нижеследующие расчеты, скидку следует пре</w:t>
        <w:softHyphen/>
        <w:t>доставить.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Преимущество скидки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личение рентабельности:</w:t>
      </w:r>
    </w:p>
    <w:p>
      <w:pPr>
        <w:pStyle w:val="Normal"/>
        <w:spacing w:lineRule="auto" w:line="360"/>
        <w:ind w:firstLine="567"/>
        <w:jc w:val="left"/>
        <w:rPr/>
      </w:pPr>
      <w:r>
        <w:rPr>
          <w:rFonts w:cs="Courier New" w:ascii="Courier New" w:hAnsi="Courier New"/>
        </w:rPr>
        <w:t>Средний остаток дебиторской задолженности до изменения по</w:t>
        <w:softHyphen/>
        <w:t>литики: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ажи в кредит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ачиваемость дебиторской задолженности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000</m:t>
              </m:r>
            </m:num>
            <m:den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грн</m:t>
          </m:r>
        </m:oMath>
      </m:oMathPara>
    </w:p>
    <w:p>
      <w:pPr>
        <w:pStyle w:val="Normal"/>
        <w:spacing w:lineRule="auto" w:line="360"/>
        <w:ind w:firstLine="567"/>
        <w:jc w:val="left"/>
        <w:rPr/>
      </w:pPr>
      <w:r>
        <w:rPr>
          <w:rFonts w:cs="Courier New" w:ascii="Courier New" w:hAnsi="Courier New"/>
        </w:rPr>
        <w:t>Средний остаток дебиторской задолженности после изменения политики: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ажи в кредит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ачиваемость дебиторской задолженности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000</m:t>
              </m:r>
            </m:num>
            <m:den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3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грн</m:t>
          </m:r>
        </m:oMath>
      </m:oMathPara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3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40"/>
        <w:gridCol w:w="1306"/>
      </w:tblGrid>
      <w:tr>
        <w:trPr>
          <w:trHeight w:val="613" w:hRule="exact"/>
        </w:trPr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меньшение среднего остатка дебиторской задолженности Норма прибыл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666 х 0,15</w:t>
            </w:r>
          </w:p>
        </w:tc>
      </w:tr>
      <w:tr>
        <w:trPr>
          <w:trHeight w:val="282" w:hRule="exact"/>
        </w:trPr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500 грн</w:t>
            </w:r>
          </w:p>
        </w:tc>
      </w:tr>
      <w:tr>
        <w:trPr>
          <w:trHeight w:val="314" w:hRule="exact"/>
        </w:trPr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достатки скидк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6" w:hRule="exact"/>
        </w:trPr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мма скидки 0,30 х 0,25 х 1400000 грн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00 грн</w:t>
            </w:r>
          </w:p>
        </w:tc>
      </w:tr>
      <w:tr>
        <w:trPr>
          <w:trHeight w:val="280" w:hRule="exact"/>
        </w:trPr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тое преимущество скидк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 грн</w:t>
            </w:r>
          </w:p>
        </w:tc>
      </w:tr>
    </w:tbl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Для того чтобы решить, следует ли предприятияю давать кредит ма</w:t>
        <w:softHyphen/>
        <w:t>лоэффективным покупателям, надо сравнить доход от дополни</w:t>
        <w:softHyphen/>
        <w:t>тельных продаж с дополнительными издержками, связанными с дебиторской задолженностью. Если у предприятия есть резервные производственные мощности, дополнительный доход является маржинальной прибылью с новых продаж, так как постоянные затраты в этом случае не меняются. Дополнительные расходы по дебиторской задолженности объясняются возможным увели</w:t>
        <w:softHyphen/>
        <w:t>чением безнадежных долгов и вложением денежных средств в дебиторскую задолженность на более продолжительный период времени.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Пример 3.4.2</w:t>
      </w:r>
    </w:p>
    <w:tbl>
      <w:tblPr>
        <w:tblW w:w="72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1608"/>
      </w:tblGrid>
      <w:tr>
        <w:trPr>
          <w:trHeight w:val="378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Courier New" w:ascii="Courier New" w:hAnsi="Courier New"/>
              </w:rPr>
              <w:t>Продажная цена за единицу продукции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 грн.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менные затраты на единицу продукции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 грн.</w:t>
            </w:r>
          </w:p>
        </w:tc>
      </w:tr>
      <w:tr>
        <w:trPr>
          <w:trHeight w:val="274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ксированные затраты на единицу продукции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 грн.</w:t>
            </w:r>
          </w:p>
        </w:tc>
      </w:tr>
      <w:tr>
        <w:trPr>
          <w:trHeight w:val="292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довой объем продаж в кредит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00 грн.</w:t>
            </w:r>
          </w:p>
        </w:tc>
      </w:tr>
      <w:tr>
        <w:trPr>
          <w:trHeight w:val="282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бор денежных платежей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месяц</w:t>
            </w:r>
          </w:p>
        </w:tc>
      </w:tr>
      <w:tr>
        <w:trPr>
          <w:trHeight w:val="28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инимальный доход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%</w:t>
            </w:r>
          </w:p>
        </w:tc>
      </w:tr>
    </w:tbl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</w:rPr>
        <w:t>Если предприятие либерализует кредитную политику, планируется, что: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—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бъем продаж увеличится на 40%;</w:t>
      </w:r>
    </w:p>
    <w:p>
      <w:pPr>
        <w:pStyle w:val="Normal"/>
        <w:spacing w:lineRule="auto" w:line="360"/>
        <w:ind w:firstLine="567"/>
        <w:jc w:val="left"/>
        <w:rPr/>
      </w:pPr>
      <w:r>
        <w:rPr>
          <w:rFonts w:cs="Courier New" w:ascii="Courier New" w:hAnsi="Courier New"/>
        </w:rPr>
        <w:t>—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ериод сбора денежных средств по всем счетам увеличится до двух месяцев;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надежные долги на увеличенной продаже составят 5%. Предварительные вычисления:</w:t>
      </w:r>
    </w:p>
    <w:tbl>
      <w:tblPr>
        <w:tblW w:w="83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47"/>
        <w:gridCol w:w="1799"/>
      </w:tblGrid>
      <w:tr>
        <w:trPr>
          <w:trHeight w:val="335" w:hRule="exac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екущее количество единиц продукции (60000 грн/12 грн)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0</w:t>
            </w:r>
          </w:p>
        </w:tc>
      </w:tr>
      <w:tr>
        <w:trPr>
          <w:trHeight w:val="350" w:hRule="exac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полнительное количество единиц продукции (5000х0,4)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155" w:hRule="atLeas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Courier New" w:ascii="Courier New" w:hAnsi="Courier New"/>
              </w:rPr>
              <w:t>Преимущество изменения политики Дополнительная рентабельность:</w:t>
            </w:r>
          </w:p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величение объема продаж х Маржинальная прибыль на единицу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</w:rPr>
              <w:t>2000 единиц</w:t>
            </w:r>
          </w:p>
        </w:tc>
      </w:tr>
      <w:tr>
        <w:trPr>
          <w:trHeight w:val="434" w:hRule="exac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Продажная цена - Переменные затраты) 12 грн - 8 грн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грн</w:t>
            </w:r>
          </w:p>
        </w:tc>
      </w:tr>
      <w:tr>
        <w:trPr>
          <w:trHeight w:val="324" w:hRule="exac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величение рентабельности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00 грн</w:t>
            </w:r>
          </w:p>
        </w:tc>
      </w:tr>
      <w:tr>
        <w:trPr>
          <w:trHeight w:val="981" w:hRule="exac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достаток изменения политики Увеличение безнадежного долга: Увеличение количества единиц х Продажная цена (2000 х 12 грн)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00 грн</w:t>
            </w:r>
          </w:p>
        </w:tc>
      </w:tr>
      <w:tr>
        <w:trPr>
          <w:trHeight w:val="272" w:hRule="exac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цент безнадежного долга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5</w:t>
            </w:r>
          </w:p>
        </w:tc>
      </w:tr>
      <w:tr>
        <w:trPr>
          <w:trHeight w:val="290" w:hRule="exac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полнительные безнадежные долги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 грн</w:t>
            </w:r>
          </w:p>
        </w:tc>
      </w:tr>
    </w:tbl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 этап в определении возможной стоимости инвести</w:t>
        <w:softHyphen/>
        <w:t>ции, помещенной в дебиторскую задолженность, представляет расчет новой средней себестоимости единицы:</w:t>
      </w:r>
    </w:p>
    <w:tbl>
      <w:tblPr>
        <w:tblW w:w="93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  <w:gridCol w:w="1177"/>
        <w:gridCol w:w="457"/>
        <w:gridCol w:w="1897"/>
        <w:gridCol w:w="1657"/>
      </w:tblGrid>
      <w:tr>
        <w:trPr/>
        <w:tc>
          <w:tcPr>
            <w:tcW w:w="41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бестоимость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щая</w:t>
            </w:r>
          </w:p>
        </w:tc>
      </w:tr>
      <w:tr>
        <w:trPr/>
        <w:tc>
          <w:tcPr>
            <w:tcW w:w="41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</w:rPr>
              <w:t>Единицы</w:t>
            </w:r>
          </w:p>
        </w:tc>
        <w:tc>
          <w:tcPr>
            <w:tcW w:w="457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диницы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= стоимость</w:t>
            </w:r>
          </w:p>
        </w:tc>
      </w:tr>
      <w:tr>
        <w:trPr/>
        <w:tc>
          <w:tcPr>
            <w:tcW w:w="4177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кущее количество единиц</w:t>
            </w:r>
          </w:p>
        </w:tc>
        <w:tc>
          <w:tcPr>
            <w:tcW w:w="1177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0</w:t>
            </w:r>
          </w:p>
        </w:tc>
        <w:tc>
          <w:tcPr>
            <w:tcW w:w="457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,5 грн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500 грн.</w:t>
            </w:r>
          </w:p>
        </w:tc>
      </w:tr>
      <w:tr>
        <w:trPr/>
        <w:tc>
          <w:tcPr>
            <w:tcW w:w="4177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полнительное количество единиц</w:t>
            </w:r>
          </w:p>
        </w:tc>
        <w:tc>
          <w:tcPr>
            <w:tcW w:w="1177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457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 грн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000 грн.</w:t>
            </w:r>
          </w:p>
        </w:tc>
      </w:tr>
      <w:tr>
        <w:trPr/>
        <w:tc>
          <w:tcPr>
            <w:tcW w:w="4177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500 грн.</w:t>
            </w:r>
          </w:p>
        </w:tc>
      </w:tr>
    </w:tbl>
    <w:p>
      <w:pPr>
        <w:pStyle w:val="Normal"/>
        <w:spacing w:lineRule="auto" w:line="36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новая средняя себестоимость единицы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ая стоимость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 единиц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</w:rPr>
        <w:t>Следует отметить, что при неиспользуемой мощности по</w:t>
        <w:softHyphen/>
        <w:t>стоянные затраты остаются неизменными, следовательно, до</w:t>
        <w:softHyphen/>
        <w:t>полнительная себестоимость представляет собой только пере</w:t>
        <w:softHyphen/>
        <w:t>менные затраты в размере 8 грн. за единицу. Таким образом, средняя себестоимость единицы уменьшится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</w:rPr>
        <w:t>Теперь рассчитаем альтернативную стоимость капитала, по</w:t>
        <w:softHyphen/>
        <w:t>мещенного в дебиторскую задолженность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няя инвестиция в дебиторскую задолженность после из</w:t>
        <w:softHyphen/>
        <w:t>менения политики:</w:t>
      </w:r>
    </w:p>
    <w:p>
      <w:pPr>
        <w:pStyle w:val="Normal"/>
        <w:spacing w:lineRule="auto" w:line="360"/>
        <w:ind w:hanging="851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ъем продаж в кредит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ачиваемость дебиторской задолженности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бестоимость единицы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ажная цена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000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8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грн</m:t>
          </m:r>
        </m:oMath>
      </m:oMathPara>
    </w:p>
    <w:tbl>
      <w:tblPr>
        <w:tblW w:w="8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92"/>
        <w:gridCol w:w="1355"/>
      </w:tblGrid>
      <w:tr>
        <w:trPr>
          <w:trHeight w:val="559" w:hRule="exact"/>
        </w:trPr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Courier New" w:ascii="Courier New" w:hAnsi="Courier New"/>
              </w:rPr>
              <w:t>Дополнительная инвестиция в дебиторскую задолженность х Минимальный доход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24 грн. х 0.16</w:t>
            </w:r>
          </w:p>
        </w:tc>
      </w:tr>
      <w:tr>
        <w:trPr>
          <w:trHeight w:val="567" w:hRule="exact"/>
        </w:trPr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Courier New" w:ascii="Courier New" w:hAnsi="Courier New"/>
              </w:rPr>
              <w:t>Альтернативная стоимость денежных средств, вложенных в дебиторскую задолженность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9 грн</w:t>
            </w:r>
          </w:p>
        </w:tc>
      </w:tr>
    </w:tbl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Courier New" w:ascii="Courier New" w:hAnsi="Courier New"/>
        </w:rPr>
        <w:t>Чистое преимущество ослабления кредитных стандартов: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24"/>
        <w:gridCol w:w="1264"/>
        <w:gridCol w:w="1217"/>
      </w:tblGrid>
      <w:tr>
        <w:trPr>
          <w:trHeight w:val="260" w:hRule="exact"/>
        </w:trPr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полнительная прибыль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00 грн</w:t>
            </w:r>
          </w:p>
        </w:tc>
      </w:tr>
      <w:tr>
        <w:trPr>
          <w:trHeight w:val="280" w:hRule="exact"/>
        </w:trPr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Courier New" w:ascii="Courier New" w:hAnsi="Courier New"/>
              </w:rPr>
              <w:t>Минус: Дополнительные потери безнадежных долгов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 грн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8" w:hRule="exact"/>
        </w:trPr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льтернативная стоимость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9,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59,9</w:t>
            </w:r>
          </w:p>
        </w:tc>
      </w:tr>
      <w:tr>
        <w:trPr>
          <w:trHeight w:val="270" w:hRule="exact"/>
        </w:trPr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тые сбережения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40 грн.</w:t>
            </w:r>
          </w:p>
        </w:tc>
      </w:tr>
    </w:tbl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Предприятие может теперь решить, предоставлять ли полный кредит покупателям, пользующимся в настоящее время ограни</w:t>
        <w:softHyphen/>
        <w:t>ченным кредитом, или покупателям, не пользовавшимся креди</w:t>
        <w:softHyphen/>
        <w:t>том.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ind w:firstLine="567"/>
        <w:jc w:val="left"/>
        <w:rPr/>
      </w:pPr>
      <w:r>
        <w:rPr/>
        <w:t>Пример 3.4.3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912"/>
        <w:gridCol w:w="2198"/>
        <w:gridCol w:w="22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тег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</w:rPr>
              <w:t>Процент безнадежного долг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иод сбора денежных средст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</w:rPr>
              <w:t>Кредит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</w:rPr>
              <w:t>Увеличение годового объема продаж, при ослаблении кредитных огранич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 дне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ограниченый кред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000 грн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 дне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граниченный кред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00 грн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 дне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з кред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000 грн.</w:t>
            </w:r>
          </w:p>
        </w:tc>
      </w:tr>
    </w:tbl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овая прибыль составляет 25 процентов от продаж. Ми</w:t>
        <w:softHyphen/>
        <w:t>нимальный доход на инвестицию равен 12%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98"/>
        <w:gridCol w:w="166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атегория </w:t>
            </w:r>
            <w:r>
              <w:rPr>
                <w:rFonts w:cs="Courier New" w:ascii="Courier New" w:hAnsi="Courier New"/>
                <w:lang w:val="en-US"/>
              </w:rPr>
              <w:t>Y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атегория </w:t>
            </w:r>
            <w:r>
              <w:rPr>
                <w:rFonts w:cs="Courier New" w:ascii="Courier New" w:hAnsi="Courier New"/>
                <w:lang w:val="en-US"/>
              </w:rPr>
              <w:t>Z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27" w:hanging="212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ловая прибыль=степень увеличения продаж х Норма валовой прибыли</w:t>
            </w:r>
          </w:p>
          <w:p>
            <w:pPr>
              <w:pStyle w:val="Normal"/>
              <w:spacing w:lineRule="auto" w:line="360"/>
              <w:ind w:left="2127" w:hanging="212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00 грн х 0,25</w:t>
            </w:r>
          </w:p>
          <w:p>
            <w:pPr>
              <w:pStyle w:val="Normal"/>
              <w:spacing w:lineRule="auto" w:line="360"/>
              <w:ind w:left="2127" w:hanging="212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000 грн х 0,2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0 грн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250 грн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27" w:hanging="212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инус: Безнадежный долг=Увеличение продаж х Процент безнадежного долга</w:t>
            </w:r>
          </w:p>
          <w:p>
            <w:pPr>
              <w:pStyle w:val="Normal"/>
              <w:spacing w:lineRule="auto" w:line="360"/>
              <w:ind w:left="2127" w:hanging="212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00 грн х 0,05</w:t>
            </w:r>
          </w:p>
          <w:p>
            <w:pPr>
              <w:pStyle w:val="Normal"/>
              <w:spacing w:lineRule="auto" w:line="360"/>
              <w:ind w:left="2127" w:hanging="212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000 грн х 0,3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3000 грн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25500 грн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27" w:hanging="2127"/>
              <w:rPr/>
            </w:pPr>
            <w:r>
              <w:rPr>
                <w:rFonts w:cs="Courier New" w:ascii="Courier New" w:hAnsi="Courier New"/>
              </w:rPr>
              <w:t>Увеличение средней инвестиции в дебиторскую задолженность</w:t>
            </w:r>
            <w:r>
              <w:rPr>
                <w:rFonts w:cs="Courier New" w:ascii="Courier New" w:hAnsi="Courier New"/>
                <w:vertAlign w:val="superscript"/>
              </w:rPr>
              <w:t>*</w:t>
            </w:r>
          </w:p>
          <w:p>
            <w:pPr>
              <w:pStyle w:val="Normal"/>
              <w:spacing w:lineRule="auto" w:line="360"/>
              <w:ind w:left="2127" w:hanging="212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/360 х (0,75 х 60000 грн)</w:t>
            </w:r>
          </w:p>
          <w:p>
            <w:pPr>
              <w:pStyle w:val="Normal"/>
              <w:spacing w:lineRule="auto" w:line="360"/>
              <w:ind w:left="2127" w:hanging="212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/360 х (0,75 х 85000 грн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0 грн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167 грн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27" w:hanging="2127"/>
              <w:rPr/>
            </w:pPr>
            <w:r>
              <w:rPr>
                <w:rFonts w:cs="Courier New" w:ascii="Courier New" w:hAnsi="Courier New"/>
              </w:rPr>
              <w:t>Альтернативная стоимость дополнительной инвестиции в дебиторскую задолженность х0,12-600х0,12-1700</w:t>
            </w:r>
          </w:p>
          <w:p>
            <w:pPr>
              <w:pStyle w:val="Normal"/>
              <w:spacing w:lineRule="auto" w:line="360"/>
              <w:ind w:left="2127" w:hanging="212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тая прибыль</w:t>
            </w:r>
          </w:p>
          <w:p>
            <w:pPr>
              <w:pStyle w:val="Normal"/>
              <w:spacing w:lineRule="auto" w:line="360"/>
              <w:ind w:left="2127" w:hanging="2127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00 грн.</w:t>
            </w:r>
          </w:p>
          <w:p>
            <w:pPr>
              <w:pStyle w:val="Normal"/>
              <w:spacing w:lineRule="auto" w:line="360"/>
              <w:ind w:left="2127" w:hanging="2127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редит следует распространить на категорию </w:t>
            </w:r>
            <w:r>
              <w:rPr>
                <w:rFonts w:cs="Courier New" w:ascii="Courier New" w:hAnsi="Courier New"/>
                <w:lang w:val="en-US"/>
              </w:rPr>
              <w:t>Y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50 грн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* - </w:t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 сбора денежных средст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ни в году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тоимость продаж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увеличение объема продаж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72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Когда решается, стоит ли ослаблять кредитные стандарты, следует рассмотреть влияние валовой прибыли на увеличенный объем продаж и альтернативной стоимости, связанной с боль</w:t>
        <w:softHyphen/>
        <w:t>шими остатками дебиторской задолженности и расходами по сбору денежных средств.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Пример 3.4.4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риятие собирается либерализировать кредитную политику для по</w:t>
        <w:softHyphen/>
        <w:t>ощрения большего числа покупателей, приобретающих товары в кредит. В настоящее время 80 процентов продаж осуществля</w:t>
        <w:softHyphen/>
        <w:t>ется в кредит и валовая прибыль составляет 30 процентов. Нор</w:t>
        <w:softHyphen/>
        <w:t>ма прибыли на инвестиции равна 10 процентам. Другие исход</w:t>
        <w:softHyphen/>
        <w:t>ные данные:</w:t>
      </w:r>
    </w:p>
    <w:tbl>
      <w:tblPr>
        <w:tblW w:w="83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2392"/>
        <w:gridCol w:w="1993"/>
      </w:tblGrid>
      <w:tr>
        <w:trPr>
          <w:trHeight w:val="40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настоящее время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едложение</w:t>
            </w:r>
          </w:p>
        </w:tc>
      </w:tr>
      <w:tr>
        <w:trPr>
          <w:trHeight w:val="31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дажи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00 грн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0 грн</w:t>
            </w:r>
          </w:p>
        </w:tc>
      </w:tr>
      <w:tr>
        <w:trPr>
          <w:trHeight w:val="292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дажи в кредит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00 грн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00 грн</w:t>
            </w:r>
          </w:p>
        </w:tc>
      </w:tr>
      <w:tr>
        <w:trPr>
          <w:trHeight w:val="64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Courier New" w:ascii="Courier New" w:hAnsi="Courier New"/>
              </w:rPr>
              <w:t>Расходы по сбору денежных средств (по инкассированию)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</w:rPr>
              <w:t>4% от продаж в кредит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</w:rPr>
              <w:t>5% от продаж в кредит</w:t>
            </w:r>
          </w:p>
        </w:tc>
      </w:tr>
      <w:tr>
        <w:trPr>
          <w:trHeight w:val="61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Courier New" w:ascii="Courier New" w:hAnsi="Courier New"/>
              </w:rPr>
              <w:t>Оборачиваемость дебиторской задолженности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,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</w:tbl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</w:rPr>
        <w:t>Анализ предложения приводит к следующим результатам:</w:t>
      </w:r>
    </w:p>
    <w:tbl>
      <w:tblPr>
        <w:tblW w:w="9214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61"/>
        <w:gridCol w:w="1853"/>
      </w:tblGrid>
      <w:tr>
        <w:trPr>
          <w:trHeight w:val="600" w:hRule="atLeast"/>
        </w:trPr>
        <w:tc>
          <w:tcPr>
            <w:tcW w:w="7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ловая прибыль:</w:t>
            </w:r>
          </w:p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жидаемое увеличение продаж в кредит 36000 грн - 24000 грн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 грн</w:t>
            </w:r>
          </w:p>
        </w:tc>
      </w:tr>
      <w:tr>
        <w:trPr>
          <w:trHeight w:val="388" w:hRule="exact"/>
        </w:trPr>
        <w:tc>
          <w:tcPr>
            <w:tcW w:w="7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 валовой прибыл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 0.30</w:t>
            </w:r>
          </w:p>
        </w:tc>
      </w:tr>
      <w:tr>
        <w:trPr>
          <w:trHeight w:val="280" w:hRule="exact"/>
        </w:trPr>
        <w:tc>
          <w:tcPr>
            <w:tcW w:w="7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величение валовой прибыл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0 грн</w:t>
            </w:r>
          </w:p>
        </w:tc>
      </w:tr>
      <w:tr>
        <w:trPr>
          <w:trHeight w:val="948" w:hRule="exact"/>
        </w:trPr>
        <w:tc>
          <w:tcPr>
            <w:tcW w:w="7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Courier New" w:ascii="Courier New" w:hAnsi="Courier New"/>
              </w:rPr>
              <w:t>Альтернативная стоимость: Средний остаток дебиторской задолженности (Продажи в кредит/Оборачиваемость дебиторской задолженности) Ожидаемая средняя дебиторская задолженность 360000$/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 грн</w:t>
            </w:r>
          </w:p>
        </w:tc>
      </w:tr>
      <w:tr>
        <w:trPr>
          <w:trHeight w:val="299" w:hRule="exact"/>
        </w:trPr>
        <w:tc>
          <w:tcPr>
            <w:tcW w:w="7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кущая средняя дебиторская задолженность 24000 грн/4,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33 грн</w:t>
            </w:r>
          </w:p>
        </w:tc>
      </w:tr>
      <w:tr>
        <w:trPr>
          <w:trHeight w:val="384" w:hRule="atLeast"/>
        </w:trPr>
        <w:tc>
          <w:tcPr>
            <w:tcW w:w="7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Courier New" w:ascii="Courier New" w:hAnsi="Courier New"/>
              </w:rPr>
              <w:t>Увеличение средней дебиторской задолженности х Норма прибыл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66 грн х 10%</w:t>
            </w:r>
          </w:p>
        </w:tc>
      </w:tr>
      <w:tr>
        <w:trPr>
          <w:trHeight w:val="569" w:hRule="exact"/>
        </w:trPr>
        <w:tc>
          <w:tcPr>
            <w:tcW w:w="7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Courier New" w:ascii="Courier New" w:hAnsi="Courier New"/>
              </w:rPr>
              <w:t>Альтернативная стоимость денежных средств, вложенных в дебиторскую задолженность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6 грн.</w:t>
            </w:r>
          </w:p>
        </w:tc>
      </w:tr>
      <w:tr>
        <w:trPr>
          <w:trHeight w:val="640" w:hRule="exact"/>
        </w:trPr>
        <w:tc>
          <w:tcPr>
            <w:tcW w:w="7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траты инкассирования: Ожидаемые расходы по сбору денежных средств 0,05 х 36000 грн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0 грн.</w:t>
            </w:r>
          </w:p>
        </w:tc>
      </w:tr>
      <w:tr>
        <w:trPr>
          <w:trHeight w:val="440" w:hRule="exact"/>
        </w:trPr>
        <w:tc>
          <w:tcPr>
            <w:tcW w:w="7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кущие расходы по сбору денежных средств 0,04 х 24000 грн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0 грн.</w:t>
            </w:r>
          </w:p>
        </w:tc>
      </w:tr>
      <w:tr>
        <w:trPr>
          <w:trHeight w:val="336" w:hRule="exact"/>
        </w:trPr>
        <w:tc>
          <w:tcPr>
            <w:tcW w:w="7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величение расходов по сбору денежных средств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0 грн.</w:t>
            </w:r>
          </w:p>
        </w:tc>
      </w:tr>
    </w:tbl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567"/>
        <w:jc w:val="left"/>
        <w:rPr/>
      </w:pPr>
      <w:r>
        <w:rPr>
          <w:rFonts w:cs="Courier New" w:ascii="Courier New" w:hAnsi="Courier New"/>
        </w:rPr>
        <w:t>Прибыль от более либеральной кредитной политики:</w:t>
      </w:r>
    </w:p>
    <w:tbl>
      <w:tblPr>
        <w:tblW w:w="83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9"/>
        <w:gridCol w:w="2107"/>
      </w:tblGrid>
      <w:tr>
        <w:trPr>
          <w:trHeight w:val="340" w:hRule="exact"/>
        </w:trPr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величение валовой прибыли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0 грн.</w:t>
            </w:r>
          </w:p>
        </w:tc>
      </w:tr>
      <w:tr>
        <w:trPr>
          <w:trHeight w:val="510" w:hRule="exact"/>
        </w:trPr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льтернативная стоимость, вложенная в дебиторскую задолженность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6667) </w:t>
            </w:r>
          </w:p>
        </w:tc>
      </w:tr>
      <w:tr>
        <w:trPr>
          <w:trHeight w:val="287" w:hRule="exact"/>
        </w:trPr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Courier New" w:ascii="Courier New" w:hAnsi="Courier New"/>
              </w:rPr>
              <w:t>Увеличение расходов по инкассированию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8400)</w:t>
            </w:r>
          </w:p>
        </w:tc>
      </w:tr>
      <w:tr>
        <w:trPr>
          <w:trHeight w:val="376" w:hRule="exact"/>
        </w:trPr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тое преимуществ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933$</w:t>
            </w:r>
          </w:p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Для того чтобы определить, выгодно ли предпринимать дан</w:t>
        <w:softHyphen/>
        <w:t>ную кампанию продаж, следует оценить получаемую вало</w:t>
        <w:softHyphen/>
        <w:t>вую прибыль, торговые скидки и альтернативную стоимость по</w:t>
        <w:softHyphen/>
        <w:t>вышенных остатков дебиторской задолженности.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Пример 3.4.5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</w:rPr>
        <w:t>Предприятие планирует кампанию продаж, в которой оно может предложить кредитные условия 3/30, нетто/45. Оно полагает, что период инкассации увеличится с шестидесяти дней до вось</w:t>
        <w:softHyphen/>
        <w:t>мидесяти. Необходимые исходные данные для планируемой кам</w:t>
        <w:softHyphen/>
        <w:t>пании: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5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</w:rPr>
              <w:t>Процент продаж до начала ка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цент продаж в течении кампа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дажи за наличный 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и платежей (дни)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0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-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</w:tr>
    </w:tbl>
    <w:p>
      <w:pPr>
        <w:pStyle w:val="Normal"/>
        <w:spacing w:lineRule="auto" w:line="36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оженная стратегия продаж, вероятно, увеличит объе</w:t>
        <w:softHyphen/>
        <w:t>мы продаж с 600 тыс. грн до 1 млн. Норма валовой при</w:t>
        <w:softHyphen/>
        <w:t>были составляет 30%. Норма прибыли равна 14%. Торговая скид</w:t>
        <w:softHyphen/>
        <w:t>ка предоставляется для продаж за наличный расчет.</w:t>
      </w:r>
    </w:p>
    <w:tbl>
      <w:tblPr>
        <w:tblW w:w="87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126"/>
        <w:gridCol w:w="2127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з кампании прод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кампанией продаж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ловая прибыль  (0,3х800000 грн)</w:t>
            </w:r>
          </w:p>
          <w:p>
            <w:pPr>
              <w:pStyle w:val="Normal"/>
              <w:spacing w:lineRule="auto" w:line="36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0,3х1000000 гр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000 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000 грн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дажи со скидкой (0,65х800000 грн)</w:t>
            </w:r>
          </w:p>
          <w:p>
            <w:pPr>
              <w:pStyle w:val="Normal"/>
              <w:spacing w:lineRule="auto" w:line="36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0,85х1000000 гр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0000 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0000 грн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кидка с прод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0,03 - 15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0,03 - 155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</w:rPr>
              <w:t>Инвестиция в среднюю дебиторскую задолженность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/360х800000х0,7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/360х1000000х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333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555 грн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0,14 - 130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0,14 - 2177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тая прибы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333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2722 грн.</w:t>
            </w:r>
          </w:p>
        </w:tc>
      </w:tr>
    </w:tbl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едприятияю следует предпринять кампанию продаж, поскольку доход увеличится на 41388 грн. (252722 грн. - 211333 грн.).</w:t>
      </w:r>
      <w:r>
        <w:br w:type="page"/>
      </w:r>
    </w:p>
    <w:p>
      <w:pPr>
        <w:pStyle w:val="FR3"/>
        <w:spacing w:lineRule="auto" w:line="360" w:before="0" w:after="0"/>
        <w:ind w:firstLine="567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 УПРАВЛЕНИЕ ТОВАРНО-МАТЕРИАЛЬНЫМИ ЗАПАСАМИ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Целью управления товарно-материальными запасами является разработка политики, с помощью которой можно достичь опти</w:t>
        <w:softHyphen/>
        <w:t>мальных капиталовложений в товарно-материальные запасы. Этот уровень неодинаков для различных отраслей промышлен</w:t>
        <w:softHyphen/>
        <w:t>ности и для компаний в данной отрасли промышленности. Ус</w:t>
        <w:softHyphen/>
        <w:t>пешное управление товарно-материальными запасами миними</w:t>
        <w:softHyphen/>
        <w:t>зирует объемы товарно-материальных запасов, помогает снизить расходы и повышает доход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Как часть этого процесса, следует уметь определять соответ</w:t>
        <w:softHyphen/>
        <w:t>ствующие объемы товарно-материальных запасов, которые за</w:t>
        <w:softHyphen/>
        <w:t>висят от многих факторов, включая объемы продаж, финанси</w:t>
        <w:softHyphen/>
        <w:t>рование текущих запасов, производство, задержки в получении новых заказов и их сезонность. В случае, если вы располагаете товарами, пользующимися невысоким спросом, следует реали</w:t>
        <w:softHyphen/>
        <w:t>зовать их по низкой цене, чтобы снизить расходы за хранение и повысить приток денежных средств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Следует минимизировать время выполнения заказа по про</w:t>
        <w:softHyphen/>
        <w:t>цессам приобретения, изготовления и распределения, то есть определить, сколько времени занимает получение товара от по</w:t>
        <w:softHyphen/>
        <w:t>ставщиков после размещения заказа. В зависимости от срока исполнения заказа может потребоваться увеличение складских запасов или изменение порядка закупок. Помните о соотноше</w:t>
        <w:softHyphen/>
        <w:t>нии объемов неоплаченных заказов и средних ежедневных за</w:t>
        <w:softHyphen/>
        <w:t>купок для определения времени исполнения заказов, которое указывает, следует ли увеличивать остаток товарно-матери</w:t>
        <w:softHyphen/>
        <w:t>альных запасов или изменить вашу практику закупок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Также необходимо учитывать риски наличия устаревших или испорченных товарно-материальных запасов. Например, техни</w:t>
        <w:softHyphen/>
        <w:t>ческие, скоропортящиеся, модные, огнеопасные и специализи</w:t>
        <w:softHyphen/>
        <w:t>рованные товары имеют повышенный сбытовой риск, который должен быть принят во внимание при расчетах желательных объ</w:t>
        <w:softHyphen/>
        <w:t>емов запасов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Управление товарно-материальными запасами связано с компромиссом между расходами по содержанию товарно-мате</w:t>
        <w:softHyphen/>
        <w:t>риальных запасов и прибылью от владения ими. Различные номенклатурные позиции товарно-материальных запасов от</w:t>
        <w:softHyphen/>
        <w:t>личаются по стоимости, доходности и количеству занимаемых площадей, причем чем выше объем запасов, тем выше стои</w:t>
        <w:softHyphen/>
        <w:t>мость их хранения, страхования от несчастного случая и во</w:t>
        <w:softHyphen/>
        <w:t>ровства, порчи, повышенного налогообложения, производст</w:t>
        <w:softHyphen/>
        <w:t>венных мощностей, увеличенного персоналом и процентом на заемные средства для приобретения товарно-материальных за</w:t>
        <w:softHyphen/>
        <w:t>пасов. С другой стороны, увеличение товарно-материальных запасов снижает риск сокращения потенциальных продаж из-за отсутствия товаров на складе и замедления производства, вызванного недостаточными товарно-материальными запаса</w:t>
        <w:softHyphen/>
        <w:t>ми. Кроме того, большие объемы закупок приводят к увеличе</w:t>
        <w:softHyphen/>
        <w:t>нию скидок с продаж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Объемы товарно-материальных запасов также связаны со став</w:t>
        <w:softHyphen/>
        <w:t>ками доходного процента. По мере увеличения доходной ставки процента оптимальный объем товарно-материальных запасов уменьшается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Возникает дилемма: будет ли более прибыльным продавать имеющиеся товарно-материальные запасы на прежних услови</w:t>
        <w:softHyphen/>
        <w:t>ях, или продавать их после дополнительной обработки. Напри</w:t>
        <w:softHyphen/>
        <w:t>мер, предположим, что товарно-материальные запасы могут быть проданы за 4000 грн или за 8000 грн, если они были пущены в даль</w:t>
        <w:softHyphen/>
        <w:t>нейшую обработку, оцениваемую в 2000 грн. Последний вариант должен быть предпочтительным: дополнительная обработка при</w:t>
        <w:softHyphen/>
        <w:t>несет прибыль в размере 6000 грн.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Количественная скидка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Предприятие может получить количественную скидку при закупке боль</w:t>
        <w:softHyphen/>
        <w:t>ших партий товара. Скидка уменьшает стоимость материалов.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ПРИМЕР 4.1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</w:rPr>
        <w:t>Предприятие покупает 1000 единиц изделий по цене прейскуран</w:t>
        <w:softHyphen/>
        <w:t>та 1 грн. за единицу. Скидка на количество составляет 5 процен</w:t>
        <w:softHyphen/>
        <w:t>тов. Чистая стоимость изделия определяется следующим обра</w:t>
        <w:softHyphen/>
        <w:t>зом:</w:t>
      </w:r>
    </w:p>
    <w:tbl>
      <w:tblPr>
        <w:tblW w:w="5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45"/>
        <w:gridCol w:w="1488"/>
      </w:tblGrid>
      <w:tr>
        <w:trPr>
          <w:trHeight w:val="362" w:hRule="exac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оимость закупки (1000 х 1 грн)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 грн</w:t>
            </w:r>
          </w:p>
        </w:tc>
      </w:tr>
      <w:tr>
        <w:trPr>
          <w:trHeight w:val="282" w:hRule="exac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инус: Скидка (0,05 х 1000 грн)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285" w:hRule="exac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тая стоимост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0 грн</w:t>
            </w:r>
          </w:p>
        </w:tc>
      </w:tr>
    </w:tbl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4.1. Инвестиции в товарно-материальные запасы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Вам следует рассчитывать среднюю величину инвестиции в то</w:t>
        <w:softHyphen/>
        <w:t>варно-материальные запасы, которая равна отношению средне</w:t>
        <w:softHyphen/>
        <w:t>го остатка товарно-материального запаса к себестоимости еди</w:t>
        <w:softHyphen/>
        <w:t>ницы продукции.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Пример 4.1.1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риятие размещает заказ на 5000 единиц в начале го</w:t>
        <w:softHyphen/>
        <w:t>да. Каждая единица стоит 1 грн. Средняя инвестиция составляет: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</w:rPr>
        <w:t>Средний товарно-материальный запас</w:t>
      </w:r>
      <w:r>
        <w:rPr>
          <w:rFonts w:cs="Courier New" w:ascii="Courier New" w:hAnsi="Courier New"/>
          <w:vertAlign w:val="superscript"/>
        </w:rPr>
        <w:t>*</w:t>
      </w:r>
      <w:r>
        <w:rPr>
          <w:rFonts w:cs="Courier New" w:ascii="Courier New" w:hAnsi="Courier New"/>
        </w:rPr>
        <w:t xml:space="preserve">     2500 единиц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а единицы в гривнах</w:t>
        <w:tab/>
        <w:tab/>
        <w:tab/>
        <w:tab/>
        <w:tab/>
        <w:t>1 грн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няя инвестиция</w:t>
        <w:tab/>
        <w:tab/>
        <w:tab/>
        <w:tab/>
        <w:tab/>
        <w:tab/>
        <w:t>2500 грн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</w:rPr>
        <w:t>* - Количество (О)/2=5000/2=2500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я получения среднего значения, следует прибавить начальный остаток к конечному остатку и разделить на 2. Это даст среднее значение. Чем чаще компания размещает заказ, тем ниже средняя инвестиция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i/>
          <w:sz w:val="28"/>
        </w:rPr>
        <w:t>Определение складских расходов и расходов на подготовку заказа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Необходимо определить расходы, связанные с планированием, фи</w:t>
        <w:softHyphen/>
        <w:t>нансированием, регистрацией и контролем товарно-материаль</w:t>
        <w:softHyphen/>
        <w:t>ных запасов. Поскольку стоимость товарно-материальных за</w:t>
        <w:softHyphen/>
        <w:t>пасов известна, можно рассчитать сумму своевременного финансирования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Расходы по хранению товарно-материальных запасов вклю</w:t>
        <w:softHyphen/>
        <w:t>чают складирование, обработку, страхование, имущественные налоги и альтернативную стоимость содержания товарно-мате</w:t>
        <w:softHyphen/>
        <w:t>риальных запасов. Предварительная оценка стоимости испор</w:t>
        <w:softHyphen/>
        <w:t>ченного или устаревшего запаса также должна быть включена в данный анализ. Чем больше товарно-материальных запасов, тем больше стоимость их содержания. Стоимость содержания опре</w:t>
        <w:softHyphen/>
        <w:t>деляется: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тоимость содержания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  <w:sz w:val="28"/>
        </w:rPr>
        <w:t>, где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- среднее количество,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 - стоимость хранения единицы товара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Знание стоимости хранения товарно-материальных запасов поможет определить, какую из позиций товара следует дер</w:t>
        <w:softHyphen/>
        <w:t>жать на складе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Стоимость заказа товара — это стоимость размещения зака</w:t>
        <w:softHyphen/>
        <w:t>за и получения товара. Они включают в себя транспортные и конторские расходы, связанные с размещением заказа. Для ми</w:t>
        <w:softHyphen/>
        <w:t>нимизации расходов по размещению заказов следует свести ко</w:t>
        <w:softHyphen/>
        <w:t>личество размещаемых заказов к минимуму. В том случае, если продукцию необходимо изготавливать, то в стоимость размеще</w:t>
        <w:softHyphen/>
        <w:t>ния заказа также включается стоимость планируемого изготов</w:t>
        <w:softHyphen/>
        <w:t>ления. Стоимость заказа составляет: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тоимость заказ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rFonts w:cs="Courier New" w:ascii="Courier New" w:hAnsi="Courier New"/>
          <w:sz w:val="28"/>
        </w:rPr>
        <w:t xml:space="preserve">, где 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S</w:t>
      </w:r>
      <w:r>
        <w:rPr>
          <w:rFonts w:cs="Courier New" w:ascii="Courier New" w:hAnsi="Courier New"/>
          <w:sz w:val="28"/>
        </w:rPr>
        <w:t xml:space="preserve"> — общее потребление; 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Q</w:t>
      </w:r>
      <w:r>
        <w:rPr>
          <w:rFonts w:cs="Courier New" w:ascii="Courier New" w:hAnsi="Courier New"/>
          <w:sz w:val="28"/>
        </w:rPr>
        <w:t xml:space="preserve"> — заказанное количество 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  <w:lang w:val="en-US"/>
        </w:rPr>
        <w:t>P</w:t>
      </w:r>
      <w:r>
        <w:rPr>
          <w:rFonts w:cs="Courier New" w:ascii="Courier New" w:hAnsi="Courier New"/>
          <w:sz w:val="28"/>
        </w:rPr>
        <w:t xml:space="preserve"> — стоимость размещения заказа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Общая стоимость товарно-материальных запасов, следова</w:t>
        <w:softHyphen/>
        <w:t>тельно, составляет: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drawing>
          <wp:inline distT="0" distB="0" distL="0" distR="0">
            <wp:extent cx="792480" cy="28956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125" r="-45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Знание стоимости заказа помогает определить число зака</w:t>
        <w:softHyphen/>
        <w:t>зов, которые можно разместить за определенный срок, чтобы удовлетворить потребности предприятия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Некоторое равновесие существует между стоимостью разме</w:t>
        <w:softHyphen/>
        <w:t>щения заказа и стоимостью хранения товарно-материальных за</w:t>
        <w:softHyphen/>
        <w:t>пасов. Большое количество заказанного товара увеличивает стои</w:t>
        <w:softHyphen/>
        <w:t>мость его хранения, однако понижает его стоимость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Экономически обоснованный объем заказа (ЭОО) является оптимальным стоимостным выражением товара, необходимого для заказа каждый раз, для минимизации общей стоимости то</w:t>
        <w:softHyphen/>
        <w:t>варно-материальных запасов. ЭОО-анализ следует применять для любого вида товара, который представляет существенный объем из общей суммы продаж.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drawing>
          <wp:inline distT="0" distB="0" distL="0" distR="0">
            <wp:extent cx="920115" cy="36893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98" r="-3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дель ЭОО предполагает, что: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прос постоянный и хорошо изучен;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использование товарно-материальных запасов линейно и не</w:t>
        <w:softHyphen/>
        <w:t>изменно;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не предоставляется никаких количественных скидок;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ис. 4.1.1 графически показывает точку ЭОО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drawing>
          <wp:inline distT="0" distB="0" distL="0" distR="0">
            <wp:extent cx="3126105" cy="232791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5445</wp:posOffset>
                </wp:positionH>
                <wp:positionV relativeFrom="paragraph">
                  <wp:posOffset>2138680</wp:posOffset>
                </wp:positionV>
                <wp:extent cx="1005840" cy="27432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68.4pt;mso-position-vertical-relative:text;margin-left:3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мер 4.1.2</w:t>
      </w:r>
    </w:p>
    <w:p>
      <w:pPr>
        <w:pStyle w:val="Normal"/>
        <w:spacing w:lineRule="auto" w:line="360"/>
        <w:ind w:firstLine="567"/>
        <w:jc w:val="left"/>
        <w:rPr/>
      </w:pPr>
      <w:r>
        <w:rPr>
          <w:rFonts w:cs="Courier New" w:ascii="Courier New" w:hAnsi="Courier New"/>
          <w:sz w:val="28"/>
        </w:rPr>
        <w:t>S - 500 единиц в месяц Р = 4 грн за заказ С = 4 грн за единицу.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ЭОО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100 единиц</m:t>
          </m:r>
        </m:oMath>
      </m:oMathPara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личество ежемесячных заказов составляет: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drawing>
          <wp:inline distT="0" distB="0" distL="0" distR="0">
            <wp:extent cx="1017905" cy="262255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37" r="-35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едовательно, заказы должны размещаться каждые шесть дней (31/5).</w:t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ind w:firstLine="567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FR2"/>
        <w:spacing w:lineRule="auto" w:line="360" w:before="0" w:after="0"/>
        <w:ind w:firstLine="567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  <w:t xml:space="preserve">выводы                   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Для увеличения движения денежных средств следует ускорить  инкассацию денег и максимально отсрочить денежные платежи. Управление дебиторской задолженностью требует принятия решений — стоит ли предоставлять кредит и кому, на каких условиях и на какую сумму. Соответствующая сумма инвестирования в товарно-материальные запасы может изменяться ежедневно и нуждается в тщательной оценке. Непрофессиональное управление товарно-материальными запасами приведет к потери при</w:t>
        <w:softHyphen/>
        <w:t>были от неиспользованных средств, замороженных в дебитор</w:t>
        <w:softHyphen/>
        <w:t>ской задолженности. Накапливание товарно-материальных запасов связано с определенным риском, например устаревани</w:t>
        <w:softHyphen/>
        <w:t>ем товаров. Но чрезмерно низкий товарно-материальный запас снижает прибыль из-за уменьшения объемов продаж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FR3"/>
        <w:spacing w:lineRule="auto" w:line="360" w:before="0" w:after="0"/>
        <w:ind w:firstLine="567"/>
        <w:jc w:val="center"/>
        <w:rPr>
          <w:rFonts w:ascii="Courier New" w:hAnsi="Courier New" w:cs="Courier New"/>
          <w:caps/>
          <w:sz w:val="28"/>
        </w:rPr>
      </w:pPr>
      <w:r>
        <w:rPr>
          <w:rFonts w:cs="Courier New" w:ascii="Courier New" w:hAnsi="Courier New"/>
          <w:caps/>
          <w:sz w:val="28"/>
        </w:rPr>
        <w:t>Используемые сокращения</w:t>
      </w:r>
    </w:p>
    <w:p>
      <w:pPr>
        <w:pStyle w:val="FR3"/>
        <w:spacing w:lineRule="auto" w:line="360" w:before="0" w:after="0"/>
        <w:ind w:firstLine="567"/>
        <w:jc w:val="center"/>
        <w:rPr>
          <w:rFonts w:ascii="Courier New" w:hAnsi="Courier New" w:cs="Courier New"/>
          <w:caps/>
          <w:sz w:val="28"/>
        </w:rPr>
      </w:pPr>
      <w:r>
        <w:rPr>
          <w:rFonts w:cs="Courier New" w:ascii="Courier New" w:hAnsi="Courier New"/>
          <w:caps/>
          <w:sz w:val="28"/>
        </w:rPr>
      </w:r>
    </w:p>
    <w:p>
      <w:pPr>
        <w:pStyle w:val="FR3"/>
        <w:spacing w:lineRule="auto" w:line="360" w:before="0" w:after="0"/>
        <w:ind w:firstLine="567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ГП - готовая продукция.</w:t>
      </w:r>
    </w:p>
    <w:p>
      <w:pPr>
        <w:pStyle w:val="FR3"/>
        <w:spacing w:lineRule="auto" w:line="360" w:before="0" w:after="0"/>
        <w:ind w:firstLine="567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МБП - малоценные и быстроизнашиваемые предметы.</w:t>
      </w:r>
    </w:p>
    <w:p>
      <w:pPr>
        <w:pStyle w:val="FR3"/>
        <w:spacing w:lineRule="auto" w:line="360" w:before="0" w:after="0"/>
        <w:ind w:firstLine="567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НВП - незавершенное производство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З - производственные запасы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СД - предварительно согласованное дебетование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О - ускоренный почтовый ответ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СЧ - предварительно согласованные чеки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ПЧ - денежно-переводные чеки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БС - нулевой балансовый счет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ОО - экономически обоснованный объем заказа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Style15"/>
        <w:spacing w:lineRule="auto" w:line="360"/>
        <w:ind w:left="1276" w:hanging="709"/>
        <w:jc w:val="both"/>
        <w:rPr>
          <w:rFonts w:ascii="Courier New" w:hAnsi="Courier New" w:cs="Courier New"/>
          <w:sz w:val="28"/>
        </w:rPr>
      </w:pPr>
      <w:r>
        <w:rPr>
          <w:rFonts w:cs="Courier New"/>
          <w:sz w:val="28"/>
        </w:rPr>
      </w:r>
    </w:p>
    <w:p>
      <w:pPr>
        <w:pStyle w:val="Style15"/>
        <w:spacing w:lineRule="auto" w:line="360"/>
        <w:ind w:left="1276" w:hanging="1276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</w:t>
      </w:r>
    </w:p>
    <w:p>
      <w:pPr>
        <w:pStyle w:val="Style15"/>
        <w:spacing w:lineRule="auto" w:line="360"/>
        <w:ind w:left="1276" w:hanging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2"/>
        </w:numPr>
        <w:spacing w:lineRule="auto" w:line="360"/>
        <w:ind w:left="1276" w:hanging="709"/>
        <w:jc w:val="both"/>
        <w:rPr/>
      </w:pPr>
      <w:r>
        <w:rPr>
          <w:sz w:val="28"/>
        </w:rPr>
        <w:t>Баканов М.И., Шеремет А.Д. Теория экономического анализа. - М.: Финансы и статистика, 1993.</w:t>
      </w:r>
    </w:p>
    <w:p>
      <w:pPr>
        <w:pStyle w:val="Style15"/>
        <w:numPr>
          <w:ilvl w:val="0"/>
          <w:numId w:val="2"/>
        </w:numPr>
        <w:spacing w:lineRule="auto" w:line="360"/>
        <w:ind w:left="1276" w:hanging="709"/>
        <w:jc w:val="both"/>
        <w:rPr/>
      </w:pPr>
      <w:r>
        <w:rPr>
          <w:sz w:val="28"/>
        </w:rPr>
        <w:t>Балабанов И.Т. Финансовый менеджмент. - М.: Финансы и статистика, 1994.</w:t>
      </w:r>
    </w:p>
    <w:p>
      <w:pPr>
        <w:pStyle w:val="Style15"/>
        <w:numPr>
          <w:ilvl w:val="0"/>
          <w:numId w:val="2"/>
        </w:numPr>
        <w:spacing w:lineRule="auto" w:line="360"/>
        <w:ind w:left="1276" w:hanging="709"/>
        <w:jc w:val="both"/>
        <w:rPr>
          <w:sz w:val="28"/>
        </w:rPr>
      </w:pPr>
      <w:r>
        <w:rPr>
          <w:sz w:val="28"/>
        </w:rPr>
        <w:t>Ворст Й., Ревентлоу П. Экономика фирмы. -  М.: Высшая школа, 1993.</w:t>
      </w:r>
    </w:p>
    <w:p>
      <w:pPr>
        <w:pStyle w:val="Style15"/>
        <w:numPr>
          <w:ilvl w:val="0"/>
          <w:numId w:val="2"/>
        </w:numPr>
        <w:spacing w:lineRule="auto" w:line="360"/>
        <w:ind w:left="1276" w:hanging="709"/>
        <w:jc w:val="both"/>
        <w:rPr>
          <w:sz w:val="28"/>
        </w:rPr>
      </w:pPr>
      <w:r>
        <w:rPr>
          <w:sz w:val="28"/>
        </w:rPr>
        <w:t xml:space="preserve">Герчикова И.Н. Менеджмент. - М.: Банки и биржи, 1994. </w:t>
      </w:r>
    </w:p>
    <w:p>
      <w:pPr>
        <w:pStyle w:val="Style15"/>
        <w:numPr>
          <w:ilvl w:val="0"/>
          <w:numId w:val="2"/>
        </w:numPr>
        <w:spacing w:lineRule="auto" w:line="360"/>
        <w:ind w:left="1276" w:hanging="709"/>
        <w:jc w:val="both"/>
        <w:rPr/>
      </w:pPr>
      <w:r>
        <w:rPr>
          <w:sz w:val="28"/>
        </w:rPr>
        <w:t xml:space="preserve">Дамари Р. Финансы и предпринимательство. - Ярославль: Периодика, 1993. </w:t>
      </w:r>
    </w:p>
    <w:p>
      <w:pPr>
        <w:pStyle w:val="Style15"/>
        <w:numPr>
          <w:ilvl w:val="0"/>
          <w:numId w:val="2"/>
        </w:numPr>
        <w:spacing w:lineRule="auto" w:line="360"/>
        <w:ind w:left="1276" w:hanging="709"/>
        <w:jc w:val="both"/>
        <w:rPr/>
      </w:pPr>
      <w:r>
        <w:rPr>
          <w:sz w:val="28"/>
        </w:rPr>
        <w:t>Ефимова О. В. Как анализировать финансовое положение предприятия. - М.: Интел-Синтез, 1994.</w:t>
      </w:r>
    </w:p>
    <w:p>
      <w:pPr>
        <w:pStyle w:val="Style15"/>
        <w:numPr>
          <w:ilvl w:val="0"/>
          <w:numId w:val="2"/>
        </w:numPr>
        <w:spacing w:lineRule="auto" w:line="360"/>
        <w:ind w:left="1276" w:hanging="709"/>
        <w:jc w:val="both"/>
        <w:rPr/>
      </w:pPr>
      <w:r>
        <w:rPr>
          <w:sz w:val="28"/>
        </w:rPr>
        <w:t>Козлова Е.П., Парашутин Н.В., Бабченко Т.Н. Бухгалтерский учет в промышленности. - М.: Финансы и статистика, 1993.</w:t>
      </w:r>
    </w:p>
    <w:p>
      <w:pPr>
        <w:pStyle w:val="Style15"/>
        <w:numPr>
          <w:ilvl w:val="0"/>
          <w:numId w:val="2"/>
        </w:numPr>
        <w:spacing w:lineRule="auto" w:line="360"/>
        <w:ind w:left="1276" w:hanging="709"/>
        <w:jc w:val="both"/>
        <w:rPr>
          <w:sz w:val="28"/>
        </w:rPr>
      </w:pPr>
      <w:r>
        <w:rPr>
          <w:sz w:val="28"/>
        </w:rPr>
        <w:t xml:space="preserve">Лопатников Л.И. Популярный экономико-математический словарь. - М.,1990. </w:t>
      </w:r>
    </w:p>
    <w:p>
      <w:pPr>
        <w:pStyle w:val="Style15"/>
        <w:numPr>
          <w:ilvl w:val="0"/>
          <w:numId w:val="2"/>
        </w:numPr>
        <w:spacing w:lineRule="auto" w:line="360"/>
        <w:ind w:left="1276" w:hanging="709"/>
        <w:jc w:val="both"/>
        <w:rPr/>
      </w:pPr>
      <w:r>
        <w:rPr>
          <w:sz w:val="28"/>
        </w:rPr>
        <w:t>Назарбаева Р. Порядок заполнения отчета о финансово-имущественном состояния предприятия // Баланс - 1996 - №3.</w:t>
      </w:r>
    </w:p>
    <w:p>
      <w:pPr>
        <w:pStyle w:val="Style15"/>
        <w:numPr>
          <w:ilvl w:val="0"/>
          <w:numId w:val="2"/>
        </w:numPr>
        <w:spacing w:lineRule="auto" w:line="360"/>
        <w:ind w:left="1276" w:hanging="709"/>
        <w:jc w:val="both"/>
        <w:rPr/>
      </w:pPr>
      <w:r>
        <w:rPr>
          <w:sz w:val="28"/>
        </w:rPr>
        <w:t>Основные  положения по составу затрат,  включенных в себестоимость продукции (работ, услуг)  на предприятиях // Экономика и жизнь. - 1991. - №2.</w:t>
      </w:r>
    </w:p>
    <w:p>
      <w:pPr>
        <w:pStyle w:val="Style15"/>
        <w:numPr>
          <w:ilvl w:val="0"/>
          <w:numId w:val="2"/>
        </w:numPr>
        <w:spacing w:lineRule="auto" w:line="360"/>
        <w:ind w:left="1276" w:hanging="709"/>
        <w:jc w:val="both"/>
        <w:rPr>
          <w:sz w:val="28"/>
        </w:rPr>
      </w:pPr>
      <w:r>
        <w:rPr>
          <w:sz w:val="28"/>
        </w:rPr>
        <w:t>Основы предпринимательского дела / Под. ред. д.э.н. проф. Осипова Ю.М.. - М., 1992.</w:t>
      </w:r>
    </w:p>
    <w:p>
      <w:pPr>
        <w:pStyle w:val="Style15"/>
        <w:numPr>
          <w:ilvl w:val="0"/>
          <w:numId w:val="2"/>
        </w:numPr>
        <w:spacing w:lineRule="auto" w:line="360"/>
        <w:ind w:left="1276" w:hanging="709"/>
        <w:jc w:val="both"/>
        <w:rPr/>
      </w:pPr>
      <w:r>
        <w:rPr>
          <w:sz w:val="28"/>
        </w:rPr>
        <w:t>Палий В.Ф., Суздальцева Л.П. Технико-экономический анализ производственно - хозяйственной деятельности предприятий. -  М, 1989.</w:t>
      </w:r>
    </w:p>
    <w:p>
      <w:pPr>
        <w:pStyle w:val="Style15"/>
        <w:numPr>
          <w:ilvl w:val="0"/>
          <w:numId w:val="2"/>
        </w:numPr>
        <w:spacing w:lineRule="auto" w:line="360"/>
        <w:ind w:left="1276" w:hanging="709"/>
        <w:jc w:val="both"/>
        <w:rPr>
          <w:sz w:val="28"/>
        </w:rPr>
      </w:pPr>
      <w:r>
        <w:rPr>
          <w:sz w:val="28"/>
        </w:rPr>
        <w:t xml:space="preserve">Принципы формирования  портфеля  ценных  бумаг //  Экономика  и жизнь. - №17. -  1995. </w:t>
      </w:r>
    </w:p>
    <w:p>
      <w:pPr>
        <w:pStyle w:val="Style15"/>
        <w:numPr>
          <w:ilvl w:val="0"/>
          <w:numId w:val="2"/>
        </w:numPr>
        <w:spacing w:lineRule="auto" w:line="360"/>
        <w:ind w:left="1276" w:hanging="709"/>
        <w:jc w:val="both"/>
        <w:rPr>
          <w:sz w:val="28"/>
        </w:rPr>
      </w:pPr>
      <w:r>
        <w:rPr>
          <w:sz w:val="28"/>
        </w:rPr>
        <w:t xml:space="preserve">Стражев В. И. Анализ хозяйственной деятельности в промышленности - Мн.: Выш. шк., 1996. </w:t>
      </w:r>
    </w:p>
    <w:p>
      <w:pPr>
        <w:pStyle w:val="Style15"/>
        <w:numPr>
          <w:ilvl w:val="0"/>
          <w:numId w:val="2"/>
        </w:numPr>
        <w:spacing w:lineRule="auto" w:line="360"/>
        <w:ind w:left="1276" w:hanging="709"/>
        <w:jc w:val="both"/>
        <w:rPr/>
      </w:pPr>
      <w:r>
        <w:rPr>
          <w:sz w:val="28"/>
        </w:rPr>
        <w:t>Турецкий Д. М. Отчет о финансовых результатах и использовании - Форма №2 // Св</w:t>
      </w:r>
      <w:r>
        <w:rPr>
          <w:sz w:val="28"/>
          <w:lang w:val="en-US"/>
        </w:rPr>
        <w:t>i</w:t>
      </w:r>
      <w:r>
        <w:rPr>
          <w:sz w:val="28"/>
        </w:rPr>
        <w:t>т бухгалтерського обл</w:t>
      </w:r>
      <w:r>
        <w:rPr>
          <w:sz w:val="28"/>
          <w:lang w:val="en-US"/>
        </w:rPr>
        <w:t>i</w:t>
      </w:r>
      <w:r>
        <w:rPr>
          <w:sz w:val="28"/>
        </w:rPr>
        <w:t>ку. - 1997. - №3.</w:t>
      </w:r>
    </w:p>
    <w:p>
      <w:pPr>
        <w:pStyle w:val="Style15"/>
        <w:numPr>
          <w:ilvl w:val="0"/>
          <w:numId w:val="2"/>
        </w:numPr>
        <w:spacing w:lineRule="auto" w:line="360"/>
        <w:ind w:left="1276" w:hanging="709"/>
        <w:jc w:val="both"/>
        <w:rPr/>
      </w:pPr>
      <w:r>
        <w:rPr>
          <w:sz w:val="28"/>
        </w:rPr>
        <w:t>Финансовый менеджмент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теория и практика </w:t>
      </w:r>
      <w:r>
        <w:rPr>
          <w:sz w:val="28"/>
          <w:lang w:val="en-US"/>
        </w:rPr>
        <w:t>/</w:t>
      </w:r>
      <w:r>
        <w:rPr>
          <w:sz w:val="28"/>
        </w:rPr>
        <w:t>под ред. Стояновой Н.М.-М.</w:t>
      </w:r>
      <w:r>
        <w:rPr>
          <w:sz w:val="28"/>
          <w:lang w:val="en-US"/>
        </w:rPr>
        <w:t xml:space="preserve">: </w:t>
      </w:r>
      <w:r>
        <w:rPr>
          <w:sz w:val="28"/>
        </w:rPr>
        <w:t>Перспектива, 1996.</w:t>
      </w:r>
    </w:p>
    <w:p>
      <w:pPr>
        <w:pStyle w:val="Style15"/>
        <w:numPr>
          <w:ilvl w:val="0"/>
          <w:numId w:val="2"/>
        </w:numPr>
        <w:spacing w:lineRule="auto" w:line="360"/>
        <w:ind w:left="1276" w:hanging="709"/>
        <w:jc w:val="both"/>
        <w:rPr>
          <w:sz w:val="28"/>
        </w:rPr>
      </w:pPr>
      <w:r>
        <w:rPr>
          <w:sz w:val="28"/>
        </w:rPr>
        <w:t xml:space="preserve">Финансовый   менеджмент / Уч.-практ.   Рук-во. - М.: Перспектива,  1993. </w:t>
      </w:r>
    </w:p>
    <w:p>
      <w:pPr>
        <w:pStyle w:val="Style15"/>
        <w:numPr>
          <w:ilvl w:val="0"/>
          <w:numId w:val="2"/>
        </w:numPr>
        <w:spacing w:lineRule="auto" w:line="360"/>
        <w:ind w:left="1276" w:hanging="709"/>
        <w:jc w:val="both"/>
        <w:rPr/>
      </w:pPr>
      <w:r>
        <w:rPr>
          <w:sz w:val="28"/>
        </w:rPr>
        <w:t>Финансы предприятий. Бородина Е.И., Голикова Ю.С., Колчина Н.В., Смирнова З.М. - М., 1995.</w:t>
      </w:r>
      <w:r>
        <w:rPr/>
        <w:t xml:space="preserve"> </w:t>
      </w:r>
      <w:r>
        <w:rPr>
          <w:sz w:val="28"/>
        </w:rPr>
        <w:t xml:space="preserve">Шеремет А.Д., Сайфулин Р.С. Методика финансового анализа. - М.: Инфра-М, 1995. </w:t>
      </w:r>
    </w:p>
    <w:p>
      <w:pPr>
        <w:pStyle w:val="Style15"/>
        <w:numPr>
          <w:ilvl w:val="0"/>
          <w:numId w:val="2"/>
        </w:numPr>
        <w:spacing w:lineRule="auto" w:line="360"/>
        <w:ind w:left="1276" w:hanging="709"/>
        <w:jc w:val="both"/>
        <w:rPr>
          <w:sz w:val="28"/>
        </w:rPr>
      </w:pPr>
      <w:r>
        <w:rPr>
          <w:sz w:val="28"/>
        </w:rPr>
        <w:t>Харламова Г.В, Экономический анализ финансово-хозяйственной деятельности предприятий. - Х., 1995.</w:t>
      </w:r>
    </w:p>
    <w:p>
      <w:pPr>
        <w:pStyle w:val="Style15"/>
        <w:numPr>
          <w:ilvl w:val="0"/>
          <w:numId w:val="2"/>
        </w:numPr>
        <w:spacing w:lineRule="auto" w:line="360"/>
        <w:ind w:left="1276" w:hanging="709"/>
        <w:jc w:val="both"/>
        <w:rPr/>
      </w:pPr>
      <w:r>
        <w:rPr>
          <w:sz w:val="28"/>
        </w:rPr>
        <w:t>Шишкин А. К., Вартанян С.С., Микрюков В.А. Бухгалтерский учет и финансовый анализ на коммерческих предприятиях. - М., 1996.</w:t>
      </w:r>
    </w:p>
    <w:p>
      <w:pPr>
        <w:pStyle w:val="Style15"/>
        <w:numPr>
          <w:ilvl w:val="0"/>
          <w:numId w:val="2"/>
        </w:numPr>
        <w:spacing w:lineRule="auto" w:line="360"/>
        <w:ind w:left="1276" w:hanging="709"/>
        <w:jc w:val="both"/>
        <w:rPr/>
      </w:pPr>
      <w:r>
        <w:rPr>
          <w:sz w:val="28"/>
        </w:rPr>
        <w:t>Экономика и статистика фирм / Под. ред. Ильенковой С.Д.. - М., 1996.</w:t>
      </w:r>
    </w:p>
    <w:p>
      <w:pPr>
        <w:pStyle w:val="Style15"/>
        <w:numPr>
          <w:ilvl w:val="0"/>
          <w:numId w:val="2"/>
        </w:numPr>
        <w:spacing w:lineRule="auto" w:line="360"/>
        <w:ind w:left="1276" w:hanging="709"/>
        <w:jc w:val="both"/>
        <w:rPr/>
      </w:pPr>
      <w:r>
        <w:rPr>
          <w:sz w:val="28"/>
        </w:rPr>
        <w:t>Экономика предприятия /Под. ред. проф. В.Я. Горфинкеля. - М.,1996.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headerReference w:type="default" r:id="rId6"/>
      <w:footnotePr>
        <w:numFmt w:val="decimal"/>
      </w:footnotePr>
      <w:type w:val="nextPage"/>
      <w:pgSz w:w="11906" w:h="16820"/>
      <w:pgMar w:left="1985" w:right="56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ind w:firstLine="567"/>
        <w:rPr>
          <w:sz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Хеджировани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рахование от потерь Операция, предпринимаемая торговцем •им дилером, который хочет защитить открытую позицию под риском продажу или покупку товара, валюты, пенной бумаги и т.д</w:t>
      </w:r>
      <w:r>
        <w:rPr>
          <w:sz w:val="24"/>
          <w:lang w:val="en-US"/>
        </w:rPr>
        <w:t>,</w:t>
      </w:r>
      <w:r>
        <w:rPr>
          <w:sz w:val="24"/>
        </w:rPr>
        <w:t xml:space="preserve"> цена на которые должна колебаться в течение периода, пока позиция остается под риском</w:t>
      </w:r>
      <w:r>
        <w:rPr>
          <w:sz w:val="24"/>
          <w:lang w:val="en-US"/>
        </w:rPr>
        <w:t>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0" w:right="3600" w:hanging="0"/>
    </w:pPr>
    <w:rPr>
      <w:rFonts w:ascii="Arial" w:hAnsi="Arial" w:eastAsia="Times New Roman" w:cs="Arial"/>
      <w:color w:val="auto"/>
      <w:sz w:val="4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180" w:after="0"/>
      <w:jc w:val="both"/>
    </w:pPr>
    <w:rPr>
      <w:rFonts w:ascii="Arial" w:hAnsi="Arial" w:eastAsia="Times New Roman" w:cs="Arial"/>
      <w:color w:val="auto"/>
      <w:sz w:val="32"/>
      <w:szCs w:val="20"/>
      <w:lang w:val="en-US" w:eastAsia="ru-RU" w:bidi="hi-IN"/>
    </w:rPr>
  </w:style>
  <w:style w:type="paragraph" w:styleId="FR3">
    <w:name w:val="FR3"/>
    <w:qFormat/>
    <w:pPr>
      <w:widowControl w:val="false"/>
      <w:bidi w:val="0"/>
      <w:spacing w:before="220" w:after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12"/>
      <w:szCs w:val="20"/>
      <w:lang w:val="en-US" w:eastAsia="ru-RU" w:bidi="hi-IN"/>
    </w:rPr>
  </w:style>
  <w:style w:type="paragraph" w:styleId="FR5">
    <w:name w:val="FR5"/>
    <w:qFormat/>
    <w:pPr>
      <w:widowControl w:val="false"/>
      <w:bidi w:val="0"/>
      <w:ind w:left="4240" w:hanging="0"/>
    </w:pPr>
    <w:rPr>
      <w:rFonts w:ascii="Arial" w:hAnsi="Arial" w:eastAsia="Times New Roman" w:cs="Arial"/>
      <w:b/>
      <w:color w:val="auto"/>
      <w:sz w:val="12"/>
      <w:szCs w:val="20"/>
      <w:lang w:val="en-US" w:eastAsia="ru-RU" w:bidi="hi-IN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widowControl/>
      <w:spacing w:lineRule="auto" w:line="240"/>
      <w:jc w:val="left"/>
    </w:pPr>
    <w:rPr>
      <w:rFonts w:ascii="Courier New" w:hAnsi="Courier New" w:cs="Courier New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07:34:00Z</dcterms:created>
  <dc:creator>EW/LN/CB</dc:creator>
  <dc:description/>
  <cp:keywords>Ethan</cp:keywords>
  <dc:language>en-US</dc:language>
  <cp:lastModifiedBy>Filips</cp:lastModifiedBy>
  <dcterms:modified xsi:type="dcterms:W3CDTF">2000-04-04T07:34:00Z</dcterms:modified>
  <cp:revision>2</cp:revision>
  <dc:subject/>
  <dc:title>Ethan Frome</dc:title>
</cp:coreProperties>
</file>