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Финансирование и кредитование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апитальных вложений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сновы финансирования и кредит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капитальных вложений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питальные вложения представляют собой использование обществом вал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ционального продукта на воспроизводство ос- новных фондов. По форме они выступают ка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вокупность затрат на создание новых, а также техническое перевооружение, реконст- рукцию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ширение действующих основных фондов производст- венного и воспроизводствен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значения. Капитальные вложе- ния имеют важное народнохозяйственное значен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ределяемое ролью, которую выполняют вновь созданные или модернизирован- ные средст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уда в процессе производства материальных благ. Как важный фактор расширен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щественного воспроизводств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стижений научно-технического прогресса, что создает материа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е условия для роста и совершенствования общественного произ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ства и повышения материального благосостояния народа. Кап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льные вложения различаются по формам собственности отра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вому и территориальному признаку, назначению сооруж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ктов, формам воспроизводства основных фондов, составу з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ат, способу строительства, источникам финансирования. Эффе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вность капитальных вложений в значительной мере зависит от 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уктуры. Различают отраслевую, территориальную, воспроизвод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нную и технологическую структуры капитальных вложений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торые определяют их соотношения в различных отраслях, рег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ах, формах воспроизводства основных фондов и отдельных з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атах.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овременная инвестиционная политика направлена на обеспеч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социальной направленности и высокой народнохозяйствено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ффективности капитальных вложений, а также на использова                       172                             @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х преимущественно на техническое перевооружение и реконструк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ю действующих предприятий.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ажное значение капитальных вложений и необходимость боле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ного использования товарно-денежных отношений в условия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хода к рынку объективно требуют государственного регулир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ия (прямого и косвенного) финансово-кредитных отношени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жду субъектами инвестиционной деятельности. Эти отношени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ладываются на основе социально ориентированной рыночной эк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икн, которая построена на функционировании различных и рав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правных форм собственности.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вокупность основных правил и рекомендаций, которые опр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ляют состав источников денежных средств для капитальных в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ий, порядок их мобилизации банками и предоставления субъек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м инвестиционной деятельности, а также контроля за целевым 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ффективным использованием этих средств образует ядро систем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нансирования и кредитования капитальных вложений. Особен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сти воспроизводства основных фондов, строительного производ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а и его продукции обуславливают относительную самостоятель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сть и специфические черты этой системы.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азличают два основных метода обеспечения капитальных вл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ий денежными средствами: безвозвратный, или финансиров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, и возвратный, или кредитование. Безвозвратное предоставл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не средств не обусловлено их возвратом в заранее установл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средств не обусловлено их возвратом в заранее установле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и. В каком порядке используются бюджетные ассигнования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ственные и привлеченные средства инвесторов и, как правило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а специальных внебюджетных фондов.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ыми принципами финансирования являются прямой 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ново-целевой характер, его непрерывность, предоставлен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в меру выполнения плана (контракта), денежный контроль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роцессе финансирования и безвозвратность предоставлени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. Прямой характер финансирования означает, что средства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капитальные вложения предоставляются предприятия и орг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зациям непосредственно. Планово-целевой характер финансир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ия заключается в том, что средства выдаются только на т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йки, которые обеспечены утвержденной проектно-сметной д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ментацией и принято соответствующее решение об их сооруж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и. Важным принципом финансирования капитальных вложени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вляется предоставление средств подрядным и другим организац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м в соответствии с выполнением плана (контракта).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ак, проектные работы оплачиваются после окончания всех р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т или их этапа, а также другого показателя объема этих работ;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и, а при поступлении "россыпью" - по мере его поступл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стройку. Необходимость непрерывного финансирования обусловл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непрерывностью самого строительства. Неотъемлемой черт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нансирования является контроль денежнойединицей за целев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эффективным использованием средств на капитальные влож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 стороны банков и органов хозяйственного управления. Особ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чение он имеет при финансировании капитальных вложений з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чет бюджетных и других централизованных средств. При фина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ровании их за счет собственных средств инвесторов последние с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 заинтересованы в эффективности капитальных вложений, п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му банки могут не контролировать такие вложения. Только п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сьбе инвесторов на договорных началах за отдельную плату о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гут осуществлять такой контроль, например, проверять качест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но-сметной документации или проводить контрольные обм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ы оплаченных строительно-монтажных и других рабо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озвратное предоставление средств, или кредитование, произв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ся на условиях возвратности предоставленных средств в ко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тные сроки и определенных размерах. Банки предоствляют дол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срочный кредит на капитальные вложения в основном на тех ж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нципах, на которых производится финансирование. Кроме тог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ование является возвратным, срочным, платным и обеспече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м. Долгосрочное кредитование более полно, чем безвозврат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нципах, на которых производится финансирование. Кроме т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ование является возвратным, срочным, платным и обеспече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м. Долгосрочное кредитование более полно, чем безвозврат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нансирование, отвечает условиям перехода к рынку. Необход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сть погашения кредита и уплаты процентов за пользование 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льше заинтересовывает заемщиков в рациональном технико-эк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ическом обосновании направления и размера кредита, содейству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т усилению режима экономии в процессе его использования,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же является средством контроля за окупаемостью капиталъ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лож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питальные вложения выступают как одна из форм инвест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й в экономику страны. Непрерывность и достаточность их явля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ются обязательными для нормального функционирования эконом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и каждой страны. В настоящее время инвестиционная деяте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сть в Украине осуществляется в условиях общего кризиса ееэк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ики, нестабильности социально-экономического положения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ане. Гиперинфляция, либерализация цен, дефицит бюджета, тя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лое финансовое состояние предприятий и организаций, платеж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кризис, непрерывный рост стоимости строительства, дорог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овскнй кредит, а также другие кризисные явления вызвали рез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е снижение объемов капитальных вложений, капитального стро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ства и ввода производственных мощностей и объектов стро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ства, что обусловило спад производства необходимой проду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и. Одной из мер по выводу экономики из кризиса должна являт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я активизация инвестиционной деятельности, для чегонеобходим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ыскать средства для дополнительных капитальных вложен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равить их на выполнение приоритетных государственных п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амм, обеспечить их целевое и эффективное использов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обилизация средств на финансиров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капитальньн влож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питальные вложения обеспечиваются денежными средств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разных источников, основным из которых является национа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доход, создаваемый в сфере материального производства. Н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яду с национальным доходом источником средств для капита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х вложений является фонд возмещения потребленных средст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уда. Источником средств выступают также кредиты иностра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ов и фирм. Средства из этих источников направляются на к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итальные вложениия по нескольким распределительным канал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ов и фирм. Средства из этих источников направляются на к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итальные вложения по нескольким распределительным канал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этому в практике обеспечения капитальных вложений денежны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 средствами появляются различные по характеру источники д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жных средств. К ним следует отнести: собственные финансов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сурсы инвесторов (прибыль, амортизационные отчисления, возм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щение убытков от аварий, стихийного бедствия, денежные накопл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и сбережения граждан, юридических лиц и др.); заемные ф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нсовые средства инвесторов (облигационные займы, банковские 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юджетные кредиты); привлеченные финансовые средства инвест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в (средства, полученные от реализации акций, паевые и други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зносы граждан и юридических лиц); бюджетные инвестиционны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ссигнования; средства внебюджетных фондов, бесплатные взнос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жертвования организаций, предприятий и граждан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став средств, направляемых на капитальные вложения, зав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т от того, кто является инвестором и какую форму собственности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представляет. Так, инвесторами государственных капитальных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ложений являются органы власти и управления страной, областя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 и другими административно-территориальными образованиями, а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же государственные предприятия и организации. В первом слу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ае капитальные вложения осуществляются за счет средств соот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тствующих бюджетов, внебюджетных фондов и заемных средст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сударственные предприятия и организации, а также те, которы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аны на коллективной форме собственности, обеспечиваю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питальные вложения собственными, привлеченными и заемным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ами.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тдельные граждане, трудовые и крестьянские хозяйства обе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чивают капитальные затраты за счет собственных средств (труд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е доходы, доходы от средств, которые помещены в кредитные уч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ждения и ценные бумаги, сбережения и др.) и банковского, а в от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льных случаях и государственного льготного кредита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бственные средства предприятий и организаций образую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гласно требованиям коммерческого расчета и состоят из прибыли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мортизационных отчислений и других средств. В последние год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зрастает удельный вес собственных средств в общем объеме фн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нсирования капитальных вложений.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ажным источником финансирования капитальных вложе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новится прибыль от основной деятельности, которая представ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яет собой часть чистого дохода, остающегося в распоряжен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приятия и организации.Использованне прибыли для этой це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здает зависимость капитального строительства на действующи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приятиях от их основной деятельности, поскольку своевреме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е и полное финансирование таких вложений обусловлено выпол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нием плана прибыли. В настоящее время государственные пред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ятия и организации производят отчисления отприбыли, остаю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щейся в их распоряжении, на техническое переоборудование произ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ства, освоение новых технологий, осуществление природоохран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х мер и нового строительства. Нормативы отчислений устанавл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ются органами, исполняющими функции по управлению имущ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ом, которое находится в государственной собственности, в разм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х не менее 30 и не более 80 % суммы, остающейся у предприятий 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рганизаций прибыли после уплаты ими обязательных платежей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мортизационные отчисления - это денежное выражение сто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сти средств труда, перенесенной на продукт труда. В масштаб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го народного хозяйства амортизационные отчисления выступаю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источник средств для простого воспроизвоства основных фо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. Отдельные предприятия и организации могут использовать э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числения для расширенного воспроизводства своих основ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ондов. Это обусловлено различием в возмещении основных фо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 по стоимости и в натуральной форме, поскольку средства тру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нашиваются постепенно, а возобновляются в натуральной фор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новременно, через определенный относительно длительный пер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 времени.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ереход к рыночным отношениям требует коренного изменени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мортизационной политики. На современном этапе технического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ресса нормы амортизационных отчислений должны соответ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вать темпам физического и морального износа, активно обеспечи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ть ускорение обновления и замены устаревших машин, оборудов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и транспортных средств. Нормы амортизационных отчислени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танавливаются в процентах к балансовой (первоначальной, вос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новительной) стоимости основных фондов. С 1991 г. действуют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диные нормы отчислений только на полное восстановление основ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х фондов. Они обязательны для применения всеми предприятия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 и организациями, независимо от ведомственного подчинения и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орм собственности. Начисление амортизации на активную часть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ых фондов имеет ряд особенностей. Так, если основные фон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ы используются для увеличения выпуска средств вычислительно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хники, новых прогрессивных видов материалов, приборов и обору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ания, расширения экспорта, то может применяться ускоренна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мортизация этих фондов. Она обеспечивает полное перенесен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оимости основных фондов на затраты производства и обращени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более короткие сроки, чем это предусмотрено действующим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амортизация этих фондов. Она обеспечивает полное перенесен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тоимости основных фондов на затраты производства и обращени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 более короткие сроки, чем это предусмотрено действующим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рмами амортизационных отчислений. Ускоренная амортизаци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олжна содействовать интенсивному обновлению основных произ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одственных фондов. Амортизационные отчисления на полное вос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тановление машин, оборудования и транспортных средств должны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изводиться в течение нормативного срока их службы или срока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 который стоимость этих фондов полностью перенесена на затр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ы производства и обращения.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и списании основных фондов до полного перенесения их ст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мости на затраты производства и обращения недоначнсленны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амортизационные отчисления компенсируются за счет прибыли, ос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ающейся в распоряжении предприятия и организации.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Для создания экономических условий сокращения расходов на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питальный ремонт физически изношенных машин, оборудовани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транспортных средств коренным образом изменена практика ф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нсового обеспечения затрат на эту цель. Поскольку нормы амор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нзацнонных отчислений на капитальный ремонт основных произ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одственных фондов не устанавливаются, то предприятия и орган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ции независимо от их ведомственной подчиненности и форм соб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твенности включают расходы на капитальный и другие виды р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онта этих фондов в себестоимость продукции (работ, услуг). Чт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 обеспечить равномерность такого включения, предприятия и орг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зации имеют право создавать ремонтный фонд (резерв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чиная с 1993 г. каждое государственное предприятие и орг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зация должны перечислять в бюджет 25 % амортизационных от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ислений. За счет этих средств будут предоставляться ссуды дл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дения структурной перестройки базовых отраслей народного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зяйства страны. Исключение составляют предприятия Минмаш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ма Украины, которые направляют эту часть амортизационных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числений полностью в государственный фонд содействия кон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рсии.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связи с повышением цен проведена индексация основных фон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 в народном хозяйстве Украины, а также будет корректироватьс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жеквартально сумма амортизационных отчислений. Индексы дл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ой корректировки устанавливаются Министерством статистик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раины.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 прочим собственным средствам предприятий и организаций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капитальных вложений относятся средства, мобилизуемые в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е строительства в результате реализации лишних и ненужных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ериалов и оборудования, использования ранее оплаченных мат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иальных ценностей и прежде всего оборудования, а также ликви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ции дебиторской задолженности, которая относится к капиталь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м вложениям. Этот источник называется мобилизацией внутрен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х ресурсов в строительстве (МВР).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Бюджетные ассигнования имеют высокий удельный вес сре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сточников финанснровнния государственных капитальных влож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ий. Они являются основным источником финансирования кап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альных вложений в непроизводственную сферу. Наряду с эт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юджетные ассигнования используются при строительстве объек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ов производственноге назначения, которые имеют, как правило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ажное народнохозяйственное значение. В последние годы наблю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ается постепенный переход от безвозвратного бюджетного фина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ирования капитальных вложений на коммерческое кредитование з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чет средств государственного бюджета.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сточником денежных средств на капитальные вложения мож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ть долгосрочный кредит как банковский, так и государствен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 предоставляется, как правило, тем инвесторам, у которых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т или недостаточно собственных средств во всех случаях технич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ого перевооружения, реконструкции и расширения производства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обретения оборудования, не входящего в сметы строек, а такж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стронтельство новых предприятий и сооружений.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дельный вес долгосрочного кредита в источниках финансиро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ия государственных капитальных вложений сравнительно мал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ход к рынку и развитие рыночных отношений в народном х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яйстве страны должны создать условия для расширения кредит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х отношений в сфере капитального строительства.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сточником денежных средств для капитальных вложеннй вы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упают и различные фонды, создание которых разрешено в послед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годы (Чернобыльский, инновационный, содействия конверс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др.).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се денежные средства, выделенные на капитальные вложен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центрируются в банках, что является обязательным условием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еспечения непрерывного и целевого финансирования  затрат. В ус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виях развития рыночных отношений и при комплексном обслу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ванин одним учреждением банка предприятия и организ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ранят свои собственные средства, предназначенные на капиталь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ложения, как правило, на своих расчетных счетах. В этих условн-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х выделенные на капитальные вложения средства не должны об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ляться от других средств предприятия и организации, как это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ло до банковской реформы 1987 г. Это создает им условия дл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еративного маневрирования собственными средствами. По прось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 предприятий и организаций на договорных начплах за отдельну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ту банки могут открывать им отдельные счета для учета собст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ых средств и их использования на капнтальные вложения. Эт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ет смысл в случаях, когда инвестор осуществляет значительны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м капитальных вложений и есть необходимость в точном учет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на эту цель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особление собственных средств инвесторов, выделенных на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питальные вложения, на отдельных счетах проводится при см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анном финансировании, когда наряду с бюджетными ассигнован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ми используются его собственные средства. Перечисление собст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ых средств предприятий и организаций на отдельные счета в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азанных выше случаях, его размеры и сроки не должны созда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нансовое напряжение для них, а сроки должны быть приуроче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проведению расчетов за выполненные работы, оказанные услуги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редства бюджетов и внебюджетных фондов для финанснров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капитальных вложений, а также разрешенный долгосрочный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 зачисляется банками на отдельные счета.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ммерческие банки должны выполнять работу по мобилизации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на капитальные вложения, объем которой определяется с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лашеннем, заключенным с инвестором по этому поводу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условленное кризисом резкое снижение инвестиционных воз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жностей как бюджетов всех уровней, так и предприятий и орга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заций выдвигает на первый план проблему финансового обеспеч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капитальных вложений для структурной перестройки экономи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и, конверсии и модернизации производства, внедрения новых тех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логий. Частичное решение этой проблемы может быть достигну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 за счет таких источников, как расширение эмиссии акций и обли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аций, привлечение иностранных инвестиций (в том числе креди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в), использование части средств, полученных от приватизации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ущества и амортизационных отчислений на полное восстановл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основных фондов государственных предприятий, а также част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от реализации оружия, военной техники, имущества и пер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чи в аренду основных фондов, имущества Вооруженных Сил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собенности финансирования капитальных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ложений за счет собственных средств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едприятий и хозяйственных организаций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дприятия и хозяйственные организации осуществляют з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чет собственных средств техническое перевооружение, реконст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кцию и расширение производства как подрядным, так и хозяйст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ым способами. В условиях перехода к рынку ответственность з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евое и эффективное использования собственных средств возл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ается на инвесторов, что обусловливает особенности финансиров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таких капитальных вложений.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се средства на капитальные вложения аккумулируются на рас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тном счете инвесторов. По их просьбе учреждения банков могу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крывать отдельные счета для учета собственных средств на кап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льные вложения за отдельную плату.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Учреждения банков не оформляют финансирование строек, а                         @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и должны предоставлять им для этого документы. Финансиров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капитальных вложений производится с расчетного счета инве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ра путем оплаты расчетных документов на выполненные проек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е, строительно-монтажные и другие работы, поставленное обору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ание и другие расходы, связанные со строительствам. Состав з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ат и порядок их оплаты зависят от характера капитальных в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ий, способа производства строительно-монтажных работ, а та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 метода финансирования затрат при хозяйственном способе ст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тельства.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чреждения банков не контролируют целевое и эффектив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пользование собственных средств инвестора на капитальные в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ия. Только по просьбе инвестора, на договорных началах за о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льную плату они могут осуществлять такой контроль, например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рять качество проектно-сметной документации, проводи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трольные обмеры оплаченных (представленных к оплате работ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казывать другие виды услуг по финансированию капитальных в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ий. Плата за такие услуги должна устанавливаться на уровн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еспечивающем полное покрытие затрат банка на их оказание и п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учение соответствующей прибыли.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олгосрочное кредитование предприятий и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рганизаций на капитальные вложения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условиях перехода к рыночным отношениям возрастает роль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лгосрочного кредита как источника денежных средств в форми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вании и совершенствовании основных фондов народного хозяйст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. Он используется на капитальные вложения производственного 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производственного назначения. Перечень объектов долгосрочно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 кредитования очень разнообразный. Так, у предприятий и хозяй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нных организаций, независимо от форм собственности, это за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аты на техническое перевооружение, реконструкцию и расшире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производства, на строительство объектов непроизводственного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значения и на приобретение оборудования, не входящего в сметы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ек. Долгосрочный кредит используется также при строитель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 новых предприятий и сооружений, имеющих важное народн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зяйственное значение.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лгосрочный кредит предоставляется предприятиям и хозяй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нным организациям на указанные выше цели на принципах воз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ратности, срочности, платности и обеспеченности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имущества при долгосрочном кредитовании имеют проект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торые обеспечивают нароцнохозяйственную эффективность, 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ают экономические и социальные проблемы страны, расширяю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кспортные возможности, увеличивают производство товаров н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дного потребл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язательными условиями долгосрочного кредитования явля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ются: статус заемщика как юридического лица, экологическая без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асность объекта кредитования, обеспеченность своевременного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ного возврата кредита и уплаты процентов за пользование и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людение норм продолжительности строительст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лгосрочный кредит можно разделить на такие его виды: к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, который предоставляется коммерческими банками на договор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х началах за счет их собственных и привлеченных средств; госу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рственный кредит, источником которого являются средства ре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бликанского бюджета, и кредит под целевые производстве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раммы за счет централизованных кредитных средств Наци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льного банка. Кредитование в каждом из этих случаев суще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 различается. Коммерческие банки предоставляют долгосроч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е кредиты инвесторам за счет собственных и привлеч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на договорных началах. Основными принципами форми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ия кредитных отношений являются: свободный выбор партнер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их отношений, формирование условий их выполнения, основа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объемов, ответственности при полном невмешательстве государ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нных органов в выбор и реализацию этих условий.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ые источники ресурсов для долгосрочного кредитования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этом случае - это собственные средства банков (различные фон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ы, нераспределенная прибыль), средства централизованного ссуд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фонда, предприятий и организаций, а также средства бюдж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в, которые находятся на счетах банков, вклады граждан и займы у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угих банков.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едитные отношения банка и заемщиков регулируются кр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ным договором, которым предусматриваются размер разрешен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кредита, сроки и порядок его использования и возврата, пр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нтные ставки за пользование кредитом, обязанности и имущест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ая ответственность сторон и формы обеспечения обязанностей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формление долгосрочного кредитования производится банком на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ании предоставляемых заемщиком документов, перечень кот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ых определяется кредитным договором. Кредитный договор дейст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ует в течение всего периода пользования кредитом.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требность в долгосрочном кредите определяется либо полной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оимостью затрат по объекту (мероприятию), если кредит являет-                                @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я единственным источником финансирования, либо как разно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жду стоимостью этих затрат и собственными средствами заемщ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, направляемыми на эту цель. Возможность учреждения бан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дать кредит заемщику в требуемом им размере зависит от уровн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го учреждения (отделение, региональное управление и дире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я, банк) и предоставленного ему права (крб.) выдавать кредит од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у заемщику той или иной категории (предприятия, организаци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оперативы, малые предприятия), а также наличия кредитных 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р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щий срок пользования кредитом складывается из норматив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времени осуществления затрат и времени, в течение котор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 возвращается банку. Сроки погашения кредита устанавл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ются в пределах окупаемости затрат по проек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Банк предоставляет долгосрочный кредит только кредитосп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ным заемщикам, которые могут возвратить его в установле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и и уплатить проценты за пользование кредитом. Определ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оспособностн предприятий и организаций является одной и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жнейших сторон хозяйственной деятельности банков в  условия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хода к рын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ценка кредитоспособности заемщика производится банком д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лючения кредитного договора на основе анализа его финансов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 состояния и эффективности кредитуемого мероприятия. Баз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такого анализа служат бухгалтерские балансы, другие отче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е и плановые документы о финансово-хозяйственной деятельнос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, проектно-сметная документация, планы технического перев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ружения производства, прогнозные и статистические материалы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арактеризующие как современное экономическое состояние заем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ика, так и перспективы его развития.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нализ финансового состояния заемщика позволяет определить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азатели, отражающие разные его стороны, например, ликвид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сть его баланса, покрытие баланса, привлечение средств и др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долгосрочном кредитовании важно оценить стабильность этих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азателей в период пользования кредитом. Такая оценка требует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нообразных экономических знаний, умения прогнозировать изме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ення факторов, влияющих на доходность заемщика в условиях пе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хода к рынку. К таким факторам следует отнести прежде всег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намичность цен и тарифов, рентабельность производства, энерго-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юернало- и фондоемкость продукции, обеспечение сырьем, кадра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 и основными фондами, внедрение новых техники и технологий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ынок сбыта продукции и др.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Эффективность кредитуемого мероприятия банки определяют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тем проведения инженерно-экономической экспертизы,его прое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. При этом проверяются наличие и качество проектно-смет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кументации и заключений экспертизы, соответствие проект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хнико-экономических показателей прогрессивным, оценива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хнико-экономический уровень проекта. Важными вопросами пр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дении такой экспертизы являются: наличиесырьевой баз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курентоспособность продукции, возможность ее сбыта, прогно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вня цен на будущую продукцию. В процессе инженерно-экон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ческой экспертизы необходимо изучить реальность намечаем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ов строительства с учетом мощностей, нагрузки и материальн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хнического обеспечения подрядных строительно-монтажных ор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анизаций, надежность поставщиков оборудования и других пар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р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настоящее время процесс установления процентной ставки з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ы не регулируется нормативными актами. Плата за пользо- 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не долгосрочным кредитом определяется банками с учетом п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лжительности срока кредитования, предоставленных заемщик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арантий своевременного возврата кредита, спроса и предложе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ых ресурсов и их цены, а также наличия кредитного рис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танавливаемые банками процентные ставки должны обеспечи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ное покрытие их расходов и получение прибыли от осуществл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хозрасчетной деятельности.       -                      '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вышенные размеры процентной ставки предусматриваю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ым договором в случае нарушения нормативных сро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а, получения дополнительных кредитов и переуступ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ов сроков возврата ссу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цент за пользование кредитом начисляется в размерах и с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и, предусмотренные кредитным договор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тветственность за невыполнение заемщиками своих обяз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ств предусматривается в виде неустойки (штрафа, пени), за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, гарантии, страхования кредитного рис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лгосрочный кредит используется на оплату поставленных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йку машин и оборудования, строительных конструкций, дет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й, блоков и материалов, а также выполненных строительн0-мо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жных, проектных и других работ. Банки должны возмещать з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мщику расходы по уплате пени поставщикам, за несвоевреме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четы с ними, если это вызвано неполным и несвоевременным п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ставлением креди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сле завершения кредитуемого объекта (мероприятия) заем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щик оформляет в установленном порядке задолженность по кред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у срочным обязательством. Погашение кредита обычно начинв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 следующего квартала после принятия ответственного решения 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воде объекта в эксплуатацию и производится за счет собств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заемщика.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стабильность экономической ситуации в Украине, высок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вень инфляции обуславливают сокращение доли долгосроч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ых вложений коммерческих банков в развитие эконом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эта доля составляет всего лишь 1 - 2% в общ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ме кредитных вложений. Высокие процентные ставки за поль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вание кредитом (в сентябре 1993 г. максимальная ставка состав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а 600% годовых) и галопирующие темпы инфляции делают прак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чески невозможными долгосрочные инвестиции. Коммерческ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и в этих условиях не заинтересованы в выдаче ссуд на срок б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е 2-4 мес., поскольку уровень инфляции значительно превышае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сокие процентные ставки. Предприятия-заемщики, испытываю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щие острый дефицит финансовых ресурсов, не могут возвратить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у полученную ссуду и уплатить проценты за пользование ею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ммерческие банки используют собственные и привлеченны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ые ресурсы не на инвестиции в техническое развитие пред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ятий, а главным образом на выдачу им краткосрочных ссуд дл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изводства расчетов и выплаты заработной платы. Такое состоя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сказывается на материально-технической базе народного хозяй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а страны, вызывая спад производства продукции и углублени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угих кризисных явлений в экономике стра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целях активизации инвестиционной деятельности в Украине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вгуста 1992 г. введено государственное долгосрочное кредитование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ек и объектов производственного назначения, а также кредит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не целевых производственных программ за счет централизова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х ресурсов Национального банка. Государственный кредит пр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ставляется на капитальные вложения только производственного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значения. Заказчиками государственного кредита являются ми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стерства, ведомства и другие хозяйственные органы. На основ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ложений этих органов Министерство экономики по согласова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ю с Министерством финансов определяет перечень строек и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кт0в, которые будут финансироваться за счет государственного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а, и представляет его на утверждение Кабинету Министров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раины.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инистерство финансов определяет коммерческие банки, кото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ые будут осуществлять такое кредитование, и заключает с ними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говоры.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сле утверждения плана-прогноза экономического и социаль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развития страны Министерство экономики доводит до мини-                         195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@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ерств, ведомств и других органов хозяйственного управления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инансирующих банков объемы государственного кредита на пл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руемый год. Министерство финансов сообщает банкам, учрежд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которых будут осуществлять государственное кредитован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ны финансирования капитальных вложений по органам хозяй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го управления - заемщикам в поквартальном разрезе. Этим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ам оно перечисляет средства для кредитования, имеющие ст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 целевое назначение.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чреждения финансирующих банков заключают с инвесторам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ые соглашения, где предусматривают: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 предоставления государственного кредита;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го объем и сроки возврата. Общий срок польозвания госудорствен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м кредитом не должен превышать семи лет, в том числе: срок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борки ссуды - не более 3-к лет (в отдельных случаях 5 лет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ьготный срок до начала погашения кредита - 1 год и срок пог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ения - не должен превышать 3-к лет;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ные ставки за пользование кредитом, которые устанавл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ются в 20 % годовых в целом по органу хозяйственного управл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заемщику. Эти органы могут дифференцировать процентны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вки по стройкам и объектам, которые входят в сферу их фунх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оналыюго управления. Эта дифференциация может произв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ься в пределах от 10 до 30 % годовых, однако без изменения у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вленной для органов хозяйственного управления в целом пр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нтной ставки;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д строительства и сроки его окончания. Объектами государст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го кредитования могут быть только стройки, нормативный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 строительства которых не превышает 3-к лет;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кономические санкции и особые условия кредитования;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язательства банка и инвестора по другим вопросам предоставл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, использования и возврата государственного кредита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пии кредитных соглашений органы хозяйственного управл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должны представить в Министерство финансов в десятиднев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срок после их заключения. Кредитные соглашения должны за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ючаться в месячный срок после получения органами хозяйствен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го управления сведений об утвержденных им объемах государ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го кредита. При нарушении этого срока финансирующ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и вносят Министерству экономики предложения об нзменени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мов кредита соответствующему органу хозяйственного управ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ния.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Государственный кредит используется инвесторами для оплат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ходов, связанных со строительством, реконструкцией и техн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ским перевооружением предприятий, строек и объектов. Погаш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государственного кредита начинается через год после оконч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нормативного срока строительства (реконструкции, техничес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го перевооружения) объекта кредитования и производится за счет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бственных средств инвестора или заемных средств. Кредит на пр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етение оборудования, которое не входит в сметы строек, погаш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тся, начиная со следующего за годом его выдачи в течение не боле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вух лет.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Гарантом погашения государственного кредита выступает мин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ерство, ведомство или другой орган хозяйственного управления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редства, поступающие от инвесторов в погашение долга по кр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у, а также значительная часть платы за пользование этим кред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м перечисляются финансирующими банками в доход государст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го бюджета. На покрытие расходов по обслуживанию госу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рственного кредита эти банки оставляют О,4 нaчисленных пр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нтов за пользование кредитом и О,3 так называемых "штрафных"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ов.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нарушении сроков строительства более чем на 3 мес. и пр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ервации или прекращении строительства на такой же срок п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нициативе инвестора процентная ставка повышается на 100 %. Ин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сторы, не соблюдающие сроки платежей, должны уплачивать д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нительно 25 % годовых от сумм, которые не уплачены в установ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нные сроки.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нтролъ за целевым использовонием инвесторами государ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го кредита, а также за своевременным его возвратом в государ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нный бюджет осуществляют финансирующие банхн и Мин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ерство финансов Украины.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лгосрочные кредиты за счет централизованных кредитных 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рсов Национального банка предоставляется только государстве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м предприятиям на затраты, связанные с реализацией целев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рамм на конверсии и модернизации производства, внедрению пе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довых технологий, увеличение производства товаров народного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ребления.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рок кредитования должен обеспечивать реализацию производ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енной программы, но не может превышать 5 лет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ждое предприятие составляет такую программу, утверждает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е в министерстве, разрабатывает календарный план работ по этой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рамме, составляет смету затрат и представляет обслуживающе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 его коммерческому банку заявку на долгосрочный кредит с обо-                               @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ованием его потребности и эффективности намеченной пр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аммы.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ммерческие банки дают экспертную оценку предложенной за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вки. При необходимости получения централизованных ресурсов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ционального банка коммерческие банки подают заявки областн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 управлению Национального банка.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егиональные управления Национального банка анализируют за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вки коммерческих банков и свои предложения относительно цел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образности кредитования целевых производственных программ 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кономических возможностей этих банков направляют в управление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ого регулирования Национального банка.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кринвестпромбанк, Укрсоцбанк и Агропромбанк "Украина"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же рассматривают заявки предприятий на получение долгосроч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кредита и свои предложения по кредитованию целевых пр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амм направляют непосредственно в Национальный банк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Целесообразность предоставления долгосрочного кредита ком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рческим банком предварительно рассматривается в кредитном к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тете и утверждается правлением Национального банка Украины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циональный банк заключает с коммерческими банками, кр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ующими целевые программы, договор, где определяет размеры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ты за кредит и маржи.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циональный банк открывает комиерческому банку кредитну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нию, что должно обеспечить оперативное целевое и эффективное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пользование централизованных ресурсов для кредитования произ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ственных программ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ммерческие банки предоставляют заемщикам кредит только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цели, предусмотренные их кредитными заявками, и в пределах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, перечисленных им Национальным банком для целевого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ования.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аждый заемщик должен заблаговременно сообщать коммер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скоиу банку о необходимой ему сумме кредита для оплаты рас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тных документов по кредитуемому объекту. Только при соблю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нии этого условия Национальный банк сможет своевременно пр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ставлять коммерческому банку средства в пределах открытой ему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ой линии.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спользование, погашение кредита и уплата процентов за поль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вание им производятся в установленном порядке.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нтроль за целевым использованием кредита коммерческим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ами осуществляет Национальный банк и его региональные уп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вления, а за целевым использованием кредита заемщиками 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мерческие банки. При выявлении фактов нецелевого использо-                 198                                 @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ния кредита Национальный банк (региональные управления Нац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ального банка) взыскивает с коммерческого банка штраф в раз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ре 5 % суммы кредита, использованной не по назначению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пыт свидетельствует, что долгосрочный кредит, предоставля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й на капитальные вложения, способствует сокращению сроков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а, снижению его себестоимости и ускорению окупа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сти затрат, если строительный объект своевременно обеспечен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чественной проектно-сметной документацией, оборудовани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ными материалами, конструкциями и деталями, а кап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льные вложения и средства выделяются соответственно нормам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должительности строительства.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тройка также должна быть обеспечена достаточными мощнос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ями строительной индустрии, которые следует эффективно ис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ьзовать.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Долгосрочное кредитование населения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на потребительские цели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лгосрочные кредиты населению на потребительские нужд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оставляют в основном учреждения Сбербанка Украины. Объ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ктами кредитования являются затраты на строительство, покупк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питальный ремонт и реконструкцию индивидуальных жилых д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в с надворными постройками, садовых домиков, дач, благоустрой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о садовых участков, строительство гаражей, на приобретение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вартир в жилищном кооперативе, в личную собственность, на п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пку у граждан индивидуальных жилых домов с надворными п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йками, на хозяйственное обзаведение семейным студентам 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угие цели.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едиты выдаются на коммерческой основе при соблюдени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нципов целевой направленности, обеспеченности, срочности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тности, возвратности. Кредиты на строительство, покупку, ка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итальный ремонт и реконструкцию инднвидуальных жилых домов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надворными постройками, садовых домиков, дач и других строений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оставляются в размере до 75 % сметной стоимости строительст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, ремонта или инвентарной стоимости строения в пределах разме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в, устанавливаемых Сбербанком Украины в зависимости от уровн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н и в пределах кредитных ресурсов, мобилизуемых на местах, а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же приобретаемых в других банках.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едиты населению выдаются на основании заключаемых между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судозаемщиком и банком кредитных договоров по месту их пост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нного жительства (прописки), за исключением кредитов на стро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ство и покупку индивидуальных жилых домов, на покупку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вартир в жилищных кооперативах, которые выдаются по месту з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йки или нахождения индивидуального дома или кооперативно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вартиры, а также кредитов семейным студентам, которые пред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вляются по месту нахождения вузов.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роки представления документов, подтверждающих целевое и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ьзование средств по ссуде, определяется в кредитном договоре, 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висимости от объекта кредитовання, и не позднее установленного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а освоения. При этом срок освоения кредитов, связанных со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ом, реконструкцией, капитальным ремонтом объектов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должен превышать 2-х лет, а по ссудам, предоставляемым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обретение домов, квартир и др. - 2 мес. Кредитный договор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формляется на всю сумму кредита, заключается на срок пользов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я ссудой и подписывается руководителем банка и заемщиком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лгосрочные кредиты могут выдаваться частями таким образом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ы расходы, сроки погашения, процентные ставки по частичн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данным суммам соответствовали условиям кредитного договора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ая сумма кредита, получаемая заемщиком в рамках услови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ного договора, оформляется срочным обязательством заем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щика и подписывается заемщиком.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ля получения кредита и оформления кредитного договора и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видуальные заемщики предоставляют банку следующие доку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нты: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аспорт или другой заменяющий его документ;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правку с места работы ссудозаемщика и поручителя с указани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ем получаемого дохода (среднемесячного заработка) и размера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изводимых из него удержаний. Пенсионеры представляют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банку удостоверение, сведения из которого проставляются в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едитном договоре заемщика;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кументы, необходимые для определения платежеспособност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лиента;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говор залога имущества или договор страхования;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ручительство одного или более трудоспособных граждан,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меющих постоянный источник дохода;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кумент, подтверждающий право на соответствующие льготы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оме того, заемщики представляют в финансирующее учреж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ние банка для получения кредита следующие документы: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а строительство индивидуального жилого дома - заверенную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тановленном порядке выписку из решения госадминистрации 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делении земелъного участка под застройку дома, а также разр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енный и приложенный проект дома с указанием сметной стоимос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 строения или сведения из проектно-сметной документации, зав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нные районным архитектором. При совместном строительстве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квартнрных жилых домов представляется также один экзем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яр договора, заключенного между участниками застройки с ук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ннем сведений об участниках и доли каждого из них в совместном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е;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строительство надворных построек - справку госадмини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ции о том, что заемщик является владельцем дома и не имеет ук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нных построек, а также паспорт с постоянной пропиской в этом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ме;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реконструкцию и капитальный ремонт индивидуального ж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го дома с надворными постройками, присоединение их к инженер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м сетям, на приобретение оборудовання для инженерного обуст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йства дома - документ, удостоверяющий право собственности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ой дом, а также паспорт с пропиской в этом доме и перечен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тоящих работ;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покупку у граждан индивидуального жилого дома с надвор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дворными постройкамм (дом покупается как основное жилье) - справ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юро технической инвентаризации о балансовой (остаточной) сто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сти строения. При отсутствии указанной справки можно пред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вить справку органов госстраха о страховой стоимости строени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строительство, реконструкцию и капитальный ремонт сад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х домиков и благоустройство садовых участков - справку прав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ния садоводческого товарищества о том, что заемщик явля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го членом с указанием подлежащих выполнению работ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покупку квартиры в жилищном кооперативе - справку к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ератива, свидетельствующую о том, что заемщик является е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леном, а также копию акта о приемке дома в эксплуатацию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внесение первоначального взноса в жилищный кооператив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ку о том, что заемщик является членом ЖСК, и справку 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мме первоначального взнос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покупку квартир в личную собственность - решение госад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ннистрации на выкуп квартиры, справку об оценочной стоим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вартир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строительство гаражей - справку гаражно-строитель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ператива либо госадминистрации с указанием сметной стоим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тоящих рабо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 ссудам на покупку у граждан жилых домов оформляется г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нтийное письмо на имя продавца о перечислении на его вклад сум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получаемого покупателем кредита после оформления в установ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нном порядке договора купли-продажи дом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редитный работник проверяет правильность оформления д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вора залога имущества, поручительств граждан, а также друг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ок и документов, определяет платежеспособность заемщи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танавливает суммы платежа основного долга по ссуде и состав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яет график платежей заемщика, производит расчет общей сумм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ов, подлежащих оплате за весь срок пользования кредит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гласовывает с заемщиком способы, порядок погашения кредита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ов по нему, оформляет совместно с заемщиком кредит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говор и срочное обязательство. На основании подписанного рук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ителем банка кредитного договора бухгалтерия оформляет и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видуальному заемщику лицевой сч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случае увеличения предельного размера кредита на строите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о, реконструкцию или капитальный ремонт индивидуаль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ого дома и садовых домиков банки могут выдать дополните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кредит из расчета максимально возможного размера при ус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и соблюдения установленных сроков освоения креди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полнительный кредит на окончание строительства индивиду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льного  жилого дома может быть выдан только после предвари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ной проверки целевого использования ранее полученного кр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а на основании справки районной госаднинистрации или район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архитектора об измененной сметной стоимости строительства с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том ранее приобретенных материалов и выполненных работ по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рым ценам. По остальным видам кредитов предварительные пр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рки на месте целевого использования не производятся, но обяз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но должен быть представлен промежуточный отчет об нсполь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вании ранее полученного кредита.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полнительная выдача кредита производится на условиях, дей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ующих на момент его получения. Если процентная ставка не из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нялась, то кредитный договор и срочное обязательство оформля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ются на всю сумму долга с учетом остатка задолженности по ранее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данной ссуде. По тем кредитам, по которым установлена нова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ная ставка, кредитный договор и срочное обязательст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формляются на вновь выданную сумму без изменения условий 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кументов по первоначальой выдач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выдаче очередной суммы кредита в рамках условий креди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го договора кредитный работник переоформляет предыдуще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чное обязательство по ссуде на всю сумму выданного креди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ответственно внося изменения в графики платеж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уммы предоставленных гражданам ссуд на льготных условия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числяются на беспроцентные расчетные счета, открываемые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ерационном отделе ба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гашение задолженности по ссудам и процентов по ним произ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ится заемщиками в сроки, установленные срочными обязательс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ми. По ссудам, выдаваемым населению, устанавливаются, как пр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ло, месячные сроки платежей. Первый срок платежа по кредит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танавливается не позднее, чем через 3 мес. после получения ссу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ли первой ее части, если ссуда выдается частями. Погашение ссу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язанных со строительством и ремонтом домов, может начинать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е истечения сроков освоения кредитов. Размер ежемесяч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тежей основного долга определяется путем деления суммы к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а на срок пользования им по договору, исчисленный в месяц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желанию заемщиком может быть предусмотрена возможно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срочного погашения задолженности по ссуде. В этом случае пл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жи производятся с объединеннем суммы ежемесячных платеже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последнем платеже заемщику возвращаются проценты, полу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нные с него за недоиспользованный кредит.  Погашение задол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ности по ссудам и процентам по ним может произвоцнться заем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ности по ссудам и процентам по ним может производиться заем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иками через учреждения банка наличными деньгами, переводам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рез предприятия связи либо перечислением со счетов по вкладам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также путем удержания из заработной платы, стипендии, пенсии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основании поручения заемщика бухгалтерии по месту работы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учебы) или органу, назначившему пенсию. Не внесенные в срок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тежи перечисляются на счета просроченных ссуд. Просрочен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е платежи взыскиваются с индивидуальных заемщиков в бесспор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 порядке по исполнительным надписям нотариальных контор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 обязан в месячный срок оформить в установленном порядке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полнительную надпись на взыскание просроченной задолженнос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 по ссуде и процентов с заемщика или с его поручителя. При не-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плате заемщиком очередных платежей, включая проценты, свыше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 мес., банк вправе обратиться с иском в суд о досрочном взыскани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й задолженности по ссуде, числящейся за заемщиком.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 пользование ссудой заемщик уплачивает банку проценты, ус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новленные на договорной основе. Процентная ставка указываетс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редитном договоре. Договорные процентные ставки применяют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льных случаев, когда в соответствии с банковским законодатель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ом, Национальным банком Украины и Советом Сбербанкка Укра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 вводятся особые условия кредитования по некоторым видам ссуд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категориям заемщиков. Сбербанк осуществляет координац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вня процентных ставок между учреждениями банка, находящ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ся на территории Украины, путен установления минимальных 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ксимальных границ величины процента за соответствующие вид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а и в зависимости от сроков выдачи ссуд заемщикам. Мин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льная граница процентных ставок устанавливается в зависимост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стоимости кредитных ресурсов, затрат по их привлечению и рас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ов по совершенствованию кредитных операций и должна обесп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ивать определенный уровень рентабельности кредитных операци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реждений банка. Максимальная граница устанавливается в зав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мости от конъюнктуры рынка, спроса и предложения на отдель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е виды потребительского кредита, может быть одинаковой дл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х учреждений банка. Минимальные и максимальные процентны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авки могут устанавливаться и областными управлениями банка 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елах, предусмотренных Сбербанком Украины. Конкретные раз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ры применяемых процентных ставок по кредитам внутри установ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нньгх границ определяются, как правило, непосредственно уч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ждениями банка при выдаче кредита в зависимости от условий и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мерческой деятельности, спроса на конкретные виды ссуд 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том платежеспособности заемщика.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азмер ежемесячного платежа по ссуде определяется путем д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ния сумны процентов за весь период пользования кредитоы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ремя пользования им, исчисленные в месяцах. За сумму процен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го периода пользования принимается их величина, исчислен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ходя из условных сроков платежей через равный период време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условиях растущей конкуренции со стороны других банков уч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ывается необходимость приоритетного предоставления креди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судозаемщикам, которые являются вкладчиками Сбербанка Укр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ны не менее 1 года или получает заработную плату через его уч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ждения независимо от сро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процессе кредитования населения банк осуществляет ко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оль 3а правильным и целевым использованием заемщиком ссуд пу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м проверки документов, предоставленных для оформления к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ита, отчетов о расходовании средств и других документов, преду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тренных в кредитном договоре, а также путем проверок на ме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х. При нарушении сроков платежей по ссуде и возникновен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сроченной задолженности, неосвоении кредита в установлен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, нецелевом его использовании банк удерживает штраф в разм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 не ниже О,5 % от суммы просроченного платежа за каждый ден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срочки, что также предусматривается в договор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гласно постановлению Кабинета Министров Украины 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6 июня 1993 г. №483 "О дальнейшем развитии индивидуаль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ищного строительства" с 1994 г. на индивидуальное жилищ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о будет предоставляться государственный долгосроч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о будет предоставляться госудорственный долгосроч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льготный кредит на срок до 30 лет за счет средств государст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ого бгоджета. Министерство экономики и Министерство фи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нсов ежегодно должно определять лимиты выдачи долгосрочн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 льготного кредита для Республики Крым, областей, городов Кн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ва и Севастополя в пределах средств, предусмотренных на эти цели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государственном бюджете. Министерство финансов определяет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ные ставки и осуществляет контроль за использованием вы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нного кредита. С сентября 1993 г. предусматривается учет граж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н, желающих осуществить индивидуальное жилищное строитель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о за счет собственных средств с использованием государственно-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 долгосрочного льготного креди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гласно постановлению Кабинета Министров Украины 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 октября 1992 г. № 593 "О дальнейшем развитии жилищно-стро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ных кооператнвов (ЖСК)", члены ЖСК, у которых общие г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ые расходы на оплату кредита с учетом процентной ставки п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шают 20% совокупного годового дохода семьи, могут получ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сударственный льготный кредит с уплатой 3 % годовых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наличии у членов кооперативов несовершеннолетних дет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ная ставка уменьшается д0 размеров: один ребенок - 2%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ва ребенка - 1 %, три и более - без процен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инистерство финансов, Министерство Экономики Украин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рсоцбанк по согласованию с национальным Банком установ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рядок выдачи и погашения государственного льготного креди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ищно-строительным (жилищным) кооперативам. Государстве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кредит предоставляется ЖСК на объем капитальных вложе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кущего года с учетом задолженности по ранее выданным ссуд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и возврата которых не закончились на начало года. в предела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, предусмотренных в государственном бюджете на соотве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ующий год по стройкам, начатым со 2 января 1992 г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Государственное кредитование строительства жилищных кооп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тивов является прямым, целевым, возвратным и осуществля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счет средств государственного бюджета Украины. Жилищн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ным кооперативам кредит выдается на строительство ж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ых домов в размере 90 % стоимости строительства на срок до 3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 долгосрочного льготного креди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гласно постановлению Кабинета Министров Украины 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 октября 1992 г. № 593 "О дальнейшем развитии жилищно-стро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ных кооператнвов (ЖСК)", члены ЖСК, у которых общие г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вые расходы на оплату кредита с учетом процентной ставки пр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шают 20% совокупного годового дохода семьи, могут получ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сударственный льготный кредит с уплатой 3 % годовых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наличии у членов кооперативов несовершеннолетних дет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центная ставка уменьшается д0 размеров: один ребенок - 2%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ва ребенка - 1 %, три и более - без процен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инистерство финансов, Министерство Экономики Украин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рсоцбанк по согласованию с национальным Банком установ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рядок выдачи и погашения государственного льготного креди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ищно-строительным (жилищным) кооперативам. Государствен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ый кредит предоставляется ЖСК на объем капитальных вложе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кущего года с учетом задолженности по ранее выданным ссуд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оки возврата которых не закончились на начало года. в предела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, предусмотренных в государственном бюджете на соответ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вующий год по стройкам, начатым со 2 января 1992 г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Государственное кредитование строительства жилищных коопе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тивов является прямым, целевым, возвратным и осуществля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счет средств государственного бюджета Украины. Жилищн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ным кооперативам кредит выдается на строительство ж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ых домов в размере 90 % стоимости строительства на срок до 3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ых домов в размере 90 % стоимости строительства на срок до 30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т с погашением ежеквартально равными частями. На приобретение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ищными кооперативами построенных или капитально отре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нтированных (реконструированных) жилых домов кооперативам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оставляется кредит в размере 85 % стоимости домов на 30 лет с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гашением ежеквартально равными частями. На строительств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ых домов, которое было начато до 2 января 1992 г., государст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нный кредит не предоставляется. Согласно постановлению Каб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та Министров Украины от 4 апреля 1992 г. № 175 на указанное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ительство производится компенсация дополнительных затрат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язанных с либерализацией цен.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рганизация работы по выдаче ЖСК государственного кредита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го учет и проведение расчетов осуществляются коммерческими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нками. Укрсоцбанк Украины выступает в качестве ведущего бан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 по обслуживанию государственного кредита для ЖСК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инистерство экономики и Министерство финансов Украины на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ании прогнозных расчетов объемов кооперативного жилищно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 строительства и потребности в государственном кредите на пла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овый год определяют лимит выдачи государственных кредитов дл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овета Министров Республики Крым, областей, городов Киева и С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астополя в пределах средств, предусмотренных в государственном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бюджете. Министерство финансов Украины доводит Укрсоцбанку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одовой план финансирования (форма № 12) с распределением ег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 кварталам с указанием "Для выдачи льготного кредита жилищ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о-строительной (жилищной) кооперации". Ежеквартально Мин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терство финансов Украины платежным поручением перечисляе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редства государственного бюджета на выдачу льготного кредита 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бъемах, предусмотренных планом на текущий квартал. Выделен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ые средства перечисляются Укрсоцбанком на отдельный сче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"Средства бюджета для предоставления государственного кредит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жилищно-строительным (жилищным) кооперативам", который от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рывается на балансовом счете № 740 "Фонд долгосрочного кред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ования за счет бюджета".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рсоцбанк доводит до дирекций подведомственных банков оп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деленные Министерством экономики и Министерством финансо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Украины лимиты выдачи государственного кредита. Совет Минист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в Республики Крым, областные, Киевская и Севастопольская то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.  родские госацминистрации в пределах выделенных лимитов госкре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ита доводят их до госадминистрации районов и городов республи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и,области,города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ово-кредитные отношения между Министерством фи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ансов Украины и Укрсоцбанком оформляется кредитным дотов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нсов Украины и Укрсоцбанком оформляется кредитным догов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м, в котором указываются цель выдачи кредита, сроки его пога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ения, процентные ставки за пользование кредитом, экономическ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нкции за невыполнение условий договора. Кредитные отнош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жду коммерческими банками и ЖСК оформляются кредитн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говором, в котором определяются цель выдачи кредита, сроки е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зврата, процентные ставки за пользование кредитом. экономичес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ие санкции и особые условия кредитования обязательства банка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СК. При оформлении кредитного договора учреждения бан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ряют платежеспособность каждой семьи членов кооператива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спективы полного погашения задолженности с учетом действу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ющей процентной ставки за пользование кредитом. Общие свед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категориям граждан, которым предоставляются льготные креди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ы, правления ЖСК представляют госадминистрации городов, ра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йонов, областей для решения вопроса о выдаче кредитов в предела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деленных лимитов. Размеры госкредита в разрезе территори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очняются ежеквартально по всем ЖСК, которые имеют задол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ность по выданным кредит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ыдача средств за счет госбюджета по фактическим затратам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одится с балансового счета № 779 "Долгосрочные ссуды, вы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нные индивидуальным ссудозаемщикам через предприятия и ор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анизации за счет их собственных средств". Задолженность по гос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едиту после подписания акта государственной приемочной ко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ссии в 10-дневный срок оформляется срочным обязательством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кретные сроки погашения.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 просроченные платежи по ссудам начисляется дополнитель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я плата в размере 25 % годовых от суммы просроченной задол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ности. Средства ЖСК на погашение задолженностей банку п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скредиту и проценты за пользование кредитом перечисляютс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мерческим банком непосредственно в доход госбюджета на счет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10015 "Возврат государственного кредита". Задолженность п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суде и проценты за пользование госкредитом погашают за сче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ств на текущем счете, открытом кооперативу в учреждени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мерческого банка, ежеквартально равными частями не поздне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 апреля, июля, октября и января за истекший квартал. Погаше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е начинается с квартала, следующего за тем, в котором подписа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кт государственной комиссии о приемке жилого дома в эксплуата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ю. Проценты, начисленные за период использования ссуды, упла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нваются одновременно с первым платежом по ссуде, а за последу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щее время - с очередными платежам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1T22:56:00Z</dcterms:created>
  <dc:creator>Kulikov/Ostrovsky/Donchenko/Golovin</dc:creator>
  <dc:description/>
  <dc:language>en-US</dc:language>
  <cp:lastModifiedBy>Kulikov/Ostrovsky/Donchenko/Golovin</cp:lastModifiedBy>
  <dcterms:modified xsi:type="dcterms:W3CDTF">1995-05-01T22:58:00Z</dcterms:modified>
  <cp:revision>2</cp:revision>
  <dc:subject/>
  <dc:title/>
</cp:coreProperties>
</file>