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инистерство общего и профессионального образова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/>
      </w:pPr>
      <w:r>
        <w:rPr/>
        <w:t>Томский Политехнический Университет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6"/>
        <w:rPr/>
      </w:pPr>
      <w:r>
        <w:rPr/>
        <w:t>Российско – Американский Центр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Отчет</w:t>
      </w:r>
    </w:p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  <w:t>по преддипломной практике</w:t>
      </w:r>
    </w:p>
    <w:p>
      <w:pPr>
        <w:pStyle w:val="Normal"/>
        <w:widowControl w:val="false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ab/>
      </w:r>
      <w:r>
        <w:rPr>
          <w:sz w:val="24"/>
        </w:rPr>
        <w:t>Студент группы Р-041Б</w:t>
        <w:tab/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>Пак С.В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5"/>
        <w:ind w:left="5760" w:firstLine="720"/>
        <w:rPr/>
      </w:pPr>
      <w:r>
        <w:rPr/>
        <w:t>Руководитель практики</w:t>
        <w:tab/>
      </w:r>
    </w:p>
    <w:p>
      <w:pPr>
        <w:pStyle w:val="Normal"/>
        <w:widowControl w:val="false"/>
        <w:jc w:val="both"/>
        <w:rPr/>
      </w:pPr>
      <w:r>
        <w:rPr>
          <w:sz w:val="24"/>
        </w:rPr>
        <w:t>.</w:t>
        <w:tab/>
        <w:tab/>
        <w:tab/>
        <w:tab/>
        <w:tab/>
        <w:tab/>
        <w:tab/>
        <w:tab/>
      </w:r>
      <w:r>
        <w:rPr>
          <w:sz w:val="24"/>
          <w:lang w:val="en-US"/>
        </w:rPr>
        <w:tab/>
      </w:r>
      <w:r>
        <w:rPr>
          <w:sz w:val="24"/>
        </w:rPr>
        <w:tab/>
        <w:tab/>
        <w:t>Блат  И.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1998</w:t>
      </w:r>
      <w:r>
        <w:br w:type="page"/>
      </w:r>
    </w:p>
    <w:p>
      <w:pPr>
        <w:pStyle w:val="Heading3"/>
        <w:ind w:left="709" w:firstLine="11"/>
        <w:rPr/>
      </w:pPr>
      <w:r>
        <w:rPr/>
        <w:t>Реферат</w:t>
      </w:r>
    </w:p>
    <w:p>
      <w:pPr>
        <w:pStyle w:val="Normal"/>
        <w:widowControl w:val="false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бъектом исследования является деятельность одного из подразделений инвестиционной компании – бэк-офиса.</w:t>
      </w:r>
    </w:p>
    <w:p>
      <w:pPr>
        <w:pStyle w:val="TextBody"/>
        <w:ind w:firstLine="720"/>
        <w:rPr/>
      </w:pPr>
      <w:r>
        <w:rPr/>
        <w:t>Цель работы – анализа существующей в компании технологии ведения внутреннего учёта, правил ФКЦБ и обзора функциональных возможностей ряда программно-технических комплексов.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</w:rPr>
      </w:pPr>
      <w:r>
        <w:rPr>
          <w:sz w:val="28"/>
        </w:rPr>
        <w:t>Результатом проделанной работы является подбор и накопление материалов для реализации выпускной квалификационной работы, и данный отчёт.</w:t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ИНДИВИДУАЛЬНОЕ ЗАДАНИЕ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на практику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туденту</w:t>
        <w:tab/>
      </w:r>
      <w:r>
        <w:rPr>
          <w:i/>
          <w:sz w:val="28"/>
        </w:rPr>
        <w:t xml:space="preserve">Пак С. В. </w:t>
        <w:tab/>
      </w:r>
    </w:p>
    <w:p>
      <w:pPr>
        <w:pStyle w:val="Normal"/>
        <w:widowControl w:val="false"/>
        <w:jc w:val="both"/>
        <w:rPr/>
      </w:pPr>
      <w:r>
        <w:rPr>
          <w:sz w:val="28"/>
        </w:rPr>
        <w:t>группа</w:t>
        <w:tab/>
      </w:r>
      <w:r>
        <w:rPr>
          <w:i/>
          <w:sz w:val="28"/>
        </w:rPr>
        <w:t xml:space="preserve"> Р-041Б</w:t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1. Тема задания: </w:t>
      </w:r>
      <w:r>
        <w:rPr>
          <w:i/>
          <w:sz w:val="28"/>
        </w:rPr>
        <w:t>Система  внутреннего учёта  операций с ценными  бумагами в инвестиционной компании</w:t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2. Вопросы и задачи, подлежащие изучению :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>
          <w:i/>
          <w:i/>
          <w:sz w:val="28"/>
        </w:rPr>
      </w:pPr>
      <w:r>
        <w:rPr>
          <w:i/>
          <w:sz w:val="28"/>
        </w:rPr>
        <w:t xml:space="preserve">Функции и структура инвестиционной  компании </w:t>
      </w:r>
      <w:r>
        <w:rPr>
          <w:i/>
          <w:sz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Общие положения принципов организации бэк-офиса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>
          <w:i/>
          <w:i/>
          <w:sz w:val="28"/>
        </w:rPr>
      </w:pPr>
      <w:r>
        <w:rPr>
          <w:i/>
          <w:sz w:val="28"/>
        </w:rPr>
        <w:t xml:space="preserve">Обзор существующих систем автоматизации </w:t>
      </w:r>
      <w:r>
        <w:rPr>
          <w:i/>
          <w:sz w:val="28"/>
          <w:lang w:val="en-US"/>
        </w:rPr>
        <w:t>back-office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3. Ориентировочная тема дипломного  проекта</w:t>
        <w:tab/>
      </w:r>
      <w:r>
        <w:rPr>
          <w:i/>
          <w:sz w:val="28"/>
        </w:rPr>
        <w:t>Учет операций с ценными бумагам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Руководитель</w:t>
      </w:r>
      <w:r>
        <w:rPr>
          <w:i/>
          <w:sz w:val="28"/>
        </w:rPr>
        <w:tab/>
        <w:tab/>
        <w:t xml:space="preserve">  Блат И. Д.</w:t>
        <w:tab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widowControl w:val="false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1 Введение</w:t>
        <w:tab/>
        <w:t>6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2 Предприятие</w:t>
        <w:tab/>
        <w:t>7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2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2.1 Характеристика компании и виды оказываемых услуг</w:t>
        <w:tab/>
        <w:t>7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2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2.2 Организационная структура инвестиционной компании</w:t>
        <w:tab/>
        <w:t>8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3 Информационная система внутреннего учёта операций с ценными бумагами в инвестиционной компании</w:t>
        <w:tab/>
        <w:t>1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963" w:leader="none"/>
        </w:tabs>
        <w:ind w:left="200" w:hanging="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t>3.1 Технология ведения внутреннего учёта операций с ценными бумагами в инвестиционной компании</w:t>
        <w:tab/>
        <w:t>11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1.1 Бэк-офиса</w:t>
        <w:tab/>
        <w:t>11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1.2 Отдел заказов</w:t>
        <w:tab/>
        <w:t>12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1.3 Отдел покупок и продаж</w:t>
        <w:tab/>
        <w:t>13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1.4.Касса</w:t>
        <w:tab/>
        <w:t>14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1.5 Кредитный отдел</w:t>
        <w:tab/>
        <w:t>17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1.6 Отдел учёта движения ценных бумаг</w:t>
        <w:tab/>
        <w:t>19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1.7 Отдел дивидендов</w:t>
        <w:tab/>
        <w:t>22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1.8 Бухгалтерия</w:t>
        <w:tab/>
        <w:t>23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2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2 Общие положения принципов организации бэк-офиса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2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в соответствии с требованиями ФКЦБ и стандартами НАУФОР</w:t>
        <w:tab/>
        <w:t>23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2.1.</w:t>
        <w:tab/>
        <w:t>Структура внутреннего учета</w:t>
        <w:tab/>
        <w:t>23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2.2</w:t>
        <w:tab/>
        <w:t>Внутренняя отчетность</w:t>
        <w:tab/>
        <w:t>2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963" w:leader="none"/>
        </w:tabs>
        <w:ind w:left="200" w:hanging="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t>3.3 Описание существующих программно-технолог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963" w:leader="none"/>
        </w:tabs>
        <w:ind w:left="200" w:hanging="0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t>комплексов</w:t>
        <w:tab/>
        <w:t>26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3.1 Signator/2000 (СервоКомп)</w:t>
        <w:tab/>
        <w:t>26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3.2 DiasoftDEALING/SECURITIES ( Диасофт, Москва)</w:t>
        <w:tab/>
        <w:t>27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3.3 Stock Office v.1.0 (ЦентрИнвестСофт, Москва)</w:t>
        <w:tab/>
        <w:t>29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3.5 Система автоматизации внутреннего учета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ind w:left="40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операций с ценными бумагами - СФЕРА (ЛоРент, Москва)</w:t>
        <w:tab/>
        <w:t>30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4 Заключение</w:t>
        <w:tab/>
        <w:t>34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5 Список использованных источников</w:t>
        <w:tab/>
        <w:t>35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1 Введение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1996 год стал годом значительных изменений в инфраструктуре российского рынка ценных бумаг. Заметно возросло количество совершаемых сделок. В связи с этим перед инвестиционными фирмами остро встает вопрос правильной организации работы бэк-офиса (</w:t>
      </w:r>
      <w:r>
        <w:rPr>
          <w:sz w:val="28"/>
          <w:lang w:val="en-US"/>
        </w:rPr>
        <w:t xml:space="preserve">back-office - </w:t>
      </w:r>
      <w:r>
        <w:rPr>
          <w:sz w:val="28"/>
        </w:rPr>
        <w:t xml:space="preserve">операционная часть фирмы ценных бумаг). Ведь без точного и своевременного учета движения ценных бумаг и денег нельзя правильно организовывать торговлю и корректно вести дела клиентов. Чем больше сделок заключается, тем сложнее контролировать их улаживание и финансовые последствия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се это привело к тому, что в октябре 1996 года были разработаны, а с января 1997 года вступили в силу новые стандарты внутреннего учета операций для брокеров и дилеров - членов НАУФОР. Этот документ определяет принципы и правила организации внутреннего учета. В нем перечислены основные регистры внутреннего учета, описаны принципы их ведения. Однако в этом документе не отражена методика организации учета. Поэтому, решая проблему приведения своего внутреннего учета в соответствие со стандартами, организация должна уточнить или переработать собственную методику ведения учета, разработать свою собственную или использовать уже существующую систему автоматизации внутреннего учета, реализованную в поставляемом программном продукте.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</w:rPr>
        <w:t>Цель преддипломной практики являлось знакомство со  стандартами ФКЦБ и основными аспектами технологии ведения внутреннего учёта в инвестиционной компании. Изучение уже существующих разработок программно-технических комплексов и разработка моделей и алгоритмов ведения внутреннего учёта в специфичных условиях конкретной инвестиционной компан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36"/>
          <w:lang w:val="en-US"/>
        </w:rPr>
      </w:pPr>
      <w:r>
        <w:rPr>
          <w:b/>
          <w:sz w:val="36"/>
        </w:rPr>
        <w:t>2 Предприятие</w:t>
      </w:r>
    </w:p>
    <w:p>
      <w:pPr>
        <w:pStyle w:val="Normal"/>
        <w:widowControl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2.1 Характеристика компании и виды оказываемых услуг</w:t>
      </w:r>
    </w:p>
    <w:p>
      <w:pPr>
        <w:pStyle w:val="Normal"/>
        <w:widowControl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омпания "Диапазон-Финсервис" - профессиональный участник фондового рынка России. Компания предоставляет широкий спектр услуг на отечественном и международном финансовом и фондовом рынках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Основные направления работы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проведение операций с акциями приватизированных предприятий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размещение эмиссий акций приватизированных предприятий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вексельное обращение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Также фирма работает по следующим направлениям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привлечение ресурсов для инвестиционных проектов Томской области и их компонент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использование технологий взаимозачетов для практического решения проблем неплатежей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 консультационные и брокерские услуги по размещению региональных инвестиционных проектов среди отечественных и зарубежных инвесторов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 формирование и ведение инвестиционных портфелей для юридических лиц и частных инвесторов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 корпоративные финансы (повышение ликвидности акций и роста их курсовой стоимости, подготовка и размещение эмиссий)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операции с государственными и муниципальными ценными бумагами и другими инструментами фондового рынк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 аналитические и информационные услуги на финансовом и фондовом рынк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омпания осуществляет качественный системный и конкретный анализ текущей ситуации на финансовом рынке и рынке ценных бумаг (государственные ценные бумаги; акции приватизированных предприятий; векселя предприятий, банков, областных и краевых Администраций Сибирского региона и другие финансовые инструменты)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омпания взаимодействует с несколькими структурами в г. Москве, входящими в первую десятку отечественного фондового рынка (по рейтингу AK&amp;M), сотрудничает с участниками рынка ценных бумаг Западно-Сибирского (наиболее тесно с городами Новосибирск и Кемерово) и других регионов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омпания является членом НАУФОР, официальным агентом Федеральной фондовой корпорации по проведению приватизационных конкурсов и аукционов; членом Сибирской фондовой биржи и расчетно-депозитарной организации (Новосибирск); членом Томского маркетинг - клуб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омпания принимает активное участие в работе Фонда поддержки  науки, образования, производства им. Ф.И. Перегудова, оказывает поддержку Томскому ротарианскому клубу, участвует в учебном и исследовательском процессе в трех университетах Томска: ТУСУР, ТГУ и ТПУ (Российско-американский центр)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В реализации отдельных проектов, выполняемых компанией, в том числе с Администрацией Томской области, принимают участие известные ученые и специалисты г. Томска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омпания "Диапазон-Финсервис" одной из первых в г. Томске и Томской области (лицензия номер 4 от 21.01.93) приступила к практической работе на фондовом рынке и имеет в настоящее время широкий круг солидных клиентов и партнеров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Аудитором компании ТОО "Фирма "Диапазон-Финсервис" является фирма "Томинформ"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се сотрудники имеют квалификационный аттестат первой категории для работы на рынке ценных бумаг.</w:t>
      </w:r>
    </w:p>
    <w:p>
      <w:pPr>
        <w:pStyle w:val="Normal"/>
        <w:widowControl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2.2 Организационная структура инвестиционной компании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Если попытаться классифицировать руководящий состав по видам осуществляемого планирования, то получится примерно следующая картина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-</w:t>
      </w:r>
      <w:r>
        <w:rPr>
          <w:b/>
          <w:sz w:val="28"/>
        </w:rPr>
        <w:t>Генеральный директор</w:t>
      </w:r>
      <w:r>
        <w:rPr>
          <w:sz w:val="28"/>
        </w:rPr>
        <w:t xml:space="preserve"> - стратегическое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-его </w:t>
      </w:r>
      <w:r>
        <w:rPr>
          <w:b/>
          <w:sz w:val="28"/>
        </w:rPr>
        <w:t>Заместители</w:t>
      </w:r>
      <w:r>
        <w:rPr>
          <w:sz w:val="28"/>
        </w:rPr>
        <w:t xml:space="preserve"> - тактическое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-</w:t>
      </w:r>
      <w:r>
        <w:rPr>
          <w:b/>
          <w:sz w:val="28"/>
        </w:rPr>
        <w:t>Начальники отделов</w:t>
      </w:r>
      <w:r>
        <w:rPr>
          <w:sz w:val="28"/>
        </w:rPr>
        <w:t xml:space="preserve"> - оперативно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Естественно, это разделение весьма приблизительное и общее, поскольку современная точка зрения на роль планирования на различных уровнях управления гласит следующее: "У всех руководителей любого уровня есть свои проблемы стратегического, тактического и оперативного планирования". И реальное положение дел полностью подтверждает ее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аждый элемент приведенной выше структуры выполняет четко определенный набор функций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</w:rPr>
        <w:t>Фондовый отдел</w:t>
      </w:r>
      <w:r>
        <w:rPr>
          <w:sz w:val="28"/>
        </w:rPr>
        <w:t>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техническая работа по получению информации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аналитическая работа (прогнозирование рынка)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принятие решений по данным аналитических отчетов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доверительное управление (денежными средствами, инвестированными в ценные бумаги; портфелями ценных бумаг)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работа по заключению договоров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гистрационный отдел (back-office)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документарное оформление договоров с физическими и юридическими лицами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отчетность по учету ЦБ и использованию денежных средств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регистрация сделок купли-продажи ЦБ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</w:rPr>
        <w:t>Отдел учета и анализа</w:t>
      </w:r>
      <w:r>
        <w:rPr>
          <w:sz w:val="28"/>
        </w:rPr>
        <w:t>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бухгалтерский учет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сбор и систематизация всех видов отчетности с мест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анализ финансовых результатов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</w:rPr>
        <w:t>Отдел развития и инвестиций</w:t>
      </w:r>
      <w:r>
        <w:rPr>
          <w:sz w:val="28"/>
        </w:rPr>
        <w:t>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поиск потенциальных деловых партнеров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связи с общественностью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портфельные инвестиции и расчет возможной прибыли для клиентов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контроль за выполнением различных нормативных актов, обеспечение законности всех сфер деятельности Компании (лицензирование, предоставление документов при вступлении в различные союзы и ассоциации)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разработка различных инвестиционных и иных проектов, сотрудничество с ведущими вузами города и их научными подразделениями по их реализац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ТОО "Фирма "Диапазон-Финсервис" не имеет дочерних обществ и филиалов, как в пределах России, так и за рубежом. Однако имеет представительство в Москве, представляющее интересы ТОО "Фирма "Диапазон-Финсервис" в центре функционирования рынка капитала и ценных бумаг. Наличие представительства обусловлено необходимостью постоянного контакта с Московским рынком ценных бумаг, как самым крупным и центральным рынком России. 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ассмотренная выше организационная структура  фирмы "Диапазон-Финсервис", является, на мой взгляд, оптимальной структурой функционирования инвестиционной компании в современных экономических условиях и используется в большинстве аналогичных инвестиционных компаний.</w:t>
      </w:r>
    </w:p>
    <w:p>
      <w:pPr>
        <w:pStyle w:val="Normal"/>
        <w:widowControl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36"/>
        </w:rPr>
      </w:pPr>
      <w:r>
        <w:rPr>
          <w:b/>
          <w:sz w:val="36"/>
        </w:rPr>
        <w:t>3 Информационная система внутреннего учёта операций с ценными бумагами в инвестиционной компании</w:t>
      </w:r>
    </w:p>
    <w:p>
      <w:pPr>
        <w:pStyle w:val="Normal"/>
        <w:widowControl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3.1 Технология ведения внутреннего учёта операций с ценными бумагами в инвестиционной компании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ак известно, брокерско-дилерская компания (инвестиционный институт) организационно подразделяется на три направления: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торговые подразделения ("фронт-офис"),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бэк-офис,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бухгалтер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алее опишем особенности учёта в каждом из направлений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1.1 Бэк-офис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Место бэк-офиса в компании определяется его основным функциональным назначением, которое включает в себя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формление договоров и исполнение обязательств по сделке,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утренний учет операций с ценными бумагами, ценных бумаг и денежных средств (собственных и клиентских),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ирование достоверной отчетности о состоянии собственного портфеля компании и денежных средств, выделенных на его формирование, а также отчетности о состоянии денежных средств и портфелей клиентов, т.е. формирование отчетности, необходимой для принятия правильного управленческого решения,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оставление клиентам компании периодической отчетности о проведенных за его счет операциях и об остатках принадлежащих клиенту денежных средств и ценных бумаг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Как видно из перечисленных выше функций , бэк-офис относится к основному, а не к вспомогательному "производству", т.е. он является не обслуживающим подразделением, а подразделением, осуществляющим основную деятельность компани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оэтому кажется  спорным положение о том, что бэк-офис не дает прибыли, поскольку размер прибыли зависит не только от стоимости проданного товара, но и от скорости его обращения, что обеспечивает бэк-офис. Если дело поставлено грамотно и четко, то всегда есть своевременная и точная информация о долгах фирмы клиентам и другим фирмам и наоборот их долги фирме. Это способствует стабилизации финансового положения фирмы и ее отношений с клиентами и профессиональными участниками фондового рынка. Методологически трудность заключается в необходимости учитывать три потока - денег, количества ценных бумаг и их сертификатов. Эти потоки должны находиться во взаимном бухгалтерском равновесии. С организационной точки зрения трудность заключается в необходимости распределить функции между сотрудниками и отделами операционной части так, чтобы высокая скорость обработки сочеталась с минимумом ошибок и злоупотреблений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Бэк-офис помогает сохранить то, что добывают для фирмы брокеры, трейдеры и другие добытчики, - прибыль и хорошую репутацию. Но есть и мощная обратная связь: генерируемая бэк-офисом информация помогает брокерам и трейдерам принимать правильные решения. Кроме того бэк-офис непосредственно участвует в подготовке заказов к исполнению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большой инвестиционной фирме бэк-офис состоит из нескольких подразделений, выполняющих строго определенные функции. В небольшой компании подразделений может и не быть и учетную работу может вести один человек. Круг выполняемых функций от этого не меняется . Рассмотрим   работу подразделений бэк-офиса крупной инвестиционной фирмы для лучшего понимания технологии его работы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1.2 Отдел заказов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Заказы поступают от клиентов через брокеров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испетчер заказов: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ряет правильность заполнения бланка заказа - "тикета" - с учетом вида заказа  ("рыночный" или "лимитный заказ", суточный или с открытой датой, клиентский или профессиональный и т.д.)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одит заказ в очередь на исполнение, руководствуясь приоритетом цены и вторичным приоритетом времени (например, первым в очереди на продажу должен стоять заказ с наименьшей ценой, а при равенстве цен - тот, который поступил раньше)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правляет заказ на нужный рынок для исполнения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еряет отчет об исполнении с "тикетом", чтобы удостовериться в соблюдении "спецификаций" заказчика 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все в порядке, сообщает заказчику о сделке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одит сделку в книгу сделок ( предварительный "блоттер")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тдел заказов должен разработать: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"тикет"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книгу заказов (это может быть просто папка, отсортированная по выпускам ценных бумаг, или несколько папок - каждая для одного выпуска)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базу данных о рынках (что, где торгуется, как вводятся заказы и т.п.)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способы связи с заказчиками и представителями фирмы на рынках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"блоттер".</w:t>
      </w:r>
    </w:p>
    <w:p>
      <w:pPr>
        <w:pStyle w:val="Normal"/>
        <w:widowControl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1.3 Отдел покупок и продаж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Этот отдел ничего не покупает и не продает, а обрабатывает покупки и продажи. Из отдела заказов сюда поступает предварительный "блоттер", здесь сделка готовиться к улаживанию, т.е. к оплате и поставке ценных бумаг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"блоттере" выпуски ценных бумаг и сделки должны фигурировать под своими уникальными кодами. Кодирование - важная часть работы отдела. Можно использовать коды государственной регистрации, разработанные Банком России для выпусков ценных бумаг коммерческих банков и Министерством финансов для небанковских эмиссий. Но это не очень дальновидно, т.к. фирма может вкладывать другой смысл в код, чем регистрирующий орган. Сделки можно обрабатывать под порядковыми номерами "тикетов" и хронологическими кодами (дата плюс время исполнения или дата плюс порядковый номер сделки). С точки зрения автоматизации лучше кодировать все, что поддается кодированию, однако коды должны нести полезную смысловую нагрузку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"Блоттер" используется, во-первых, для сверки клиентской и "уличной" (профессиональной ) сторон сделк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Между сторонами сделки не должно быть расхождений. Сверку чаще всего осуществляют клиринговые центры. Поэтому в вопросе о сверке отдел покупок и продаж должен взаимодействовать и с такими центрам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тандарты НАУФОР  предусматривают межброкерскую сверку путем направления контрброкеру "подтверждения сделки". В случае не возврата этого подтверждения к утру дня, следующего за днем сделки, будет считаться, что контрброкер согласен уладить сделку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осле сверки "блоттер" принимает окончательный вид и служит основанием для оплаты или поставки ценных бумаг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"Блоттер" используется, во-вторых, для калькуляции различных денежных величин ("первых" и чистых сумм, биржевых и регистрационных сборов, комиссионных, накопленных процентов) и подготовки для клиентов извещений о сделках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России еще не сложилась практика извещения клиента об исполнении его заказа на покупку или продажу ценных бумаг. Исключение составляют сделки с ГКО, о которых дилер письменно отчитывается перед инвестором. Этот отчет содержит не только детали сделки, но и информацию о стоимости и составе портфеля ГКО и об остатке на счете инвестора. Это серьезный документ, но он не является счетом, выставленным дилером клиенту, так как деньги посылаются "на биржу" до сдел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одготовка извещения - довольно хлопотное занятие. К разным сделкам "применяются" разные ставки комиссионных, биржевых и иных сборов. Целую процедуру составляет расчет процентов, причитающихся продавцу  купонных облигаций. Нужна экспедиция, отдел клиентской документации.</w:t>
      </w:r>
      <w:r>
        <w:rPr>
          <w:sz w:val="28"/>
          <w:lang w:val="en-US"/>
        </w:rPr>
        <w:t xml:space="preserve"> </w:t>
      </w:r>
      <w:r>
        <w:rPr>
          <w:sz w:val="28"/>
        </w:rPr>
        <w:t>Переход к системе "поставка против платежа" вынудит выставлять клиентам счета, а значит обзаводиться канцелярией. Уже принятие "Стандартов внутреннего учета...для членов НАУФОР", предусматривающих письменное уведомление клиентов о сделках, заметно увеличит "канцелярские" расходы фирм. Зато возрастает уверенность клиента, получающего отчеты о своих сделках (и регулярные справки об активности своего счета), что приводит к укреплению партнерских отношений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бработка сделок легко поддается автоматизации, так как изо дня в день приходится выполнять одни и те же процедуры, меняя лишь некоторые параметры, например ставку комиссионных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осле калькуляции сделки  ее "оприходуют", т.е. заносят денежные суммы в книги фирмы, фиксируя тем самым доходы и расходы будущих периодов: сколько перечислить продавцу ценных бумаг, сколько комиссионных причитается фирме, сколько налогов - государству и.т.д. На этом работа отдела заканчивается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lang w:val="en-US"/>
        </w:rPr>
        <w:t>3.1</w:t>
      </w:r>
      <w:r>
        <w:rPr>
          <w:b/>
          <w:sz w:val="28"/>
        </w:rPr>
        <w:t>.4.Касс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Можно насчитать до десятка взаимосвязанных функций, выполняемых этим отделом. Здесь происходит улаживание сделки - приём денег и выдача ценных бумаг или, наоборот, выдача денег и приём ценных бумаг.</w:t>
      </w:r>
      <w:r>
        <w:rPr>
          <w:b/>
          <w:sz w:val="28"/>
        </w:rPr>
        <w:t xml:space="preserve"> </w:t>
      </w:r>
      <w:r>
        <w:rPr>
          <w:sz w:val="28"/>
        </w:rPr>
        <w:t>Эти две функции касса выполняет по инструкциям других отделов и внешних организаций. Из отдела покупок и продаж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она получает окончательный «блоттер», из клиринговых центров - балансовые ордера («приходные» и «расходные»), служащие основанием для улаживания сделки. Например, на основании «расходного» ордера касса отпускает нужное количество ценных бумаг контрброкеру. Сверяясь с «блоттером», касса может напечатать платёжное поручение или выдать клиенту наличные за проданные ценные бумаги (если у него нет долгов фирме). Этот сектор кассового отдела делится на две части: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одна работает с контрброкерами, другая - с клиентам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Иногда поставка ценных бумаг является «плохой» - у сертификата оторван угол или выписка из реестра напечатана неразборчиво. В этом случае фирма может вернуть их поставщику, и касса должна вести учёт «плохих» поставо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ледующая функция - хранение чужих и фирменных ценностей.</w:t>
      </w:r>
      <w:r>
        <w:rPr>
          <w:b/>
          <w:sz w:val="28"/>
        </w:rPr>
        <w:t xml:space="preserve"> </w:t>
      </w:r>
      <w:r>
        <w:rPr>
          <w:sz w:val="28"/>
        </w:rPr>
        <w:t>Что принимать на хранение, касса сама не знает. Нужные указания поступают из других отделов. Различают «ящик» и фирменный сейф. «Ящик» (стальной контейнер) - это центральное депо для транзитных ценных бумаг (которые нужно поскорее получить и поскорее поставить). Они группируются здесь по счётам или, когда их много, по выпускам в алфавитном порядке. Получив инструкцию, клерк (он может отвечать за весь «ящик» или за часть алфавита) извлекает сертификат из контейнера и отправляет его куда надо или, наоборот, получает сертификат от кассира и помещает в контейнер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sz w:val="28"/>
        </w:rPr>
        <w:t>В сейфе фирмы хранятся ценные бумаги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>
          <w:sz w:val="28"/>
        </w:rPr>
        <w:t>полностью оплаченные клиентами и зарегистрированные на имя фирмы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ностью оплаченные клиентами и зарегистрированные на имя клиентов.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</w:rPr>
      </w:pPr>
      <w:r>
        <w:rPr>
          <w:sz w:val="28"/>
        </w:rPr>
        <w:t>Открывая счёт в фирме, клиент должен проинструктировать фирму, как быть с сертификатами (или выписками). Возможны четыре варианта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>
          <w:sz w:val="28"/>
        </w:rPr>
        <w:t>поставить сертификат в банк клиента против определённой суммы денег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регистрировать на имя клиента и поставить клиенту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регистрировать ни имя клиента и хранить в сейфе фирмы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регистрировать на имя фирмы и хранить в сейфе фирм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соответствии с первой инструкцией сертификат направляется кассиру «на выдачу». В соответствии со второй и третьей инструкциями сертификат направляется фирменному трансфер-агенту (который тоже работает в кассовом отделе). В соответствии с четвёртой инструкцией сертификат остаётся на «уличной» стороне до тех пор, пока не определится окончательный владелец ценных бумаг, и затем также направляется фирменному трансфер-агент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ыполнение третьей и четвёртой инструкций создаёт кастодиальную ответственность для фирмы. Заключается она в том, что ценные бумаги, полностью оплаченные клиентами и зарегистрированные на имя клиента или фирмы, подлежат сегрегации от операционной рутины и не могут быть использованы для брокерских целей. Контроль за сегрегацией - ещё одна функция кассового отдела.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уществует два метода такого контроля - индивидуализированное и обезличенное хранение.</w:t>
      </w:r>
      <w:r>
        <w:rPr>
          <w:b/>
          <w:sz w:val="28"/>
        </w:rPr>
        <w:t xml:space="preserve"> </w:t>
      </w:r>
      <w:r>
        <w:rPr>
          <w:sz w:val="28"/>
        </w:rPr>
        <w:t>В первом случае</w:t>
      </w:r>
      <w:r>
        <w:rPr>
          <w:i/>
          <w:sz w:val="28"/>
        </w:rPr>
        <w:t xml:space="preserve"> </w:t>
      </w:r>
      <w:r>
        <w:rPr>
          <w:sz w:val="28"/>
        </w:rPr>
        <w:t>сегрегированные бумаги либо хранятся в конвертах, либо имеют ярлыки, на которых поименован их реальный владелец. Во втором,</w:t>
      </w:r>
      <w:r>
        <w:rPr>
          <w:i/>
          <w:sz w:val="28"/>
        </w:rPr>
        <w:t xml:space="preserve"> </w:t>
      </w:r>
      <w:r>
        <w:rPr>
          <w:sz w:val="28"/>
        </w:rPr>
        <w:t>более распространённом случае бумаги хранятся в алфавитном порядке по выпускам без каких-либо «опознавательных знаков», а контроль осуществляется путём сопоставления их количества в сейфе с суммарным количеством на счётах. Если в сейфе бумаг меньше, чем на счёта, то брокер обязан одолжить недостающее количество у коллег, «отозвать» бумаги из залога банку или из ссуды другим брокерам или купить их за счёт брокера, сорвавшего поставку. Если в сейфе бумаг больше, чем должно быть на счёта (такое случается при кредитовании клиентских сделок), то брокер может использовать этот излишек для поставок по «коротким» продажам или одолжить его коллегам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Алфавитный перечень бумаг с разбивкой по счетам - ценные аналитический документ. Помимо его ценности с точки зрения контроля за сегрегацией он, наряду с картой клиента и справкой о клиентском портфеле, входит в «джентльменский набор» менеджеров счетов. Если с эмитентом что-то случилось, то этот документ подскажет менеджеру, кого надо информировать о случившемс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стати, клиент должен распорядиться и в отношении свободного кредитового остатка на своём счёте. Это могут быть распоряжения «сохранять остаток на счёте (обычный случай) било «выплачивать остаток клиенту». Выплата - тоже дело касс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асса должна быть в курсе клиентский инструкц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ледующая функция кассового отдела - обеспечение перевода собственности на ценные бумаги.</w:t>
      </w:r>
      <w:r>
        <w:rPr>
          <w:b/>
          <w:sz w:val="28"/>
        </w:rPr>
        <w:t xml:space="preserve"> </w:t>
      </w:r>
      <w:r>
        <w:rPr>
          <w:sz w:val="28"/>
        </w:rPr>
        <w:t>Раньше российским фирмам не запрещалось переводить собственность, теперь это - монополия реестродержателей. В таком случае трансфер-агент фирмы должен подготовить передаточное распоряжение для реестродержателя и получить от него выписку из реестра или новый сертификат взамен прежнего. Очевидно, споры с реестродержателями будут основным занятием штатного трансфер-агента. Он должен знать не только клиентские инструкции относительного перевода собственности, но и законодательство, регулирующее ведение реестра  отношения между эмитентами, регистраторами и владельцами ценных бумаг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роме этого, мало что можно сказать о работе фирменного трансфер-агента у нас. Ведь в отличие от своего американского коллеги он редко имеет дело с таким «капризным» документом, как сертификат ценных бумаг. Как известно, приватизируемые предприятия выпускали свои акции в безбумажной форме (даже после того как им было разрешено включать расходы на изготовление сертификатов в себестоимость). Также поступили некоторые коммерческие банки и венчурные компании. А именно сертификат порождает в бэк-офисе массу проблем, в том числе и для штатного трансфер-аген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Ещё одна функция кассового отдела - управление денежными средствами фирмы.</w:t>
      </w:r>
      <w:r>
        <w:rPr>
          <w:b/>
          <w:sz w:val="28"/>
        </w:rPr>
        <w:t xml:space="preserve"> </w:t>
      </w:r>
      <w:r>
        <w:rPr>
          <w:sz w:val="28"/>
        </w:rPr>
        <w:t>Эта функция настолько специфична, что заслуживает собственной организации. С кассовым отделом её прочно связывает то, что кассиры принимают и выдают деньг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Управление денежными средствами распадается на три части: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риём денег и осуществление платежей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олучение банковских ссуд (например, для финансирования дилерских операций или клиентских сделок); 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одалживание или заимствование ценных бумаг (например, в порядке контроля за сегрегацией или для покрытия коротких продаж)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оответственно возникают три проблемы, образующие предмет управления денежными средствами: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как ускорить приток денег в фирму и замедлить их отток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как минимизировать стоимость кредита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как меньше и дешевле заимствовать ценные бумаги и больше и дороже их одалживать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sz w:val="28"/>
        </w:rPr>
        <w:t>Управление денежными средствами приобретает всё большее значение, поскольку через руки российских брокеров проходят все большие суммы денег. Рациональное их использование - один из важных факторов финансового здоровья фирмы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sz w:val="28"/>
        </w:rPr>
        <w:t>Выше говорилось, что касса действует по инструкциям других отделов. Главный источник инструкций и «нервный» центр всего бэк-офиса -кредитный отдел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1.5 Кредитный отдел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редитный отдел (отдел клиентского кредита, маржевый отдел) выполняет следующие функции: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внутренний учёт клиентских операций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соблюдение фирмой многочисленных нормативов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одготовку инструкций для кассового отдела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контроль за кредитованием клиентских сделок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лиентам, желающим пользоваться фирменным кредитом или совершать короткие продажи, открывается особый кредитный счёт. С помощью этого счёта контролируется уровень клиентской задолженности фирме и другие параметры позиции клиента на рынк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Чрезмерное кредитование клиентских сделок стало одной их причин довоенного биржевого краха в США. «Великая депрессия», в свою очередь, побудила конгресс принять в 1934 г. «Закон о биржах ценных бумаг». По этому закону Совет Федеральной резервной системы (ФРС) регулирует кредитование брокерскими фирмами клиентских сделок и кредитование банками брокерских фирм. Со своей стороной фондовые биржи США указывают своим членам, как нужно вести кредитные счета и осуществлять короткие продажи. Политика фирм в этой области ещё круче, чем биржевые директивы. Так что повторение кредитного беспредела сейчас невозможно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России покупка клиентами ценных бумаг в кредит - большая редкость, а короткие продажи совершаются без покрытия, т.е. без заимствования ценных бумаг для их поставки покупателю. Любопытно, что если старое, минфиновское законодательство о ценных бумагах допускало предоставление ссуды в размере до 50% стоимости покупки, то в федеральном законе «О рынке ценных бумаг» об этом не ни слов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Хотя отдел и называется кредитным, он контролирует и те счета, которые открываются для покупки ценных бумаг целиком и сразу за счёт клиента (наличные счета). Поэтому он делится на две части: одни сотрудники занимаются наличными счетами, другие - кредитными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sz w:val="28"/>
        </w:rPr>
        <w:t>Первая группа: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вносит сведения о сделках в клиентские счета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роверяет дебетовые остатки (долги клиентов фирме) и «короткие» позиции (предстоит «откуп» и возврат заимствованных ценных бумаг)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кредитует клиентские счета процентами и дивидендами, полученными фирмой в роли номинального владельца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обеспечивает точность записей в счётах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выдаёт инструкции кассовому отделу о получении или поставке ценных бумаг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информирует брокеров фирмы о состоянии счётов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торая группа помимо аналогичных действий в отношении кредитных счётов принимает на себя финансовую ответственность: она регулирует пропорцию фирменного кредита, руководствуясь жёсткими правилами Совета ФРС, бирж и самой фирмы (отступление от этих правил невозможно)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sz w:val="28"/>
        </w:rPr>
        <w:t>Если объединить действия двух групп, то получится следующая картина ежедневных забот кредитного отдела: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расчёт избытка в кредитных счётах (разности между брокерской ссудой и дебетовым остатком на счёте)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расчёт покупательной способности клиентов (стоимости ценных бумаг, которые могут быть куплены клиентом без дополнительных вложений на кредитный счёт)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коррекция специальных мемо-счётов (куда заносится выручка от продажи ценных бумаг, чтобы знать, сколько денег можно выдать клиенту, если он вдруг того пожелает)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одготовка уведомления клиенту о необходимости довложить деньги на кредитный счёт (чтобы поднять маржу до нужного процента)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одготовка списка клиентских долгов (для региональных офисов, откуда какие-то суммы ещё не перечислены или какие-то ценные бумаги ещё не получены)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олучение отсрочек для клиентов, не укладывающихся с оплатой или поставкой в обычный срок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в случае отказа в отсрочке - вынужденная продажа ценных бумаг клиента (если он вовремя их не поставил)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одготовка распоряжений о поставке или получении ценных бумаг (у нас это означало бы, например, что передаточное распоряжение должно визироваться в кредитном отделе)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контроль за денежными расчётами (у нас это означало бы, что без согласия кредитного отдела нельзя отнести платежное поручение в банк или выдать деньги из кассы)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ответы на запросы  брокеров (отдел является центральной справочной для всей фирмы)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ввод данных в клиентские счет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Раньше счета велись на карточках, из которых складывалась их история. Все расчёты и записи делались вручную. Сейчас сотрудники отдела получают компьютерные выписки, именуемые отчётом о статусе, или дневником активности счёта. Этот документ содержит всю информацию, необходимую для выполнения отделом его функци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оизводительность кредитного отдела напрямую зависит от степени автоматизации.</w:t>
      </w:r>
      <w:r>
        <w:rPr>
          <w:b/>
          <w:sz w:val="28"/>
        </w:rPr>
        <w:t xml:space="preserve"> </w:t>
      </w:r>
      <w:r>
        <w:rPr>
          <w:sz w:val="28"/>
        </w:rPr>
        <w:t>Чем больше ручной работы, тем меньше счетов может обработать каждый сотрудник и тем медленнее решаются проблемы, созданные нерадивыми клиентами или сотрудниками. Кредитный отдел - это последний рубеж, где можно перехватить и исправить ошибку.</w:t>
      </w:r>
      <w:r>
        <w:rPr>
          <w:b/>
          <w:sz w:val="28"/>
        </w:rPr>
        <w:t xml:space="preserve"> </w:t>
      </w:r>
      <w:r>
        <w:rPr>
          <w:sz w:val="28"/>
        </w:rPr>
        <w:t>Дальше - только клиент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  <w:lang w:val="en-US"/>
        </w:rPr>
        <w:t>3.1</w:t>
      </w:r>
      <w:r>
        <w:rPr>
          <w:b/>
          <w:sz w:val="28"/>
        </w:rPr>
        <w:t>.6 Отдел учёта движения ценных бумаг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Если в одном организме может быть два нервных центра, то вторым центром в бэк-офисе является отдел учёта движения ценных бумаг</w:t>
      </w:r>
      <w:r>
        <w:rPr>
          <w:b/>
          <w:sz w:val="28"/>
        </w:rPr>
        <w:t xml:space="preserve">. </w:t>
      </w:r>
      <w:r>
        <w:rPr>
          <w:sz w:val="28"/>
        </w:rPr>
        <w:t xml:space="preserve">Иметь сбалансированный и достоверный </w:t>
      </w:r>
      <w:r>
        <w:rPr>
          <w:sz w:val="28"/>
          <w:lang w:val="en-US"/>
        </w:rPr>
        <w:t>stock-record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(так по-английски именуется журнал учёта движения ценных бумаг) - значит, иметь порядок на фирме. Может быть, наилучшая аналогия учёту движения ценных бумаг - это обычный складской учёт, объектами которого являются товары, поступающие на склад, находящиеся там и покидающие его. Торговая организация, не знающая, что творится на её складе, рано или поздно понесёт убытки и разорится. То же самое произойдёт с брокерской фирмой, не ведающей, где и в каком количестве находятся  ценные бумаги в данный момент времен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озможна ситуация, что какая-либо фирма существует три-четыре года без сток-рекорда и разоряться не собирается. Единственная причина этого - мизерное количество сделок. Российским брокерам просто не знакомы сколько-нибудь серьёзные объёмы. Без сток-рекорда фирма почувствует лёгкое недомогание при десяти сделках в день, удушье - при 50, а при 100 она может испустить ду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Необходимость держать свой склад в порядке служит важнейшей причиной использования брокерскими фирмами весьма сложной системы счётов. Эта система состоит из трёх частей. Во первых</w:t>
      </w:r>
      <w:r>
        <w:rPr>
          <w:i/>
          <w:sz w:val="28"/>
        </w:rPr>
        <w:t xml:space="preserve">, </w:t>
      </w:r>
      <w:r>
        <w:rPr>
          <w:sz w:val="28"/>
        </w:rPr>
        <w:t>счета открываются каждому клиенту и контрагенту. Во-вторых,</w:t>
      </w:r>
      <w:r>
        <w:rPr>
          <w:i/>
          <w:sz w:val="28"/>
        </w:rPr>
        <w:t xml:space="preserve"> </w:t>
      </w:r>
      <w:r>
        <w:rPr>
          <w:sz w:val="28"/>
        </w:rPr>
        <w:t>счета присваиваются тем местам, где могут находиться ценные бумаги («ящик», сейф фирмы, депозитарий и др.), и даже тем состояниям, в которых они могут находиться (в пути, не получены, не поставлены, потеряны). В-третьих</w:t>
      </w:r>
      <w:r>
        <w:rPr>
          <w:i/>
          <w:sz w:val="28"/>
        </w:rPr>
        <w:t xml:space="preserve">, </w:t>
      </w:r>
      <w:r>
        <w:rPr>
          <w:sz w:val="28"/>
        </w:rPr>
        <w:t>счета открываются для учёта движения ценных бумаг, купленных и проданных самой фирмой (торговые счета)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ак и при кодировании выпусков ценных бумаг, при разработке этих счетов необходимо учитывать специфику фирмы. Например, весьма недальновидно определить для клиентов  бухгалтерский счёт 76 и придать им порядковые номера (76.1, 76.2, 76.3 и т.д.). Счёт как набор символов должен нести смысловую нагрузку, облегчающую контроль за работой брокеров и соблюдением норматив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от как выглядит один из клиентских счетов крупнейшей канадской инвестиционной фирмы </w:t>
      </w:r>
      <w:r>
        <w:rPr>
          <w:i/>
          <w:sz w:val="28"/>
          <w:lang w:val="en-US"/>
        </w:rPr>
        <w:t>RBC Dominion Securities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ервые три разряда - для кода регионального офиса фирмы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следующие пять разрядов - для числового идентификатора клиента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оследние три разряда - для кода менеджера счёта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специальный разряд - для типа счёта (наличный, наличный управляемый, наличный дискреционный, кредитный и т.д.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Толковая всеохватывающая система счётов очень важна для эффективного учёта и фиксации ответственности отделов и сотрудников.</w:t>
      </w:r>
      <w:r>
        <w:rPr>
          <w:b/>
          <w:sz w:val="28"/>
        </w:rPr>
        <w:t xml:space="preserve"> </w:t>
      </w:r>
      <w:r>
        <w:rPr>
          <w:sz w:val="28"/>
        </w:rPr>
        <w:t>В отличие от «блоттера» (являющегося амбарной книгой) журнал учёта движения ценных бумаг ведётся в соответствии с принципом двойной записи и по смыслу аналогичен бухгалтерскому балансу. Вместо денег здесь фигурируют количества ценных бумаг. В этом журнале итог подводится ежедневно в виде книги ценных бумаг. Каждый дебет должен иметь равноценный кредит, и наоборот. В противном случае появляется "брейк", дисбаланс. Обнаружив брейк, операционнист обязан как можно скорее «поднять» первичные документы и найти его причину. Чем старее ошибка, тем труднее её исправить. Когда причина ясна, баланс восстанавливается путём корректирующей записи в журнале. Чаще других имеют место следующие ошибки: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4"/>
        </w:rPr>
      </w:pPr>
      <w:r>
        <w:rPr>
          <w:sz w:val="28"/>
        </w:rPr>
        <w:t>неверная запись по дебету или кредиту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4"/>
        </w:rPr>
      </w:pPr>
      <w:r>
        <w:rPr>
          <w:sz w:val="28"/>
        </w:rPr>
        <w:t>запись делается не на том счёте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4"/>
        </w:rPr>
      </w:pPr>
      <w:r>
        <w:rPr>
          <w:sz w:val="28"/>
        </w:rPr>
        <w:t>не та ценная бумага поставлен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Сразу после заключения сделки в журнале учёта движения ценных бумаг открываются позиции сторонам сделки. Количество ценных бумаг заносится в дебет счёта покупателя и в кредит счёта продавца. Эта запись означает, что покупатель должен получить, а продавец - поставить данное количество. Первый имеет дебетовое сальдо (ему должны), второй - кредитовое (он должен). После оплаты и поставки ценных бумаг журнал корректируется: то же количество заносится в кредит счёта покупателя и в дебет счёта продавца. Счета обнуляются, позиции закрываются, никто никому ничего не должен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практике такое обнуление скорее исключение, чем правило. Ценные бумаги могут принадлежать клиенту и годами храниться в сейфе фирмы. В счёте клиента будет фигурировать открытая позиция по дебету, а в счёте сейфа - по кредиту до тех пор, пока клиент не распорядится о передаче ему ценных бумаг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sz w:val="28"/>
        </w:rPr>
        <w:t>Между конечными пунктами движения ценных бумаг может быть несколько станций и состояний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пример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2268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одавец не поставил сертификат в срок (дебет счёта продавца, кредит счёта «Не получено»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2268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ертификат наконец-то получен и отправлен в «ящик» (дебет счёта «Не получено», кредит счёта «ящик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2268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ертификат отправлен из «ящика» в центральный депозитарий (дебет счёта «ящика», кредит счёта депозитария).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Вот перечень «дебетовых» и «кредитовых» позиций под фирменным углом зрения: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дебетовый остаток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не поставлено (фирма своевременно не поставила ценные бумаги)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клиринговая компания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заём (фирма одолжила ценные бумаги у своего клиента или другой организации)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кредитовый остаток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сейф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«ящик»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хранение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депозитарий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регистратор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замена (замена сертификатов при реорганизации эмитента)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не получено (фирма не получила в срок ценные бумаги)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клиринговая компания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ссуда (фирма одолжила ценные бумаги своему клиенту или другой организации)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банковская ссуда (получена ссуда под залог ценных бумаг)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потеряно (ценные бумаги потеряны);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>в пути.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Если, например, счёт депозитария показывает дебетовый остаток, то произошла ошибка: получается, что фирма забрала оттуда больше ценных бумаг, чем поместила.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b/>
          <w:b/>
          <w:sz w:val="28"/>
        </w:rPr>
      </w:pPr>
      <w:r>
        <w:rPr>
          <w:sz w:val="28"/>
        </w:rPr>
        <w:tab/>
        <w:t>В маленькой фирме, где весь бэк-офис может размещаться в одном углу комнаты, нет нужды присваивать счёта всем возможным звеньям операционного процесса. Например, достаточно одного счёта для всех кассовых функций. Вообще, как и в бухгалтерском учёте, в учёте движения ценных бумаг следует учитывать особенности организации и пристрастия работников. Главное, чтобы не терялась цель -изо дня в день держать в равновесии журнал учёта движения ценных бумаг.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В маленькой фирме этот журнал может вести один сотрудник с помощью одного компьютера, а то и вручную. В большой фирме, имеющей операционные отделы, возможна локальная вычислительная сеть, а то и центр электронной обработки информации со своим менеджером. Сеть должна охватывать те участки бэк-офиса, которые имеют счета в журнале учёта движения ценных бумаг. Получил кассир сертификат от продавца и тут же ввёл запись; вложил «боксмэн» сертификат в «ящик» и тут же записал операцию и т.д. Весь рабочий день журнал пополняется записями, а вечером трудится центр электронной обработки информации, чтобы на следующее утро были готовы все необходимые отчёты: «блоттеры», калькуляции, извещения о сделках, сверочные ноты, дневники активности счётов, книги ценных бумаг и денежных средств и т.д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1.7 Отдел дивидендов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 xml:space="preserve">Журнал учёта движения ценных бумаг используется и для других целей, например для ведения инвестиционных портфелей и начисления дохода. Если ценная бумага попала в портфель, то клиенту причитается доход (проценты, дивиденды). Заглядывать в каждый портфель, чтобы узнать это, неудобно. Поэтому при начислении дохода клиентам (если он поступает на фирму в силу номинальной регистрации) используется алфавитный перечень выпусков с разбивкой по счетам. Этот перечень - побочный продукт журнала учёта движения ценных бумаг. Указанные в нём количества должны совпадать с итогом инвентаризации сейфа перед начислением дохода. Если расхождений нет, то доход отражается по кредиту клиентских счетов, фигурирующих в перечне. 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Стоит ли создавать отдел дивидендов? Ответ зависит от того, насколько активно фирма выступает номинальным владельцем ценных бумаг. Если велик груз обязанностей, связанных с номинальным владением, то можно создать целый отдел проблем номинального владения. Он может делать такую тяжёлую и неблагодарную работу, как сбор и пересылка эмитенту доверенностей на голосование от клиентов, не желающих участвовать в собрании акционеров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1.8 Бухгалтерия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b/>
          <w:b/>
          <w:sz w:val="28"/>
        </w:rPr>
      </w:pPr>
      <w:r>
        <w:rPr>
          <w:sz w:val="28"/>
        </w:rPr>
        <w:tab/>
        <w:t>Как уже говорилось, после совершения сделки её надо оприходовать. Генерируемые сделкой денежные суммы разносятся по счетам, фиксирующим доходы и расходы будущих периодов. После улаживания эти счета тоже «обнуляются», показывая, что фирма свои комиссионные получила, с клиентами рассчиталась, налог на операции с ценными бумагами удержан и т.д. Ежедневно приходится учитывать и другие денежные операции: получение дохода, вложение клиентом денег на его счёт, изъятие со счёта, перевод денег с одного счёта на другой.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/>
      </w:pPr>
      <w:r>
        <w:rPr>
          <w:sz w:val="28"/>
        </w:rPr>
        <w:tab/>
        <w:t>Для учёта движения денег требуется своя система счетов. Она состоит из обычных бухгалтерских счетов и счетов клиента. Последние выступают как субсчёта первых.</w:t>
      </w:r>
      <w:r>
        <w:rPr>
          <w:b/>
          <w:sz w:val="28"/>
        </w:rPr>
        <w:t xml:space="preserve"> </w:t>
      </w:r>
      <w:r>
        <w:rPr>
          <w:sz w:val="28"/>
        </w:rPr>
        <w:t>Это уже знакомая бухгалтерам область.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Записи в журнале учёта денежных потоков прямолинейны: когда клиент вносит деньги на покупку ценных бумаг, его счёт кредитуется; оплата ценных бумаг отражается по дебету, получение дивидендов и выручки от продажи ценных бумаг - по кредиту, изъятие денег со счёта - по дебету. Как и в журнале учёта движения ценных бумаг, в этом журнале итог подводится каждый день в виде книги денежных средств.</w:t>
      </w:r>
    </w:p>
    <w:p>
      <w:pPr>
        <w:pStyle w:val="Normal"/>
        <w:widowControl w:val="false"/>
        <w:tabs>
          <w:tab w:val="clear" w:pos="720"/>
          <w:tab w:val="left" w:pos="-2268" w:leader="none"/>
        </w:tabs>
        <w:ind w:firstLine="567"/>
        <w:jc w:val="both"/>
        <w:rPr/>
      </w:pPr>
      <w:r>
        <w:rPr>
          <w:sz w:val="28"/>
        </w:rPr>
        <w:tab/>
        <w:t>Теперь, когда операции с ценными бумагами учтены с обеих сторон - количественной и стоимостной, можно подготовить ещё один важный документ - справку об активности клиентского счёта.</w:t>
      </w:r>
      <w:r>
        <w:rPr>
          <w:b/>
          <w:sz w:val="28"/>
        </w:rPr>
        <w:t xml:space="preserve"> </w:t>
      </w:r>
      <w:r>
        <w:rPr>
          <w:sz w:val="28"/>
        </w:rPr>
        <w:t xml:space="preserve">В этом документе перечислены все операции за отчётный период в количественном и стоимостном разрезах, а также приводятся балансовые показатели (портфель ценных бумаг) и некоторые другие полезные для клиента сведения . С принятием «Стандартов внутреннего учёта...» фирмы будут обязаны регулярно отчитываться перед  клиентами. Это способствует нормализации отношений с клиентам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3.2 Общие положения принципов организации бэк-офиса в соответствии с требованиями ФКЦБ и стандартами НАУФОР</w:t>
      </w:r>
    </w:p>
    <w:p>
      <w:pPr>
        <w:pStyle w:val="Normal"/>
        <w:widowControl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2.1.</w:t>
        <w:tab/>
        <w:t>Структура внутреннего учет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Внутренний учет брокера или дилера может осуществляться работником компании, самостоятельным подразделением или может быть поручен специализированной организации или специалисту на договорных началах. При этом ответственность за точность, полноту, адекватность и своевременность ведения ведомостей внутреннего учета полностью возлагается на брокера или дилера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тветственность за организацию внутреннего учета брокера и дилера несет руководитель компании. Руководитель компании обязан обеспечить неукоснительное соблюдение всеми подразделениями компании, имеющими отношение к внутреннему учету, требований по его организации, предоставлению должным образом задокументированных сведений для надлежащей организации учета, а также формированию необходимой внутренней отчетности и отчетности перед клиентам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Брокеры и дилеры, осуществляя организацию внутреннего учета, самостоятельно устанавливают количество и конкретную форму внутренних учетных регистров с соблюдением настоящих стандартов и с учетом технологических условий и возможностей обработки учетной информации, имеющихся в компании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Документирование операций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снованием для записей в регистрах внутреннего учета являются следующие первичные документы, фиксирующие факт совершения операции с ценными бумагами (заключения сделки, движения ценных бумаг, движения денежных средств):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документы внутреннего учета, фиксирующие факт получения приказа клиента на совершение сделки с ценными бумагами, как то поручения клиентов, и факт совершения сделки с ценными бумагами, как то распорядительные записки (тикеты) и подтверждения сделок.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договора, контракты, соглашения на осуществление сделки с ценными бумагами;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платежные документы (ордера, поручения, требования и другие документы, являющиеся основанием для признания платежей согласно действующему законодательству);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документы, удостоверяющие перерегистрацию права собственности на ценные бумаги (выписки из реестра акционеров, выписки депозитария со счета депо), передаточные распоряжения и другие документы, являющиеся необходимыми для перерегистрации права собственности на ценные бумаги согласно действующему законодательству, а также акты приема-передачи сертификатов ценных бумаг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Надлежащее документирование первичного учета сделок обеспечивается путем заполнения документа, удостоверяющего факт получения приказа клиента на совершение сделки с ценными бумагами, и документа, удостоверяющего факт совершения сделки с ценными бумагам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тветственность за своевременное создание первичных документов и достоверность содержащейся в них информации, а также за их передачу в установленные сроки для дальнейшего учета произведенных операций несут лица, подписавшие эти первичные документ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одержащаяся в принятых к учету первичных документах информация, необходимая для отражения во внутреннем учете, накапливается и систематизируется в учетных регистрах, определяемых данным Положением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Исправление ошибки в первичных документах и учетных регистрах должно быть подтверждено подписью лиц, подписавших документ, с указанием даты исправлен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ервичные документы и регистры внутреннего учета подлежат обязательному хранению в течение 5 лет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гистры внутреннего учет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аждый участник рынка ценных бумаг, имеющий лицензию на осуществление деятельности в качестве брокера или дилера обязан вести на постоянной основе следующие журналы и ведомости внутреннего учета: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Журнал сделок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Журнал учета дилерских операций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Журнал ежедневного учета денежных средств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Книга (ведомость) учета денежных средств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Журнал ежедневного учета ценных бумаг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Книга (ведомость) учета ценных бумаг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роме того, брокерам и дилерам дополнительно рекомендуется вести следующие внутренние учетные ведомости: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Журнал незавершенных операций</w:t>
      </w:r>
    </w:p>
    <w:p>
      <w:pPr>
        <w:pStyle w:val="Normal"/>
        <w:widowControl w:val="false"/>
        <w:numPr>
          <w:ilvl w:val="0"/>
          <w:numId w:val="5"/>
        </w:numPr>
        <w:ind w:left="0" w:firstLine="567"/>
        <w:jc w:val="both"/>
        <w:rPr>
          <w:sz w:val="28"/>
        </w:rPr>
      </w:pPr>
      <w:r>
        <w:rPr>
          <w:sz w:val="28"/>
        </w:rPr>
        <w:t>Журнал учета клиентских операций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Компания выбирает способ ведения журналов внутреннего учета в зависимости от объема операций и возможностей программного обеспечения: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бумажном носителе в виде журнала или карточек учета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форме электронные таблицы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виде компьютерных баз данных, являющихся частью автоматизированной системы обработки информации бэк-офиса и др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гистры дополнительного учета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Журнал незавершенных операций</w:t>
      </w:r>
      <w:r>
        <w:rPr>
          <w:sz w:val="28"/>
        </w:rPr>
        <w:t xml:space="preserve"> - предназначен для контроля за каждым этапом совершения операции или расчетов по сделке, начиная с момента их совершения и до момента их завершения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 xml:space="preserve">Журнал учета клиентских операций </w:t>
      </w:r>
      <w:r>
        <w:rPr>
          <w:sz w:val="28"/>
        </w:rPr>
        <w:t xml:space="preserve">- предназначен для отражения информации об операциях и сделках, совершенных компанией с клиентами, от собственного имени по их поручению или от имени и по поручению клиентов. Журнал содержит информацию о любом изменении состояния счета каждого клиента, как в отношении денежных остатков, так и позиций по ценным бумагам. Журнал учета клиентских операций ведется в разрезе счетов аналитического учета денежных средств по каждому клиенту и в разрезе счетов по ценным бумагам каждого клиента. 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  <w:lang w:val="en-US"/>
        </w:rPr>
        <w:t>3.2.2</w:t>
        <w:tab/>
      </w:r>
      <w:r>
        <w:rPr>
          <w:b/>
          <w:sz w:val="28"/>
        </w:rPr>
        <w:t>Внутренняя отчетность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Баланс по денежным средствам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Баланс по денежным средствам содержит остатки на конец отчетного периода по счетам регистров учета денежных средств, исчисленные на день совершения операции. Баланс составляется на основе Книги (Ведомости) учета денежных средств 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Брокерам и дилерам рекомендуется готовить внутренний Баланс на основе информации на день завершения операции в дополнение и параллельно с Балансом, составленным на основе информации на день совершения операц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Отчетность руководству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тчетность руководству составляется в форме и с периодичностью, определенной в Положении о внутренней учетной политик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3.3 Описание существующих программно-технологических комплекс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/>
        <w:tab/>
        <w:t>Российский рынок ценных бумаг развивается значительными темпами и сейчас он достиг такого уровня, когда в современной инвестиционной компании не мыслима работа без применения информационных компьютерных систем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В настоящее время рынок  автоматизированных систем, в том числе специализированных для автоматизации всевозможных аспектов фондовой деятельности, достаточно обширен.  Финансовой компании не составит большого труда выбрать и приобрести такую систему. Лидерами в производстве качественных программных продуктов для финансовых компаний являются московские и новосибирские фирмы. Многие из них являются фирмами одного продукта, расширяя лишь функциональные возможности и сферы прилож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ab/>
        <w:t>Однако при выборе продукта необходимо пользоваться принципом разумной целесообразности. Каждая система  соответствует конкретному финансовому уровню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тенциального покупателя и объему сделок, им осуществляемом. Если для крупная компания может позволить себе покупку </w:t>
      </w:r>
      <w:r>
        <w:rPr>
          <w:sz w:val="28"/>
          <w:lang w:val="en-US"/>
        </w:rPr>
        <w:t>Signator/2000</w:t>
      </w:r>
      <w:r>
        <w:rPr>
          <w:sz w:val="28"/>
        </w:rPr>
        <w:t xml:space="preserve">, то для средней больше подойдет продукт типа </w:t>
      </w:r>
      <w:r>
        <w:rPr>
          <w:sz w:val="28"/>
          <w:lang w:val="en-US"/>
        </w:rPr>
        <w:t>Diasoft DEALING/SECURITIES</w:t>
      </w:r>
      <w:r>
        <w:rPr>
          <w:sz w:val="28"/>
        </w:rPr>
        <w:t>, а для мелкой достаточно будет адаптированной 1С:бухгалтерии или электронных таблиц. В каждой из групп возможны также варианты выбора в зависимости от конкретных особенностей систем, требований к аппаратным средствам и уровню подготовки персонал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3.3.1 Signator/2000 </w:t>
      </w:r>
      <w:r>
        <w:rPr>
          <w:b/>
          <w:sz w:val="28"/>
        </w:rPr>
        <w:t>(СервоКомп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Возможности системы Signator/2000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Signator/2000 является универсальной фондовой системой и может использоваться для ведения реестра клиентов, учета торговых, регистраторских и депозитарных операций, организации внутреннего документооборота и подготовки отчетности. При ее проектировании были учтены все перечисленные в начале статьи требования. Она позволяет получать, хранить и обрабатывать информацию в единой интегрированной базе данных, контролировать выполнение операций, гибко настраиваться на технологию работы организации, получать необходимую  управленческую информацию и в целом повысить производительность труда. Возможен учет любых видов ценных бумаг: акций, облигаций, векселей, сертификатов, фьючерсов, ГКО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Основу системы составляет учет операций. Операции с ценными бумагами в системе делятся на: </w:t>
      </w:r>
    </w:p>
    <w:p>
      <w:pPr>
        <w:pStyle w:val="Normal"/>
        <w:widowControl w:val="false"/>
        <w:numPr>
          <w:ilvl w:val="0"/>
          <w:numId w:val="6"/>
        </w:numPr>
        <w:ind w:left="0" w:firstLine="567"/>
        <w:jc w:val="both"/>
        <w:rPr>
          <w:sz w:val="28"/>
        </w:rPr>
      </w:pPr>
      <w:r>
        <w:rPr>
          <w:sz w:val="28"/>
        </w:rPr>
        <w:t>Трансфертные - связанные с переходом прав собственности, переводами со счета на счет или из депозитария в депозитарий;</w:t>
      </w:r>
    </w:p>
    <w:p>
      <w:pPr>
        <w:pStyle w:val="Normal"/>
        <w:widowControl w:val="false"/>
        <w:numPr>
          <w:ilvl w:val="0"/>
          <w:numId w:val="6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Глобальные - сплит, консолидация, конвертация, погашение, расчеты купонов и дивидендов. </w:t>
      </w:r>
    </w:p>
    <w:p>
      <w:pPr>
        <w:pStyle w:val="Normal"/>
        <w:widowControl w:val="false"/>
        <w:numPr>
          <w:ilvl w:val="0"/>
          <w:numId w:val="6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Учет места и режима хранения ценных бумаг. Блокировк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ыполнение операций в системе разбивается на несколько шагов. Не все шаги обязательны, их необходимость определяется  при настройке системы под конкретную технологию работ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каждом шаге выполняются следующие действия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</w:rPr>
        <w:t>Ввод распоряжений</w:t>
      </w:r>
      <w:r>
        <w:rPr>
          <w:sz w:val="28"/>
        </w:rPr>
        <w:t xml:space="preserve"> - регистрация в системе входящего документа или торгового приказ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</w:rPr>
        <w:t>Ввод операции</w:t>
      </w:r>
      <w:r>
        <w:rPr>
          <w:sz w:val="28"/>
        </w:rPr>
        <w:t xml:space="preserve"> - заполнение деталей операции: в интересах кого проводится, с какой ценной бумагой, на каком торговом рынке и т.д. Комиссии и сборы рассчитываются автоматически. Операции могут вводится по частям на нескольких рабочих местах. Например, часть данных вводится в торговом отделе, а часть в бэк-офис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</w:rPr>
        <w:t>Утверждение</w:t>
      </w:r>
      <w:r>
        <w:rPr>
          <w:sz w:val="28"/>
        </w:rPr>
        <w:t xml:space="preserve"> - поэтапный процесс подготовки сделки. Первое утверждение делается после внесения всех данных, окончательное утверждение - после получения всех документов. В зависимости от настройки у сделки может быть от нуля до двух утверждений. 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</w:rPr>
        <w:t>Выпуск документов и отчетов</w:t>
      </w:r>
      <w:r>
        <w:rPr>
          <w:sz w:val="28"/>
        </w:rPr>
        <w:t xml:space="preserve"> - автоматический или полуавтоматический процесс выпуска необходимых документов: подтверждения о сделке клиенту и брокеру, сообщение в депозитарий и регистратору и т.д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8"/>
        </w:rPr>
        <w:t>Проводки в бухгалтерию</w:t>
      </w:r>
      <w:r>
        <w:rPr>
          <w:sz w:val="28"/>
        </w:rPr>
        <w:t xml:space="preserve"> - в конце дня формируется файл проводок для загрузки в бухгалтерскую систему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ля учета результатов операций с собственными ценными бумагами и бумагами клиентов используются лицевые счета ценных бумаг (или портфели ценных бумаг). В системе хранится информация о прошлом, настоящем, будущем, реальном и запланированном состоянии счетов, что позволяет автоматически контролировать допустимость операций. Например, система запрещает продавать  бумаги, которых нет в портфеле (кроме разрешенных коротких позиций) или предупреждает, что продаваемые бумаги уже запланированы к продаж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системе так же хранится информация о том в каких депозитариях хранятся собственные и клиентские бумаг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Пользователь сам может определять новые ценные бумаги, задавая их свойства. Данные по ценным бумагам, кроме свойств, включают в себя историю и прогноз цен, расписание выплат купонов и дивидендов. Эти данные могут браться из внешних информационных систем, таких, как REUTERS, DOW JONES TELERATE или PocБизнесКонсалтинг и представляют собой основу для проведения анализа прибылей-убытков и технического анализа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Система является мультивалютной, что позволяет учитывать сделки на разных торговых рынках, а затем оценивать портфели в одной валюте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истема гибко настраивается на существующую технологию работы: рабочие места, документы, отчеты и затем может быть перестроена "на ходу"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Отчетность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истема выпускает отчетность в формате MS Excel и Word. Сегодня это наиболее популярные инструменты для финансовых работников и их использование обычно не вызывает проблем. Готовые документы помещаются в архив. Для их поиска в архиве можно использовать внутреннюю систему поиска, встроенную в Excel и Word. После обучения администратор системы может самостоятельно разрабатывать и изменять отчеты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Интерфейсы к другим системам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Signator/2000 включает в себя функции учета и документооборота, а так же частично функции  анализа. Однако, организации - участники фондового рынка могут использовать ряд других систем. Прежде всего это системы бухгалтерского учета, а так же торговые, информационные и аналитические системы.   Интерфейс с бухгалтерией предполагает ежедневное создание файла проводок. Интерфейс с торговыми системами служит для загрузки в систему отчетов о сделках. Интерфейс с информационными системами нужен для загрузки цен и аналитических показателей по ценным бумагам. Если организация использует аналитические системы, то в них может быть перенесена любая  информация из базы данных Signator/2000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Система проходит сертификацию в НАУФОР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</w:rPr>
        <w:t xml:space="preserve">3.3.2 </w:t>
      </w:r>
      <w:r>
        <w:rPr>
          <w:b/>
          <w:sz w:val="28"/>
          <w:lang w:val="en-US"/>
        </w:rPr>
        <w:t>DiasoftDEALING/SECURITIES</w:t>
      </w:r>
      <w:r>
        <w:rPr>
          <w:b/>
          <w:sz w:val="28"/>
        </w:rPr>
        <w:t xml:space="preserve"> ( Диасофт, Москва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Система предназначена для автоматизации в инвестиционных компаниях и банках внутреннего учета операций, совершаемых на фондовом рынке. Средства системы обеспечивают поддержку всех стадий оформления сделок с ценными бумагами и предоставляют на каждом этапе технологической цепочки их обработки инструменты, делающие работу пользователей быстрой и эффективной. Система позволяет автоматизировать все учетные задачи, обусловленные спецификой торговли ценными бумагами, в частности, осуществляет ведение клиентских портфелей ценных бумаг и учет прибыльности по дилерским операция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В числе основных задач, решаемых системо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едение электронного журнала заключенных сделок - тике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чет по методу средневзвешенной цены ценных бумаг, находящихся на балансе организации, и реализованных прибы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ереоценка портфелей и учет нереализованных прибы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чет дебиторской и кредиторской задолженностей, контроль за соблюдением лими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автоматизированная подготовка и ведение журналов заключенных договоров; взаимозачет сделок при составлении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чет ценных бумаг, находящихся в наличии, в разрезе мест их хранения, а также учет выполненных перерегистр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чет движений денежных средств, доходов и расходов от курсовых разниц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ттинг обязатель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чет операций афелированных лиц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чет брокерских опер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едоставление пользователям аналитическ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автоматическое отражение операций в бухгалтерском учет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Различные наборы функций системы ориентированы на автоматизированную поддержку действий, входящих в круг обязанностей трейдеров, сотрудников бэк-офиса, сотрудников аналитических подразделений компан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Система позволяет вести учет как брокерских сделок, так и дилерских сделок, в том числе сделок ее афелированных лиц. В качестве контрагента по дилерской сделке может выступать любая внешняя организация независимо от того, находятся ее ценные бумаги в номинальном держании организации, учитывающей сделку или нет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Отличительная черта экранных форм системы - информативность. Форма ввода информации о договоре содержит все атрибуты, необходимые для автоматической подготовки его текста и отражения договора во внутреннем учете. Ввод информации облегчают различные справочники: финансовых инструментов, контрагентов, клиентов. В системе имеется возможность оформить единый договор по нескольким сделкам. Список таких сделок автоматически вносится в карточку договор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План счетов внутреннего учета состоит из двух разделов: "Учет денежных средств" и "Учет ценных бумаг". В разделе "Учет ценных бумаг" открываются, в частности, лицевые счета для учета количества ценных бумаг разных видов, находящихся в собственном и клиентском портфелях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Каждому договору, зарегистрированному в системе, ставится в соответствие список обязательств контрагентов. Обязательства учитываются на специальных счетах, открываемых в плане счетов внутреннего учета. Факт поступления денежных средств или ценных бумаг регистрируется в таблице выполненных обязательств. В системе можно отразить частичное погашение обязательст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Использование системы дает следующие преимуще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автоматизация деятельности всех подразделений, участвующих в процессе заключения и оформления сделок - фронт-офиса, бэк-офиса, аналитических служб, бухгалтерии, базируется на единой концепции. Сотрудники названных служб работают в едином информационном пространстве, благодаря чему достигается высокая эффективность, слаженность и удобство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системе реализована современная технология организации внутреннего учета, построенная в соответствии со стандартами НАУФ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интерфейс программного продукта ориентирован на работу пользователей с такими предметными понятиями, как сделка, договор, клиент. Так, для занесения в систему информации о заключенной сделке достаточно указать основные ее реквизиты: имя контрагента, название ценной бумаги, число и стоимость ценных бумаг. В сравнении с автоматизированными технологиями, базирующимися на работе с бухгалтерскими понятиями - счет, проводка, остаток, предложенное решение обеспечивает более высокую производительность труда сотрудников и надежность оформления опер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мощный механизм получения отчетных форм, позволяющих пользователю формировать все необходимые выходные документ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firstLine="567"/>
        <w:jc w:val="both"/>
        <w:outlineLvl w:val="0"/>
        <w:rPr>
          <w:sz w:val="28"/>
        </w:rPr>
      </w:pPr>
      <w:r>
        <w:rPr>
          <w:sz w:val="28"/>
        </w:rPr>
        <w:t>Система сертифицирована в НАУФОР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</w:rPr>
        <w:t xml:space="preserve">3.3.3 </w:t>
      </w:r>
      <w:r>
        <w:rPr>
          <w:b/>
          <w:sz w:val="28"/>
          <w:lang w:val="en-US"/>
        </w:rPr>
        <w:t>Stock Offic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v.1.0 </w:t>
      </w:r>
      <w:r>
        <w:rPr>
          <w:b/>
          <w:sz w:val="28"/>
        </w:rPr>
        <w:t>(ЦентрИнвестСофт, Москва)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</w:rPr>
        <w:t>Система</w:t>
      </w:r>
      <w:r>
        <w:rPr>
          <w:sz w:val="28"/>
          <w:lang w:val="en-US"/>
        </w:rPr>
        <w:t xml:space="preserve"> </w:t>
      </w:r>
      <w:r>
        <w:rPr>
          <w:sz w:val="28"/>
        </w:rPr>
        <w:t>предназначена для организации учета операций с корпоративными ценными бумагами</w:t>
      </w:r>
      <w:r>
        <w:rPr>
          <w:sz w:val="28"/>
          <w:lang w:val="en-US"/>
        </w:rPr>
        <w:t xml:space="preserve">. </w:t>
      </w:r>
      <w:r>
        <w:rPr>
          <w:sz w:val="28"/>
        </w:rPr>
        <w:t>Система удовлетворяет «Стандартам внутреннего учета операций с ценными бумагами для брокерско-дилерских компаний - членов НАУФОР»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инципы организации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разделение внутреннего учета от внешней бухгалтерской отчетности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инцип двойной записи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i/>
          <w:i/>
          <w:sz w:val="28"/>
        </w:rPr>
      </w:pPr>
      <w:r>
        <w:rPr>
          <w:i/>
          <w:sz w:val="28"/>
        </w:rPr>
        <w:t>раздельный учет денежных средств и ценных бумаг клиентов и компании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i/>
          <w:i/>
          <w:sz w:val="28"/>
        </w:rPr>
      </w:pPr>
      <w:r>
        <w:rPr>
          <w:i/>
          <w:sz w:val="28"/>
        </w:rPr>
        <w:t>учет в реальном времени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</w:rPr>
        <w:t>Система позволяет регистрировать дилерские, клиентские и брокерские сделки. Помимо учета реальных платежей система позволяет  вести учет ожидаемых платеже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 результате получать информацию о всех обязательствах компании. </w:t>
      </w:r>
    </w:p>
    <w:p>
      <w:pPr>
        <w:pStyle w:val="Normal"/>
        <w:widowControl w:val="false"/>
        <w:ind w:firstLine="567"/>
        <w:jc w:val="both"/>
        <w:rPr>
          <w:sz w:val="28"/>
          <w:lang w:val="en-US"/>
        </w:rPr>
      </w:pPr>
      <w:r>
        <w:rPr>
          <w:sz w:val="28"/>
        </w:rPr>
        <w:t>Также система позволяет вести учет по афилированным компаниям и получать отчеты о состоянии дел в каждой компан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абота в системе поставлена как регистрация этапов прохождения сделки (учет поручений, заключение сделки трейдером, заключение договоров, прохождения платежей, поставки, перерегистрация бумаг). Система автоматически формирует проводки по аналитическим счетам по принципу двойной запис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истема позволяет: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вводить в систему параметры поручений на сделки клиентов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вводить и отображать информацию о совершенных сделках (оформление тикетов), поставках по сделкам, переводах ЦБ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формировать договора по стандарту НАУФОР/ПАУФОР по совершенным операциям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формировать подтверждения сделок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водить и отображать информацию о приходах-уходах денежных средств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платежи по сделкам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клиентские переводы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прочие платежи, не относящиеся к операциям с ЦБ (для возможности планирования остатков на расчетном счете)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регистрировать договора на брокерское обслужив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вводить и отображать информацию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-о рыночных котировках ЦБ, валют,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клиентах (контрагентах) и величине комиссии для каждого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автоматически ведет 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счета принадлежности и местонахождения ЦБ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денежные счета компании и ее клиентов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счета в реестрах и депозитариях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протоколы по всем изменениям информации в системе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истема автоматически  формирует следующие отчеты: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Внутренние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Cостояние счетов «наших» компаний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вижение ЦБ по счетам «наших» компаний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История денег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Cashflow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Ожидаемое движение денег по валютным счетам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Состояние субсчетов клиентов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вижение ЦБ по субсчетам клиентов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Состояние денежных счетов клиентов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Финансовые результаты операций клиентов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История прибыли клиентов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Состояние портфелей клиентов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По завершенным сделкам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По незавершенным сделкам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-Планируемое изменение портфеля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Отчеты для клиентов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По стандарту НАУФОР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Книга учета ЦБ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Журнал учета ЦБ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Книга учета денежных средств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Журнал учета денежных средств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Журнал учета дилерских операций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Журнал сделок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sz w:val="28"/>
        </w:rPr>
        <w:t>Отчеты для клиентов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Система реализована в архитектуре </w:t>
      </w:r>
      <w:r>
        <w:rPr>
          <w:i/>
          <w:sz w:val="28"/>
        </w:rPr>
        <w:t>«клиент-сервер»</w:t>
      </w:r>
      <w:r>
        <w:rPr>
          <w:sz w:val="28"/>
        </w:rPr>
        <w:t>. Количество и функциональные возможности каждого рабочего места устанавливаются при первоначальной настройке системы с учетом специфики работы каждой компан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sz w:val="28"/>
        </w:rPr>
        <w:t>Система проходит сертификацию в НАУФОР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3.4 Система автоматизации внутреннего учета операций с ценными бумагами - СФЕРА (ЛоРент, Москва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Предназначена для автоматизации подразделений, ведущих внутренний учет операций на рынке ценных бумаг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Позволяет организовать легко настраиваемую технологическую цепочку создания и оформления необходимой документации в соответствии с положениями ФКЦБ и стандартами НАУФОР для банков и финансовых компаний - профессиональных участников рынка ценных бумаг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Предоставляет в распоряжение специалистов учетных отделов мощные и гибкие инструменты, делающие их работу максимально эффективной и эргономичн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Задачи, решаемые системо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ение базы данных клиентов компании, контрагентов, торговых систем и эмитентов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ение электронных журналов заключенных сделок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ение базы данных заключенных договоров, контроль их состояни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ет находящихся в наличии ценных бумаг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ет движения денежных средств, расчет курсовых разниц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лаживания сделок, включая их планирование и контроль прохождения различных этапов оформления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ниторинг счетов депо клиентов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ет брокерских и дилерских операци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оценка портфеля бумаг, расчет прибылей и убытков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ирование аналитической информаци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готовка необходимой отчетн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 xml:space="preserve">"Сфера" представляет собой открытое и масштабируемое решение, являющееся оптимальным по ряду критериев для небольших и средних компаний. Аргументы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ановка и эксплуатация системы предполагает минимум затрат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зависимости от объема совершаемых операций Пользователь может распределить различные функции системы на несколько рабочих мест, либо эксплуатировать локальную верс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зработчик может предоставить специалистам Пользователя структуру базы данных и инструмент создания собственных </w:t>
      </w:r>
      <w:r>
        <w:rPr>
          <w:sz w:val="28"/>
          <w:lang w:val="en-US"/>
        </w:rPr>
        <w:t xml:space="preserve">SQL - </w:t>
      </w:r>
      <w:r>
        <w:rPr>
          <w:sz w:val="28"/>
        </w:rPr>
        <w:t>запросов (система открыта для последующего наращивания самим пользователем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ания - разработчик открыта для сотрудничества и расширяет возможности системы в соответствии с пожеланиями потребите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ab/>
        <w:t>Краткое описание функций различных рабочих мест системы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Отдел клиентской документации, сотрудник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полнение карты клие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формирование отчетов о проведенных операциях и состоянии счета депо клиент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Торговый отдел, трейдер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вод данных о совершенных сделках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Отдел учета, сотрудник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формирование журнала сдел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оформление договоров, контроль их состоя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ыполнение необходимых провод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формирование необходимой отчетн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Отдел учета, руководител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онтроль и мониторинг всей технологической цепоч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крытие рабочего дн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"Сфера" допускает произвольное перераспределение функций сотрудников, а также увеличение или уменьшение количества рабочих мест в соответствии с потребностями пользовател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Соответствует стандартам НАУФОР, не сертифицирована.</w:t>
      </w:r>
      <w:r>
        <w:br w:type="page"/>
      </w:r>
    </w:p>
    <w:p>
      <w:pPr>
        <w:pStyle w:val="Heading3"/>
        <w:ind w:left="0" w:firstLine="567"/>
        <w:rPr/>
      </w:pPr>
      <w:r>
        <w:rPr/>
        <w:t>4 Заключение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ab/>
        <w:t>В результате практической работы я познакомился со структурой, особенностями работы и технологией ведения внутреннего учёта операций с ценными бумагами в инвестиционной компании. Практическим результатом работы является накопление материала для выпускной квалификационной работы. В ходе выполнения поставленных задач был проведен обзор доступных на рынке программных продуктов программно-технических комплексов осуществляющих ведение внутреннего учёта, и анализ их функциональной реализации.</w:t>
      </w:r>
      <w:r>
        <w:br w:type="page"/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36"/>
        </w:rPr>
      </w:pPr>
      <w:r>
        <w:rPr>
          <w:b/>
          <w:sz w:val="36"/>
        </w:rPr>
        <w:t xml:space="preserve">5 Список использованных источников </w:t>
      </w:r>
    </w:p>
    <w:p>
      <w:pPr>
        <w:pStyle w:val="Normal"/>
        <w:widowControl w:val="false"/>
        <w:ind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1. </w:t>
        <w:tab/>
        <w:t>Шерстюкова С.Ю. , Программно-технические средства автоматизации внутреннего учёта в инвестиционной компании и интерфейсные средства интеграции, Томск. 1997 г.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2. </w:t>
        <w:tab/>
        <w:t>А.Афанасьев, Как управлять документооборотом, Москва, Рынок ценных бумаг №8,№9, 1997 г.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3. </w:t>
        <w:tab/>
        <w:t>А.Тимонин, Распределённые хранилища данных, Москва, Рынок ценных бумаг №17, 1997 г.;</w:t>
      </w:r>
    </w:p>
    <w:p>
      <w:pPr>
        <w:pStyle w:val="TextBodyIndent"/>
        <w:rPr/>
      </w:pPr>
      <w:r>
        <w:rPr/>
        <w:t xml:space="preserve">5. </w:t>
        <w:tab/>
        <w:t>Б.Алёхин, Надёжный бэк-офис сохранит прибыль и хорошую репутацию, Москва, Рынок ценных бумаг №19, 1996 г.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6. </w:t>
        <w:tab/>
        <w:t>А.Чёрный, Широкая сфера использования "Сферы", Москва, Рынок ценных бумаг № 22, 1996 г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MT Symbol" w:hAnsi="MT Symbol" w:cs="MT 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MT Symbol" w:hAnsi="MT Symbol" w:cs="MT 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MT Symbol" w:hAnsi="MT Symbol" w:cs="MT 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MT Symbol" w:hAnsi="MT Symbol" w:cs="MT 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8963" w:leader="none"/>
      </w:tabs>
      <w:jc w:val="both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09" w:firstLine="11"/>
      <w:outlineLvl w:val="2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760"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St1z0">
    <w:name w:val="WW8NumSt1z0"/>
    <w:qFormat/>
    <w:rPr>
      <w:rFonts w:ascii="MT Symbol" w:hAnsi="MT Symbol" w:cs="MT Symbol"/>
    </w:rPr>
  </w:style>
  <w:style w:type="character" w:styleId="WW8NumSt2z0">
    <w:name w:val="WW8NumSt2z0"/>
    <w:qFormat/>
    <w:rPr>
      <w:rFonts w:ascii="MT Symbol" w:hAnsi="MT Symbol" w:cs="MT Symbol"/>
    </w:rPr>
  </w:style>
  <w:style w:type="character" w:styleId="WW8NumSt3z0">
    <w:name w:val="WW8NumSt3z0"/>
    <w:qFormat/>
    <w:rPr>
      <w:rFonts w:ascii="MT Symbol" w:hAnsi="MT Symbol" w:cs="MT Symbol"/>
    </w:rPr>
  </w:style>
  <w:style w:type="character" w:styleId="WW8NumSt4z0">
    <w:name w:val="WW8NumSt4z0"/>
    <w:qFormat/>
    <w:rPr>
      <w:rFonts w:ascii="MT Symbol" w:hAnsi="MT Symbol" w:cs="MT Symbol"/>
    </w:rPr>
  </w:style>
  <w:style w:type="character" w:styleId="WW8NumSt5z0">
    <w:name w:val="WW8NumSt5z0"/>
    <w:qFormat/>
    <w:rPr>
      <w:rFonts w:ascii="MT Symbol" w:hAnsi="MT Symbol" w:cs="MT 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1:15:00Z</dcterms:created>
  <dc:creator>Sergey</dc:creator>
  <dc:description/>
  <dc:language>en-US</dc:language>
  <cp:lastModifiedBy>Sergey</cp:lastModifiedBy>
  <dcterms:modified xsi:type="dcterms:W3CDTF">1998-06-15T01:15:00Z</dcterms:modified>
  <cp:revision>2</cp:revision>
  <dc:subject/>
  <dc:title>Министерство общего и профессионального образования </dc:title>
</cp:coreProperties>
</file>